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 xml:space="preserve">Ãëàâà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 xml:space="preserve">   Ìàòåìàòè÷åñêîå ìîäåëèðîâàíèå ñèñòåìíûõ ýëåìåíòîâ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Âûäàþùèéñÿ èòàëüÿíñêèé ôèçèê è àñòðîíîì, îäèí èç îñíîâàòåëåé òî÷íîãî åñòåñ-</w:t>
      </w:r>
    </w:p>
    <w:p>
      <w:pPr>
        <w:pStyle w:val="Normal"/>
        <w:bidi w:val="0"/>
        <w:jc w:val="left"/>
        <w:rPr/>
      </w:pPr>
      <w:r>
        <w:rPr/>
        <w:t>òâîçíàíèÿ, Ãàëèëåî Ãàëèëåé (1564 - 1642ãã.) ãîâîðèë, ÷òî "Êíèãà ïðèðîäû íàïèñàíà íà ÿçûêå ìàòåìàòèêè". Ïî÷òè ÷åðåç äâåñòè ëåò ðîäîíà÷àëüíèê íåìåöêîé êëàññè÷åñêîé ôè-</w:t>
      </w:r>
    </w:p>
    <w:p>
      <w:pPr>
        <w:pStyle w:val="Normal"/>
        <w:bidi w:val="0"/>
        <w:jc w:val="left"/>
        <w:rPr/>
      </w:pPr>
      <w:r>
        <w:rPr/>
        <w:t>ëîñîôèè Èììàíóèë Êàíò (1742 - 1804ãã.) óòâåðæäàë, ÷òî "Âî âñÿêîé íàóêå ñòîëüêî èñ-</w:t>
      </w:r>
    </w:p>
    <w:p>
      <w:pPr>
        <w:pStyle w:val="Normal"/>
        <w:bidi w:val="0"/>
        <w:jc w:val="left"/>
        <w:rPr/>
      </w:pPr>
      <w:r>
        <w:rPr/>
        <w:t>òèíû, ñêîëüêî â íåé ìàòåìàòèêè". Íàêîíåö, åù¸ ÷åðåç ïî÷òè ñòî ïÿòüäåñÿò ëåò, ïðàêòè-</w:t>
      </w:r>
    </w:p>
    <w:p>
      <w:pPr>
        <w:pStyle w:val="Normal"/>
        <w:bidi w:val="0"/>
        <w:jc w:val="left"/>
        <w:rPr/>
      </w:pPr>
      <w:r>
        <w:rPr/>
        <w:t>÷åñêè óæå â íàøå âðåìÿ, íåìåöêèé ìàòåìàòèê è ëîãèê Äàâèä Ãèëüáåðò (1862 - 1943ãã.) êîíñòàòèðîâàë: "Ìàòåìàòèêà - îñíîâà âñåãî òî÷íîãî åñòåñòâîçíàíèÿ"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Ïðèâåäåííûå âûñêàçûâàíèÿ âåëèêèõ ó÷åíûõ, áåç äîïîëíèòåëüíûõ êîììåíòàðèåâ, äàþò ïîëíîå ïðåäñòàâëåíèå î ðîëè è çíà÷åíèè ìàòåìàòèêè êàê â íàó÷íî-òåîðåòè÷åñêîé, òàê è ïðåäìåòíî-ïðàêòè÷åñêîé äåÿòåëüíîñòè ñïåöèàëèñòîâ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.1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 xml:space="preserve"> Òðè ýòàïà ìàòåìàòèçàöèè çíàíèé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</w:t>
      </w:r>
      <w:r>
        <w:rPr/>
        <w:t>Ñîâðåìåííàÿ ìåòîäîëîãèÿ íàóêè âûäåëÿåò òðè ýòàïà ìàòåìàòèçàöèè çíàíèé: ìà-</w:t>
      </w:r>
    </w:p>
    <w:p>
      <w:pPr>
        <w:pStyle w:val="Normal"/>
        <w:bidi w:val="0"/>
        <w:jc w:val="left"/>
        <w:rPr/>
      </w:pPr>
      <w:r>
        <w:rPr/>
        <w:t>òåìàòè÷åñêàÿ îáðàáîòêà ýìïèðè÷åñêèõ (ýêñïåðèìåíòàëüíûõ) äàííûõ, ìîäåëèðîâàíèå è îòíîñèòåëüíî ïîëíûå ìàòåìàòè÷åñêèå òåîðèè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åðâûé ýòàï - </w:t>
      </w:r>
      <w:r>
        <w:rPr/>
        <w:t>ýòî ìàòåìàòè÷åñêàÿ, ÷àùå âñåãî èìåííî êîëè÷åñòâåííàÿ îáðàáîòêà ýìïèðè÷åñêèõ (ýêñïåðèìåíòàëüíûõ) äàííûõ. Ýòî ýòàï âûÿâëåíèÿ è âûäåëåíèÿ ÷èñòî ôå-</w:t>
      </w:r>
    </w:p>
    <w:p>
      <w:pPr>
        <w:pStyle w:val="Normal"/>
        <w:bidi w:val="0"/>
        <w:jc w:val="left"/>
        <w:rPr/>
      </w:pPr>
      <w:r>
        <w:rPr/>
        <w:t>íîìåíîëîãè÷åñêèõ ôóíêöèîíàëüíûõ âçàèìîñâÿçåé (êîððåëÿöèé) ìåæäó âõîäíûìè ñèãíà-</w:t>
      </w:r>
    </w:p>
    <w:p>
      <w:pPr>
        <w:pStyle w:val="Normal"/>
        <w:bidi w:val="0"/>
        <w:jc w:val="left"/>
        <w:rPr/>
      </w:pPr>
      <w:r>
        <w:rPr/>
        <w:t xml:space="preserve">ëàìè (âõîäàì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) è âûõîäíûìè ðåàêöèÿìè (îòêëèêàì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) íà óðîâíå öåëîñòíîãî îáúåêòà (ÿâëåíèÿ, ïðîöåññà), êîòîðûå íàáëþäàþò â ýêñïåðèìåíòàõ ñ îáúåêòàìè-îðèãèíàëàì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  Äàííûé ýòàï ìàòåìàòèçàöèè èìååò ìåñòî âî âñÿêîé íàóêå è ìîæåò áûòü îïðåäåë¸í êàê ýòàï ïåðâè÷íîé îáðàáîòêè å¸ ýìïèðè÷åñêîãî ìàòåðèàëà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òîðîé ýòàï </w:t>
      </w:r>
      <w:r>
        <w:rPr/>
        <w:t>ìàòåìàòèçàöèè çíàíèé îïðåäåëèì êàê ìîäåëüíûé. Íà ýòîì ýòàïå íå-êîòîðûå îáúåêòû âûäåëÿþòñÿ (ðàññìàòðèâàþòñÿ) â êà÷åñòâå îñíîâíûõ, áàçîâûõ (ôóí-äàìåíòàëüíûõ), à ñâîéñòâà (àòðèáóòû), õàðàêòåðèñòèêè è ïàðàìåòðû äðóãèõ îáúåêòîâ èññëåäîâàíèÿ îáúÿñíÿþòñÿ è âûâîäÿòñÿ èñõîäÿ èç çíà÷åíèé, îïðåäåëÿåìûõ ïåðâûìè (íàçîâåì èõ îðèãèíàëàìè). Âòîðîé ýòàï ìàòåìàòèçàöèè õàðàêòåðèçóåòñÿ ëîìêîé ñòàðûõ òåîðåòè÷åñêèõ êîíöåïöèé, ìíîãî÷èñëåííûìè ïîïûòêàìè ââåñòè íîâûå, áîëåå ãëóáîêèå è ôóíäàìåíòàëüíûå. Òàêèì îáðàçîì, íà "ìîäåëüíîì" ýòàïå ìàòåìàòèçàöèè, ò.å. ýòàïå ìàòåìàòè÷åñêîãî ìîäåëèðîâàíèÿ, îñóùåñòâëÿåòñÿ ïîïûòêà òåîðåòè÷åñêîãî âîñïðîèçâå-äåíèÿ, "òåîðåòè÷åñêîé ðåêîíñòðóêöèè" íåêîòîðîãî èíòåðåñóþùåãî èññëåäîâàòåëÿ îáúåê-òà-îðèãèíàëà â ôîðìå äðóãîãî îáúåêòà - ìàòåìàòè÷åñêîé ìîäåëè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Òðåòèé ýòàï - </w:t>
      </w:r>
      <w:r>
        <w:rPr/>
        <w:t>ýòî ýòàï îòíîñèòåëüíî ïîëíîé ìàòåìàòè÷åñêîé òåîðèè äàííîãî óðîâíÿ îðãàíèçàöèè ìàòåðèè â äàííîé èëè ðàññìàòðèâàåìîé ïðåäìåòíîé îáëàñòè. Òðå-</w:t>
      </w:r>
    </w:p>
    <w:p>
      <w:pPr>
        <w:pStyle w:val="Normal"/>
        <w:bidi w:val="0"/>
        <w:jc w:val="left"/>
        <w:rPr/>
      </w:pPr>
      <w:r>
        <w:rPr/>
        <w:t>òèé ýòàï ïðåäïîëàãàåò ñóùåñòâîâàíèå ëîãè÷åñêè ïîëíîé ñèñòåìû ïîíÿòèé è àêñèîìàòè-</w:t>
      </w:r>
    </w:p>
    <w:p>
      <w:pPr>
        <w:pStyle w:val="Normal"/>
        <w:bidi w:val="0"/>
        <w:jc w:val="left"/>
        <w:rPr/>
      </w:pPr>
      <w:r>
        <w:rPr/>
        <w:t>êè. Ìàòåìàòè÷åñêàÿ òåîðèÿ äà¸ò ìåòîäîëîãèþ è ÿçûê, ïðèãîäíûå äëÿ îïèñàíèÿ ÿâëåíèé, ïðîöåññîâ è ñèñòåì ðàçëè÷íîãî íàçíà÷åíèÿ è ïðèðîäû. Îíà äà¸ò âîçìîæíîñòü ïðåîäîëå-</w:t>
      </w:r>
    </w:p>
    <w:p>
      <w:pPr>
        <w:pStyle w:val="Normal"/>
        <w:bidi w:val="0"/>
        <w:jc w:val="left"/>
        <w:rPr/>
      </w:pPr>
      <w:r>
        <w:rPr/>
        <w:t>âàòü óçîñòü ìûøëåíèÿ, ïîðîæäàåìóþ ñïåöèàëèçàöèåé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.2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Ìàòåìàòè÷åñêîå ìîäåëèðîâàíèå è ìîäåëü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Ìàòåìàòè÷åñêîå ìîäåëèðîâàíèå - ýòî òåîðåòèêî-ýêñïåðèìåíòàëüíûé ìåòîä ïîçíà-</w:t>
      </w:r>
    </w:p>
    <w:p>
      <w:pPr>
        <w:pStyle w:val="Normal"/>
        <w:bidi w:val="0"/>
        <w:jc w:val="left"/>
        <w:rPr/>
      </w:pPr>
      <w:r>
        <w:rPr/>
        <w:t>âàòåëüíî-ñîçèäàòåëüíîé äåÿòåëüíîñòè, ýòî ìåòîä èññëåäîâàíèÿ è îáúÿñíåíèÿ ÿâëåíèé, ïðîöåññîâ è ñèñòåì (îáúåêòîâ-îðèãèíàëîâ) íà îñíîâå ñîçäàíèÿ íîâûõ îáúåêòîâ - ìàòåìà-</w:t>
      </w:r>
    </w:p>
    <w:p>
      <w:pPr>
        <w:pStyle w:val="Normal"/>
        <w:bidi w:val="0"/>
        <w:jc w:val="left"/>
        <w:rPr/>
      </w:pPr>
      <w:r>
        <w:rPr/>
        <w:t>òè÷åñêèõ ìîäåëåé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Ïîä ìàòåìàòè÷åñêîé ìîäåëüþ ïðèíÿòî ïîíèìàòü ñîâîêóïíîñòü ñîîòíîøåíèé (óðàâíåíèé, íåðàâåíñòâ, ëîãè÷åñêèõ óñëîâèé, îïåðàòîðîâ è ò.ï.), îïðåäåëÿþùèõ õàðàêòå-</w:t>
      </w:r>
    </w:p>
    <w:p>
      <w:pPr>
        <w:pStyle w:val="Normal"/>
        <w:bidi w:val="0"/>
        <w:jc w:val="left"/>
        <w:rPr/>
      </w:pPr>
      <w:r>
        <w:rPr/>
        <w:t>ðèñòèêè ñîñòîÿíèé îáúåêòà ìîäåëèðîâàíèÿ, à ÷åðåç íèõ è âûõîäíûå çíà÷åíèÿ - ðåàêöèè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â çàâèñèìîñòè îò ïàðàìåòðîâ îáúåêòà-îðèãèíàë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  âõîäíûõ âîçäåé-</w:t>
      </w:r>
    </w:p>
    <w:p>
      <w:pPr>
        <w:pStyle w:val="Normal"/>
        <w:bidi w:val="0"/>
        <w:jc w:val="left"/>
        <w:rPr/>
      </w:pPr>
      <w:r>
        <w:rPr/>
        <w:t xml:space="preserve">ñòâè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 íà÷àëüíûõ è ãðàíè÷íûõ óñëîâèé, à òàêæå âðåìåíè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Ìàòåìàòè÷åñêàÿ ìîäåëü, êàê ïðàâèëî, ó÷èòûâàåò ëèøü òå ñâîéñòâà (àòðèáóòû) îáúåêòà-îðèãèíàë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êîòîðûå îòðàæàþò, îïðåäåëÿþò è ïðåäñòàâëÿþò èíòåðåñ ñ òî÷êè çðåíèÿ öåëåé è çàäà÷ êîíêðåòíîãî èññëåäîâàíèÿ. Ñëåäîâàòåëüíî, â çàâèñèìîñòè îò öåëåé ìîäåëèðîâàíèÿ, ïðè ðàññìîòðåíèè îäíîãî è òîãî æå îáúåêòà-îðèãèíàë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ñ ðàçëè÷íûõ òî÷åê çðåíèÿ è â ðàçëè÷íûõ àñïåêòàõ, ïîñëåäíèé ìîæåò èìåòü ðàçëè÷íûå ìàòåìàòè÷åñ-</w:t>
      </w:r>
    </w:p>
    <w:p>
      <w:pPr>
        <w:pStyle w:val="Normal"/>
        <w:bidi w:val="0"/>
        <w:jc w:val="left"/>
        <w:rPr/>
      </w:pPr>
      <w:r>
        <w:rPr/>
        <w:t>êèå îïèñàíèÿ è, êàê ñëåäñòâèå, áûòü ïðåäñòàâëåí ðàçëè÷íûìè ìàòåìàòè÷åñêèìè ìîäåëÿ-</w:t>
      </w:r>
    </w:p>
    <w:p>
      <w:pPr>
        <w:pStyle w:val="Normal"/>
        <w:bidi w:val="0"/>
        <w:jc w:val="left"/>
        <w:rPr/>
      </w:pPr>
      <w:r>
        <w:rPr/>
        <w:t>ìè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Ïðèíèìàÿ âî âíèìàíèå èçëîæåííîå âûøå, äàäèì íàèáîëåå îáùåå, íî â òî æå âðåìÿ ñòðîãîå êîíñòðóêòèâíîå îïðåäåëåíèå ìàòåìàòè÷åñêîé ìîäåëè, ñôîðìóëèðîâàííîå Ï.Äæ.Êîýíîì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ïðåäåëåíèå 2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òåìàòè÷åñêàÿ ìîäåëü - ýòî ôîðìàëüíàÿ ñèñòåìà, ïðåäñòàâëÿþ-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ùàÿ ñîáîé êîíå÷íîå ñîáðàíèå ñèìâîëîâ è ñîâåðøåííî ñòðîãèõ ïðàâèë îïåðèðîâàíèÿ ýòèìè ñèìâîëàìè â ñîâîêóïíîñòè ñ èíòåðïðåòàöèåé ñâîéñòâ îïðåäåëåííîãî îáúåêòà íåêîòîðûìè îòíîøåíèÿìè, ñèìâîëàìè èëè êîíñòàíòàìè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Êàê ñëåäóåò èç ïðèâåäåííîãî îïðåäåëåíèÿ, êîíå÷íîå ñîáðàíèå ñèìâîëîâ (àëôàâèò) è ñîâåðøåííî ñòðîãèõ ïðàâèë îïåðèðîâàíèÿ ýòèìè ñèìâîëàìè ("ãðàììàòèêà" è "ñèíòàê-</w:t>
      </w:r>
    </w:p>
    <w:p>
      <w:pPr>
        <w:pStyle w:val="Normal"/>
        <w:bidi w:val="0"/>
        <w:jc w:val="left"/>
        <w:rPr/>
      </w:pPr>
      <w:r>
        <w:rPr/>
        <w:t>ñèñ" ìàòåìàòè÷åñêèõ âûðàæåíèé) ïðèâîäÿò ê ôîðìèðîâàíèþ àáñòðàêòíûõ ìàòåìàòè÷åñ-</w:t>
      </w:r>
    </w:p>
    <w:p>
      <w:pPr>
        <w:pStyle w:val="Normal"/>
        <w:bidi w:val="0"/>
        <w:jc w:val="left"/>
        <w:rPr/>
      </w:pPr>
      <w:r>
        <w:rPr/>
        <w:t>êèõ îáúåêòîâ (ÀÌÎ). Òîëüêî èíòåðïðåòàöèÿ äåëàåò ýòîò àáñòðàêòíûé îáúåêò ìàòåìàòè-</w:t>
      </w:r>
    </w:p>
    <w:p>
      <w:pPr>
        <w:pStyle w:val="Normal"/>
        <w:bidi w:val="0"/>
        <w:jc w:val="left"/>
        <w:rPr/>
      </w:pPr>
      <w:r>
        <w:rPr/>
        <w:t>÷åñêîé ìîäåëüþ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Òàêèì îáðàçîì, èñõîäÿ èç ïðèíöèïèàëüíî âàæíîãî çíà÷åíèÿ èíòåðïðåòàöèè â òåõ-íîëîãèè ìàòåìàòè÷åñêîãî ìîäåëèðîâàíèÿ, ðàññìîòðèì åå áîëåå ïîäðîáíî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.3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Èíòåðïðåòàöèè â ìàòåìàòè÷åñêîì ìîäåëèðîâàíèè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Èíòåðïðåòàöèÿ (îò ëàòèíñêîãî "interpretatio" - ðàçúÿñíåíèå, òîëêîâàíèå, èñòîëêî-</w:t>
      </w:r>
    </w:p>
    <w:p>
      <w:pPr>
        <w:pStyle w:val="Normal"/>
        <w:bidi w:val="0"/>
        <w:jc w:val="left"/>
        <w:rPr/>
      </w:pPr>
      <w:r>
        <w:rPr/>
        <w:t>âàíèå) îïðåäåëÿåòñÿ êàê ñîâîêóïíîñòü çíà÷åíèé (ñìûñëîâ), ïðèäàâàåìûõ êàêèì-ëèáî îá-</w:t>
      </w:r>
    </w:p>
    <w:p>
      <w:pPr>
        <w:pStyle w:val="Normal"/>
        <w:bidi w:val="0"/>
        <w:jc w:val="left"/>
        <w:rPr/>
      </w:pPr>
      <w:r>
        <w:rPr/>
        <w:t>ðàçîì ýëåìåíòàì íåêîòîðîé ñèñòåìû (òåîðèè), íàïðèìåð, ôîðìóëàì è îòäåëüíûì ñèìâî-</w:t>
      </w:r>
    </w:p>
    <w:p>
      <w:pPr>
        <w:pStyle w:val="Normal"/>
        <w:bidi w:val="0"/>
        <w:jc w:val="left"/>
        <w:rPr/>
      </w:pPr>
      <w:r>
        <w:rPr/>
        <w:t>ëàì. Â ìàòåìàòè÷åñêîì àñïåêòå èíòåðïðåòàöèÿ - ýòî ýêñòðàïîëÿöèÿ èñõîäíûõ ïîëîæå-</w:t>
      </w:r>
    </w:p>
    <w:p>
      <w:pPr>
        <w:pStyle w:val="Normal"/>
        <w:bidi w:val="0"/>
        <w:jc w:val="left"/>
        <w:rPr/>
      </w:pPr>
      <w:r>
        <w:rPr/>
        <w:t>íèé êàêîé-ëèáî ôîðìàëüíîé ñèñòåìû íà êàêóþ-ëèáî ñîäåðæàòåëüíóþ ñèñòåìó, èñõîä-</w:t>
      </w:r>
    </w:p>
    <w:p>
      <w:pPr>
        <w:pStyle w:val="Normal"/>
        <w:bidi w:val="0"/>
        <w:jc w:val="left"/>
        <w:rPr/>
      </w:pPr>
      <w:r>
        <w:rPr/>
        <w:t>íûå ïîëîæåíèÿ êîòîðîé îïðåäåëÿþòñÿ íåçàâèñèìî îò ôîðìàëüíîé ñèñòåìû. Ñëåäîâà-</w:t>
      </w:r>
    </w:p>
    <w:p>
      <w:pPr>
        <w:pStyle w:val="Normal"/>
        <w:bidi w:val="0"/>
        <w:jc w:val="left"/>
        <w:rPr/>
      </w:pPr>
      <w:r>
        <w:rPr/>
        <w:t>òåëüíî, ìîæíî óòâåðæäàòü, ÷òî èíòåðïðåòàöèÿ - ýòî óñòàíîâëåíèå ñîîòâåòñòâèÿ ìåæäó íåêîòîðîé ôîðìàëüíîé è ñîäåðæàòåëüíîé ñèñòåìàìè. Â òåõ ñëó÷àÿõ, êîãäà ôîðìàëüíàÿ ñèñòåìà îêàçûâàåòñÿ ïðèìåíèìîé (èíòåðïðåòèðóåìîé) ê ñîäåðæàòåëüíîé ñèñòåìå, ò.å. óñ-</w:t>
      </w:r>
    </w:p>
    <w:p>
      <w:pPr>
        <w:pStyle w:val="Normal"/>
        <w:bidi w:val="0"/>
        <w:jc w:val="left"/>
        <w:rPr/>
      </w:pPr>
      <w:r>
        <w:rPr/>
        <w:t>òàíîâëåíî ÷òî ìåæäó ýëåìåíòàìè ôîðìàëüíîé ñèñòåìû è ýëåìåíòàìè ñîäåðæàòåëüíîé ñèñòåìû ñóùåñòâóåò âçàèìíî îäíîçíà÷íîå ñîîòâåòñòâèå, âñå èñõîäíûå ïîëîæåíèÿ ôîð-</w:t>
      </w:r>
    </w:p>
    <w:p>
      <w:pPr>
        <w:pStyle w:val="Normal"/>
        <w:bidi w:val="0"/>
        <w:jc w:val="left"/>
        <w:rPr/>
      </w:pPr>
      <w:r>
        <w:rPr/>
        <w:t>ìàëüíîé ñèñòåìû ïîëó÷àþò ïîäòâåðæäåíèå â ñîäåðæàòåëüíîé ñèñòåìå. Èíòåðïðåòàöèÿ ñ÷èòàåòñÿ ïîëíîé, åñëè êàæäîìó ýëåìåíòó ôîðìàëüíîé ñèñòåìû ñîîòâåòñòâóåò íåêîòî-</w:t>
      </w:r>
    </w:p>
    <w:p>
      <w:pPr>
        <w:pStyle w:val="Normal"/>
        <w:bidi w:val="0"/>
        <w:jc w:val="left"/>
        <w:rPr/>
      </w:pPr>
      <w:r>
        <w:rPr/>
        <w:t>ðûé ýëåìåíò (èíòåðïðåòàíò) ñîäåðæàòåëüíîé ñèñòåìû. Åñëè óêàçàííîå óñëîâèå íàðóøà-</w:t>
      </w:r>
    </w:p>
    <w:p>
      <w:pPr>
        <w:pStyle w:val="Normal"/>
        <w:bidi w:val="0"/>
        <w:jc w:val="left"/>
        <w:rPr/>
      </w:pPr>
      <w:r>
        <w:rPr/>
        <w:t>åòñÿ, èìååò ìåñòî ÷àñòè÷íàÿ èíòåðïðåòàöèÿ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Ïðè ìàòåìàòè÷åñêîì ìîäåëèðîâàíèè â ðåçóëüòàòå èíòåðïðåòàöèè çàäàþòñÿ çíà÷å-</w:t>
      </w:r>
    </w:p>
    <w:p>
      <w:pPr>
        <w:pStyle w:val="Normal"/>
        <w:bidi w:val="0"/>
        <w:jc w:val="left"/>
        <w:rPr/>
      </w:pPr>
      <w:r>
        <w:rPr/>
        <w:t>íèÿ ýëåìåíòîâ ìàòåìàòè÷åñêèõ âûðàæåíèé (ñèìâîëîâ, îïåðàöèé, ôîðìóë) è öåëîñòíûõ êîíñòðóêöèé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Îñíîâûâàÿñü íà ïðèâåäåííûõ îáùèõ ïîëîæåíèÿõ, îïðåäåëèì ñîäåðæàíèå èíòåð-</w:t>
      </w:r>
    </w:p>
    <w:p>
      <w:pPr>
        <w:pStyle w:val="Normal"/>
        <w:bidi w:val="0"/>
        <w:jc w:val="left"/>
        <w:rPr/>
      </w:pPr>
      <w:r>
        <w:rPr/>
        <w:t>ïðåòàöèè ïðèìåíèòåëüíî ê çàäà÷å ìàòåìàòè÷åñêîãî ìîäåëèðîâàíèÿ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ïðåäåëåíèå 3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òåðïðåòàöèÿ â ìàòåìàòè÷åñêîì ìîäåëèðîâàíèè - ýòî èíôîðìà-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öèîííûé ïðîöåññ ïðåîáðàçîâàíèÿ àáñòðàêòíîãî ìàòåìàòè÷åñêîãî îáúåêòà (ÀÌÎ) â êîí-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ðåòíóþ ìàòåìàòè÷åñêóþ ìîäåëü (ÌÌ) êîíêðåòíîãî îáúåêòà íà îñíîâå îòîáðàæåíèÿ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ïóñòîãî èíôîðìàöèîííîãî ìíîæåñòâà äàííûõ è çíàíèé, îïðåäåëÿåìîãî ÀÌÎ è íàçûâàå-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îãî îáëàñòüþ èíòåðïðåòàöèè, â êîîáëàñòü - èíôîðìàöèîííîå ìíîæåñòâî äàííûõ è çíà-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èé, îïðåäåëÿåìîå ïðåäìåòíîé îáëàñòüþ è îáúåêòîì ìîäåëèðîâàíèÿ è íàçûâàåìîå îá-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àñòüþ çíà÷åíèé èíòåðïðåòàöèè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</w:t>
      </w:r>
      <w:r>
        <w:rPr/>
        <w:t>Òàêèì îáðàçîì, èíòåðïðåòàöèþ ñëåäóåò ðàññìàòðèâàòü êàê îäèí èç îñíîâîïîëà-</w:t>
      </w:r>
    </w:p>
    <w:p>
      <w:pPr>
        <w:pStyle w:val="Normal"/>
        <w:bidi w:val="0"/>
        <w:jc w:val="left"/>
        <w:rPr/>
      </w:pPr>
      <w:r>
        <w:rPr/>
        <w:t>ãàþùèõ ìåõàíèçìîâ (èíñòðóìåíòîâ) òåõíîëîãèè ìàòåìàòè÷åñêîãî (íàó÷íîãî) ìîäåëè-</w:t>
      </w:r>
    </w:p>
    <w:p>
      <w:pPr>
        <w:pStyle w:val="Normal"/>
        <w:bidi w:val="0"/>
        <w:jc w:val="left"/>
        <w:rPr/>
      </w:pPr>
      <w:r>
        <w:rPr/>
        <w:t>ðîâàíèÿ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Èìåííî èíòåðïðåòàöèÿ, ïðèäàâàÿ ñìûñë è çíà÷åíèÿ ýëåìåíòàì (êîìïîíåíòàì) ìà-</w:t>
      </w:r>
    </w:p>
    <w:p>
      <w:pPr>
        <w:pStyle w:val="Normal"/>
        <w:bidi w:val="0"/>
        <w:jc w:val="left"/>
        <w:rPr/>
      </w:pPr>
      <w:r>
        <w:rPr/>
        <w:t>òåìàòè÷åñêîãî âûðàæåíèÿ, äåëàåò ïîñëåäíåå ìàòåìàòè÷åñêîé ìîäåëüþ ðåàëüíîãî îáúåê-</w:t>
      </w:r>
    </w:p>
    <w:p>
      <w:pPr>
        <w:pStyle w:val="Normal"/>
        <w:bidi w:val="0"/>
        <w:jc w:val="left"/>
        <w:rPr/>
      </w:pPr>
      <w:r>
        <w:rPr/>
        <w:t>òà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1.4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Âèäû è óðîâíè èíòåðïðåòàöèé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Ñîçäàíèå ìàòåìàòè÷åñêîé ìîäåëè ñèñòåìíîãî ýëåìåíòà - ìíîãîýòàïíûé ïðîöåññ. Îñíîâíûì ôàêòîðîì, îïðåäåëÿþùèì ýòàïû ïåðåõîäà îò ÀÌÎ ê ÌÌ, ÿâëÿåòñÿ èíòåð-</w:t>
      </w:r>
    </w:p>
    <w:p>
      <w:pPr>
        <w:pStyle w:val="Normal"/>
        <w:bidi w:val="0"/>
        <w:jc w:val="left"/>
        <w:rPr/>
      </w:pPr>
      <w:r>
        <w:rPr/>
        <w:t>ïðåòàöèÿ. Êîëè÷åñòâî ýòàïîâ è èõ ñîäåðæàíèå çàâèñèò îò íà÷àëüíîãî (èñõîäíîãî) èí-</w:t>
      </w:r>
    </w:p>
    <w:p>
      <w:pPr>
        <w:pStyle w:val="Normal"/>
        <w:bidi w:val="0"/>
        <w:jc w:val="left"/>
        <w:rPr/>
      </w:pPr>
      <w:r>
        <w:rPr/>
        <w:t>ôîðìàöèîííîãî ñîäåðæàíèÿ èíòåðïðåòèðóåìîãî ìàòåìàòè÷åñêîãî îáúåêòà - ìàòåìàòè-</w:t>
      </w:r>
    </w:p>
    <w:p>
      <w:pPr>
        <w:pStyle w:val="Normal"/>
        <w:bidi w:val="0"/>
        <w:jc w:val="left"/>
        <w:rPr/>
      </w:pPr>
      <w:r>
        <w:rPr/>
        <w:t>÷åñêîãî îïèñàíèÿ è òðåáóåìîãî êîíå÷íîãî èíôîðìàöèîííîãî ñîäåðæàíèÿ ìàòåìàòè÷åñ-</w:t>
      </w:r>
    </w:p>
    <w:p>
      <w:pPr>
        <w:pStyle w:val="Normal"/>
        <w:bidi w:val="0"/>
        <w:jc w:val="left"/>
        <w:rPr/>
      </w:pPr>
      <w:r>
        <w:rPr/>
        <w:t>êîãî îáúåêòà - ìîäåëè. Ïîëíûé ñïåêòð ýòàïîâ èíòåðïðåòàöèè, îòðàæàþùèé ïåðåõîä îò ÀÌÎ - îïèñàíèÿ ê êîíêðåòíîé ÌÌ, âêëþ÷àåò ÷åòûðå âèäà èíòåðïðåòàöèé: ñèíòàêñè÷åñ-</w:t>
      </w:r>
    </w:p>
    <w:p>
      <w:pPr>
        <w:pStyle w:val="Normal"/>
        <w:bidi w:val="0"/>
        <w:jc w:val="left"/>
        <w:rPr/>
      </w:pPr>
      <w:r>
        <w:rPr/>
        <w:t>êóþ (ñòðóêòóðíóþ), ñåìàíòè÷åñêóþ(ñìûñëîâóþ), êà÷åñòâåííóþ(÷èñëåííóþ) è êîëè÷åñ-</w:t>
      </w:r>
    </w:p>
    <w:p>
      <w:pPr>
        <w:pStyle w:val="Normal"/>
        <w:bidi w:val="0"/>
        <w:jc w:val="left"/>
        <w:rPr/>
      </w:pPr>
      <w:r>
        <w:rPr/>
        <w:t>òâåííóþ. Â îáùåì ñëó÷àå, êàæäûé èç ïåðå÷èñëåííûõ âèäîâ èíòåðïðåòàöèè ìîæåò èìåòü ìíîãîóðîâíåâóþ ðåàëèçàöèþ. Ðàññìîòðèì áîëåå ïîäðîáíî ïåðå÷èñëåííûå âèäû èíòåð-</w:t>
      </w:r>
    </w:p>
    <w:p>
      <w:pPr>
        <w:pStyle w:val="Normal"/>
        <w:bidi w:val="0"/>
        <w:jc w:val="left"/>
        <w:rPr/>
      </w:pPr>
      <w:r>
        <w:rPr/>
        <w:t>ïðåòàöèé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èíòàêñè÷åñêàÿ èíòåðïðåòàöèÿ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Ñèíòàêñè÷åñêóþ èíòåðïðåòàöèþ áóäåì ðàññìàòðèâàòü êàê îòîáðàæåíèå ìîðôîëî-</w:t>
      </w:r>
    </w:p>
    <w:p>
      <w:pPr>
        <w:pStyle w:val="Normal"/>
        <w:bidi w:val="0"/>
        <w:jc w:val="left"/>
        <w:rPr/>
      </w:pPr>
      <w:r>
        <w:rPr/>
        <w:t>ãè÷åñêîé (ñòðóêòóðíîé) îðãàíèçàöèè èñõîäíîãî ÀÌÎ â ìîðôîëîãè÷åñêóþ îðãàíèçàöèþ ñòðóêòóðó çàäàííîãî (èëè òðåáóåìîãî) ÀÌÎ. Ñèíòàêñè÷åñêàÿ èíòåðïðåòàöèÿ ìîæåò îñóùåñòâëÿòüñÿ êàê â ðàìêàõ îäíîãî ìàòåìàòè÷åñêîãî ÿçûêà, òàê è ðàçëè÷íûõ ìàòåìà-</w:t>
      </w:r>
    </w:p>
    <w:p>
      <w:pPr>
        <w:pStyle w:val="Normal"/>
        <w:bidi w:val="0"/>
        <w:jc w:val="left"/>
        <w:rPr/>
      </w:pPr>
      <w:r>
        <w:rPr/>
        <w:t>òè÷åñêèõ ÿçûêîâ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Ïðè ñèíòàêñè÷åñêîé èíòåðïðåòàöèè ÀÌÎ âîçìîæíû íåñêîëüêî âàðèàíòîâ çàäà÷ ðåàëèçàöèè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àäà÷à 1.</w:t>
      </w:r>
      <w:r>
        <w:rPr/>
        <w:t xml:space="preserve"> Ïóñòü èñõîäíûé ÀÌÎ íå ñòðóêòóðèðîâàí, íàïðèìåð, çàäàí êîðòåæåì ýëåìåíòîâ. Òðåáóåòñÿ ïîñðåäñòâîì ñèíòàêñè÷åñêîé èíòåðïðåòàöèè ñôîðìèðîâàòü ìîð-</w:t>
      </w:r>
    </w:p>
    <w:p>
      <w:pPr>
        <w:pStyle w:val="Normal"/>
        <w:bidi w:val="0"/>
        <w:jc w:val="left"/>
        <w:rPr/>
      </w:pPr>
      <w:r>
        <w:rPr/>
        <w:t>ôîëîãè÷åñêóþ ñòðóêòóðó ìàòåìàòè÷åñêîãî âûðàæåíèÿ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                                                       (1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Çàäà÷à 2. </w:t>
      </w:r>
      <w:r>
        <w:rPr/>
        <w:t xml:space="preserve">Ïóñòü ÀÌÎ èìååò íåêîòîðóþ èñõîäíóþ ìîðôîëîãè÷åñêóþ ñòðóêòóðó, </w:t>
      </w:r>
    </w:p>
    <w:p>
      <w:pPr>
        <w:pStyle w:val="Normal"/>
        <w:bidi w:val="0"/>
        <w:jc w:val="left"/>
        <w:rPr/>
      </w:pPr>
      <w:r>
        <w:rPr/>
        <w:t>êîòîðàÿ ïî òåì èëè èíûì ïðè÷èíàì íå óäîâëåòâîðÿåò òðåáîâàíèÿì èññëåäîâàòåëÿ (ýêñïåðòà). Òðåáóåòñÿ ïîñðåäñòâîì ñèíòàêñè÷åñêîé èíòåðïðåòàöèè ïðåîáðàçîâàòü â ñî-</w:t>
      </w:r>
    </w:p>
    <w:p>
      <w:pPr>
        <w:pStyle w:val="Normal"/>
        <w:bidi w:val="0"/>
        <w:jc w:val="left"/>
        <w:rPr/>
      </w:pPr>
      <w:r>
        <w:rPr/>
        <w:t>îòâåòñòâèè ñ öåëÿìè è çàäà÷àìè ìîäåëèðîâàíèÿ èñõîäíóþ ñòðóêòóðó 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â àäåêâàòíóþ òðåáóåìóþ 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ò.å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                                                   (2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Çàäà÷à 3. </w:t>
      </w:r>
      <w:r>
        <w:rPr/>
        <w:t>Ïóñòü ÀÌÎ èìååò íåêîòîðóþ èñõîäíóþ ìîðôîëîãè÷åñêóþ ñòðóêòóðó  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 óäîâëåòâîðÿþùóþ îáùèì ïðèíöèïàì è òðåáîâàíèÿì èññëåäîâàòåëÿ ñ òî÷êè çðåíèÿ å¸ ñèíòàêñè÷åñêîé îðãàíèçàöèè. Òðåáóåòñÿ ïîñðåäñòâîì ñèíòàêñè÷åñêîé èíòåðïðåòàöèè êîíêðåòèçèðîâàòü ÀÌÎ ñî ñòðóêòóðîé 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äî óðîâíÿ òðåáîâàíèé, îïðåäåëÿåìûõ öåëÿìè è çàäà÷àìè ìîäåëèðîâàíèÿ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                                                   (3)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Òàêèì îáðàçîì, ñèíòàêñè÷åñêàÿ èíòåðïðåòàöèÿ ìàòåìàòè÷åñêèõ îáúåêòîâ äà¸ò âîç-</w:t>
      </w:r>
    </w:p>
    <w:p>
      <w:pPr>
        <w:pStyle w:val="Normal"/>
        <w:bidi w:val="0"/>
        <w:jc w:val="left"/>
        <w:rPr/>
      </w:pPr>
      <w:r>
        <w:rPr/>
        <w:t>ìîæíîñòü ôîðìèðîâàòü ìîðôîëîãè÷åñêèå ñòðóêòóðû ÀÌÎ, îñóùåñòâëÿòü îòîáðàæåíèå (òðàíñëèðîâàòü) ìîðôîëîãè÷åñêèå ñòðóêòóðû ÀÌÎ ñ îäíîãî ìàòåìàòè÷åñêîãî ÿçûêà íà äðóãîé, êîíêðåòèçèðîâàòü èëè àáñòðàãèðîâàòü ìîðôîëîãè÷åñêèå ñòðóêòóðíûå ïðåäñòàâ-</w:t>
      </w:r>
    </w:p>
    <w:p>
      <w:pPr>
        <w:pStyle w:val="Normal"/>
        <w:bidi w:val="0"/>
        <w:jc w:val="left"/>
        <w:rPr/>
      </w:pPr>
      <w:r>
        <w:rPr/>
        <w:t>ëåíèÿ ÀÌÎ â ðàìêàõ îäíîãî ìàòåìàòè÷åñêîãî ÿçûêà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åìàíòè÷åñêàÿ èíòåðïðåòàöèÿ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Ñåìàíòè÷åñêàÿ èíòåðïðåòàöèÿ ïðåäïîëàãàåò çàäàíèå ñìûñëà ìàòåìàòè÷åñêèõ âû-</w:t>
      </w:r>
    </w:p>
    <w:p>
      <w:pPr>
        <w:pStyle w:val="Normal"/>
        <w:bidi w:val="0"/>
        <w:jc w:val="left"/>
        <w:rPr/>
      </w:pPr>
      <w:r>
        <w:rPr/>
        <w:t>ðàæåíèé, ôîðìóë, êîíñòðóêöèé, à òàêæå îòäåëüíûõ ñèìâîëîâ è çíàêîâ â òåðìèíàõ ñôå-</w:t>
      </w:r>
    </w:p>
    <w:p>
      <w:pPr>
        <w:pStyle w:val="Normal"/>
        <w:bidi w:val="0"/>
        <w:jc w:val="left"/>
        <w:rPr/>
      </w:pPr>
      <w:r>
        <w:rPr/>
        <w:t>ðû, ïðåäìåòíîé îáëàñòè è îáúåêòà ìîäåëèðîâàíèÿ. Ñåìàíòè÷åñêàÿ èíòåðïðåòàöèÿ äà¸ò âîçìîæíîñòü ñôîðìèðîâàòü ïî ñìûñëîâûì ïðèçíàêàì îäíîðîäíûå ãðóïïû, âèäû, êëàñ-</w:t>
      </w:r>
    </w:p>
    <w:p>
      <w:pPr>
        <w:pStyle w:val="Normal"/>
        <w:bidi w:val="0"/>
        <w:jc w:val="left"/>
        <w:rPr/>
      </w:pPr>
      <w:r>
        <w:rPr/>
        <w:t>ñû è òèïû îáúåêòîâ ìîäåëèðîâàíèÿ. Â çàâèñèìîñòè îò óðîâíåé îáîáùåíèÿ è àáñòðàãè-</w:t>
      </w:r>
    </w:p>
    <w:p>
      <w:pPr>
        <w:pStyle w:val="Normal"/>
        <w:bidi w:val="0"/>
        <w:jc w:val="left"/>
        <w:rPr/>
      </w:pPr>
      <w:r>
        <w:rPr/>
        <w:t>ðîâàíèÿ èëè, íàîáîðîò, äèôôåðåíöèàöèè èëè êîíêðåòèçàöèè, ñåìàíòè÷åñêàÿ èíòåðïðå-</w:t>
      </w:r>
    </w:p>
    <w:p>
      <w:pPr>
        <w:pStyle w:val="Normal"/>
        <w:bidi w:val="0"/>
        <w:jc w:val="left"/>
        <w:rPr/>
      </w:pPr>
      <w:r>
        <w:rPr/>
        <w:t>òàöèÿ ïðåäñòàâëÿåòñÿ êàê ìíîãîóðîâíåâûé, ìíîãîýòàïíûé ïðîöåññ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 xml:space="preserve">Òàêèì îáðàçîì, ñåìàíòè÷åñêàÿ èíòåðïðåòàöèÿ, çàäàâàÿ ñìûñë àáñòðàêòíîìó ìà-                       </w:t>
      </w:r>
    </w:p>
    <w:p>
      <w:pPr>
        <w:pStyle w:val="Normal"/>
        <w:bidi w:val="0"/>
        <w:jc w:val="left"/>
        <w:rPr/>
      </w:pPr>
      <w:r>
        <w:rPr/>
        <w:t>òåìàòè÷åñêîìó îáúåêòó, "ïåðåâîäèò" ïîñëåäíèé â êàòåãîðèþ ìàòåìàòè÷åñêîé ìîäåëè ñ îáúåêòà-îðèãèíàëà, â òåðìèíàõ êîòîðîãî è îñóùåñòâëÿåòñÿ òàêàÿ èíòåðïðåòàöèÿ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÷åñòâåííàÿ èíòåðïðåòàöèÿ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Èíòåðïðåòàöèÿ íà êà÷åñòâåííîì óðîâíå ïðåäïîëàãàåò ñóùåñòâîâàíèå êà÷åñòâåí-</w:t>
      </w:r>
    </w:p>
    <w:p>
      <w:pPr>
        <w:pStyle w:val="Normal"/>
        <w:bidi w:val="0"/>
        <w:jc w:val="left"/>
        <w:rPr/>
      </w:pPr>
      <w:r>
        <w:rPr/>
        <w:t>íûõ ïàðàìåòðîâ è õàðàêòåðèñòèê îáúåêòà-îðèãèíàëà, â òåðìèíàõ (çíà÷åíèÿõ) êîòîðûõ è ïðîèçâîäèòñÿ èíòåðïðåòàöèÿ. Ïðè êà÷åñòâåííîé èíòåðïðåòàöèè ìîãóò èñïîëüçîâàòüñÿ ãðàôè÷åñêèå è ÷èñëîâûå ïðåäñòàâëåíèÿ, ïîñðåäñòâîì êîòîðûõ, íàïðèìåð, èíòåðïðåòèðó-</w:t>
      </w:r>
    </w:p>
    <w:p>
      <w:pPr>
        <w:pStyle w:val="Normal"/>
        <w:bidi w:val="0"/>
        <w:jc w:val="left"/>
        <w:rPr/>
      </w:pPr>
      <w:r>
        <w:rPr/>
        <w:t>åòñÿ ðåæèì ôóíêöèîíèðîâàíèÿ îáúåêòà ìîäåëèðîâàíèÿ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                    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ëè÷åñòâåííàÿ èíòåðïðåòàöèÿ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Êîëè÷åñòâåííàÿ èíòåðïðåòàöèÿ îñóùåñòâëÿåòñÿ çà ñ÷åò âêëþ÷åíèÿ â ðàññìîòðåíèå êîëè÷åñòâåííûõ öåëî÷èñëåííûõ è ðàöèîíàëüíûõ âåëè÷èí, îïðåäåëÿþùèõ çíà÷åíèå ïà-</w:t>
      </w:r>
    </w:p>
    <w:p>
      <w:pPr>
        <w:pStyle w:val="Normal"/>
        <w:bidi w:val="0"/>
        <w:jc w:val="left"/>
        <w:rPr/>
      </w:pPr>
      <w:r>
        <w:rPr/>
        <w:t>ðàìåòðîâ, õàðàêòåðèñòèê, ïîêàçàòåëåé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Â ðåçóëüòàòå êîëè÷åñòâåííîé èíòåðïðåòàöèè ïîÿâëÿåòñÿ âîçìîæíîñòü èç êëàññà, ãðóïïû èëè ñîâîêóïíîñòè àíàëîãè÷íûõ ìàòåìàòè÷åñêèõ îáúåêòîâ âûäåëèòü îäèí åäèí-</w:t>
      </w:r>
    </w:p>
    <w:p>
      <w:pPr>
        <w:pStyle w:val="Normal"/>
        <w:bidi w:val="0"/>
        <w:jc w:val="left"/>
        <w:rPr/>
      </w:pPr>
      <w:r>
        <w:rPr/>
        <w:t>ñòâåííûé, ÿâëÿþùèéñÿ êîíêðåòíîé ìàòåìàòè÷åñêîé ìîäåëüþ êîíêðåòíîãî îáúåêòà-îðè-</w:t>
      </w:r>
    </w:p>
    <w:p>
      <w:pPr>
        <w:pStyle w:val="Normal"/>
        <w:bidi w:val="0"/>
        <w:jc w:val="left"/>
        <w:rPr/>
      </w:pPr>
      <w:r>
        <w:rPr/>
        <w:t>ãèíàëà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Òàêèì îáðàçîì, â ðåçóëüòàòå ÷åòûðåõ âèäîâ èíòåðïðåòàöèé - ñèíòàêñè÷åñêîé, ñå-</w:t>
      </w:r>
    </w:p>
    <w:p>
      <w:pPr>
        <w:pStyle w:val="Normal"/>
        <w:bidi w:val="0"/>
        <w:jc w:val="left"/>
        <w:rPr/>
      </w:pPr>
      <w:r>
        <w:rPr/>
        <w:t>ìàíòè÷åñêîé, êà÷åñòâåííîé è êîëè÷åñòâåííîé ïðîèñõîäèò ïîýòàïíàÿ òðàíñôîðìàöèÿ</w:t>
      </w:r>
    </w:p>
    <w:p>
      <w:pPr>
        <w:pStyle w:val="Normal"/>
        <w:bidi w:val="0"/>
        <w:jc w:val="left"/>
        <w:rPr/>
      </w:pPr>
      <w:r>
        <w:rPr/>
        <w:t xml:space="preserve">ÀÌÎ, íàïðèìåð, êîíöåïòóàëüíîé ìåòàìîäåëè (ÊÌÌ) ôóíêöèîíàëüíîé ñèñòåìû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, â êîíêðåòíóþ ìàòåìàòè÷åñêóþ ìîäåëü (ÌÌ) êîíêðåòíîãî îáúåêòà ìîäåëèðîâàíèÿ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