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Ãëàâà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 xml:space="preserve">Êîíöåïòóàëüíîå ìåòàìîäåëèðîâàíèå ôóíêöèîíèðîâàíèÿ ñèñòåìíîãî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ýëåìåí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</w:rPr>
        <w:t xml:space="preserve">                           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2.1. Ñèñòåìíûé ýëåìåíò êàê îáúåêò ìîäåëèðîâàíèÿ</w:t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Ïîíÿòèå "ýëåìåíò" ÿâëÿåòñÿ îäíèì èç ôóíäàìåíòàëüíûõ â îáùåé òåîðèè ñèñòåì (ÎÒÑ) - ñèñòåìîëîãèè. Îíî ïðîèñõîäèò îò ëàòèíñêîãî "Elementarius" è èìååò ñìûñë: íà÷àëüíûé, ïðîñòîé, ïðîñòåéøèé, êîíå÷íûé, íåäåëèìûé, ëåæàùèé â îñíîâå ÷åãî-ëèáî.Âïåðâûå ïîíÿòèå "ýëåìåíò" âñòðå÷àåòñÿ, ïî-âèäèìîìó, ó Àðèñòîòåëÿ â åãî ðàáîòå "Ìåòàôèçèêà".</w:t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Ñîãëàñíî ÎÒÑ, ëþáàÿ ñèñòåìà (îáîçíà÷èì åå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>), íåçàâèñèìî îò åå ïðèðîäû è íàç-</w:t>
      </w:r>
    </w:p>
    <w:p>
      <w:pPr>
        <w:pStyle w:val="Normal"/>
        <w:bidi w:val="0"/>
        <w:ind w:right="-284" w:hanging="0"/>
        <w:jc w:val="left"/>
        <w:rPr/>
      </w:pPr>
      <w:r>
        <w:rPr/>
        <w:t>íà÷åíèÿ, à òàêæå îò ñîçíàíèÿ ñóáúåêòà (ýêñïåðòà), ñóùåñòâóåò òîëüêî â ñòðóêòóðèðî-âàííîé ôîðìå. Ñòðóêòóðèðîâàííîñòü âûñòóïàåò â êà÷åñòâå âñåîáùåãî ñâîéñòâà ìàòå-</w:t>
      </w:r>
    </w:p>
    <w:p>
      <w:pPr>
        <w:pStyle w:val="Normal"/>
        <w:bidi w:val="0"/>
        <w:ind w:right="-284" w:hanging="0"/>
        <w:jc w:val="left"/>
        <w:rPr/>
      </w:pPr>
      <w:r>
        <w:rPr/>
        <w:t>ðèè - åå àòðèáóòà. Èìåííî ñâîéñòâî ñòðóêòóðèðîâàííîñòè, à ñëåäîâàòåëüíî, è ÷ëåíè-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ìîñòè öåëîñòíîé ñèñòåìû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íà ÷à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ïðèâîäèò ê îáðàçîâàíèþ êîìïî-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íåíò-ïîäñèñòå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è ýëåìåíòî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</w:t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Â öåëåíàïðàâëåííûõ äåéñòâóþùèõ ñèñòåìàõ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ëþáîé êîìïîí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öåëîãî õàðàêòåðèçóåòñÿ êàê ïîâåäåíèåì, òàê è ñòðîåíèåì. Â òåõ ñëó÷àÿõ, êîãäà ïðè ìîäåëèðî-âàíèè ðàññìàòðèâàåòñÿ (èññëåäóåòñÿ) è ïîâåäåíèå 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>) è ñòðîåíèå 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), êîìïîí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îïðåäåëÿåòñÿ êàê ïîäñèñòåìà ñèñòåìû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. Åñëè æå ðàññìîòðåíèþ ïîäâåðãàåòñÿ òîëüêî ïîâåäåíèå êîìïîí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òî åãî îïðåäåëÿþò êàê ýëåì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ãäå Å -  êîìïëåêò ýëåìåíòîâ, âûñòóïàþùèé íîñèòåëåì ñèñòåìû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.  Òàêèì îáðàçîì, ñóùíîñòü êîìïîíåíòà "ïîäñèñòåìà" äóàëüíà. Äëÿ âûøåðàñïîëîæåííûõ êîìïîí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ïîäñèñòåìà âûñòóïàåò êàê ýëåìåíò, à äëÿ íèæåðàñïîëîæåííûõ - êàê ñèñòåìà.</w:t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Â ñèñòåìîëîãèè ïîíÿòèå "ýëåìåíò" òðàêòóåòñÿ äâîÿêî - êàê àáñîëþòíàÿ è êàê îò-</w:t>
      </w:r>
    </w:p>
    <w:p>
      <w:pPr>
        <w:pStyle w:val="Normal"/>
        <w:bidi w:val="0"/>
        <w:ind w:right="-284" w:hanging="0"/>
        <w:jc w:val="left"/>
        <w:rPr/>
      </w:pPr>
      <w:r>
        <w:rPr/>
        <w:t>íîñèòåëüíàÿ êàòåãîðèè. Àáñîëþòíîå ïîíÿòèå ýëåìåíòà îïðåäåëÿåòñÿ ôèçèêî-õèìè÷åñ-</w:t>
      </w:r>
    </w:p>
    <w:p>
      <w:pPr>
        <w:pStyle w:val="Normal"/>
        <w:bidi w:val="0"/>
        <w:ind w:right="-284" w:hanging="0"/>
        <w:jc w:val="left"/>
        <w:rPr/>
      </w:pPr>
      <w:r>
        <w:rPr/>
        <w:t>êèì ïîäõîäîì, îòíîñèòåëüíîå - ñèñòåìîëîãè÷åñêèì.</w:t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Ïîíÿòèå àáñîëþòíîãî ýëåìåíòà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ñâÿçàíî ñ îïðåäåëåíèåì íà÷àëüíîãî ìèíè-ìàëüíîãî êîìïîíåíòà ñèñòåìû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, ò.å. òàêîé åå ÷àñòè, êîòîðàÿ ñîõðàíÿåò îñíîâíûå 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ñâîéñòâà èñõîäíîé öåëîñòíîé ñèñòåìû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. Ïðè òàêîì ïîäõîäå, íàçîâåì åã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ìîëåêóëÿð-</w:t>
      </w:r>
    </w:p>
    <w:p>
      <w:pPr>
        <w:pStyle w:val="Normal"/>
        <w:bidi w:val="0"/>
        <w:ind w:right="-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íûì</w:t>
      </w:r>
      <w:r>
        <w:rPr/>
        <w:t>, ïîíÿòèå "ýëåìåíò" âêëþ÷àåò â ñåáÿ è ôèêñèðóåò ñóùåñòâåííûå ñâîéñòâà öåëîñò-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íîé ñèñòåìû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>.</w:t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Ïîíÿòèå îòíîñèòåëüíîãî ýëåìåíòà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) ñâÿçàíî ñ óðîâíåì ïîçíàíèÿ 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èñõîäíîé öåëîñòíîé ñèñòåìû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. Ïðè ýòîì ýëåì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ðàññìàòðèâàåòñÿ êàê ñèñòåìíàÿ 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êàòåãîðèÿ, çàâèñÿùàÿ îò "âçãëÿäà" è "îòíîøåíèÿ" ê íåìó ñóáúåêòà (èññëåäîâàòåëÿ, ýêñïåðòà). Òàêîé ïîäõîä ê îïðåäåëåíèþ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íàçîâåì  ñèñòåìîëîãè÷åñêèì. Ïðè ñèñòåìîëîãè÷åñêîì ïîäõîäå êîìïîí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ÿâëÿåòñÿ ýëåìåíòî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) òîëü-</w:t>
      </w:r>
    </w:p>
    <w:p>
      <w:pPr>
        <w:pStyle w:val="Normal"/>
        <w:bidi w:val="0"/>
        <w:ind w:right="-284" w:hanging="0"/>
        <w:jc w:val="left"/>
        <w:rPr/>
      </w:pPr>
      <w:r>
        <w:rPr/>
        <w:t>êî â ðàìêàõ äàííîãî ðàññìîòðåíèÿ íà âûäåëåííîì óðîâíå àíàëèçà. Äëÿ ñèñòåìîëîãè-</w:t>
      </w:r>
    </w:p>
    <w:p>
      <w:pPr>
        <w:pStyle w:val="Normal"/>
        <w:bidi w:val="0"/>
        <w:ind w:right="-284" w:hanging="0"/>
        <w:jc w:val="left"/>
        <w:rPr/>
      </w:pPr>
      <w:r>
        <w:rPr/>
        <w:t>÷åñêîãî ïîäõîäà ïîíÿòèå ýëåìåíòà, êàê îòíîñèòåëüíîé êàòåãîðèè, ìîæåò áûòü ñôîðìó-</w:t>
      </w:r>
    </w:p>
    <w:p>
      <w:pPr>
        <w:pStyle w:val="Normal"/>
        <w:bidi w:val="0"/>
        <w:ind w:right="-284" w:hanging="0"/>
        <w:jc w:val="left"/>
        <w:rPr/>
      </w:pPr>
      <w:r>
        <w:rPr/>
        <w:t>ëèðîâàíî ñëåäóþùèì îáðàçîì.</w:t>
      </w:r>
    </w:p>
    <w:p>
      <w:pPr>
        <w:pStyle w:val="Normal"/>
        <w:bidi w:val="0"/>
        <w:ind w:right="-284" w:hanging="0"/>
        <w:jc w:val="left"/>
        <w:rPr/>
      </w:pPr>
      <w:r>
        <w:rPr/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ïðåäåëåíèå 1.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ëåìåíò - ýòî îòíîñèòåëüíî ñàìîñòîÿòåëüíàÿ ÷àñòü ñèñòåìû,</w:t>
      </w:r>
    </w:p>
    <w:p>
      <w:pPr>
        <w:pStyle w:val="Normal"/>
        <w:bidi w:val="0"/>
        <w:ind w:right="-284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ñìàòðèâàåìàÿ íà äàííîì óðîâíå àíàëèçà êàê åäèíîå öåëîå ñ èíòåãðàëüíûì ïîâåäåíè-</w:t>
      </w:r>
    </w:p>
    <w:p>
      <w:pPr>
        <w:pStyle w:val="Normal"/>
        <w:bidi w:val="0"/>
        <w:ind w:right="-284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ì, íàïðàâëåííûì íà ðåàëèçàöèþ ïðèñóùåé ýòîìó öåëîìó ôóíêöèè.</w:t>
      </w:r>
    </w:p>
    <w:p>
      <w:pPr>
        <w:pStyle w:val="Normal"/>
        <w:bidi w:val="0"/>
        <w:ind w:right="-284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Ñ ó÷åòîì èçëîæåííîãî âûøå, ðàññìîòðèì ýëåìåíò ñ òî÷êè çðåíèÿ öåëîñòíîñòè.</w:t>
      </w:r>
    </w:p>
    <w:p>
      <w:pPr>
        <w:pStyle w:val="Normal"/>
        <w:bidi w:val="0"/>
        <w:ind w:right="-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.2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Öåëåíàïðàâëåííîñòü ñèñòåìíîãî ýëåìåíò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</w:t>
      </w:r>
      <w:r>
        <w:rPr/>
        <w:t xml:space="preserve">Ôóíäàìåíòàëüíûì ñâîéñòâîì ñèñòåìíîãî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ÿâëÿåòñÿ åãî öåëåíàïðàâëåííîñòü è, êàê ñëåäñòâèå, ñïîñîáíîñòü ôóíêöèîíèðîâàòü. Ïîä ôóíêöèîíè-</w:t>
      </w:r>
    </w:p>
    <w:p>
      <w:pPr>
        <w:pStyle w:val="Normal"/>
        <w:bidi w:val="0"/>
        <w:jc w:val="left"/>
        <w:rPr/>
      </w:pPr>
      <w:r>
        <w:rPr/>
        <w:t xml:space="preserve">ðîâàíèåì ïðèíÿòî ïðèíÿòî ïîíèìàòü ðåàëèçàöèþ ïðèñóùåé ýëåìåíòó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ôóíêöèè, ò.å.</w:t>
      </w:r>
    </w:p>
    <w:p>
      <w:pPr>
        <w:pStyle w:val="Normal"/>
        <w:bidi w:val="0"/>
        <w:jc w:val="left"/>
        <w:rPr/>
      </w:pPr>
      <w:r>
        <w:rPr/>
        <w:t xml:space="preserve">âîçìîæíîñòü ïîëó÷àòü íåêîòîðûå ðåçóëüòàòû äåÿòåëüíîñòè ñèñòåìíîãî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îïðåäåëÿåìûå åãî öåëåâûì íàçíà÷åíèåì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Öåëåíàïðàâëåííî äåéñòâóþùèé ñèñòåìíûé ýëåì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äîëæåí îáëàäàòü, ïî êðàé-</w:t>
      </w:r>
    </w:p>
    <w:p>
      <w:pPr>
        <w:pStyle w:val="Normal"/>
        <w:bidi w:val="0"/>
        <w:jc w:val="left"/>
        <w:rPr/>
      </w:pPr>
      <w:r>
        <w:rPr/>
        <w:t xml:space="preserve">íåé ìåðå, òðåìÿ îñíîâíûìè àòðèáóòàìè: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- ýëåì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âûïîëíÿåò îäíó èëè íåñêîëüêî ôóíêöèé,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- ýëåì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îáëàäàåò îïðåäåëåííîé ëîãèêîé ïîâåäåíèÿ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- ýëåì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èñïîëüçóåòñÿ â îäíîì èëè íåñêîëüêèõ êîíòåêñòàõ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Ôóíêöèÿ </w:t>
      </w:r>
      <w:r>
        <w:rPr/>
        <w:t xml:space="preserve"> óêàçûâàåò íà òî, "÷òî äåëàåò ýëåì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"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Ëîãèêà </w:t>
      </w:r>
      <w:r>
        <w:rPr/>
        <w:t xml:space="preserve"> îïèñûâàåò âíóòðåííèé àëãîðèòì ïîâåäåíèÿ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ò.å. îïðåäåëÿåò "êàê ýëåì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ðåàëèçóåò ñâîþ ôóíêöèþ"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îíòåêñò </w:t>
      </w:r>
      <w:r>
        <w:rPr/>
        <w:t xml:space="preserve"> îïðåäåëÿåò êîíêðåòíûå óñëîâèÿ ïðèìåíåíèÿ ( ïðèëîæåíèÿ )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â òåõ èëè èíûõ óñëîâèÿõ, â òîé èëè èíîé ñðåäå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Òàêèì îáðàçîì, ïðèíèìàÿ âî âíèìàíèå èçëîæåííîå, ìîæíî îïðåäåëèòü ñîäåðæà-</w:t>
      </w:r>
    </w:p>
    <w:p>
      <w:pPr>
        <w:pStyle w:val="Normal"/>
        <w:bidi w:val="0"/>
        <w:jc w:val="left"/>
        <w:rPr/>
      </w:pPr>
      <w:r>
        <w:rPr/>
        <w:t xml:space="preserve">òåëüíî ÷òî òàêîå ìîäåëü ôóíêöèîíèðîâàíèÿ ñèñòåìíîãî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ïðåäåëåíèå 4.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äåëü ôóíêöèîíèðîâàíèÿ ýëåìåíòà ( ÌÔÝ )</w:t>
      </w:r>
      <w:r>
        <w:rPr/>
        <w:t xml:space="preserve"> 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ýòî îòðàæåíèå íà íåêî-òîðîì ÿçûêå ñîâîêóïíîñòè äåéñòâèé, íåîáõîäèìûõ äëÿ äîñòèæåíèÿ öåëåé ( öåëåâîé ôóíêöèè ), ò.å. ðåçóëüòàò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§ ôóíêöèîíèðîâàíèÿ ýëåìåíò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§.  ÌÔÝ íå ó÷èòûâàåò ñòðîåíèå, à òàêæå ñïîñîáû è ñðåäñòâà ðåàëèçàöèè ýëåìåíòà. Òàêàÿ ìîäåëü óñòàíàâëè-âàåò ôàêò "×òî äåëàåò ýëåìåí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§ äëÿ äîñòèæåíèÿ ðåçóëüòàò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", îïðåäåëÿåìîãî åãî öåëåâûì íàçíà÷åíèåì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.3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Öåëîñòíîñòü ñèñòåìíîãî ýëåìåíòà</w:t>
      </w:r>
    </w:p>
    <w:p>
      <w:pPr>
        <w:pStyle w:val="Normal"/>
        <w:bidi w:val="0"/>
        <w:ind w:right="-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Öåëîñòíîñòü îäíî èç îñíîâíûõ ñâîéñòâ (àòðèáóòîâ) ñèñòåìíîãî ýëåìåíòà. Îíà îò-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ðàæàåò çàâåðøåííóþ ïîëíîòó åãî äèñêðåòíîãî ñòðîåíèÿ. Ïðàâèëüíî ñôîðìèðîâàííûé 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ñèñòåìíûé ýëåì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) õàðàêòåðèçóåòñÿ ÿâíî âûðàæåííîé îáîñîáëåííîñòüþ (ãðàíèöàìè) è îïðåäåëåííîé ñòåïåíüþ íåçàâèñèìîñòè îò îêðóæàþùåé åãî ñðåäû. Îòíîñèòåëüíàÿ íåçàâèñèìîñòü ñèñòåìíîãî ýëåìåíòà îïðåäåëÿåòñÿ (õàðàêòåðèçóåòñÿ) ñîâîêóïíîñòüþ ôàêòîðîâ, êîòîðûå íàçîâåì ôàêòîðàìè öåëîñòíîñòè.</w:t>
      </w:r>
    </w:p>
    <w:p>
      <w:pPr>
        <w:pStyle w:val="Normal"/>
        <w:bidi w:val="0"/>
        <w:ind w:right="-284" w:hanging="0"/>
        <w:jc w:val="left"/>
        <w:rPr/>
      </w:pPr>
      <w:r>
        <w:rPr/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Ôàêòîðû öåëîñòíîñòè   </w:t>
      </w:r>
      <w:r>
        <w:rPr/>
        <w:t xml:space="preserve">Ïîëíàÿ ñîâîêóïíîñòü ôàêòîðîâ öåëîñòíîñòè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îïðåäåëÿåòñÿ äâóìÿ ãðóïïàìè, êîòîðûå íàçîâåì âíåøíèå ôàêòîðû öåëîñòíîñòè è âíóò-ðåííèå.</w:t>
      </w:r>
    </w:p>
    <w:p>
      <w:pPr>
        <w:pStyle w:val="Normal"/>
        <w:bidi w:val="0"/>
        <w:ind w:right="-284" w:hanging="0"/>
        <w:jc w:val="left"/>
        <w:rPr/>
      </w:pPr>
      <w:r>
        <w:rPr/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íåøíèå ôàêòîðû</w:t>
      </w:r>
      <w:r>
        <w:rPr/>
        <w:t xml:space="preserve">   1. Íèçêèé óðîâåíü ñâÿçíîñòè (÷èñëî âçàèìîñâÿçåé)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ñ îê-ðóæàþùåé åãî ñðåäî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, ò.å. ìèíèìàëüíàÿ âíåøíÿÿ ñâÿçíîñòü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. Îáîçíà÷èâ ïîëíóþ ñîâîêóïíîñòü âíåøíèõ ñâÿçåé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÷åðåç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ðàññìàòðèâàåìûé ôàêòîð çàïèøåì êàê óñëîâèå ìèíèìèçàöèè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 xml:space="preserve"> Min.</w:t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2. Íèçêèé óðîâåíü âçàèìîäåéñòâèÿ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ýëåìåíòà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ñ îêðóæàþùåé åãî ñðåäîé </w:t>
      </w:r>
    </w:p>
    <w:p>
      <w:pPr>
        <w:pStyle w:val="Normal"/>
        <w:bidi w:val="0"/>
        <w:ind w:right="-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ò.å. ñëàáîå âçàèìîäåéñòâèå, îïðåäåëÿåìîå ìèíèìàëüíîé ñîâîêóïíîé èíòåíñèâíîñòüþ îáìåíà ñèãíàëàìè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 xml:space="preserve"> Min.</w:t>
      </w:r>
    </w:p>
    <w:p>
      <w:pPr>
        <w:pStyle w:val="Normal"/>
        <w:bidi w:val="0"/>
        <w:ind w:right="-284" w:hanging="0"/>
        <w:jc w:val="left"/>
        <w:rPr/>
      </w:pPr>
      <w:r>
        <w:rPr/>
      </w:r>
    </w:p>
    <w:p>
      <w:pPr>
        <w:pStyle w:val="Normal"/>
        <w:bidi w:val="0"/>
        <w:ind w:right="-284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íóòðåííèå ôàêòîðû    </w:t>
      </w:r>
      <w:r>
        <w:rPr/>
        <w:t xml:space="preserve">1. Âûñîêàÿ ñòåïåíü ñâÿçíîñòè äðóã ñ äðóãîì ÷àñòåé, èç êîòîðûõ ñîñòîèò ýëåì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ò.å. ñóììàðíàÿ âíóòðåííÿÿ ñâÿçíîñòü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ìàêñèìàëüíà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>Max.</w:t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2. Âûñîêàÿ èíòåíñèâíîñòü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âçàèìîäåéñòâèÿ ÷àñòåé, èç êîòîðûõ ñîñòîèò ýëåì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. Èíûìè ñëîâàìè, èìååò ìåñòî ñèëüíîå âíóòðåííåå âçàèìîäåéñòâèå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>Max.</w:t>
      </w:r>
    </w:p>
    <w:p>
      <w:pPr>
        <w:pStyle w:val="Normal"/>
        <w:bidi w:val="0"/>
        <w:ind w:right="141" w:hanging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ind w:right="-284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öåíêà öåëîñòíîñòè ýëåìåíòà   </w:t>
      </w:r>
      <w:r>
        <w:rPr/>
        <w:t>Ïåðå÷èñëåííûå âûøå ôàêòîðû ìîãóò áûòü èñïîëüçîâà-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íû äëÿ îöåíêè öåëîñòíîñòè ñèñòåìíîãî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. Òàêàÿ îöåíêà, â îïðåäåëåííîé ìåðå, õàðàêòåðèçóåò ñòåïåíü "ïðî÷íîñòè" ýëåìåíòà ïî îòíîøåíèþ ê îêðóæàþùåé åãî 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ñðåä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Ââåäåì ïîíÿòèå "ïðî÷íîñòü" êàê ïîêàçàòåëü âíóòðåííåé öåëîñòíîñòè ýëåìåíòà è 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îïðåäåëèì åãî ÷åðåç ñóììàðíóþ êîìïîçèöèþ ïîêàçàòåëåé âçàèìîñâÿçå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è âçàèìî-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äåéñòâè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âñåõ ÷àñòåé, èç êîòîðûõ ñîñòîèò ýëåìåíò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. Ïðî÷íîñòü ýëåìåíòà ïðè </w:t>
      </w:r>
    </w:p>
    <w:p>
      <w:pPr>
        <w:pStyle w:val="Normal"/>
        <w:bidi w:val="0"/>
        <w:ind w:right="-284" w:hanging="0"/>
        <w:jc w:val="left"/>
        <w:rPr/>
      </w:pPr>
      <w:r>
        <w:rPr/>
        <w:t>ýòîì îïðåäåëÿåòñÿ âûðàæåíèåì</w:t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                                                         (1)</w:t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Äëÿ îáîáùåííîé îöåíêè âíåøíèõ âçàèìîñâÿçå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è âçàèìîäåéñòâè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ýëåìåíòà</w:t>
      </w:r>
    </w:p>
    <w:p>
      <w:pPr>
        <w:pStyle w:val="Normal"/>
        <w:bidi w:val="0"/>
        <w:ind w:right="-28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ñ îêðóæàþùåé åãî ñðåäî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ââåäåì ïîêàçàòåëü "ñöåïëåííîñòè" è îïðåäåëèì åãî êàê êîìïîçèöèþ ïîêàçàòåëå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 ò.å.</w:t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                                                          (2)</w:t>
      </w:r>
    </w:p>
    <w:p>
      <w:pPr>
        <w:pStyle w:val="Normal"/>
        <w:bidi w:val="0"/>
        <w:ind w:right="-284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</w:t>
      </w:r>
    </w:p>
    <w:p>
      <w:pPr>
        <w:pStyle w:val="Normal"/>
        <w:bidi w:val="0"/>
        <w:ind w:right="-284" w:hanging="0"/>
        <w:jc w:val="left"/>
        <w:rPr/>
      </w:pPr>
      <w:r>
        <w:rPr/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Ïîëó÷åííûå ïîêàçàòåëè ïðî÷íîñòè (1) è ñöåïëåííîñòè (2) èñïîëüçóåì äëÿ îöåíêè</w:t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öåëîñò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 Òàêàÿ îöåíêà îïðåäåëÿåòñÿ îòíîøåíèåì âèäà</w:t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                                                          (3)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ò.å. êàê îòíîøåíèå ïðî÷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ê åãî ñöåïëåí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ñî ñðåäî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. </w:t>
      </w:r>
    </w:p>
    <w:p>
      <w:pPr>
        <w:pStyle w:val="Normal"/>
        <w:bidi w:val="0"/>
        <w:ind w:right="-284" w:hanging="0"/>
        <w:jc w:val="left"/>
        <w:rPr/>
      </w:pPr>
      <w:r>
        <w:rPr/>
      </w:r>
    </w:p>
    <w:p>
      <w:pPr>
        <w:pStyle w:val="Normal"/>
        <w:bidi w:val="0"/>
        <w:ind w:right="-284" w:hanging="0"/>
        <w:jc w:val="left"/>
        <w:rPr/>
      </w:pPr>
      <w:r>
        <w:rPr/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Ñ ó÷åòîì (1) è (2) âûðàæåíèå (3) ïðèíèìàåò âèä</w:t>
      </w:r>
    </w:p>
    <w:p>
      <w:pPr>
        <w:pStyle w:val="Normal"/>
        <w:bidi w:val="0"/>
        <w:ind w:right="-284" w:hanging="0"/>
        <w:jc w:val="left"/>
        <w:rPr/>
      </w:pPr>
      <w:r>
        <w:rPr/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                                                            (4)    </w:t>
      </w:r>
    </w:p>
    <w:p>
      <w:pPr>
        <w:pStyle w:val="Normal"/>
        <w:bidi w:val="0"/>
        <w:ind w:right="-284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284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284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Óðîâíè öåëîñòíîñòè ýëåìåíòà    </w:t>
      </w:r>
      <w:r>
        <w:rPr/>
        <w:t xml:space="preserve">Àíàëèç âûðàæåíèé (3) è (4) äàåò âîçìîæíîñòü ðàíæè-ðîâàòü ýëåìåíò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ïî óðîâíÿì öåëîñòíîñòè è êà÷åñòâåííî îïðåäåëèòü èõ óñòîé÷è-âîñòü ïî îòíîøåíèþ ê îêðóæàþùåé ñðåäå.</w:t>
      </w:r>
    </w:p>
    <w:p>
      <w:pPr>
        <w:pStyle w:val="Normal"/>
        <w:bidi w:val="0"/>
        <w:ind w:right="-284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</w:t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Ñëó÷àé 1.</w:t>
      </w:r>
      <w:r>
        <w:rPr/>
        <w:t xml:space="preserve"> Åñëè çíà÷åíèå ïîêàçàòåëÿ ïðî÷íîñòè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ïðåâîñõîäèò çíà-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÷åíèå ïîêàçàòåëÿ ñöåïëåí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ñ åãî ñðåäî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ò.å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&gt;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à êàê 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ñëåäñòâèå 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&gt; 1, òî ýëåì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ïî ñâîèì öåëîñòíûì ñâîéñòâàì óñòîé÷èâ. Â ðàññìàò-</w:t>
      </w:r>
    </w:p>
    <w:p>
      <w:pPr>
        <w:pStyle w:val="Normal"/>
        <w:bidi w:val="0"/>
        <w:ind w:right="-284" w:hanging="0"/>
        <w:jc w:val="left"/>
        <w:rPr/>
      </w:pPr>
      <w:r>
        <w:rPr/>
        <w:t>ðèâàåìîì ñëó÷àå èìååò ìåñòî ñóïåðàääèòèâíàÿ öåëîñòíîñòü.</w:t>
      </w:r>
    </w:p>
    <w:p>
      <w:pPr>
        <w:pStyle w:val="Normal"/>
        <w:bidi w:val="0"/>
        <w:ind w:right="-284" w:hanging="0"/>
        <w:jc w:val="left"/>
        <w:rPr/>
      </w:pPr>
      <w:r>
        <w:rPr/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Ñëó÷àé 2.</w:t>
      </w:r>
      <w:r>
        <w:rPr/>
        <w:t xml:space="preserve"> Ïóñòü çíà÷åíèÿ ïîêàçàòåëåé ïðî÷íîñòè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è ñöåïëåí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ðàâíû, 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ò.å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=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. Â ýòîì ñëó÷àå ïîêàçàòåëü öåëîñò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= 1. Òîãäà ýëåì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ïî ñâî-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èì öåëîñòíûì ñâîéñòâàì íàõîäèòñÿ íà ãðàíè óñòîé÷èâîñòè. Òàêîé óðîâåíü öåëîñòíîñòè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îïðåäåëèì êàê àääèòèâíàÿ öåëîñòíîñòü.</w:t>
      </w:r>
    </w:p>
    <w:p>
      <w:pPr>
        <w:pStyle w:val="Normal"/>
        <w:bidi w:val="0"/>
        <w:ind w:right="-284" w:hanging="0"/>
        <w:jc w:val="left"/>
        <w:rPr/>
      </w:pPr>
      <w:r>
        <w:rPr/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Ñëó÷àé 3.</w:t>
      </w:r>
      <w:r>
        <w:rPr/>
        <w:t xml:space="preserve"> Íàêîíåö, ïóñòü  çíà÷åíèÿ ïîêàçàòåëÿ ïðî÷íîñòè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íèæå çíà÷åíèé ïîêàçàòåëÿ ñöåïëåí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ñ åãî ñðåäî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 Â ðàññìàòðèâàå-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ìîì ñëó÷àå óñëîâèÿ çàïèñûâàþòñÿ â âèä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&lt;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&lt; 1. Ïðè ýòîì ýëåì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ïî ñâî-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èì öåëîñòíûì ñâîéñòâàì íå óñòîé÷èâ ê èíòåãðàëüíîìó âîâëå÷åíèþ (ðàñòâîðåíèþ) â îêðóæàþùåé ñðåä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. Ðàññìàòðèâàåìûé óðîâåíü öåëîñòíîñòè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îïðåäåëèì</w:t>
      </w:r>
    </w:p>
    <w:p>
      <w:pPr>
        <w:pStyle w:val="Normal"/>
        <w:bidi w:val="0"/>
        <w:ind w:right="-284" w:hanging="0"/>
        <w:jc w:val="left"/>
        <w:rPr/>
      </w:pPr>
      <w:r>
        <w:rPr/>
        <w:t>êàê ñóáàääèòèâíàÿ öåëîñòíîñòü.</w:t>
      </w:r>
    </w:p>
    <w:p>
      <w:pPr>
        <w:pStyle w:val="Normal"/>
        <w:bidi w:val="0"/>
        <w:ind w:right="-284" w:hanging="0"/>
        <w:jc w:val="left"/>
        <w:rPr/>
      </w:pPr>
      <w:r>
        <w:rPr/>
      </w:r>
    </w:p>
    <w:p>
      <w:pPr>
        <w:pStyle w:val="Normal"/>
        <w:bidi w:val="0"/>
        <w:ind w:right="-284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Òàêèì îáðàçîì, ââåäåííûé ïîêàçàòåëü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ìîæåò èñïîëüçîâàòüñÿ êàê êðèòåðèé </w:t>
      </w:r>
    </w:p>
    <w:p>
      <w:pPr>
        <w:pStyle w:val="Normal"/>
        <w:bidi w:val="0"/>
        <w:ind w:right="-284" w:hanging="0"/>
        <w:jc w:val="left"/>
        <w:rPr/>
      </w:pPr>
      <w:r>
        <w:rPr/>
        <w:t xml:space="preserve">îöåíêè êà÷åñòâà öåëîñòíûõ ñâîéñòâ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à òàêæå äëÿ ñðàâíåíèÿ ðàýëè÷íûõ ýëåìåíòî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= 1, 2, ... , N) ïî êðèòåðèþ öåëîñòíîñòè.</w:t>
      </w:r>
    </w:p>
    <w:p>
      <w:pPr>
        <w:pStyle w:val="Normal"/>
        <w:bidi w:val="0"/>
        <w:ind w:right="-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2.4. Ìåòîä êîíöåïòóàëüíîãî ìåòàìîäåëèðîâàíèÿ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Êîíöåïòóàëüíîå ìåòàìîäåëèðîâàíèå ( ÊÌÌ ) îñíîâàíî íà èñïîëüçîâàíèè èíäóê-</w:t>
      </w:r>
    </w:p>
    <w:p>
      <w:pPr>
        <w:pStyle w:val="Normal"/>
        <w:bidi w:val="0"/>
        <w:jc w:val="left"/>
        <w:rPr/>
      </w:pPr>
      <w:r>
        <w:rPr/>
        <w:t>òèâíî-äåäóêòèâíîãî ïîäõîäà. Ñîçäàíèå ÊÌÌ îñóùåñòâëÿåòñÿ íà îñíîâå èíäóêòèâíîãî ïîäõîäà ( îò êîíêðåòíîãî ê àáñòðàêòíîìó, îò ÷àñòíîãî ê îáùåìó ) ïîñðåäñòâîì îáîáùå-</w:t>
      </w:r>
    </w:p>
    <w:p>
      <w:pPr>
        <w:pStyle w:val="Normal"/>
        <w:bidi w:val="0"/>
        <w:jc w:val="left"/>
        <w:rPr/>
      </w:pPr>
      <w:r>
        <w:rPr/>
        <w:t xml:space="preserve">íèÿ, êîíöåïòóàëèçàöèè è ôîðìàëèçàöèè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Èñïîëüçîâàíèå ÊÌÌ ïðåäïîëàãàåò ïåðåõîäû îò îáùåãî ê ÷àñòíîìó, îò àáñòðàêò-</w:t>
      </w:r>
    </w:p>
    <w:p>
      <w:pPr>
        <w:pStyle w:val="Normal"/>
        <w:bidi w:val="0"/>
        <w:jc w:val="left"/>
        <w:rPr/>
      </w:pPr>
      <w:r>
        <w:rPr/>
        <w:t xml:space="preserve">íîãî ê êîíêðåòíîìó íà îñíîâå èíòåðïðåòàöèé.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ÊÌÌ ôóíêöèîíèðîâàíèÿ ñèñòåìíîãî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ïðåäïîëàãàåò îïèñàíèå äèíàìè-</w:t>
      </w:r>
    </w:p>
    <w:p>
      <w:pPr>
        <w:pStyle w:val="Normal"/>
        <w:bidi w:val="0"/>
        <w:jc w:val="left"/>
        <w:rPr/>
      </w:pPr>
      <w:r>
        <w:rPr/>
        <w:t>êè ïîâåäåíèÿ íà çàäàííîì óðîâíå àáñòðàêöèè ñ òî÷êè çðåíèÿ åãî âçàèìîäåéñòâèÿ ñ îêðó-</w:t>
      </w:r>
    </w:p>
    <w:p>
      <w:pPr>
        <w:pStyle w:val="Normal"/>
        <w:bidi w:val="0"/>
        <w:jc w:val="left"/>
        <w:rPr/>
      </w:pPr>
      <w:r>
        <w:rPr/>
        <w:t>æàþùåé ñðåäîé, ò.å. âíåøíåãî ïîâåäåíèÿ. Ìàòåìàòè÷åñêîå îïèñàíèå òàêîãî ýëåìåíòà äîëæíî îòðàæàòü ïîñëåäîâàòåëüíîñòü ïðè÷èííî-ñëåäñòâåííûõ ñâÿçåé òèïà "âõîä - âû-</w:t>
      </w:r>
    </w:p>
    <w:p>
      <w:pPr>
        <w:pStyle w:val="Normal"/>
        <w:bidi w:val="0"/>
        <w:jc w:val="left"/>
        <w:rPr/>
      </w:pPr>
      <w:r>
        <w:rPr/>
        <w:t>õîä" ñ çàäàííîé âðåìåííîé íàïðàâëåííîñòüþ èç ïðîøëîãî â áóäóùåå. ÊÌÌ ôóíêöèîíè-</w:t>
      </w:r>
    </w:p>
    <w:p>
      <w:pPr>
        <w:pStyle w:val="Normal"/>
        <w:bidi w:val="0"/>
        <w:jc w:val="left"/>
        <w:rPr/>
      </w:pPr>
      <w:r>
        <w:rPr/>
        <w:t xml:space="preserve">ðîâàíèÿ ñèñòåìíîãî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äîëæíà ó÷èòûâàòü áàçîâûå êîíöåïöèè è ñóùåñòâåííûå ôàêòîðû, ê ÷èñëó êîòîðûõ, â ïåðâóþ î÷åðåäü, ñëåäóåò îòíåñòè ñëåäóþùèå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1. Ýëåì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êàê êîìïîíåíò ñèñòåì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 ñâÿçàí è âçàèìîäåéñòâóåò ñ äðóãèìè êîìïîíåíòàìè ýòîé ñèñòåìû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2. Êîìïîíåíò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ñèñòåì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âîçäåéñòâóþò íà  ýëåì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/>
        <w:t>ïîñðåäñò-</w:t>
      </w:r>
    </w:p>
    <w:p>
      <w:pPr>
        <w:pStyle w:val="Normal"/>
        <w:bidi w:val="0"/>
        <w:jc w:val="left"/>
        <w:rPr/>
      </w:pPr>
      <w:r>
        <w:rPr/>
        <w:t xml:space="preserve">âîì âõîäíûõ ñèãíàëîâ, â îáùåì ñëó÷àå, îáîçíà÷àåìûõ âåêòîðíûì ìíîæåñòâî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3. Ýëåì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ìîæåò âûäàâàòü â îêðóæàþùóþ åãî ñðåäó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âûõîäíûå ñèãíà-ëû, îáîçíà÷àåìûå âåêòîðíûì ìíîæåñòâî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4. Ôóíêöèîíèðîâàíèå ñèñòåìíîãî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(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) ïðîèñõîäèò âî âðåìå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/>
        <w:t xml:space="preserve">íè ñ çàäàííîé âðåìåííîé íàïðàâëåííîñòüþ îò ïðîøëîãî ê áóäóùåìó: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ãä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</w:t>
      </w:r>
      <w:r>
        <w:rPr/>
        <w:t xml:space="preserve">5. Ïðîöåññ ôóíêöèîíèðîâàíèÿ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ïðåäñòàâëÿåòñÿ â ôîðìå îòîáðàæåíèÿ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âõîäíîãî âåêòîðíîãî ìíîæåñòâà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â âûõîäíîå 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 ò.å. ïî ñõåìå "âõîä - âûõîä" è ïðåäñòàâëÿåòñÿ çàïèñüþ âèä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6. Ñòðóêòóðà è ñâîéñòâà îòîáðàæåíèÿ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ïðè ìîäåëèðîâàíèè íà îñíîâå ìåòîäà ïðÿìûõ àíàëîãèé îïðåäåëÿåòñÿ âíóòðåííèìè ñâîéñòâàìè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 âî âñåõ îñòàëüíûõ ñëó÷àÿõ - èíâàðèàíòíû è ñâÿçàíû ôåíîìåíîëîãè÷åñê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</w:rPr>
        <w:t xml:space="preserve">          </w:t>
      </w:r>
      <w:r>
        <w:rPr/>
        <w:t xml:space="preserve">7. Ñîâîêóïíîñòü ñóùåñòâåííûõ âíóòðåííèõ ñâîéñòâ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ïðåäñòàâ-ëÿåòñÿ â ìîäåëè "ñðåçîì" èõ çíà÷åíèé äëÿ ôèêñèðîâàííîãî ìîìåíòà âðåìåí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ïðè </w:t>
      </w:r>
    </w:p>
    <w:p>
      <w:pPr>
        <w:pStyle w:val="Normal"/>
        <w:bidi w:val="0"/>
        <w:jc w:val="left"/>
        <w:rPr/>
      </w:pPr>
      <w:r>
        <w:rPr/>
        <w:t xml:space="preserve">óñëîâèè ôèêñèðîâàííîãî "ñðåçà" çíà÷åíèé âõîäíûõ âîçäåéñòâè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</w:t>
      </w:r>
      <w:r>
        <w:rPr/>
        <w:t>è îïðåäå-</w:t>
      </w:r>
    </w:p>
    <w:p>
      <w:pPr>
        <w:pStyle w:val="Normal"/>
        <w:bidi w:val="0"/>
        <w:jc w:val="left"/>
        <w:rPr/>
      </w:pPr>
      <w:r>
        <w:rPr/>
        <w:t xml:space="preserve">ëÿåòñÿ êàê âíóòðåííåå ñîñòîÿíè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/>
        <w:t xml:space="preserve">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8. Âíóòðåííèå ñâîéñòâà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õàðàêòåðèçóþòñÿ âåêòîðîì ïàðàìåòðîâ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êîòîðûå íàçîâåì ôóíêöèîíàëüíûìè (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 xml:space="preserve"> - ïàðàìåòðû 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Êîíöåïòóàëüíîå ìàòåìàòè÷åñêîå îïèñàíèå ñèñòåìíîã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/>
        <w:t xml:space="preserve">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(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)</w:t>
      </w:r>
    </w:p>
    <w:p>
      <w:pPr>
        <w:pStyle w:val="Normal"/>
        <w:bidi w:val="0"/>
        <w:jc w:val="left"/>
        <w:rPr/>
      </w:pPr>
      <w:r>
        <w:rPr/>
        <w:t>ñ ó÷åòîì èçëîæåííûõ âûøå ïîëîæåíèé, ïðåäñòàâèì êîðòåæåì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.                                                ( 1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/>
        <w:t xml:space="preserve">Òàêîå îïèñàíèå îïðåäåëèì êàê êîíöåïòóàëüíóþ ìåòàìîäåëü - ÊÌÌ ôóíêöèîíèðîâàíèÿ ñèñòåìíîãî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2.5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Ñòðàòèôèöèðîâàííûé àíàëèç è îïèñàíèå ÊÌÌ ñèñòåìíîãî ýëåìåíò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Êîíöåïòóàëüíûå ìåòàìîäåëè ýëåìåíòà, îñíîâàííûå íà çàïèñè ( 1 ), ìîãóò îáðàçî-</w:t>
      </w:r>
    </w:p>
    <w:p>
      <w:pPr>
        <w:pStyle w:val="Normal"/>
        <w:bidi w:val="0"/>
        <w:jc w:val="left"/>
        <w:rPr/>
      </w:pPr>
      <w:r>
        <w:rPr/>
        <w:t>âûâàòü íåêîòîðûå èåðàðõèè. Óðîâíè òàêèõ èåðàðõèé îïðåäåëÿþòñÿ ñòåïåíüþ ( ýòàïàìè ) êîíêðåòèçàöèè ñâîéñòâ ýëåìåíòà. Ðàíæèðîâàíèå ÊÌÌ ( 1 )  ïî øêàëå "Àáñòðàêòíîå - Êîíêðåòíîå" íà îñíîâå ìåòîäà ñòðàòèôèêàöèè, ñëåäîâàòåëüíî, ïðèâîäèò ê èåðàðõè÷åñ-</w:t>
      </w:r>
    </w:p>
    <w:p>
      <w:pPr>
        <w:pStyle w:val="Normal"/>
        <w:bidi w:val="0"/>
        <w:jc w:val="left"/>
        <w:rPr/>
      </w:pPr>
      <w:r>
        <w:rPr/>
        <w:t>êîé äåäóêòèâíîé ñèñòåìå êîíöåïòóàëüíûõ ìåòàìîäåëåé. Òàêàÿ ñèñòåìà ìîæåò áûòü èñ-</w:t>
      </w:r>
    </w:p>
    <w:p>
      <w:pPr>
        <w:pStyle w:val="Normal"/>
        <w:bidi w:val="0"/>
        <w:jc w:val="left"/>
        <w:rPr/>
      </w:pPr>
      <w:r>
        <w:rPr/>
        <w:t>ïîëüçîâàíà äëÿ ìàòåìàòè÷åñêîãî ìîäåëèðîâàíèÿ êîíêðåòíûõ ýëåìåíòîâ êàê íåêîòîðûé èñõîäíûé áàçîâûé èíâàðèàíò, èíòåðïðåòèðóåìûé â êîíêðåòíóþ  ìàòåìàòè÷åñêóþ ìî-</w:t>
      </w:r>
    </w:p>
    <w:p>
      <w:pPr>
        <w:pStyle w:val="Normal"/>
        <w:bidi w:val="0"/>
        <w:jc w:val="left"/>
        <w:rPr/>
      </w:pPr>
      <w:r>
        <w:rPr/>
        <w:t>äåëü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Â çàâèñèìîñòè îò ñòåïåíè êîíêðåòèçàöèè, ñôîðìèðóåì äåäóêòèâíóþ ñèñòåìó, âêëþ-÷àþùóþ ñëåäóþùèå óðîâíè ÊÌÌ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ÊÌÌ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íà òåîðåòèêî-ñèñòåìíîì óðîâíå ( ÒÑÓ 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ÊÌÌ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íà óðîâíå íåïàðàìåòðè÷åñêîé ñòàòèêè ( ÓÍÑ 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ÊÌÌ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íà óðîâíå ïàðàìåòðè÷åñêîé ñòàòèêè ( ÓÏÑ 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ÊÌÌ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íà óðîâíå íåïàðàìåòðè÷åñêîé äèíàìèêè ( ÓÍÄ 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ÊÌÌ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íà óðîâíå ïàðàìåòðè÷åñêîé äèíàìèêè ( ÓÏÄ 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</w:rPr>
        <w:t xml:space="preserve">          </w:t>
      </w:r>
      <w:r>
        <w:rPr/>
        <w:t xml:space="preserve">Ðàññìîòðèì áîëåå ïîäðîáíî ÊÌÌ íà êàæäîì èç ïåðå÷èñëåííûõ óðîâíåé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ÊÌÌ òåîðåòèêî-ñèñòåìíîãî óðîâí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Íàèáîëåå îáùóþ è àáñòðàêòíóþ ôîðìó îïèñàíèÿ ôóíêöèîíèðîâàíèÿ ñèñòåìíîãî</w:t>
      </w:r>
    </w:p>
    <w:p>
      <w:pPr>
        <w:pStyle w:val="Normal"/>
        <w:bidi w:val="0"/>
        <w:jc w:val="left"/>
        <w:rPr/>
      </w:pPr>
      <w:r>
        <w:rPr/>
        <w:t xml:space="preserve">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äàåò êîíöåïòóàëüíàÿ ìåòàìîäåëü òåîðåòèêî-ñèñòåìíîãî óðîâíÿ ( ÒÑÓ ). Ýòî îïèñàíèå âêëþ÷àåò âåêòîðíîå ìíîæåñòâî âõîäíûõ âîçäåéñòâèé íà ýëåì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è âåêòîðíîå ìíîæåñòâî âûõîäíûõ ðåàêöèé ( îòêëèêîâ )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Êðîìå òîãî, íà ðàññìàòðèâàåìîì óðîâíå àáñòðàêöèè ó÷èòûâàåòñÿ ôàêò ñâÿçíîñòè âåê-</w:t>
      </w:r>
    </w:p>
    <w:p>
      <w:pPr>
        <w:pStyle w:val="Normal"/>
        <w:bidi w:val="0"/>
        <w:jc w:val="left"/>
        <w:rPr/>
      </w:pPr>
      <w:r>
        <w:rPr/>
        <w:t xml:space="preserve">òîðíîãî ìíîæåñòâ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ñ ñîîòâåòñòâóþùèì âåêòîðíûì ìíîæåñòâî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ïîñðåäñòâîì îòîáðàæåíèÿ "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>". Îäíàêî, îòîáðàæåíèå "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</w:t>
      </w:r>
      <w:r>
        <w:rPr/>
        <w:t>" íå óêàçûâàåò êàêèì îáðàçîì ðàññìàòðèâàå-</w:t>
      </w:r>
    </w:p>
    <w:p>
      <w:pPr>
        <w:pStyle w:val="Normal"/>
        <w:bidi w:val="0"/>
        <w:jc w:val="left"/>
        <w:rPr/>
      </w:pPr>
      <w:r>
        <w:rPr/>
        <w:t>ìûå ìíîæåñòâà ñâÿçàíû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Òàêèì îáðàçîì, ÊÌÌ òåîðåòèêî-ñèñòåìíîãî óðîâíÿ çàäàþòñÿ òðîéêîé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                                                         ( 2 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ÊÌÌ óðîâíÿ íåïàðàìåòðè÷åñêîé ñòàòèêè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Âòîðîé óðîâåíü ïðåäñòàâëåíèÿ ÊÌÌ âêëþ÷àåò â ðàññìîòðåíèå îòîáðàæåíè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îïðåäåëÿþùåå ïðàâèëà ïðåîáðàçîâàíèÿ âõîäî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â âûõîä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ò.å. ÷òî íåîáõîäèìî ñäåëàòü, ÷òîáû ïðè óñëîâè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ïîëó÷èòü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àäåêâàòíîå öåëåâîìó ôóíêöèîíèðîâàíèþ 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. Â îáùåì ñëó÷à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- îòîáðàæåíèå ìîæåò áûòü ïðåäñòàâëåíî ñêàëÿðíîé èëè âåêòîðíîé ôóíêöèåé, à òàêæå ôóíêöèîíàëîì èëè îïåðàòîðîì. Êîíöåïòóàëüíàÿ ìåòàìî-</w:t>
      </w:r>
    </w:p>
    <w:p>
      <w:pPr>
        <w:pStyle w:val="Normal"/>
        <w:bidi w:val="0"/>
        <w:jc w:val="left"/>
        <w:rPr/>
      </w:pPr>
      <w:r>
        <w:rPr/>
        <w:t>äåëü óðîâíÿ íåïàðàìåòðè÷åñêîé ñòàòèêè, ñëåäîâàòåëüíî, ïðåäñòàâëÿåòñÿ êîðòåæåì âèäà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                                                        ( 3 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Ðàñêðûòèå ñòðóêòóðû ïðåîáðàçîâàíèÿ âèä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ÿâëÿåòñÿ îñíîâíîé çàäà÷åé ÊÌÌ óðîâíÿ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. Ðàññìîòðèì â êà÷åñòâå èëëþñòðàöèè ôóíêöèîíàëüíîå îïèñàíèå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ïðåäñòàâëåííîå ñêàëÿðíîé ôóíêöèå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ïðè÷åì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Ôóíêöèîíèðîâàíèå 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(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) íà ÓÍÑ îïèñûâàåòñÿ êàê îòîáðà-</w:t>
      </w:r>
    </w:p>
    <w:p>
      <w:pPr>
        <w:pStyle w:val="Normal"/>
        <w:bidi w:val="0"/>
        <w:jc w:val="left"/>
        <w:rPr/>
      </w:pPr>
      <w:r>
        <w:rPr/>
        <w:t xml:space="preserve">æåíè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 Ýòî îòîáðàæåíèå íàçûâàåòñÿ ôóíêöèåé, åñëè îíî îäíîçíà÷íî. Óñ-</w:t>
      </w:r>
    </w:p>
    <w:p>
      <w:pPr>
        <w:pStyle w:val="Normal"/>
        <w:bidi w:val="0"/>
        <w:jc w:val="left"/>
        <w:rPr/>
      </w:pPr>
      <w:r>
        <w:rPr/>
        <w:t xml:space="preserve">ëîâèÿ îäíîçíà÷íîñòè îïðåäåëÿþòñÿ ñëåäóþùèì îáðàçîì. Ïóñòü çàäàíû ïàðû çíà÷åíèé </w:t>
      </w:r>
    </w:p>
    <w:p>
      <w:pPr>
        <w:pStyle w:val="Normal"/>
        <w:bidi w:val="0"/>
        <w:jc w:val="left"/>
        <w:rPr/>
      </w:pPr>
      <w:r>
        <w:rPr/>
        <w:t xml:space="preserve">ñèãíàëîâ "âõîä - âûõîä":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9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                                                                   ( 4 )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Åñëè èç óñëîâèÿ (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), ñëåäóåò, ÷òî (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), òî îòîáðàæå-</w:t>
      </w:r>
    </w:p>
    <w:p>
      <w:pPr>
        <w:pStyle w:val="Normal"/>
        <w:bidi w:val="0"/>
        <w:jc w:val="left"/>
        <w:rPr/>
      </w:pPr>
      <w:r>
        <w:rPr/>
        <w:t xml:space="preserve">íè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îäíîçíà÷íî. Çíà÷åíèå âåëè÷èí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â ëþáîé èç ïàð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íàçûâàåòñÿ ôóíê-</w:t>
      </w:r>
    </w:p>
    <w:p>
      <w:pPr>
        <w:pStyle w:val="Normal"/>
        <w:bidi w:val="0"/>
        <w:jc w:val="left"/>
        <w:rPr/>
      </w:pPr>
      <w:r>
        <w:rPr/>
        <w:t xml:space="preserve">öèåé îò äàííîã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. Îáùèé âèä çàïèñè ôóíêöè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ïîçâîëÿåò äàòü ôîðìàëüíîå </w:t>
      </w:r>
    </w:p>
    <w:p>
      <w:pPr>
        <w:pStyle w:val="Normal"/>
        <w:bidi w:val="0"/>
        <w:jc w:val="left"/>
        <w:rPr/>
      </w:pPr>
      <w:r>
        <w:rPr/>
        <w:t xml:space="preserve">îïðåäåëåíèå ôóíêöèè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â ñêàëÿðíîé ôîðìå ïðåäñòàâëåíèÿ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                                   ( 5 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àêèì îáðàçîì, ÊÌÌ ( 3 ) ïðîèíòåðïðåòèðîâàíà â ÊÌÌ òîãî æå óðîâíÿ, íî â ñêàëÿð-</w:t>
      </w:r>
    </w:p>
    <w:p>
      <w:pPr>
        <w:pStyle w:val="Normal"/>
        <w:bidi w:val="0"/>
        <w:jc w:val="left"/>
        <w:rPr/>
      </w:pPr>
      <w:r>
        <w:rPr/>
        <w:t xml:space="preserve">íîé ôîðìå ôóíêöèîíàëüíîãî ïðåäñòàâëåíèÿ. Îòìåòèì, ÷òî áîãàòñòâî êîíöåïòóàëüíûõ ìåòàìîäåëå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ôóíêöèîíèðîâàíèÿ ñèñòåìíîã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/>
        <w:t xml:space="preserve">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(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) íà óðîâíå íåïàðàìåòðè÷åñêîé ñòàòèêè îïðåäåëÿåòñÿ ìíîãîîáðàçèåì åå èíòåðïðåòàöèé íà ìàòåìà-</w:t>
      </w:r>
    </w:p>
    <w:p>
      <w:pPr>
        <w:pStyle w:val="Normal"/>
        <w:bidi w:val="0"/>
        <w:jc w:val="left"/>
        <w:rPr/>
      </w:pPr>
      <w:r>
        <w:rPr/>
        <w:t>òè÷åñêîì, ëîãè÷åñêîì èëè ëîãèêî-ìàòåìàòè÷åñêîì ÿçûêàõ îïèñàíèÿ ( ïðåäñòàâëåíèÿ 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- îòîáðàæåíèÿ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ÊÌÌ óðîâíè ïàðàìåòðè÷åñêîé ñòàòèêè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Äàëüíåéøàÿ êîíêðåòèçàöèÿ ÊÌÌ ôóíêöèîíèðîâàíèÿ ñèñòåìíîãî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 xml:space="preserve">îñóùåñòâëÿåòñÿ çà ñ÷åò âêëþ÷åíèÿ â ðàññìîòðåíèå ôóíêöèîíàëüíûõ ïàðàìåòðî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îïðåäåëÿþùèõ ñòàòè÷åñêèå ðåæèìû. Äëÿ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ðàññìàòðèâàþòñÿ òðè ãðóïïû ïàðàìåòðîâ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                                                           ( 6 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/>
        <w:t xml:space="preserve">ãä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- ñîâîêóïíîñòü ïàðàìåòðîâ {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} âõîäíûõ âîçäåéñòâè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- ñîâîêóïíîñòü ïàðàìåòðîâ {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} âûõîäíûõ ðåàêöèé ( îòêëèêîâ 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- ñîâîêóïíîñòü ïàðàìåòðîâ {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} îòîáðàæåíèÿ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"/>
        <w:bidi w:val="0"/>
        <w:jc w:val="left"/>
        <w:rPr/>
      </w:pPr>
      <w:r>
        <w:rPr/>
        <w:t xml:space="preserve">Ïåðå÷íè ( íîìåíêëàòóðà ) ïàðàìåòðî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è èõ çíà÷åíèé îïðåäåëÿþòñÿ äëÿ êàæäîãî òè-</w:t>
      </w:r>
    </w:p>
    <w:p>
      <w:pPr>
        <w:pStyle w:val="Normal"/>
        <w:bidi w:val="0"/>
        <w:jc w:val="left"/>
        <w:rPr/>
      </w:pPr>
      <w:r>
        <w:rPr/>
        <w:t xml:space="preserve">ïà êîíêðåòíîé ìîäåë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. Äëÿ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- îòîáðàæåíèÿ, ïî àíàëîãèè ñî ñòðóêòóðíûìè ìîäå- ëÿìè, ââîäèòñÿ ïîíÿòèå êîíôèãóðàöèè. Ñ ó÷åòîì ïàðàìåòðè÷åñêîãî îïèñàíèÿ è èíòåð-</w:t>
      </w:r>
    </w:p>
    <w:p>
      <w:pPr>
        <w:pStyle w:val="Normal"/>
        <w:bidi w:val="0"/>
        <w:jc w:val="left"/>
        <w:rPr/>
      </w:pPr>
      <w:r>
        <w:rPr/>
        <w:t>ïðåòàöèé ÊÌÌ çàäàåòñÿ ÷åòâåðêîé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                                                    ( 7 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ÊÌÌ óðîâíÿ íåïàðàìåòðè÷åñêîé äèíàìèê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Ñëåäóþùèé, ÷åòâåðòûé óðîâåíü êîíêðåòèçàöèè ÊÌÌ ôóíêöèîíèðîâàíèÿ ñèñòåì-</w:t>
      </w:r>
    </w:p>
    <w:p>
      <w:pPr>
        <w:pStyle w:val="Normal"/>
        <w:bidi w:val="0"/>
        <w:jc w:val="left"/>
        <w:rPr/>
      </w:pPr>
      <w:r>
        <w:rPr/>
        <w:t xml:space="preserve">íîãî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îïðåäåëÿåòñÿ ó÷åòîì â ìîäåëè åãî äèíàìè÷åñêèõ ñâîéñòâ. Äèíàìèêà 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ðàññìàòðèâàåòñÿ â íåñêîëüêèõ àñïåêòàõ. Ïåðâûé àñïåêò õàðàêòåðèçóåòñÿ ðåàêöèåé 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íà äèíàìèêó èçìåíåíèÿ âõîäíûõ âîçäåéñòâè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/>
        <w:t xml:space="preserve">ïðè íåèçìåííîì îòîáðàæåíè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ò.å. êîãä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- ñêàëÿðíàÿ èëè âåêòîðíàÿ ôóíêöèÿ. Âòîðîé àñïåêò îïðåäåëÿåòñÿ ðåàêöèåé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íà âõîäíûå ( ñòàòè÷åñêè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èëè äè-</w:t>
      </w:r>
    </w:p>
    <w:p>
      <w:pPr>
        <w:pStyle w:val="Normal"/>
        <w:bidi w:val="0"/>
        <w:jc w:val="left"/>
        <w:rPr/>
      </w:pPr>
      <w:r>
        <w:rPr/>
        <w:t xml:space="preserve">íàìè÷åñêè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) âîçäåéñòâèÿ ïðè âðåìÿçàâèñèìîì îòîáðàæåíè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ò.å. êîãä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- </w:t>
      </w:r>
    </w:p>
    <w:p>
      <w:pPr>
        <w:pStyle w:val="Normal"/>
        <w:bidi w:val="0"/>
        <w:jc w:val="left"/>
        <w:rPr/>
      </w:pPr>
      <w:r>
        <w:rPr/>
        <w:t xml:space="preserve">ôóíêöèîíàë èëè îïåðàòîð, çàâèñÿùèé îò âðåìåí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Ïðè èçëîæåííûõ óñëîâèÿõ ÊÌÌ ðàññìàòðèâàåìîãî óðîâíÿ àáñòðàêöèè ïðåäñòàâ-</w:t>
      </w:r>
    </w:p>
    <w:p>
      <w:pPr>
        <w:pStyle w:val="Normal"/>
        <w:bidi w:val="0"/>
        <w:jc w:val="left"/>
        <w:rPr/>
      </w:pPr>
      <w:r>
        <w:rPr/>
        <w:t>ëÿåòñÿ êîðòåæåì, âêëþ÷àþùåì ñëåäóþùèå ÷åòûðå êîìïîíåíòû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                                          ( 8 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Îòìåòèì, ÷òî íà äàííîì óðîâíå ïðåäñòàâëåíèÿ ÊÌÌ âðåìÿ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óêàçûâàåò íà ôàêò </w:t>
      </w:r>
    </w:p>
    <w:p>
      <w:pPr>
        <w:pStyle w:val="Normal"/>
        <w:bidi w:val="0"/>
        <w:jc w:val="left"/>
        <w:rPr/>
      </w:pPr>
      <w:r>
        <w:rPr/>
        <w:t xml:space="preserve">íàëè÷èÿ äèíàìè÷åñêèõ ñâîéñòâ, íî íå õàðàêòåðèçóåò èõ êîíêðåòíî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ÊÌÌ óðîâíÿ ïàðàìåòðè÷åñêîé äèíàìèê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Ïîñëåäíèé - ïÿòûé óðîâåíü äåäóêòèâíîãî ïðåäñòàâëåíèÿ ÊÌÌ ôóíêöèîíèðîâà-</w:t>
      </w:r>
    </w:p>
    <w:p>
      <w:pPr>
        <w:pStyle w:val="Normal"/>
        <w:bidi w:val="0"/>
        <w:jc w:val="left"/>
        <w:rPr/>
      </w:pPr>
      <w:r>
        <w:rPr/>
        <w:t xml:space="preserve">íèÿ ñèñòåìíîãî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 îïðåäåëÿåìûé êàê óðîâåíü ïàðàìåòðè÷åñêîé äèíàìèêè, âêëþ÷àåò âñå ðàññìîòðåííûå ðàíåå àñïåêòû ìîäåëè, ïðåäñòàâëÿåìûå êîðòåæåì ( 1 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Â ÊÌÌ ðàññìàòðèâàåìîãî óðîâíÿ âûïîëíÿþòñÿ óñëîâèÿ êîíöåïòóàëüíîé ïîëíîòû ïðåäñòàâëåíèÿ ôóíêöèîíàëüíûõ ñâîéñòâ 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 Èíòåðïðåòàöèÿ òà- êîé ìîäåëè íà ñåìàíòè÷åñêîì, ñèíòàêñè÷åñêîì, êà÷åñòâåííîì è êîëè÷åñòâåííîì óðîâ-</w:t>
      </w:r>
    </w:p>
    <w:p>
      <w:pPr>
        <w:pStyle w:val="Normal"/>
        <w:bidi w:val="0"/>
        <w:jc w:val="left"/>
        <w:rPr/>
      </w:pPr>
      <w:r>
        <w:rPr/>
        <w:t>íÿõ äàåò âîçìîæíîñòü ïîðîæäàòü ( ãåíåðèðîâàòü ) ëþáûå êîíêðåòíûå ìàòåìàòè÷åñêèå ìîäåëè ôóíêöèîíèðîâàíèÿ ñèñòåìíîãî ýëåìåíòà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Îòìåòèì, ÷òî âûðàæåíèÿ ( 1 ), ( 2 ), ( 3 ), ( 7 ) è ( 8 ) ìîãóò áûòü ïðåäñòàâëåíû â ôîðìå òðàäèöèîííûõ àíàëèòè÷åñêèõ çàâèñèìîñòåé âèä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                                                ( 9 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Âûâîäû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Òàêèì îáðàçîì, êîíöåïòóàëüíîå ìåòàìîäåëèðîâàíèå ôóíêöèîíèðîâàíèÿ ñèñòåì-</w:t>
      </w:r>
    </w:p>
    <w:p>
      <w:pPr>
        <w:pStyle w:val="Normal"/>
        <w:bidi w:val="0"/>
        <w:jc w:val="left"/>
        <w:rPr/>
      </w:pPr>
      <w:r>
        <w:rPr/>
        <w:t xml:space="preserve">íîãî ýëå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íà îñíîâå äåäóêòèâíîãî ïîäõîäà ïðèâîäèò ê ïÿòèóðîâíåâîé èåðàðõèè ìîäåëåé, ïðåäñòàâëåííîé íà ðèñ.   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Ïðàêòè÷åñêîå èñïîëüçîâàíèå ïðåäñòàâëåííûõ âûøå ÊÌÌ äëÿ ìîäåëèðîâàíèÿ ôóíêöèé ñèñòåìíûõ ýëåìåíòî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îñóùåñòâëÿåòñÿ ïîñðåäñòâîì èõ ðåòðàíñëÿöèè â òåð-ìèíàõ âûáðàííîãî ìàòåìàòè÷åñêîãî ÿçûêà è ïîñëåäóþùåé èíòåðïðåòàöèè íà ÷åòûðåõ ïåðå÷èñëåííûõ âûøå óðîâíÿõ êîíêðåòèçàöèè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