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stron" w:hAnsi="Astron" w:eastAsia="Astron" w:cs="Astron"/>
          <w:sz w:val="24"/>
          <w:szCs w:val="24"/>
        </w:rPr>
      </w:pPr>
      <w:r>
        <w:rPr>
          <w:rFonts w:eastAsia="Astron" w:cs="Astron" w:ascii="Astron" w:hAnsi="Astron"/>
          <w:sz w:val="24"/>
          <w:szCs w:val="24"/>
        </w:rPr>
        <w:t>Билеты по ДКБ.</w:t>
      </w:r>
    </w:p>
    <w:p>
      <w:pPr>
        <w:sectPr>
          <w:type w:val="nextPage"/>
          <w:pgSz w:orient="landscape" w:w="16838" w:h="11906"/>
          <w:pgMar w:left="465" w:right="1032" w:gutter="0" w:header="0" w:top="340" w:footer="0" w:bottom="1418"/>
          <w:pgNumType w:fmt="decimal"/>
          <w:formProt w:val="false"/>
          <w:textDirection w:val="lrTb"/>
        </w:sectPr>
      </w:pPr>
    </w:p>
    <w:p>
      <w:pPr>
        <w:pStyle w:val="1"/>
        <w:rPr/>
      </w:pPr>
      <w:r>
        <w:rPr/>
        <w:t>Билет №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Необходимость дене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Сущность девальв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Межбанковские расче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Денежная эмиссия, ее вид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Поняие денежной системы.</w:t>
      </w:r>
    </w:p>
    <w:p>
      <w:pPr>
        <w:pStyle w:val="1"/>
        <w:rPr/>
      </w:pPr>
      <w:r>
        <w:rPr/>
        <w:t>Билет №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Нарушение товарно-денежных пропорций, как фактор появления и развития инфляционного процесс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Формы безналичных расчет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Элементы денежной систем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Сущность деномин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Понятие денежная реформа.</w:t>
      </w:r>
    </w:p>
    <w:p>
      <w:pPr>
        <w:pStyle w:val="1"/>
        <w:rPr/>
      </w:pPr>
      <w:r>
        <w:rPr/>
        <w:t>Билет №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Металлистическая теория дене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Отличия платежного поручения от требов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Система денежно-кредитного регулиров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Предпосылки проведения денежной реформ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Какие функции денег позволяют провести замену действительных денег бумажными?</w:t>
      </w:r>
    </w:p>
    <w:p>
      <w:pPr>
        <w:pStyle w:val="1"/>
        <w:rPr/>
      </w:pPr>
      <w:r>
        <w:rPr/>
        <w:t>Билет №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Функция денег как меры стоимости. Цена как денежное выражение стоимости. Проблемы ценообразования при переходе к рыноячной экономи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Изменения денежной системы не имеющие характера денежной рефор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Денежный оборот и денежное обраще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Доккументооборот при расчетах платежными поручения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Виды денежных знаков в РФ.</w:t>
      </w:r>
    </w:p>
    <w:p>
      <w:pPr>
        <w:pStyle w:val="1"/>
        <w:rPr/>
      </w:pPr>
      <w:r>
        <w:rPr/>
        <w:t>Билет №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Роль денег при переходе к рынку. Влияние инфля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Принципы организации денежного оборо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Документооборот при расчетах платежными требованиями-поручения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Виды дене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Социально-экономические последствия инфляции.</w:t>
      </w:r>
    </w:p>
    <w:p>
      <w:pPr>
        <w:pStyle w:val="1"/>
        <w:rPr/>
      </w:pPr>
      <w:r>
        <w:rPr/>
        <w:t>БИЛЕТ №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Функция денег как средства обращ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Методы восстановления товарно-денежной сбалансирован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Понятие “денежное обращение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Формы безналичных расчетов (по выбору студента- одна-две формы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Принципы организации денежных платежей в РФ. (1-2 по выбору.)</w:t>
      </w:r>
    </w:p>
    <w:p>
      <w:pPr>
        <w:pStyle w:val="1"/>
        <w:rPr/>
      </w:pPr>
      <w:r>
        <w:rPr/>
        <w:t>Билет №7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Понятие роль дене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Формирование предпосылок проведени денежной реформ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Взаимосвязь безналичного и наличноденежного оборот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Факторы, определения скорос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Виды аккредитивов.</w:t>
      </w:r>
    </w:p>
    <w:p>
      <w:pPr>
        <w:pStyle w:val="1"/>
        <w:rPr/>
      </w:pPr>
      <w:r>
        <w:rPr/>
        <w:t>Билет №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Аккредитивная форма расчетов, ее преимущества и недостат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Понятие “полноценные” и “неполноценные” деньг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Меры по преодолению инфляции в условиях перехода к рыночной экономи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Факторы определяющие потребность наличных денег в обращен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Деньги ак самостоятельная форма меновой стоимости.</w:t>
      </w:r>
    </w:p>
    <w:p>
      <w:pPr>
        <w:pStyle w:val="1"/>
        <w:rPr/>
      </w:pPr>
      <w:r>
        <w:rPr/>
        <w:t>Билет №9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Функция средства накопл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Вексель. Сфера его использования в платежном оборо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Характеристика видов эмисс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Закон денежного обращения и особенности его проявления в современных условиях РФ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Определения денег.</w:t>
      </w:r>
    </w:p>
    <w:p>
      <w:pPr>
        <w:pStyle w:val="1"/>
        <w:rPr/>
      </w:pPr>
      <w:r>
        <w:rPr/>
        <w:t>Билет №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Экономический закон денежного обращения. Особенности его действия при переходе к рыночным отношениям в РФ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Металлистическая теория дене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Безналичный денежный оборот как составная часть совокупного денежного оборо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Понятие кредитные деньг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Сущность “нулификации”.</w:t>
      </w:r>
    </w:p>
    <w:p>
      <w:pPr>
        <w:pStyle w:val="1"/>
        <w:rPr/>
      </w:pPr>
      <w:r>
        <w:rPr/>
        <w:t>Билет №1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 Кейнсеанская теория дене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Денежные реформы, как методы оздоровления денежного обращения. Задачи и методы проведения денежных рефор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На основании каких документов осуществляется платеж при использовании аккредитивной формы расчет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Сущность “ревальвации”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Виды векселя.</w:t>
      </w:r>
    </w:p>
    <w:p>
      <w:pPr>
        <w:pStyle w:val="1"/>
        <w:rPr/>
      </w:pPr>
      <w:r>
        <w:rPr/>
        <w:t>Билет 1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Монетарная теория дене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Денежный оборот и его сфер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Необходимость и этапы разделения денежного оборота со странами СН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Факторы, определяющие необходимость денежных рефор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Расчеты чеками.</w:t>
      </w:r>
    </w:p>
    <w:p>
      <w:pPr>
        <w:pStyle w:val="1"/>
        <w:rPr/>
      </w:pPr>
      <w:r>
        <w:rPr/>
        <w:t>Билет 1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Функция денег как средства платеж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Номиналистическая теория дене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Методы проведения денежной реформ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Роль государства в формировании денежной систем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Виды безналичных платежей.</w:t>
      </w:r>
    </w:p>
    <w:p>
      <w:pPr>
        <w:pStyle w:val="1"/>
        <w:rPr/>
      </w:pPr>
      <w:r>
        <w:rPr/>
        <w:t>Билет 1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Сущность и формы проявления инфляции. Закономерности инфляционного процесс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Рублевая зона и региональные валюты. Преимущества и недостатки региональных валю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. Каналы поступления денег и их изъятие из денежного оборот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 Роль денег в развитии внешнеэкономических связ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В каких случаях при расчетах используется платежное поручение.</w:t>
      </w:r>
    </w:p>
    <w:p>
      <w:pPr>
        <w:pStyle w:val="1"/>
        <w:rPr/>
      </w:pPr>
      <w:r>
        <w:rPr/>
        <w:t>Билет 1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Понятие “конвертируемость валю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Организация безналичных расчетов в условиях двухурвневой банковской систем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Эволюция денежного товара и функциональных форм дене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Влияние инфляции на кредиторов и заемщик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Кредитная и бюджетная эмиссия.</w:t>
      </w:r>
    </w:p>
    <w:p>
      <w:pPr>
        <w:pStyle w:val="1"/>
        <w:rPr/>
      </w:pPr>
      <w:r>
        <w:rPr/>
        <w:t>Билет 16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План кассовых оборотов банков и его значение для регулм=ирования денежного обращ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Коллективные валюты и сферы их примен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Эволюция видов дене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Социально-экономические последствия денежных рефор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Характеристика наличного денежного обращения в РФ.</w:t>
      </w:r>
    </w:p>
    <w:p>
      <w:pPr>
        <w:pStyle w:val="1"/>
        <w:rPr/>
      </w:pPr>
      <w:r>
        <w:rPr/>
        <w:t>Билет 17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Проблема взаимосвязи функций денег в условиях инфля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Изменение денежной системы РФ при переходе к рын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Противоречие товара и особенности эквивалентной формы стоим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Роль государства в формировании денежной систем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Характеристика безналичного денежного оборота.</w:t>
      </w:r>
    </w:p>
    <w:p>
      <w:pPr>
        <w:pStyle w:val="1"/>
        <w:rPr/>
      </w:pPr>
      <w:r>
        <w:rPr/>
        <w:t>Билет 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Единство и различие налично-денежного и безналичного оборот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Полноценные деньг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РАСЧЕТЫ  В  ПОРЯДКЕ  ПЛАНОВЫХ  ПЛАТЕЖ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Финансовые и денежно-кредитные факторы инфля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В каких функциях используются реальные деньги?</w:t>
      </w:r>
    </w:p>
    <w:p>
      <w:pPr>
        <w:pStyle w:val="1"/>
        <w:rPr/>
      </w:pPr>
      <w:r>
        <w:rPr/>
        <w:t>Билет 19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Количественная теория дене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Денежные реформы в России и методы их проведени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Методы регулирования денежной эмисс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Ст-ра ден. оборо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Факторы,определяющие изменение объема и ст-ры безналичного денежного оборота.</w:t>
      </w:r>
    </w:p>
    <w:p>
      <w:pPr>
        <w:pStyle w:val="1"/>
        <w:rPr/>
      </w:pPr>
      <w:r>
        <w:rPr/>
        <w:t>Билет 20.</w:t>
      </w:r>
    </w:p>
    <w:p>
      <w:pPr>
        <w:pStyle w:val="Normal"/>
        <w:rPr/>
      </w:pPr>
      <w:r>
        <w:rPr/>
        <w:t>1.Понятие ден. системы и ее основные элемен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Закономерность инфляционного процесса в Росс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Денежно-кредитный мультипликатор и его роль в создании платежных средст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Мезбанковские безналичные расче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Единство функций денег как выражение их сущности.</w:t>
      </w:r>
    </w:p>
    <w:p>
      <w:pPr>
        <w:pStyle w:val="1"/>
        <w:rPr/>
      </w:pPr>
      <w:r>
        <w:rPr/>
        <w:t>Билет 21.</w:t>
      </w:r>
    </w:p>
    <w:p>
      <w:pPr>
        <w:pStyle w:val="Normal"/>
        <w:rPr/>
      </w:pPr>
      <w:r>
        <w:rPr/>
        <w:t>1.Кредитные и бумажные деньги. Их экономическая прир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Сущность клиринговой системы расчетов и ее использование в России.</w:t>
      </w:r>
    </w:p>
    <w:p>
      <w:pPr>
        <w:pStyle w:val="Normal"/>
        <w:rPr/>
      </w:pPr>
      <w:r>
        <w:rPr/>
        <w:t>3.Факторы,определяющие скорость обращения денег.</w:t>
      </w:r>
    </w:p>
    <w:p>
      <w:pPr>
        <w:pStyle w:val="Normal"/>
        <w:rPr/>
      </w:pPr>
      <w:r>
        <w:rPr/>
        <w:t>4.Эволюция денежного товара и функциональных форм дене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Определение скорости оборота денег.</w:t>
      </w:r>
    </w:p>
    <w:p>
      <w:pPr>
        <w:pStyle w:val="1"/>
        <w:rPr/>
      </w:pPr>
      <w:r>
        <w:rPr/>
        <w:t>Билет 22.</w:t>
      </w:r>
    </w:p>
    <w:p>
      <w:pPr>
        <w:pStyle w:val="Normal"/>
        <w:rPr/>
      </w:pPr>
      <w:r>
        <w:rPr/>
        <w:t>1. Банковский контроль в организации безналичных расчет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Создание ден.системы России в ходе проведения ден. реформы 1922-2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Понятие “акцепт” и его использование при расчета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Определение суммы денег необходимых для обращ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Особенности эквивалентной формы стоимости.</w:t>
      </w:r>
    </w:p>
    <w:p>
      <w:pPr>
        <w:pStyle w:val="1"/>
        <w:rPr/>
      </w:pPr>
      <w:r>
        <w:rPr/>
        <w:t>Билет2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Деньги в сфере международного экономического оборо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Принципы организации безналичных расчетов  и  их реализация в условиях двухуровневой банковской систе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Роль денег в процессе  расширенного воспроизводст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Документооборот при аккредитивной форме расчет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Методы регулирования и преодоления инфляции.</w:t>
      </w:r>
    </w:p>
    <w:p>
      <w:pPr>
        <w:pStyle w:val="1"/>
        <w:rPr/>
      </w:pPr>
      <w:r>
        <w:rPr/>
        <w:t>Билет 2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Влияние инфляции на экономику и международные экономические отнош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Содержание и назначение нуллификации, девальвации, ревальвации, деномин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Денежная эмиссия как элемент денежной систем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Определение безналично-денежного оборо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Использование чековой формы расчетов.</w:t>
      </w:r>
    </w:p>
    <w:p>
      <w:pPr>
        <w:pStyle w:val="1"/>
        <w:rPr/>
      </w:pPr>
      <w:r>
        <w:rPr/>
        <w:t>Билет 2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Денежный оборот в условиях инфля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Характеристика расчетов платежными поручения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Сущность Эмисс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Понятие “масштаб цен” и “мера стоимости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Отзывной и безотзывной аккредитив.</w:t>
      </w:r>
    </w:p>
    <w:p>
      <w:pPr>
        <w:pStyle w:val="1"/>
        <w:rPr/>
      </w:pPr>
      <w:r>
        <w:rPr/>
        <w:t xml:space="preserve">Билет 26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Инфляция, ее причины и следств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Характеристика расчетов платежными требованиями-поручения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Обеспечение дене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Денежные агрегаты и их использование  для характеристики стр-ры денежной масс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Понятие “меновая стоимость.</w:t>
      </w:r>
    </w:p>
    <w:p>
      <w:pPr>
        <w:pStyle w:val="1"/>
        <w:rPr/>
      </w:pPr>
      <w:r>
        <w:rPr/>
        <w:t xml:space="preserve">Билет 27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Закономерности инфляционного процесс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Денежная реформа как способ радикального изменения денежной систем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Значение контроля за безналичным денежным оборот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Взгляды экономистов на сущность и роль дене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Понятие “мировые деньги”</w:t>
      </w:r>
    </w:p>
    <w:p>
      <w:pPr>
        <w:pStyle w:val="1"/>
        <w:rPr/>
      </w:pPr>
      <w:r>
        <w:rPr/>
        <w:t xml:space="preserve">Билет 28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Разновидности инфля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Факторы, определяющие необходимость денежных рефор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Факторы, определяющие изменение объема и структуры безналичного денежного оборо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Функция мировых дене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Виды денежных накоплений.</w:t>
      </w:r>
    </w:p>
    <w:p>
      <w:pPr>
        <w:pStyle w:val="1"/>
        <w:rPr/>
      </w:pPr>
      <w:r>
        <w:rPr/>
        <w:t xml:space="preserve">Билет 29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Предпосылки проведения денежных рефор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Влияние несбалансирован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Функция денег как мера стоим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Значение разграничения наличного и безналичного денежных оборо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Необходимость и сущность расчетов через РКЦ.</w:t>
      </w:r>
    </w:p>
    <w:p>
      <w:pPr>
        <w:pStyle w:val="1"/>
        <w:rPr/>
      </w:pPr>
      <w:r>
        <w:rPr/>
        <w:t>Билет 3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Ссбалансирование народно-хозяйственных пропорций и их влияние на денежный оборо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Закон количества денег, необходимых для обращ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Единство и различия функций денег как меры стоимости и средства обращ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Понятие “денежная масса”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Какие счета открываются клиентам в банке для организации безналичных расчетов?</w:t>
      </w:r>
    </w:p>
    <w:sectPr>
      <w:type w:val="continuous"/>
      <w:pgSz w:orient="landscape" w:w="16838" w:h="11906"/>
      <w:pgMar w:left="465" w:right="1032" w:gutter="0" w:header="0" w:top="340" w:footer="0" w:bottom="1418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stron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Arial Cyr" w:hAnsi="Arial Cyr" w:eastAsia="Arial Cyr" w:cs="Arial Cyr"/>
      <w:color w:val="auto"/>
      <w:sz w:val="18"/>
      <w:szCs w:val="18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spacing w:lineRule="exact" w:line="160" w:before="180" w:after="60"/>
      <w:ind w:firstLine="567"/>
      <w:jc w:val="left"/>
    </w:pPr>
    <w:rPr>
      <w:i/>
      <w:iCs/>
      <w:sz w:val="18"/>
      <w:szCs w:val="18"/>
      <w:u w:val="doub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8T19:26:00Z</dcterms:created>
  <dc:creator>�������� ����� �����������</dc:creator>
  <dc:description/>
  <dc:language>en-US</dc:language>
  <cp:lastModifiedBy>�������� ����� �����������</cp:lastModifiedBy>
  <cp:lastPrinted>1996-06-19T23:06:00Z</cp:lastPrinted>
  <dcterms:modified xsi:type="dcterms:W3CDTF">1996-06-19T23:09:00Z</dcterms:modified>
  <cp:revision>5</cp:revision>
  <dc:subject/>
  <dc:title>����� �1</dc:title>
</cp:coreProperties>
</file>