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умизматика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товлено Егоровым Михаилом 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удентом кафедры ИУ  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ТУ им. Баумана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0 год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Это слово происходит от латинского numizma – монета. Нумизматика – это наука о монетах. Именно о монетах, а не о деньгах. Монеты – только разновидность денег. Это те деньги, которые приобрели вид кусочка металла с клеймом, удостоверяющим его вес и чистоту. И нумизматы изучают эти кусочки металла, сколько они весят, какой пробы металл, что изображено и написано на монете, по какому случаю, она отчеканен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1264 году на одном из островов Средиземного моря был найден клад монет. На одной из них оказалось изображение стоящего царя с весами в одной руке и мечом в другой. На другой стороне была видна голова человека с большими ушами. Надписи вокруг этих изображений древний философ прочел так: «Я царь Голиаф, весы правосудия и великодушия в правой моей руке для того, кто повинуется, а меч в левой моей руке для того, кто возмущается», а на обороте: «Я царь Голиаф, уши мои открыты для слушания речей оскорбленного, а глаза мои отверсты, чтобы ими видеть благо моего царства». Данная находка является первой в истории.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мизматика вначале развивалась как коллекционирование. Сознательно стали собирать монеты в Италии в эпоху Возрождения. В кружках гуманистов монеты Греции и Рима были предметом бережного, любовного и внимательного изуч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наменитая коллекция была у поэта Петрарки, жившего в </w:t>
      </w:r>
      <w:r>
        <w:rPr>
          <w:rFonts w:cs="Times New Roman" w:ascii="Times New Roman" w:hAnsi="Times New Roman"/>
          <w:sz w:val="28"/>
          <w:lang w:val="en-US"/>
        </w:rPr>
        <w:t>XIV</w:t>
      </w:r>
      <w:r>
        <w:rPr>
          <w:rFonts w:cs="Times New Roman" w:ascii="Times New Roman" w:hAnsi="Times New Roman"/>
          <w:sz w:val="28"/>
        </w:rPr>
        <w:t xml:space="preserve"> веке, у флорентийского мецената Козимо Медичи – в </w:t>
      </w:r>
      <w:r>
        <w:rPr>
          <w:rFonts w:cs="Times New Roman" w:ascii="Times New Roman" w:hAnsi="Times New Roman"/>
          <w:sz w:val="28"/>
          <w:lang w:val="en-US"/>
        </w:rPr>
        <w:t>XV</w:t>
      </w:r>
      <w:r>
        <w:rPr>
          <w:rFonts w:cs="Times New Roman" w:ascii="Times New Roman" w:hAnsi="Times New Roman"/>
          <w:sz w:val="28"/>
        </w:rPr>
        <w:t xml:space="preserve"> веке. В тоже время стали появляться первые подделки «падуанцами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 xml:space="preserve">XVI </w:t>
      </w:r>
      <w:r>
        <w:rPr>
          <w:rFonts w:cs="Times New Roman" w:ascii="Times New Roman" w:hAnsi="Times New Roman"/>
          <w:sz w:val="28"/>
        </w:rPr>
        <w:t>веке появляются огромные книги, в которых можно бы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видеть на рисунках сотни древних греческих и римских монет. Больше всего на монетах интересовали, конечно, портреты. Книга Андре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львио, вышедшая в 1517 году, так и называлась «Изображения знаменитых людей». В 1553 году вышел из печати труд Гильома Рул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Беглый обзор монет наиболее знаменитых лиц, существовавших с сотворения мира, с кратким описанием их жизни и деяний, заимствованным у классиков»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XVII - XVIII веках во времена абсолютных монархий образовались большие нумизматическ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брания в Лондоне, Париже, Вене, Петербург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XVIII веке были предприняты попытки разобраться в этой накопленной массе старых монет и, отказавшись от фантастических поисков и отождествлений, перейти к научной их классификации. Перв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шаг - был сделан австрийским аббатом Иосифом-Иларием Эккелем.(1737 – 1798). В многотомной «Науке о древних монетах» Эккель определил и систематизировал более 70 тысяч монет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ателем научной классификации восточных монет был выходец из Германии академик Российской Академии наук, профессор Казанского университета Христиан Мартин Френ (1782 – 1851). Пропустив через свои руки около 3 миллионов монет, создав нумизматическую коллекцию Азиатского музея Российской Академии наук и описав ее, «князь восточной нумизматики» Френ сделал в своей области то же, что в античной нумизматике Эккель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чательным русским нумизматом был Алексей Васильевич Орешников (1855 – 1933), прославившийся своими работами по античным монетам Северного Причерноморья и по нумизматике Древней Руси. В 1896 году вышла в свет его книга «Русские монеты до 1547 года». Он заново распределил русские монеты по княжествам, городам и князьям. Многие сотни монет нашли себе постоянное и прочное место и получили исторические комментар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Цена товаров выражается в «резанах» или «гривнах». Как сопоставить эти оценки, как решить, много или мало нужно было платить. Нумизматика стремилась определить реальную стоимость этих денежных единиц и их соотношение, чтобы помочь историку читать древние письменные источни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о монеты сами становились историческими источниками. Комментарии к надписям на деньгах и разъяснения изображений связывали их с политической историей. Какой правитель, по какому случаю, пре следуя какие цели, отчеканили монету? На монету стали смотреть как на сложнейший исторический документ и одновременно как на средство массовой информации древности, которое несло портрет правителя, его имя, лозунги его правления в дома обывателей – и богатых и бедны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о </w:t>
      </w:r>
      <w:r>
        <w:rPr>
          <w:rFonts w:cs="Times New Roman" w:ascii="Times New Roman" w:hAnsi="Times New Roman"/>
          <w:sz w:val="28"/>
          <w:lang w:val="en-US"/>
        </w:rPr>
        <w:t xml:space="preserve">XX </w:t>
      </w:r>
      <w:r>
        <w:rPr>
          <w:rFonts w:cs="Times New Roman" w:ascii="Times New Roman" w:hAnsi="Times New Roman"/>
          <w:sz w:val="28"/>
        </w:rPr>
        <w:t>века часть найденных монет переплавляли, но потом пришли к убеждению, что нужно сохранять и изучать все древние монеты, так как для монеты важен ее все : проба металла из которого она изготовлена, ее вес. Нумизматы стали работать с массовым монетным материалом. Выделилась особая отрасль – нумизматическая метрология, т. е. реконструкция и изучение весовых систем, заложенных в монета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ревние монеты приходят к нам из кладов. Но вплоть до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 клады не хранил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тбирали лучшие монеты, главным образом те, которые отсутствовал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 собраниях. Только в XX век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ыло окончательно осознано, что клады монет во много раз более ценный исторический источник, чем отдельная, неизвестно откуда взявшаяся монета. Клады стали хранить и изучать. Родилось новое направление в нумизматике – «кладоведение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лад потому так интересен нумизмату, что является памятник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источником изучения древней торговли, денежного обращения, т.е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экономики прошлых эпох. В нумизматике XX века это направл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ало главным.</w:t>
      </w:r>
    </w:p>
    <w:p>
      <w:pPr>
        <w:pStyle w:val="Normal"/>
        <w:rPr/>
      </w:pPr>
      <w:r>
        <w:rPr>
          <w:sz w:val="28"/>
        </w:rPr>
        <w:t>Монеты – свидетели прошлого. Отличительные особенности любой страны отразились ее монетах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993" w:right="99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7:16:00Z</dcterms:created>
  <dc:creator>Mike</dc:creator>
  <dc:description/>
  <dc:language>en-US</dc:language>
  <cp:lastModifiedBy>Mike</cp:lastModifiedBy>
  <dcterms:modified xsi:type="dcterms:W3CDTF">2000-09-10T14:11:00Z</dcterms:modified>
  <cp:revision>6</cp:revision>
  <dc:subject/>
  <dc:title/>
</cp:coreProperties>
</file>