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20"/>
        <w:jc w:val="both"/>
        <w:rPr/>
      </w:pPr>
      <w:r>
        <w:rPr>
          <w:b/>
          <w:sz w:val="28"/>
        </w:rPr>
        <w:t>питания состоит из: топливный бак, топливный фильтр – отстойник, топливный насос, карбюратор.</w:t>
      </w:r>
    </w:p>
    <w:p>
      <w:pPr>
        <w:pStyle w:val="TextBodyIndent"/>
        <w:spacing w:lineRule="auto" w:line="360"/>
        <w:rPr/>
      </w:pPr>
      <w:r>
        <w:rPr>
          <w:b/>
          <w:sz w:val="28"/>
        </w:rPr>
        <w:t xml:space="preserve">Карбюратор предназначен для приготовления необходимой горючей смеси из топлива и воздуха, он установлен сверху двигателя на впускном трубопроводе. Воздух, поступающий для приготовления горючей смеси в карбюратор, проходит очистку от пыли в воздушном фильтре. Воздушный фильтр соединён с карбюратором патрубко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Все приборы подачи топлива соединены между собой металлическими трубками – топливопроводами, которые крепятся к раме или кузову автомобиля, а в местах перехода от рамы или кузова к двигателю – шлангами из специальных сортов бензостойкой рези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 xml:space="preserve">Карбюратор соединён с впускными каналами головки цилиндров двигателя при помощи впускного трубопровода, а выпускные соединены с выпускным трубопроводом, последний при помощи трубы соединён с глушителе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 xml:space="preserve">Основными частями карбюратора состоят из воздушного патрубка с крышкой поплавковой камеры, корпуса и двух нижних патрубков. В воздушном патрубке размещена воздушная заслонка с автоматическим клапаном, а в крышке поплавковой камеры – сетчатый фильтр и запорный клапан. В корпусе карбюратора находятся поплавковая камера и две смесительные камеры с диффузорами, экономайзер с механическим приводом, ускорительный насос и жиклеры. В нижних патрубках размещены две дроссельные заслонки на общей оси, связанной с ограничителем частоты вращения коленчатого вал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8"/>
        </w:rPr>
        <w:t>Главная дозирующая система, состоящая из топливного и воздушного жиклёра и диффузора постоянного сеч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8"/>
        </w:rPr>
        <w:t>Система холостого хода, состоящая из топливного жиклёра холостого хода, воздушного жиклёра, каналов и регулировочного вин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8"/>
        </w:rPr>
        <w:t>Пусковое устройство, состоящее из воздушной заслонки и автоматического клапана с пружино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8"/>
        </w:rPr>
        <w:t>Экономайзер, он состоит из седла, в котором размещён клапан с пружиной, жиклёра экономайзера и деталей привода: рычага, серьги, тяги, планки и исто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8"/>
        </w:rPr>
        <w:t>Ускорительный насос состоит из колодца, поршня с пружиной,  истока, планки, тяги, рычага и двух клапанов: обратного и нагнетательного. Полость под поршнем заполнена топливом, поступающим через открытый обратный клапан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</w:rPr>
        <w:t xml:space="preserve">Принцип работы. Карбюратор К-88АМ двигателя ЗИЛ-130 имеет две смесительные камеры, каждая из которых обслуживает четыре цилиндра. При работе двигателя на средних нагрузках топливо из поплавковой камеры поступает через главные жиклеры, а затем через жиклеры полной мощности в эмульсионные каналы. В этих каналах к топливу подмешивается воздух, поступающий из воздушных жиклеров системы холостого хода. Образовавшаяся эмульсия попадает в смесительные камеры через кольцевые щели малых диффузоров. Поддержание постоянного состава обедненной смеси происходит за счёт торможения топлива воздухом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</w:rPr>
        <w:t xml:space="preserve">Работа карбюратора при малой частоте вращения коленчатого вала на холостом ходу. В этом случае дроссельные заслонки прикрыты, разрежение, создаваемое под ними, передаётся через отверстия в стенках смесительных камер в каналы системы холостого хода. Через главные жиклеры топливо из поплавковой камеры поступает к жиклерам холостого хода. По пути к топливу через воздушные жиклеры, а затем через отверстия над дроссельными заслонками подмешивается воздух. Полученная эмульсия поступает через регулируемые отверстия под дроссельные заслонки, где, смешиваясь с основным потоком воздуха, образует обогащённую смесь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</w:rPr>
        <w:t>При пуске холодного двигателя условия смесеобразования плохие. Надёжный пуск холодного двигателя может быть обеспечен только при богатой горючей смеси. Приготовление такой смеси обеспечивается прикрытием воздушной заслонки; дроссельные заслонки в это время будут приоткрыт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Большое разрежение в смесительных камерах и под дроссельными заслонками вызывает обильное истечение топлива из жиклеров главной дозирующей системы и системы холостого хода, создавая этим богатую смесь, необходимую для пуска двигател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 xml:space="preserve">Топливо поступает из поплавковой камеры через главный жиклер к жиклеру полной мощности, а затем в эмульсионный канал, где оно тормозится воздухом, поступающим через воздушный жиклер. Часть топлива, прошедшая главный жиклер, поступает в жиклер холостого хода, где, смешиваясь с воздухом, образует эмульсию, которая по каналам через отверстия в смесительной камере попадает под дроссельные заслонки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На полных нагрузках двигателя обогащённый состав смеси получается за счёт дополнительной подачи топлива экономайзером к жиклерам полной мощности. При других нагрузках клапан экономайзера закры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 xml:space="preserve">Топливо в основном дозируется главным жиклером, так как жиклеры полной мощности имеют большее сечение. При положении дроссельных заслонок, близком к полному открытию, планка ускорительного насоса, соединённая с тягой, перемещает толкатель вниз и открывает клапан экономайзера. Топливо по каналам поступает к жиклерам полной мощности, сечение которых рассчитано на приготовление смеси обогащённого соста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При резком открытии дроссельных заслонок обогащение смеси происходит при помощи насоса-ускорителя, привод которого связан с рычагом заслонок, серьгой и тягой. Резкое перемещение штока и поршня вниз создаёт напор топлива, поэтому обратный шариковый клапан закрывается и топливо по каналу поступает к распылителю насоса-ускорителя, открывая нагнетательный клапан. Струя впрыснутого топлива ударяется о стенки малых диффузоров, разбивается на мельчайшие частицы, обогащая смесь для обеспечения приемистости двигат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С целью снижения уровня токсичности отработавших газов и уменьшения расхода топлива на модернизированном автомобиле ЗИЛ-130 установлен карбюратор К-90, унифицированный с карбюратором К-88АМ. Основным отличием карбюратора К-90 является применение экономайзера принудительного холостого хода с электронным автоматическим управлением. Система автоматического управления экономайзером состоит из электронного блока управления, установленного в кабине за щитком приборов, датчиков частоты вращения коленчатого вала, температуры охлаждающей жидкости, углового положения дроссельных заслонок и двух электромагнитных клапанов, встроенных в каналы системы холостого хода карбюратора К-9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Датчик углового положения дроссельных заслонок представляет собой электрический контактный выключатель, установленный на карбюраторе. Выключатель посылает электрический сигнал в блок управления при закрытом положении дроссельных заслонок.</w:t>
      </w:r>
    </w:p>
    <w:p>
      <w:pPr>
        <w:pStyle w:val="2"/>
        <w:rPr/>
      </w:pPr>
      <w:r>
        <w:rPr/>
        <w:t>В качестве датчика частоты вращения коленчатого вала используется прерыватель-распределитель системы зажигания. Электронный блок управления соединяется проводом с выводом К добавочного резистора. Электрические импульсы поступают в блок управления с частотой, кратной частоте вращения коленчатого вал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Система работает следующим образом. В блок управления постоянно поступают сигналы от датчика температуры охлаждающей жидкости и датчика частоты вращения коленчатого вала. Блок управления срабатывает при работе двигателя в режиме принудительного холостого хода (торможение двигателя, когда педаль управления дроссельными заслонками отпущена и дроссельные заслонки карбюратора полностью закрыты, температура охлаждающей жидкости более 60</w:t>
      </w:r>
      <w:r>
        <w:rPr>
          <w:b/>
          <w:sz w:val="28"/>
          <w:vertAlign w:val="superscript"/>
        </w:rPr>
        <w:t>0</w:t>
      </w:r>
      <w:r>
        <w:rPr>
          <w:b/>
          <w:sz w:val="28"/>
        </w:rPr>
        <w:t>С, а частота вращения коленчатого вала более 1000 мин</w:t>
      </w:r>
      <w:r>
        <w:rPr>
          <w:b/>
          <w:sz w:val="28"/>
          <w:vertAlign w:val="superscript"/>
        </w:rPr>
        <w:t>-1</w:t>
      </w:r>
      <w:r>
        <w:rPr>
          <w:b/>
          <w:sz w:val="28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При этих условиях блок управления включает электромагнитные клапаны, которые закрывают каналы системы холостого хода.</w:t>
      </w:r>
    </w:p>
    <w:p>
      <w:pPr>
        <w:pStyle w:val="TextBodyIndent"/>
        <w:spacing w:lineRule="auto" w:line="360"/>
        <w:rPr/>
      </w:pPr>
      <w:r>
        <w:rPr>
          <w:b/>
          <w:sz w:val="28"/>
        </w:rPr>
        <w:t xml:space="preserve">При уменьшении частоты вращения коленчатого вала до минимальной или при увеличении частоты вращения после нажатия на педаль управления дроссельными заслонками блок управления включает электромагнитные клапаны и двигатель начинает работать в нормальном режиме.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ые неисправност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тод их устранен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TextBodyIndent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Содержание.</w:t>
      </w:r>
    </w:p>
    <w:p>
      <w:pPr>
        <w:pStyle w:val="TextBodyIndent"/>
        <w:numPr>
          <w:ilvl w:val="0"/>
          <w:numId w:val="1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Назначение;</w:t>
      </w:r>
    </w:p>
    <w:p>
      <w:pPr>
        <w:pStyle w:val="TextBodyIndent"/>
        <w:numPr>
          <w:ilvl w:val="0"/>
          <w:numId w:val="1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Основные части;</w:t>
      </w:r>
    </w:p>
    <w:p>
      <w:pPr>
        <w:pStyle w:val="TextBodyIndent"/>
        <w:numPr>
          <w:ilvl w:val="0"/>
          <w:numId w:val="1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Принцип работы;</w:t>
      </w:r>
    </w:p>
    <w:p>
      <w:pPr>
        <w:pStyle w:val="TextBodyIndent"/>
        <w:numPr>
          <w:ilvl w:val="0"/>
          <w:numId w:val="1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Неисправности и методы их устранения;</w:t>
      </w:r>
    </w:p>
    <w:p>
      <w:pPr>
        <w:pStyle w:val="TextBodyIndent"/>
        <w:numPr>
          <w:ilvl w:val="0"/>
          <w:numId w:val="1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Рисунок;</w:t>
      </w:r>
    </w:p>
    <w:p>
      <w:pPr>
        <w:pStyle w:val="TextBodyIndent"/>
        <w:numPr>
          <w:ilvl w:val="0"/>
          <w:numId w:val="1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Используемая литература.</w:t>
      </w:r>
    </w:p>
    <w:p>
      <w:pPr>
        <w:pStyle w:val="TextBodyIndent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Используемая литература.</w:t>
      </w:r>
    </w:p>
    <w:p>
      <w:pPr>
        <w:pStyle w:val="TextBodyIndent"/>
        <w:spacing w:lineRule="auto" w:line="360"/>
        <w:rPr/>
      </w:pPr>
      <w:r>
        <w:rPr>
          <w:b/>
          <w:sz w:val="28"/>
        </w:rPr>
        <w:t xml:space="preserve">«Автомобиль </w:t>
      </w:r>
      <w:r>
        <w:rPr>
          <w:b/>
          <w:sz w:val="28"/>
          <w:lang w:val="en-US"/>
        </w:rPr>
        <w:t>BCDE</w:t>
      </w:r>
      <w:r>
        <w:rPr>
          <w:b/>
          <w:sz w:val="28"/>
        </w:rPr>
        <w:t>». Авторы Г.Е. Хагула, А.И. Манзон, В.С. Халистский.</w:t>
      </w:r>
    </w:p>
    <w:p>
      <w:pPr>
        <w:pStyle w:val="TextBodyIndent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8T08:01:00Z</dcterms:created>
  <dc:creator>Maxim Filimonov</dc:creator>
  <dc:description/>
  <dc:language>en-US</dc:language>
  <cp:lastModifiedBy>Maxim Filimonov</cp:lastModifiedBy>
  <cp:lastPrinted>2000-05-08T18:06:00Z</cp:lastPrinted>
  <dcterms:modified xsi:type="dcterms:W3CDTF">2000-05-08T12:07:00Z</dcterms:modified>
  <cp:revision>4</cp:revision>
  <dc:subject/>
  <dc:title>Система питания состоит из: топливный бак, топливный фильтр – от-стойник, топливный насос, карбюратор</dc:title>
</cp:coreProperties>
</file>