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52"/>
          <w:lang w:val="ru-RU"/>
        </w:rPr>
        <w:t>ДОК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48"/>
          <w:lang w:val="ru-RU"/>
        </w:rPr>
        <w:t xml:space="preserve">на тем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sz w:val="48"/>
          <w:lang w:val="ru-RU"/>
        </w:rPr>
        <w:t>"Трансмиссия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Ученика 10-Г класса школы № 17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Приходько Макси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2000 </w:t>
      </w:r>
      <w:r>
        <w:rPr>
          <w:rFonts w:cs="Times New Roman" w:ascii="Times New Roman" w:hAnsi="Times New Roman"/>
          <w:b/>
          <w:sz w:val="32"/>
          <w:lang w:val="ru-RU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г. Екатеринбург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lang w:val="ru-RU"/>
        </w:rPr>
        <w:t>Назначение трансмиссии и её общие данные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Трансмиссия  или силовая передача, служит для передачи крутящего момента от   коленчатого вала двигателя к ведущим колесам. На автомобилях  так называемых  классических моделей двигатель установлен в передней части машины, а ведущими являются задние колеса,  что обусловливает необходимость применения трансмиссии, состоящей из нескольких механизмо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ри движении автомобиля коленчатый вал двигателя развивает до 5800 об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ru-RU"/>
        </w:rPr>
        <w:t>мин, а  ведущие колеса при этом вращаются со скоростью не более 1300 об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ru-RU"/>
        </w:rPr>
        <w:t>мин. Следовательно, даже при благоприятных дорожных условиях колеса автомобиля  вращаются в четыре с лишним раза медленнее коленчатого вал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при неблагоприятных дорожных условиях, когда возрастает сопротивление движению машины и приходится двигаться с невысокой скоростью, это отношение возрастает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 эксплуатации автомобиля возникает необходимость изменять не только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орость движения и величину подводимого к колесам  момента,  но также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неврировать, останавливаться, двигаться задним ходом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Выполнение всех этих действий становится возможным благодаря  тому, что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>развиваемый двигателем крутящий момент подводится к ведущим колесам через  механизм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составляющие трансмиссию автомобиля. К этим механизмам относятся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sz w:val="24"/>
          <w:lang w:val="ru-RU"/>
        </w:rPr>
        <w:t>сцепление, коробка передач, карданная передача, главная передача, дифференциал и  полуоси.  Каждый из механизмов выполняет определенные функци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Сцепление </w:t>
      </w:r>
      <w:r>
        <w:rPr>
          <w:rFonts w:cs="Times New Roman" w:ascii="Times New Roman" w:hAnsi="Times New Roman"/>
          <w:sz w:val="24"/>
          <w:lang w:val="ru-RU"/>
        </w:rPr>
        <w:t>позволяет на непродолжительное время отсоединить силовую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дачу от двигателя и обеспечивать плавное включение трансмиссии при трогании  автомобиля с места или при переключении передач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lang w:val="ru-RU"/>
        </w:rPr>
        <w:t>Коробка передач</w:t>
      </w:r>
      <w:r>
        <w:rPr>
          <w:rFonts w:cs="Times New Roman" w:ascii="Times New Roman" w:hAnsi="Times New Roman"/>
          <w:sz w:val="24"/>
          <w:lang w:val="ru-RU"/>
        </w:rPr>
        <w:t xml:space="preserve"> служит для получения различных тяговых усилий на ведущих колесах путем изменения крутящего момента, передаваемого от двигателя к карданному валу, а также для изменения направления вращения ведущих колес при движении задним ходом и для отключения трансмиссии от двигателя на длительное время.</w:t>
      </w:r>
    </w:p>
    <w:p>
      <w:pPr>
        <w:pStyle w:val="2"/>
        <w:ind w:left="284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Карданная передача </w:t>
      </w:r>
      <w:r>
        <w:rPr>
          <w:rFonts w:cs="Times New Roman" w:ascii="Times New Roman" w:hAnsi="Times New Roman"/>
          <w:sz w:val="24"/>
          <w:lang w:val="ru-RU"/>
        </w:rPr>
        <w:t>позволяет передавать крутящий момент от выходного вала коробки передач к заднему мосту при изменяющемся угле между осями вала коробки передач и ведущего вала главной передачи.</w:t>
      </w:r>
    </w:p>
    <w:p>
      <w:pPr>
        <w:pStyle w:val="2"/>
        <w:ind w:left="284" w:hanging="283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lang w:val="ru-RU"/>
        </w:rPr>
        <w:t>Главная передача</w:t>
      </w:r>
      <w:r>
        <w:rPr>
          <w:rFonts w:cs="Times New Roman" w:ascii="Times New Roman" w:hAnsi="Times New Roman"/>
          <w:sz w:val="24"/>
          <w:lang w:val="ru-RU"/>
        </w:rPr>
        <w:t xml:space="preserve"> служит для того, чтобы передать крутящий момент под углом  90 градусов от карданного вала к полуосям, а также для уменьшения числа оборотов ведущих колес по отношению к числу оборотов карданного вал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lang w:val="ru-RU"/>
        </w:rPr>
        <w:t>Дифференциал</w:t>
      </w:r>
      <w:r>
        <w:rPr>
          <w:rFonts w:cs="Times New Roman" w:ascii="Times New Roman" w:hAnsi="Times New Roman"/>
          <w:sz w:val="24"/>
          <w:lang w:val="ru-RU"/>
        </w:rPr>
        <w:t xml:space="preserve"> обеспечивает возможность вращения правого и левого ведущих колес с разными скоростями на поворотах и неровной дороге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lang w:val="ru-RU"/>
        </w:rPr>
        <w:t>Две полуоси</w:t>
      </w:r>
      <w:r>
        <w:rPr>
          <w:rFonts w:cs="Times New Roman" w:ascii="Times New Roman" w:hAnsi="Times New Roman"/>
          <w:sz w:val="24"/>
          <w:lang w:val="ru-RU"/>
        </w:rPr>
        <w:t>, связанные с дифференциалом через полуосевые шестерни, передают крутящий момент от дифференциала к правому и левому ведущим колесам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цепление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меняемые на современных  автомобилях фрикционные сцепления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ладают высокой надежностью; простотой и технологичностью конструкции;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лговечностью, согласованной со сроком службы других механизмов трансмиссии; малой трудоемкостью технического обслуживания при эксплуатации; легкостью управления, не требующего значительной затраты физической силы; плавностью изменения передаваемого момента при включении; постоянством теплового режима при работе (обеспечиваемым отводом тепла от его деталей); минимальным моментом инерции ведомых деталей сцепления и связанных с ним деталей трансмиссии; хорошей уравновешенностью; постоянством нажимного усилия независимо от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пени износа трущихся поверхностей. Кроме того, фрикционные сцепления должны обеспечивать уменьшение вибраций и резонансных колебаний, передаваемых от двигателя, а  также сохранять коэффициент трения при изменении температуры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тандартный тип сцепления - сухое, однодисковое, с упругим ведомым диском, снабженным гасителем крутильных колебаний, и с диафрагменной нажимной пружиной. Привод включения от педали к вилке сделан гидравлическим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Собственно сцепление состоит из двух основных частей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нажимного диска в сборе с кожухом и ведомого диска, заключенных в отлитый из алюминиевого сплава картер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Нажимной диск соединен с кожухом тремя стальными пластинами. Они расположены тангенциально и прикреплены одной стороной к кожуху, 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второй - к нажимному диску таким образом, чтобы при передаче крутящего момента от маховика к диску пружины работали на растяжение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агодаря упругим свойствам пластин,  нажимной диск может перемещаться в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дольном  направлении, т. е. к маховику (при включении сцепления) или от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ховика (при выключении сцепления)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Ведомый диск при монтаже сцепления своей ступицей надевается на шлицы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вичного вала. Его рабочая поверхность с наклепанными на неё с обеих сторон фрикционными накладками помещается между маховиком и нажимным диском, а ступица имеет возможность перемещаться по шлицам первичного вала коробки передач. При нажатии на педаль, когда пружина, опираясь на обращенное к маховику опорное кольцо, выгибается в обратную сторону, ее наружный край отходит от маховика, прекращая давление на нажимной диск. При помощи трех фиксаторов пружина, соединенная с нажимным диском, отводит его от ведомого диска 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Благодаря своей форме и установке между опорными кольцами диафрагменная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ужина при отсутствии внешнего воздействия нагружает нажимной диск, сжимая ведомый между ним и маховиком. При этом крутящий момент от маховика и  постоянно связанного с ним через кожух сцепления и соединительные пластины нажимного диска  передается через ведомый диск на первичный вал и далее через шестерни коробки передач. карданную передачу и задний мост подводится к ведущим колесам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Выключение сцепления производится перемещением центральной части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иафрагменной пружины в сторону маховика; наружная часть пружины при этом удаляется от него и,  увлекая за собой нажимной диск, освобождает ведомый от передачи крутящего момента. разъединяя трансмиссию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ля устранения передачи крутильных колебаний коленчатого вала на коробку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дач и для уменьшения пиковых напряжений в элементах силовой передачи,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озникающих при резком изменении скоростного режима, ведомый диск  соединен со ступицей при помощи гасителя колебаний (демпфера). Этот узел состоит из упругой муфты с шестью пружинами и фрикционного элемента.     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Последний состоит из двух фрикционных колец, между поверхностями которых зажат фланец ступицы и кольцевой пружины сжимающей кольца для обеспечения необходимого момента трения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Крутящий момент двигателя передается от фрикционных накладок и через заклепки ведомому диску и далее к ступице ведомого диска через демпферные пружины.  При изменении передаваемого крутящего момента происходят угловые перемещения ведомого диска относительно его ступицы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направления этих перемещений взаимно противоположны, поэтому демпферные пружины, через которые передается вращение, сжимаясь и разжимаясь, поглощают часть энергии крутильных колебаний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Фрикционный элемент, являющийся сухой дисковой муфтой, имеет определенный  момент трения, в результате которого исключаются резонансные колебания и часть  поглощаемой энергии крутильных колебаний превращается в тепловую, рассеиваемую в окружающее пространство. </w:t>
      </w:r>
    </w:p>
    <w:p>
      <w:pPr>
        <w:pStyle w:val="Heading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lang w:val="ru-RU"/>
        </w:rPr>
        <w:t>Коробка передач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Как известно, двигатели внутреннего сгорания развивают максимальную мощность только при вполне определенном и достаточно высоком числе оборотов. Для повышения тягового усилия на ведущих колесах автомобиля при невысоких скоростях движения возникает необходимость в увеличении передаточного отношения трансмиссии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оэтому все современные автомобили снабжены теми или иными устройствами, позволяющими при неизменном числе оборотов двигателя изменять число оборотов ведущих колес в процессе движения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В настоящее время наилучшими механизмами такого рода, работающими с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меньшими потерями. являются шестеренчатые многоступенчатые коробки передач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В качестве примера рассмотрим трехходовую четырехступенчатую коробку передач с четырьмя передачами для движения вперед и одной - заднего ход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Все четыре передачи переднего хода включаются с помощью синхронизаторов (с блокирующими конусными кольцами), облегчающих управление коробкой передач и обеспечивающих безударное включение шестерен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Коробка передач имеет три вала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едущий (или первичный), промежуточный и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омый (или вторичный). Для уменьшения шума работы шестерен, повышения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вности зацепления и увеличения долговечности шестерни, находящиеся  в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оянном зацеплении, выполнены косозубыми. Шестерни заднего хода сделаны прямозубым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Характерной особенностью коробки передач является то, что </w:t>
      </w:r>
      <w:r>
        <w:rPr>
          <w:rFonts w:cs="Times New Roman" w:ascii="Times New Roman" w:hAnsi="Times New Roman"/>
          <w:sz w:val="24"/>
        </w:rPr>
        <w:t xml:space="preserve">I, II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III </w:t>
      </w:r>
      <w:r>
        <w:rPr>
          <w:rFonts w:cs="Times New Roman" w:ascii="Times New Roman" w:hAnsi="Times New Roman"/>
          <w:sz w:val="24"/>
          <w:lang w:val="ru-RU"/>
        </w:rPr>
        <w:t>передачи  имеют шестерни постоянного зацепления. При этом соответствующие шестерни  вторичного вала могут на нем свободно вращаться, и при включении передачи соответствующая шестерня соединяется с валом посредством скользящих муфт синхронизаторов. Эти муфты перемещаются при помощи вилок включения передач. Вилок всего три. и поэтому коробка является трехходовой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Коробка передач состоит из первичного , вторичного и промежуточного валов, картера и механизма переключения передач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ервичный вал изготовлен как одно целое с шестерней постоянного зацепления. Он вращается на двух шариковых подшипниках, передний запрессован в гнездо торца коленчатого вала, задний подшипник помещен в картере коробки передач и уплотняется сальником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торичный вал установлен в трех подшипниках. Передний игольчатый подшипник установлен в расточке первичного вала, средний подшипник шариковый, запрессован в гнездо картера коробки передач, задний подшипник, размещенный в гнезде задней крышки, уплотняется сальником. На вторичном валу свободно расположены шестерня первой передачи, шестерня второй передачи, шестерня третьей передачи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они находятся в постоянном зацеплении с одноименными шестернями промежуточного вал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На переднем конце вторичного вала имеются три шлица, на которых расположена ступица скользящей муфты синхронизатора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и  </w:t>
      </w:r>
      <w:r>
        <w:rPr>
          <w:rFonts w:cs="Times New Roman" w:ascii="Times New Roman" w:hAnsi="Times New Roman"/>
          <w:sz w:val="24"/>
        </w:rPr>
        <w:t xml:space="preserve">IV </w:t>
      </w:r>
      <w:r>
        <w:rPr>
          <w:rFonts w:cs="Times New Roman" w:ascii="Times New Roman" w:hAnsi="Times New Roman"/>
          <w:sz w:val="24"/>
          <w:lang w:val="ru-RU"/>
        </w:rPr>
        <w:t xml:space="preserve">передач.   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Ступица скользящей муфты синхронизатора </w:t>
      </w:r>
      <w:r>
        <w:rPr>
          <w:rFonts w:cs="Times New Roman" w:ascii="Times New Roman" w:hAnsi="Times New Roman"/>
          <w:sz w:val="24"/>
        </w:rPr>
        <w:t xml:space="preserve"> I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 передач связаны с валом аналогично. Шестерня заднего хода крепится на валу шпонкой. На задней шейке вала размещена ведущая шестерня привода спидометра. Фланец эластичной муфты карданного вала насажен на шлицы вала и  фиксируется гайкой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ромежуточный вал изготовлен как одно целое с блоком шестерен и опирается на  два подшипника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передний подшипник 6-шариковый, фиксируется на валу шайбой и болтом, задний подшипник - роликовый, цилиндрический. На шлицах вала расположена шестерня заднего ход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ромежуточная шестерня заднего хода свободно вращается на оси, запрессованной в отверстиях картера коробки передач и его задней крышки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Рычаг переключения передач составной, его нижняя часть соединяется с верхней частью через демпферное устройство. Такое соединение позволяет снимать коробку передач с автомобиля без «лишней» разборки.</w:t>
      </w:r>
    </w:p>
    <w:p>
      <w:pPr>
        <w:pStyle w:val="Heading2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Карданная передач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Карданная передача автомобиля служит для передачи крутящего момента от коробки  передач на главную передачу заднего ведущего моста при изменяющемся угле между осями вторичного вала коробки передач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ведущего вала главной передачи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Карданная передача состоит из переднего (промежуточного) вала, промежуточной опоры и заднего вал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Промежуточный карданный вал - стальной. Он сварен из тонкостенной трубы и наконечников. На передний наконечник, имеющий шлицевую часть, надета стальная скользящая втулка, которая соединена с вилкой вторичного вала коробки передач через упругую резиновую муфту. Наличие в трансмиссии упругой муфты позволяет не только передавать крутящий момент при незначительных изменениях угла между осью вторичного вала коробки передач и осью подшипника промежуточной опоры, но и защищает трансмиссию от жестких ударов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ередняя часть промежуточного вала сцентрирована относительно вторичного вала коробки передач при помощи центрирующего кольца, на которое при установке вала надевается запрессованная в скользящую вилку стальная центрирующая втулк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ередняя часть шлицевого соединения уплотнена резиновым кольцом специального профиля, имеющимся на вторичном валу коробки передач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Задний карданный вал в отличие от промежуточного имеет два карданных шарнира, посредством которых он соединен своей передней частью с промежуточным валом, а задней частью - с ведущим валом главной передачи. Вал этот изготовлен из стальной тонкостенной трубы, к которой с обеих сторон приварены кованые вилки. Как промежуточный, так и задний карданные валы после сборки динамически отбалансированы; приваренные к ним металлические пластины служат для устранения дисбаланса. Каждый из двух карданных шарниров состоит из двух вилок, расположенных под углом 90 градусов друг к другу и соединенных крестовиной, и четырех игольчатых подшипников.</w:t>
      </w:r>
    </w:p>
    <w:p>
      <w:pPr>
        <w:pStyle w:val="Heading3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Задний мост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 xml:space="preserve">Задний мост автомобиля агрегатирован и состоит из главной передачи с      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ифференциалом и полуосей, помещенных в картер (балку) заднего мост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казанные механизмы позволяют увеличить крутящий момент, подводимый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рданной передачей. и передают его под углом 90 градусов к ведущим колесам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втомобиля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Картер заднего моста состоит из верхней и нижней половин, отштампованных из листовой связи и сваренных между собой двумя продольными швами. К концам картера, имеющим форму труб, приварены два стальных кованых фланца, в которых расточены гнезда для установки подшипников полуосей, сальников и обработаны отверстия для четырех болтов, которыми к картеру крепятся пластины и щиты тормозов. К консольным частям верхней половины картера приварены две подушки для установки пружин подвески, кронштейны для крепления верхних штанг подвески, кронштейн для рычага привода регулятора давления задних тормозов и некоторые другие детали. 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К консольным частям нижней половины картера прикреплены сваркой кронштейны крепления нижних штанг и амортизаторов задней подвески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Механизм главной передачи с дифференциалом заднего моста размещен в чугунном литом картере. При монтаже он устанавливается в картер заднего моста таким образом, что в собранном виде образуется единая жесткая система, имеющая собственную масляную ванну. 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К балке заднего моста крепится редуктор, в котором и расположены главная передача и дифференциал. Ведущая и ведомая шестерни главной передачи спарены по контакту и шуму, поэтому при повреждении одной из них заменяются обе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2:24:00Z</dcterms:created>
  <dc:creator>SLS</dc:creator>
  <dc:description/>
  <dc:language>en-US</dc:language>
  <cp:lastModifiedBy>SLS</cp:lastModifiedBy>
  <dcterms:modified xsi:type="dcterms:W3CDTF">2000-05-29T02:24:00Z</dcterms:modified>
  <cp:revision>2</cp:revision>
  <dc:subject/>
  <dc:title>                                                                ДОКЛАД</dc:title>
</cp:coreProperties>
</file>