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720"/>
        <w:rPr/>
      </w:pPr>
      <w:r>
        <w:rPr>
          <w:sz w:val="28"/>
          <w:lang w:val="en-US"/>
        </w:rPr>
        <w:t>3</w:t>
      </w:r>
      <w:r>
        <w:rPr>
          <w:sz w:val="28"/>
        </w:rPr>
        <w:t>. Экспериментальные исследования</w:t>
      </w:r>
    </w:p>
    <w:p>
      <w:pPr>
        <w:pStyle w:val="Heading2"/>
        <w:ind w:left="0" w:right="0" w:firstLine="720"/>
        <w:rPr/>
      </w:pPr>
      <w:r>
        <w:rPr>
          <w:sz w:val="28"/>
        </w:rPr>
        <w:t>3.1. Классификация, типы и задачи экспериментал</w:t>
      </w:r>
      <w:r>
        <w:rPr>
          <w:sz w:val="28"/>
          <w:lang w:val="en-US"/>
        </w:rPr>
        <w:t>a</w:t>
      </w:r>
      <w:r>
        <w:rPr>
          <w:sz w:val="28"/>
        </w:rPr>
        <w:t>ьных исследова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Важнейшей составной частью научных исследований яв</w:t>
        <w:softHyphen/>
        <w:t>ляется эксперимент, основой которого является научно поставленный опыт с точно учитываемыми и управляе</w:t>
        <w:softHyphen/>
        <w:t>мыми условиями. Само слово эксперимент происходит от лат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experimefiium –</w:t>
      </w:r>
      <w:r>
        <w:rPr>
          <w:sz w:val="28"/>
        </w:rPr>
        <w:t xml:space="preserve"> проба, опыт. В научном языке и исследовательской работе термин «эксперимент» обыч</w:t>
        <w:softHyphen/>
        <w:t>но используется в значении, общем для целого ряда сопряженных понятий: опыт, целенаправленное наблю</w:t>
        <w:softHyphen/>
        <w:t>дение, воспроизведение объекта познания, организация особых условий его существования, проверка предска</w:t>
        <w:softHyphen/>
        <w:t>зания. В это понятие вкладывается научная постановка опытов и наблюдение исследуемого явления в точно учитываемых условиях, позволяющих следить за ходом явлении и воссоздавать сто каждый раз при повторении этих условий. Само но себе понятие «эксперимент» оз</w:t>
        <w:softHyphen/>
        <w:t>начает действие, направленное на создание условий в целях осуществления того или иного явления н по воз</w:t>
        <w:softHyphen/>
        <w:t>можности наиболее частого, т. е. не осложняемого дру</w:t>
        <w:softHyphen/>
        <w:t>гими явлениями. Основной целью эксперимента являют</w:t>
        <w:softHyphen/>
        <w:t>ся выявление свойств исследуемых объектов, проверка справедливости гипотез и на этой основе широкое и глубокое изучение темы научного исследования.</w:t>
      </w:r>
    </w:p>
    <w:p>
      <w:pPr>
        <w:pStyle w:val="Normal"/>
        <w:rPr/>
      </w:pPr>
      <w:r>
        <w:rPr>
          <w:sz w:val="28"/>
        </w:rPr>
        <w:t>Постановка и организация эксперимента определя</w:t>
        <w:softHyphen/>
        <w:t>ются его назначением. Эксперименты, которые прово</w:t>
        <w:softHyphen/>
        <w:t>дятся в различных отраслях науки, являются химиче</w:t>
        <w:softHyphen/>
        <w:t>скими, биологическими, физическими, психологически</w:t>
        <w:softHyphen/>
        <w:t>ми, социальными н т. п. Они различаются по способу формирования условии (естественных н искусственных); по целям исследования (преобразующие, констатирую</w:t>
        <w:softHyphen/>
        <w:t>щие, контролирующие, поисковые, решающие); по ор</w:t>
        <w:softHyphen/>
        <w:t>ганизации проведения (лабораторные, натурные, поле</w:t>
        <w:softHyphen/>
        <w:t>вые, производственные и т.п.); по структуре изучаемых объектов и явлений (простые, сложные); по характеру внешних воздействий на объект исследования (вещест</w:t>
        <w:softHyphen/>
        <w:t>венные, энергетические, информационные); по характе</w:t>
        <w:softHyphen/>
        <w:t>ру взаимодействия средства экспериментального иссле</w:t>
        <w:softHyphen/>
        <w:t>дования с объектом исследования (обычный и модель</w:t>
        <w:softHyphen/>
        <w:t>ный); по типу моделей, исследуемых в эксперименте (материальный и мысленный); по контролируемым ве</w:t>
        <w:softHyphen/>
        <w:t>личинам (пассивный и активный); по числу варьируемых факторов (однофакторный и многофакторный); по ха</w:t>
        <w:softHyphen/>
        <w:t>рактеру изучаемых объектов или явлений (технологические, социометрические) и т.п. Конечно, для класси</w:t>
        <w:softHyphen/>
        <w:t>фикации могут быть использованы и другие признаки.</w:t>
      </w:r>
    </w:p>
    <w:p>
      <w:pPr>
        <w:pStyle w:val="Normal"/>
        <w:rPr/>
      </w:pPr>
      <w:r>
        <w:rPr>
          <w:sz w:val="28"/>
        </w:rPr>
        <w:t>Из числа названных признаков естественный эксперимент предполагает проведение опытов в ес</w:t>
        <w:softHyphen/>
        <w:t>тественных условиях существования объекта исследова</w:t>
        <w:softHyphen/>
        <w:t>ния (чаще всего используется в биологических, социаль</w:t>
        <w:softHyphen/>
        <w:t>ных,  педагогических и психологических  науках). Искусственный   эксперимент   предполагает формирование искусственных условий (широко приме</w:t>
        <w:softHyphen/>
        <w:t>няется в естественных и технических науках). Преоб</w:t>
        <w:softHyphen/>
        <w:t>разующий (созидательный) эксперимент вклю</w:t>
        <w:softHyphen/>
        <w:t>чает активное изменение структуры и функций объекта исследования в соответствии с выдвинутой гипотезой, формирование новых связей и отношении между компо</w:t>
        <w:softHyphen/>
        <w:t>нентами объекта или между исследуемым объектом и другими объектами. Исследователь в соответствии со вскрытыми тенденциями развития объекта исследования преднамеренно создает условия, которые должны способ</w:t>
        <w:softHyphen/>
        <w:t>ствовать формированию новых свойств и качеств объекта.</w:t>
      </w:r>
    </w:p>
    <w:p>
      <w:pPr>
        <w:pStyle w:val="Normal"/>
        <w:rPr/>
      </w:pPr>
      <w:r>
        <w:rPr>
          <w:i/>
          <w:sz w:val="28"/>
        </w:rPr>
        <w:t>Констатирующий эксперимент</w:t>
      </w:r>
      <w:r>
        <w:rPr>
          <w:sz w:val="28"/>
        </w:rPr>
        <w:t xml:space="preserve">  используется для проверки определенных предположений. В процессе этого эксперимента констатируется наличие определен</w:t>
        <w:softHyphen/>
        <w:t>ной связи между воздействием на объект исследования и результатом, выявляется наличие определенных фак</w:t>
        <w:softHyphen/>
        <w:t>тов.</w:t>
      </w:r>
    </w:p>
    <w:p>
      <w:pPr>
        <w:pStyle w:val="Normal"/>
        <w:rPr/>
      </w:pPr>
      <w:r>
        <w:rPr>
          <w:i/>
          <w:sz w:val="28"/>
        </w:rPr>
        <w:t>Контролирующий эксперимент</w:t>
      </w:r>
      <w:r>
        <w:rPr>
          <w:sz w:val="28"/>
        </w:rPr>
        <w:t xml:space="preserve"> сводится к контролю за результатами внешних воздействий на объект исследования с учетом его состояния, характера воздействия и ожидаемого эффекта.</w:t>
      </w:r>
    </w:p>
    <w:p>
      <w:pPr>
        <w:pStyle w:val="Normal"/>
        <w:rPr/>
      </w:pPr>
      <w:r>
        <w:rPr>
          <w:i/>
          <w:sz w:val="28"/>
        </w:rPr>
        <w:t>Поисковый эк</w:t>
        <w:softHyphen/>
        <w:t>сперимент</w:t>
      </w:r>
      <w:r>
        <w:rPr>
          <w:sz w:val="28"/>
        </w:rPr>
        <w:t xml:space="preserve"> проводится в том случае, если затруднена классификация факторов, влияющих на изучаемое яв</w:t>
        <w:softHyphen/>
        <w:t>ление вследствие отсутствия достаточных предвари</w:t>
        <w:softHyphen/>
        <w:t>тельных (априорных) данных. По результатам поиско</w:t>
        <w:softHyphen/>
        <w:t>вого эксперимента устанавливается значимость параметров, осуществляется отсеивание незначимых.</w:t>
      </w:r>
    </w:p>
    <w:p>
      <w:pPr>
        <w:pStyle w:val="Normal"/>
        <w:rPr/>
      </w:pPr>
      <w:r>
        <w:rPr>
          <w:i/>
          <w:sz w:val="28"/>
        </w:rPr>
        <w:t>Решаю</w:t>
        <w:softHyphen/>
        <w:t>щий   эксперимент</w:t>
      </w:r>
      <w:r>
        <w:rPr>
          <w:sz w:val="28"/>
        </w:rPr>
        <w:t xml:space="preserve">   ставится   для   проверки справедливости основных положений фундаментальных теорий в том случае, когда две или несколько гипотез одинаково согласуются со многими явлениями. Это со</w:t>
        <w:softHyphen/>
        <w:t>гласие приводит к затруднению, какую именно из гипо</w:t>
        <w:softHyphen/>
        <w:t>тез считать правильной.</w:t>
      </w:r>
    </w:p>
    <w:p>
      <w:pPr>
        <w:pStyle w:val="Normal"/>
        <w:rPr/>
      </w:pPr>
      <w:r>
        <w:rPr>
          <w:i/>
          <w:sz w:val="28"/>
        </w:rPr>
        <w:t>Лабораторный  эксперимент</w:t>
      </w:r>
      <w:r>
        <w:rPr>
          <w:sz w:val="28"/>
        </w:rPr>
        <w:t xml:space="preserve">  проводится в лабораторных условиях с применением типовых приборов, специальных моделирующих установок, стендов, оборудования и т.д. Чаше всего в лабораторном экспе</w:t>
        <w:softHyphen/>
        <w:t>рименте изучается не сам объект, а его образец. Этот эксперимент позволяет доброкачественно, с требуемой повторностью изучить влияние одних характеристик при варьировании других, получить хорошую научную ин</w:t>
        <w:softHyphen/>
        <w:t>формацию с минимальными затратами времени и ре</w:t>
        <w:softHyphen/>
        <w:t>сурсов. Однако такой эксперимент не всегда пол</w:t>
        <w:softHyphen/>
        <w:t>ностью моделирует реальный ход изучаемого процесса, поэтому возникает потребность в проведении натурного эксперимента.</w:t>
      </w:r>
    </w:p>
    <w:p>
      <w:pPr>
        <w:pStyle w:val="Normal"/>
        <w:rPr/>
      </w:pPr>
      <w:r>
        <w:rPr>
          <w:i/>
          <w:sz w:val="28"/>
        </w:rPr>
        <w:t>Натурный эксперимент</w:t>
      </w:r>
      <w:r>
        <w:rPr>
          <w:sz w:val="28"/>
        </w:rPr>
        <w:t xml:space="preserve"> прово</w:t>
        <w:softHyphen/>
        <w:t>дится в естественных условиях и на реальных объектах. Этот вид эксперимента часто используется в процессе натурных испытаний изготовленных систем. В зависи</w:t>
        <w:softHyphen/>
        <w:t>мости от места проведения испытаний натурные экспе</w:t>
        <w:softHyphen/>
        <w:t>рименты подразделяются на производственные, полевые, полигонные, полунатурныс и т.п. Натурный эксперимент всегда требует тщательного продумывания и планиро</w:t>
        <w:softHyphen/>
        <w:t>вания, рационального подбора методов исследования. Практически во всех случаях основная научная пробле</w:t>
        <w:softHyphen/>
        <w:t>ма натурного эксперимент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еспечить достаточное соответствие (адекватность) условий эксперимента ре</w:t>
        <w:softHyphen/>
        <w:t>альной ситуации, в которой будет работать впоследст</w:t>
        <w:softHyphen/>
        <w:t>вии создаваемый объект. Поэтому центральными зада</w:t>
        <w:softHyphen/>
        <w:t>чами натурного эксперимента являются: изучение ха</w:t>
        <w:softHyphen/>
        <w:t>рактеристик воздействия среды на испытуемый объект; идентификация статистических и динамических пара</w:t>
        <w:softHyphen/>
        <w:t>метров объекта; оценка эффективности функционирова</w:t>
        <w:softHyphen/>
        <w:t>ния объекта и проверка его на соответствие заданным требованиям.</w:t>
      </w:r>
    </w:p>
    <w:p>
      <w:pPr>
        <w:pStyle w:val="Normal"/>
        <w:rPr/>
      </w:pPr>
      <w:r>
        <w:rPr>
          <w:i/>
          <w:sz w:val="28"/>
        </w:rPr>
        <w:t>Простой эксперимент</w:t>
      </w:r>
      <w:r>
        <w:rPr>
          <w:sz w:val="28"/>
        </w:rPr>
        <w:t xml:space="preserve"> используется для изу</w:t>
        <w:softHyphen/>
        <w:t>чения объектов, не имеющих разветвленной структуры, с небольшим количеством взаимосвязанных и взаимо</w:t>
        <w:softHyphen/>
        <w:t>действующих элементов, выполняющих простейшие функции.</w:t>
      </w:r>
    </w:p>
    <w:p>
      <w:pPr>
        <w:pStyle w:val="Normal"/>
        <w:rPr/>
      </w:pPr>
      <w:r>
        <w:rPr>
          <w:sz w:val="28"/>
        </w:rPr>
        <w:t xml:space="preserve">В </w:t>
      </w:r>
      <w:r>
        <w:rPr>
          <w:i/>
          <w:sz w:val="28"/>
        </w:rPr>
        <w:t>сложном эксперименте</w:t>
      </w:r>
      <w:r>
        <w:rPr>
          <w:sz w:val="28"/>
        </w:rPr>
        <w:t xml:space="preserve"> изучаются явления или объекты с разветвленной структурой (можно вы</w:t>
        <w:softHyphen/>
        <w:t>делить иерархические уровни) и большим количеством взаимосвязанных и взаимодействующих элементов, вы</w:t>
        <w:softHyphen/>
        <w:t>полняющих сложные функции. Высокая степень связ</w:t>
        <w:softHyphen/>
        <w:t>ности элементов приводит к тому, что изменение состояния какого-либо элемента или связи влечет за собой изменение состояния многих других элементов системы. В сложных объектах исследования возможно наличие нескольких разных структур, нескольких разных целей. Но все же конкретное состояние сложного объекта мо</w:t>
        <w:softHyphen/>
        <w:t>жет быть описано.</w:t>
      </w:r>
    </w:p>
    <w:p>
      <w:pPr>
        <w:pStyle w:val="Normal"/>
        <w:rPr/>
      </w:pPr>
      <w:r>
        <w:rPr>
          <w:i/>
          <w:sz w:val="28"/>
        </w:rPr>
        <w:t>Обычный</w:t>
      </w:r>
      <w:r>
        <w:rPr>
          <w:sz w:val="28"/>
        </w:rPr>
        <w:t xml:space="preserve"> (или классический) </w:t>
      </w:r>
      <w:r>
        <w:rPr>
          <w:i/>
          <w:sz w:val="28"/>
        </w:rPr>
        <w:t>эксперимент</w:t>
      </w:r>
      <w:r>
        <w:rPr>
          <w:sz w:val="28"/>
        </w:rPr>
        <w:t xml:space="preserve"> включает экспериментатора как познающего субъекта; объект или предмет экспериментального исследования и средства (инструменты, приборы, экспериментальные установки), при помощи которых осуществляется экспе</w:t>
        <w:softHyphen/>
        <w:t>римент.</w:t>
      </w:r>
    </w:p>
    <w:p>
      <w:pPr>
        <w:pStyle w:val="Normal"/>
        <w:rPr/>
      </w:pPr>
      <w:r>
        <w:rPr>
          <w:sz w:val="28"/>
        </w:rPr>
        <w:t>В обычном эксперименте экспериментальные средст</w:t>
        <w:softHyphen/>
        <w:t>ва непосредственно взаимодействуют с объектом иссле</w:t>
        <w:softHyphen/>
        <w:t>дования. Они являются посредниками между экспери</w:t>
        <w:softHyphen/>
        <w:t>ментатором и объектом исследования.</w:t>
      </w:r>
    </w:p>
    <w:p>
      <w:pPr>
        <w:pStyle w:val="Normal"/>
        <w:rPr/>
      </w:pPr>
      <w:r>
        <w:rPr>
          <w:sz w:val="28"/>
        </w:rPr>
        <w:t>Модельный эксперимент в отличие от обыч</w:t>
        <w:softHyphen/>
        <w:t>ного имеет дело с моделью исследуемого объекта. Мо</w:t>
        <w:softHyphen/>
        <w:t>дель входит в состав экспериментальной установки, за</w:t>
        <w:softHyphen/>
        <w:t>мещая не только объект исследования, но часто и усло</w:t>
        <w:softHyphen/>
        <w:t>вия, в которых изучается некоторый объект.</w:t>
      </w:r>
    </w:p>
    <w:p>
      <w:pPr>
        <w:pStyle w:val="Normal"/>
        <w:rPr/>
      </w:pPr>
      <w:r>
        <w:rPr>
          <w:sz w:val="28"/>
        </w:rPr>
        <w:t>Модельный эксперимент при расширении возмож</w:t>
        <w:softHyphen/>
        <w:t>ностей экспериментального исследования одновременно имеет н ряд недостатков, связанных с тем, что различие между моделью и реальным объектом может стать ис</w:t>
        <w:softHyphen/>
        <w:t>точником ошибок и, кроме того, экстраполяция резуль</w:t>
        <w:softHyphen/>
        <w:t>татов изучения поведения модели на моделируемый объект требует дополнительных затрат времени и тео</w:t>
        <w:softHyphen/>
        <w:t>ретического обоснования правомочности такой экстра</w:t>
        <w:softHyphen/>
        <w:t>поляции.</w:t>
      </w:r>
    </w:p>
    <w:p>
      <w:pPr>
        <w:pStyle w:val="Normal"/>
        <w:rPr/>
      </w:pPr>
      <w:r>
        <w:rPr>
          <w:sz w:val="28"/>
        </w:rPr>
        <w:t>Различие между орудиями эксперимента при модели</w:t>
        <w:softHyphen/>
        <w:t>ровании позволяет выделить мысленный и материаль</w:t>
        <w:softHyphen/>
        <w:t>ный эксперимент. Орудиями мысленного (умствен</w:t>
        <w:softHyphen/>
        <w:t>ного) эксперимента являются мысленные модели исследуемых объектов или явлений (чувственные обра</w:t>
        <w:softHyphen/>
        <w:t>зы, образно-знаковые модели, знаковые модели). Для обозначения мысленного эксперимента иногда пользу</w:t>
        <w:softHyphen/>
        <w:t xml:space="preserve">ются терминами: </w:t>
      </w:r>
      <w:r>
        <w:rPr>
          <w:i/>
          <w:sz w:val="28"/>
        </w:rPr>
        <w:t>идеализированный</w:t>
      </w:r>
      <w:r>
        <w:rPr>
          <w:sz w:val="28"/>
        </w:rPr>
        <w:t xml:space="preserve"> или </w:t>
      </w:r>
      <w:r>
        <w:rPr>
          <w:i/>
          <w:sz w:val="28"/>
        </w:rPr>
        <w:t xml:space="preserve">воображаемый </w:t>
      </w:r>
      <w:r>
        <w:rPr>
          <w:sz w:val="28"/>
        </w:rPr>
        <w:t>эксперимент. Мысленный эксперимент является одной из форм умственной деятельности, в процессе которой воспроизводится в воображении структура реального эксперимента. Структура мыслен</w:t>
        <w:softHyphen/>
        <w:t>ного эксперимента включает: построение мысленной модели объекта исследования, идеализированных условий эксперимента и воздействий на объект; сознательное и планомерное изменение, комбинирование условий эк</w:t>
        <w:softHyphen/>
        <w:t>сперимента и воздействий на объект; сознательное и точное применение, на всех стадиях эксперимента объек</w:t>
        <w:softHyphen/>
        <w:t>тивных законов науки, благодаря чему исключается аб</w:t>
        <w:softHyphen/>
        <w:t>солютный произвол. В результате такого эксперимента формируются выводы.</w:t>
      </w:r>
    </w:p>
    <w:p>
      <w:pPr>
        <w:pStyle w:val="Normal"/>
        <w:rPr/>
      </w:pPr>
      <w:r>
        <w:rPr>
          <w:i/>
          <w:sz w:val="28"/>
        </w:rPr>
        <w:t>Материальный эксперимент</w:t>
      </w:r>
      <w:r>
        <w:rPr>
          <w:sz w:val="28"/>
        </w:rPr>
        <w:t xml:space="preserve"> имеет аналогичную структуру. Однако в материальном эксперимен</w:t>
        <w:softHyphen/>
        <w:t>те используются материальные, а не идеальные объекты исследования. Основное отличие материального экспе</w:t>
        <w:softHyphen/>
        <w:t>римента от мысленного в том, что реальный экспери</w:t>
        <w:softHyphen/>
        <w:t>мент представляет собой форму объективной матери</w:t>
        <w:softHyphen/>
        <w:t>альной связи сознания с внешним миром, между тем как мысленный эксперимент является специфической формой теоретической деятельности.</w:t>
      </w:r>
    </w:p>
    <w:p>
      <w:pPr>
        <w:pStyle w:val="Normal"/>
        <w:rPr/>
      </w:pPr>
      <w:r>
        <w:rPr>
          <w:sz w:val="28"/>
        </w:rPr>
        <w:t>Сходство  мысленного  эксперимента с реальным в значительной мере определяется тем, что всякий реальный эксперимент, прежде чем быть осуществлённым на практике, сначала проводится человеком мысленно о процессе обдумывания и планирования. Поэтому мыс</w:t>
        <w:softHyphen/>
        <w:t>ленный эксперимент нередко выступает в роли идеально</w:t>
        <w:softHyphen/>
        <w:t>го плана реального эксперимента, в известном смысле предваряя его.</w:t>
      </w:r>
    </w:p>
    <w:p>
      <w:pPr>
        <w:pStyle w:val="Normal"/>
        <w:rPr/>
      </w:pPr>
      <w:r>
        <w:rPr>
          <w:sz w:val="28"/>
        </w:rPr>
        <w:t>Мысленный эксперимент имеет более широкую сфе</w:t>
        <w:softHyphen/>
        <w:t>ру применения, чем реальный эксперимент, так как при</w:t>
        <w:softHyphen/>
        <w:t>меняется не только при подготовке и планировании по</w:t>
        <w:softHyphen/>
        <w:t>следнего, но и в тех случаях, когда проведение реальных опытов представляется невозможным.</w:t>
      </w:r>
    </w:p>
    <w:p>
      <w:pPr>
        <w:pStyle w:val="Normal"/>
        <w:rPr/>
      </w:pPr>
      <w:r>
        <w:rPr>
          <w:sz w:val="28"/>
        </w:rPr>
        <w:t>Мысленный эксперимент, заменяя собой реальный, расширяет границы познания, ибо обеспечивает получение такой информации, которую иными средствами до</w:t>
        <w:softHyphen/>
        <w:t>быть невозможно. Мысленный эксперимент позволяет преодолеть неизбежную ограниченность реального опы</w:t>
        <w:softHyphen/>
        <w:t>та путем абстрагирования от действия нежелательных, затемняющих причин, полное устранение которых в ре</w:t>
        <w:softHyphen/>
        <w:t>альном эксперименте практически недостижимо.</w:t>
      </w:r>
    </w:p>
    <w:p>
      <w:pPr>
        <w:pStyle w:val="Normal"/>
        <w:rPr/>
      </w:pPr>
      <w:r>
        <w:rPr>
          <w:i/>
          <w:sz w:val="28"/>
        </w:rPr>
        <w:t>Пассивный эксперимент</w:t>
      </w:r>
      <w:r>
        <w:rPr>
          <w:sz w:val="28"/>
        </w:rPr>
        <w:t xml:space="preserve"> предусматривает изменение только выбранных показателей (параметров, переменных) в результате наблюдения за объектом без искусственного вмешательства в его функционирова</w:t>
        <w:softHyphen/>
        <w:t>ние. Примерами пассивного эксперимента в решении задач автомобильного транспорта является подконтрольная эксплуатация автомобилей. В этом случае в АТП выделяется специальная группа подконтрольных автомобилей (выборка), выполняющая обычную транс</w:t>
        <w:softHyphen/>
        <w:t>портную работу. На каждый автомобиль заводится специальный журнал, где фиксируется и накапливается информация о всех отказах и неис</w:t>
        <w:softHyphen/>
        <w:t>правностях, на каком пробеге они произошли или выявлены, данные о нагрузках, роде перевозимого груза, среднесуточный пробегах, пробегах до ТО и между ремонтами и т.п.</w:t>
      </w:r>
    </w:p>
    <w:p>
      <w:pPr>
        <w:pStyle w:val="Normal"/>
        <w:rPr/>
      </w:pPr>
      <w:r>
        <w:rPr>
          <w:sz w:val="28"/>
        </w:rPr>
        <w:t>Сбор статистических данных на основании различных отчетных документов – расход запасных частей и эксплуатационных материа</w:t>
        <w:softHyphen/>
        <w:t>лов, заявки на текущий ремонт, межремонтные пробеги и т.п., также является разновидностью пассивного эксперимента. Пассивный экс</w:t>
        <w:softHyphen/>
        <w:t>перимент, по существу, является наблюдением, которое сопровожда</w:t>
        <w:softHyphen/>
        <w:t>ется либо инструментальным измерением, либо фиксированием выбран</w:t>
        <w:softHyphen/>
        <w:t>ных показателей состояния объекта исследования. Например, измере</w:t>
        <w:softHyphen/>
        <w:t>ние величин износа поверхностей трения деталей при разборке аг</w:t>
        <w:softHyphen/>
        <w:t>регатов, поступивших в ремонт, измерение любых параметров, харак</w:t>
        <w:softHyphen/>
        <w:t>теризующих техническое состояние автомобилей и их агрегатов и узлов (люфтов, зазоров, давлений, температур, напряжений и т.п.).</w:t>
      </w:r>
    </w:p>
    <w:p>
      <w:pPr>
        <w:pStyle w:val="Normal"/>
        <w:rPr/>
      </w:pPr>
      <w:r>
        <w:rPr>
          <w:sz w:val="28"/>
        </w:rPr>
        <w:t>К достоинствам пассивного эксперимента относится его досто</w:t>
        <w:softHyphen/>
        <w:t>верность, т.к. результаты таких наблюдений учитывают реальные ус</w:t>
        <w:softHyphen/>
        <w:t>ловия эксплуатации автомобилей (хотя сами показатели и являются случайными величинами). Основной недостато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нформация слишком "запаздывает", т.е. время обратной связи очень значительно. На</w:t>
        <w:softHyphen/>
        <w:t>пример, от разработки какого-либо узла до момента поступления ин</w:t>
        <w:softHyphen/>
        <w:t>формации о его надежности из сферы эксплуатации проходит несколь</w:t>
        <w:softHyphen/>
        <w:t>ко лет.</w:t>
      </w:r>
    </w:p>
    <w:p>
      <w:pPr>
        <w:pStyle w:val="Normal"/>
        <w:rPr/>
      </w:pPr>
      <w:r>
        <w:rPr>
          <w:sz w:val="28"/>
        </w:rPr>
        <w:t>Устранить данный недостаток, получить оперативную информацию о надежности позволяют обработка результатов незавершенных испы</w:t>
        <w:softHyphen/>
        <w:t>таний с использованием специальных</w:t>
      </w:r>
      <w:r>
        <w:rPr>
          <w:b/>
          <w:sz w:val="28"/>
        </w:rPr>
        <w:t xml:space="preserve"> </w:t>
      </w:r>
      <w:r>
        <w:rPr>
          <w:sz w:val="28"/>
        </w:rPr>
        <w:t>математических методов, при</w:t>
        <w:softHyphen/>
        <w:t>менение методов статистического моделирования (Монте-Карло) на основании предварительных результатов пассивного эксперимента, а также проведение специальных активных экспериментов.</w:t>
      </w:r>
    </w:p>
    <w:p>
      <w:pPr>
        <w:pStyle w:val="TextBodyIndent"/>
        <w:rPr/>
      </w:pPr>
      <w:r>
        <w:rPr>
          <w:sz w:val="28"/>
        </w:rPr>
        <w:t>Активный эксперимент связан с выбором входных сигналов (фак</w:t>
        <w:softHyphen/>
        <w:t>торов) и контролирует вход и выход исследуемой системы. В этом случае исследователь организует и активно влияет на ход экспери</w:t>
        <w:softHyphen/>
        <w:t>мента, задавая различные нагрузки, изменяя продолжительность их воздействия, изменяет количество и виды входных параметров и их вариацию (т.е. размах изменения от минимальных до максимальных) и т.п.</w:t>
      </w:r>
    </w:p>
    <w:p>
      <w:pPr>
        <w:pStyle w:val="Normal"/>
        <w:rPr/>
      </w:pPr>
      <w:r>
        <w:rPr>
          <w:sz w:val="28"/>
        </w:rPr>
        <w:t>В настоящее время активнее эксперимента проводят по специаль</w:t>
        <w:softHyphen/>
        <w:t>ным планам (программам), которое разрабатывают перед их проведе</w:t>
        <w:softHyphen/>
        <w:t>нием. План активного эксперимента включает: цель и задачи экспе</w:t>
        <w:softHyphen/>
        <w:t>римента; выбор варьируемых факторов; обоснование объеме экспери</w:t>
        <w:softHyphen/>
        <w:t>мента, числа опытов; порядок реализации опытов, определение по</w:t>
        <w:softHyphen/>
        <w:t>следовательности изменения факторов, задание интервалов между будущими экспериментальными точками; обоснование средств измерений; описание проведения эксперимента; обоснована способов об</w:t>
        <w:softHyphen/>
        <w:t>работки и анализа результатов эксперимента.</w:t>
      </w:r>
    </w:p>
    <w:p>
      <w:pPr>
        <w:pStyle w:val="Normal"/>
        <w:rPr/>
      </w:pPr>
      <w:r>
        <w:rPr>
          <w:sz w:val="28"/>
        </w:rPr>
        <w:t>Решение данных вопросов производится на основании специаль</w:t>
        <w:softHyphen/>
        <w:t>ной математической теории планирования эксперимента. Это позво</w:t>
        <w:softHyphen/>
        <w:t>ляет уже при планировании определенным образом оптимизировать объем экспериментальных исследований и повысить их точность.</w:t>
      </w:r>
    </w:p>
    <w:p>
      <w:pPr>
        <w:pStyle w:val="Normal"/>
        <w:rPr/>
      </w:pPr>
      <w:r>
        <w:rPr>
          <w:sz w:val="28"/>
        </w:rPr>
        <w:t>Для проведения эксперимента любого типа необхо</w:t>
        <w:softHyphen/>
        <w:t>димо: разработать гипотезу, подлежащую проверке; со</w:t>
        <w:softHyphen/>
        <w:t>здать программы экспериментальных работ; определить способы и приемы вмешательства в объект исследова</w:t>
        <w:softHyphen/>
        <w:t>ния; обеспечить условия для осуществления процедуры экспериментальных работ; разработать пути и приемы фиксирования хода и результатов эксперимента; под</w:t>
        <w:softHyphen/>
        <w:t>готовить средства эксперимента (приборы, установки, модели и т.п.); обеспечить эксперимент необходимым обслуживающим персоналом.</w:t>
      </w:r>
    </w:p>
    <w:p>
      <w:pPr>
        <w:pStyle w:val="Heading2"/>
        <w:ind w:left="0" w:right="0" w:firstLine="720"/>
        <w:rPr>
          <w:sz w:val="28"/>
        </w:rPr>
      </w:pPr>
      <w:r>
        <w:rPr>
          <w:sz w:val="28"/>
        </w:rPr>
        <w:t>3.2. Методика проведения экспериментальных исследова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собое значение имеет правильная разработка методики эксперимента. </w:t>
      </w:r>
      <w:r>
        <w:rPr>
          <w:i/>
          <w:sz w:val="28"/>
        </w:rPr>
        <w:t>Методика</w:t>
      </w:r>
      <w:r>
        <w:rPr>
          <w:sz w:val="28"/>
        </w:rPr>
        <w:t xml:space="preserve"> – это совокупность мыслительных и физических операций, размещенных в определенной последовательности, в соответствии с которой достигается цель исследования. При разработке методик проведения эксперимента необходимо преду</w:t>
        <w:softHyphen/>
        <w:t>сматривать: проведение предварительного целенаправ</w:t>
        <w:softHyphen/>
        <w:t>ленного наблюдения над изучаемым объектом или яв</w:t>
        <w:softHyphen/>
        <w:t>лением с целью определения исходных данных (гипотез, выбора варьирующих факторов); создание условий, в которых возможно экспериментирование  (подбор объектов для экспериментального воздействия, устране</w:t>
        <w:softHyphen/>
        <w:t>ние влияния случайных факторов); определение преде</w:t>
        <w:softHyphen/>
        <w:t>лов измерений; систематическое наблюдение за ходом развития изучаемого явления и точные описания фак</w:t>
        <w:softHyphen/>
        <w:t>тов; проведение систематической регистрации измерений и оценок фактов различными средствами и способами; создание повторяющихся ситуаций, изменение характе</w:t>
        <w:softHyphen/>
        <w:t>ра условий и перекрестные воздействия, создание ус</w:t>
        <w:softHyphen/>
        <w:t>ложненных ситуаций с целью подтверждения пли опро</w:t>
        <w:softHyphen/>
        <w:t>вержения ранее полученных данных; переход от эмпи</w:t>
        <w:softHyphen/>
        <w:t>рического  изучения к логическим  обобщениям, к анализу и теоретической обработке полученного факти</w:t>
        <w:softHyphen/>
        <w:t>ческого материала.</w:t>
      </w:r>
    </w:p>
    <w:p>
      <w:pPr>
        <w:pStyle w:val="Normal"/>
        <w:rPr/>
      </w:pPr>
      <w:r>
        <w:rPr>
          <w:sz w:val="28"/>
        </w:rPr>
        <w:t>Правильно разработанная методика эксперимен</w:t>
        <w:softHyphen/>
        <w:t>тального исследования предопределяет его ценность. Поэтому разработка, выбор, определение методики должно проводиться особенно тщательно. При опреде</w:t>
        <w:softHyphen/>
        <w:t>лении методики необходимо использовать не только лич</w:t>
        <w:softHyphen/>
        <w:t>ный опыт, но и опыт товарищей и других коллективов. Необходимо убедиться в том, что она соответствует со</w:t>
        <w:softHyphen/>
        <w:t>временному уровню науки, условиям, в которых выпол</w:t>
        <w:softHyphen/>
        <w:t>няется исследование. Целесообразно проверить возмож</w:t>
        <w:softHyphen/>
        <w:t>ность использования методик, применяемых в смежных проблемах и науках.</w:t>
      </w:r>
    </w:p>
    <w:p>
      <w:pPr>
        <w:pStyle w:val="Normal"/>
        <w:rPr>
          <w:sz w:val="28"/>
        </w:rPr>
      </w:pPr>
      <w:r>
        <w:rPr>
          <w:sz w:val="28"/>
        </w:rPr>
        <w:t>Важным этапом подготовки к эксперименту являет</w:t>
        <w:softHyphen/>
        <w:t>ся определение его целей и задач. Количество задач для конкретного эксперимента не должно быть слишком большим (лучше 3...4, максимально</w:t>
      </w:r>
      <w:r>
        <w:rPr>
          <w:sz w:val="28"/>
          <w:lang w:val="en-US"/>
        </w:rPr>
        <w:t xml:space="preserve"> 8...10).</w:t>
      </w:r>
    </w:p>
    <w:p>
      <w:pPr>
        <w:pStyle w:val="Normal"/>
        <w:rPr/>
      </w:pPr>
      <w:r>
        <w:rPr>
          <w:sz w:val="28"/>
        </w:rPr>
        <w:t>Перед экспериментом надо выбрать варьируемые факторы, т.е. установить основные и второстепенные ха</w:t>
        <w:softHyphen/>
        <w:t>рактеристики, влияющие на исследуемый процесс, про</w:t>
        <w:softHyphen/>
        <w:t>анализировать расчетные (теоретические) схемы про</w:t>
        <w:softHyphen/>
        <w:t>цесса. На основе этого анализа все факторы классифи</w:t>
        <w:softHyphen/>
        <w:t>цируются и составляется из них убывающий по важности для данного эксперимента ряд. Правильный выбор основных и второстепенных факторов играет важную роль в эффективности эксперимента, поскольку эксперимент и сводится к нахождению зависимостей между этими факторами. Иногда бывает трудно сразу выявить роль основных и второстепенных факторов. В таких случаях необходимо выполнять небольшой по объему предварительный поисковый опыт.</w:t>
      </w:r>
    </w:p>
    <w:p>
      <w:pPr>
        <w:pStyle w:val="Normal"/>
        <w:rPr/>
      </w:pPr>
      <w:r>
        <w:rPr>
          <w:sz w:val="28"/>
        </w:rPr>
        <w:t>Основным принципом установления степени важнос</w:t>
        <w:softHyphen/>
        <w:t>ти характеристики является се роль в исследуемом про</w:t>
        <w:softHyphen/>
        <w:t>цессе. Для этого процесс изучается в зависимости от какой-то одной переменной при остальных постоянных. Такой принцип проведения эксперимента оправдывает себя лишь в тех случаях, когда таких характеристик ма</w:t>
        <w:softHyphen/>
        <w:t>ло – 1...3. Если же переменных величин много, целесо</w:t>
        <w:softHyphen/>
        <w:t>образен принцип многофакторного анализа, рассматри</w:t>
        <w:softHyphen/>
        <w:t>ваемый ниже.</w:t>
      </w:r>
    </w:p>
    <w:p>
      <w:pPr>
        <w:pStyle w:val="Normal"/>
        <w:rPr/>
      </w:pPr>
      <w:r>
        <w:rPr>
          <w:sz w:val="28"/>
        </w:rPr>
        <w:t>Методы измерений должны базироваться на законах специальной нау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трологии, изучающей средства и методы измерений.</w:t>
      </w:r>
    </w:p>
    <w:p>
      <w:pPr>
        <w:pStyle w:val="Normal"/>
        <w:rPr/>
      </w:pPr>
      <w:r>
        <w:rPr>
          <w:sz w:val="28"/>
        </w:rPr>
        <w:t>При экспериментальном исследовании одного и того же процесса (наблюдения и измерения) повторные от</w:t>
        <w:softHyphen/>
        <w:t>счеты на приборах, как правило, неодинаковы. Откло</w:t>
        <w:softHyphen/>
        <w:t>нения объясняются различными причинами – неодно</w:t>
        <w:softHyphen/>
        <w:t>родностью свойств изучаемого тела (материал, конст</w:t>
        <w:softHyphen/>
        <w:t>рукция и т.д.), несовершенностью приборов и классов их точности, субъективными особенностями эксперимен</w:t>
        <w:softHyphen/>
        <w:t>татора и др. Чем больше случайных факторов, влияю</w:t>
        <w:softHyphen/>
        <w:t>щих на опыт, тем больше расхождения цифр, получае</w:t>
        <w:softHyphen/>
        <w:t>мых при измерениях, т. е. тем больше отклонения от</w:t>
        <w:softHyphen/>
        <w:t>дельных измерений от среднего значения. Это требует повторных измерений, а следовательно, необходимо знать их минимальное количество. Под потребным ми</w:t>
        <w:softHyphen/>
        <w:t>нимальным количеством измерений понимают такое ко</w:t>
        <w:softHyphen/>
        <w:t>личество измерений, которое в данном опыте обеспечи</w:t>
        <w:softHyphen/>
        <w:t>вает устойчивое среднее значение измеряемой величины, удовлетворяющее заданной степени точности. Установ</w:t>
        <w:softHyphen/>
        <w:t>ление потребного минимального количества измерений имеет большое значение, поскольку обеспечивает полу</w:t>
        <w:softHyphen/>
        <w:t>чение наиболее объективных результатов при минимальных затратах времени и средств.</w:t>
      </w:r>
    </w:p>
    <w:p>
      <w:pPr>
        <w:pStyle w:val="Normal"/>
        <w:rPr/>
      </w:pPr>
      <w:r>
        <w:rPr>
          <w:sz w:val="28"/>
        </w:rPr>
        <w:t>В методике подробно разрабатывается процесс проведения эксперимента, составляется последовательность (очередность) проведения операций измерений и наблю</w:t>
        <w:softHyphen/>
        <w:t>дений, детально описывается каждая операция в от</w:t>
        <w:softHyphen/>
        <w:t>дельности с учетом выбранных средств для проведения эксперимента, обосновываются методы контроля каче</w:t>
        <w:softHyphen/>
        <w:t>ства операций, обеспечивающие при минимальном (ра</w:t>
        <w:softHyphen/>
        <w:t>нее установленном) количестве измерений высокую на</w:t>
        <w:softHyphen/>
        <w:t>дежность и заданную точность. Разрабатываются фору</w:t>
        <w:softHyphen/>
        <w:t>мы журналов для записи результатов наблюдений и измерений.</w:t>
      </w:r>
    </w:p>
    <w:p>
      <w:pPr>
        <w:pStyle w:val="Normal"/>
        <w:rPr/>
      </w:pPr>
      <w:r>
        <w:rPr>
          <w:sz w:val="28"/>
        </w:rPr>
        <w:t>Важным разделом методики является выбор методов обработки и анализа экспериментальных данных. Об</w:t>
        <w:softHyphen/>
        <w:t>работка данных сводится к систематизации всех цифр, классификации, анализу. Результаты эксперимен</w:t>
        <w:softHyphen/>
        <w:t>тов должны быть сведены в удобочитаемые формы записи – таблицы, графики, формулы, номограммы, по</w:t>
        <w:softHyphen/>
        <w:t>зволяющие быстро и доброкачественно сопоставлять по</w:t>
        <w:softHyphen/>
        <w:t>лученное и проанализировать результаты. Все перемен</w:t>
        <w:softHyphen/>
        <w:t>ные должны быть оценены в единой системе единиц физических величии.</w:t>
      </w:r>
    </w:p>
    <w:p>
      <w:pPr>
        <w:pStyle w:val="Normal"/>
        <w:rPr/>
      </w:pPr>
      <w:r>
        <w:rPr>
          <w:sz w:val="28"/>
        </w:rPr>
        <w:t>Особое внимание в методике должно быть уделено математическим методам обработки и анализу опыт</w:t>
        <w:softHyphen/>
        <w:t>ных данных, например, установлению эмпирических за</w:t>
        <w:softHyphen/>
        <w:t>висимостей, аппроксимации связей между варьирующи</w:t>
        <w:softHyphen/>
        <w:t>ми характеристиками, установлению критериев и дове</w:t>
        <w:softHyphen/>
        <w:t>рительных интервалов и др. Диапазон чувствительности (нечувствительности) критериев должен быть стабили</w:t>
        <w:softHyphen/>
        <w:t>зирован (эксплицирован).</w:t>
      </w:r>
    </w:p>
    <w:p>
      <w:pPr>
        <w:pStyle w:val="Normal"/>
        <w:rPr/>
      </w:pPr>
      <w:r>
        <w:rPr>
          <w:sz w:val="28"/>
        </w:rPr>
        <w:t>Результаты экспериментов должны отвечать трем статистическим требованиям: требование эффективнос</w:t>
        <w:softHyphen/>
        <w:t>ти оценок, т.е. минимальность дисперсии отклонения от</w:t>
        <w:softHyphen/>
        <w:t>носительно неизвестного параметра; требование состоя</w:t>
        <w:softHyphen/>
        <w:t>тельности оценок, т. е. при увеличении числа наблюдений оценка параметра должна стремиться к его истинному значению; требование несмещённости оценок – отсутствие систематических ошибок в процессе вычисления парамет</w:t>
        <w:softHyphen/>
        <w:t>ров. Важнейшей проблемой при проведении и обработке эксперимента является совместимость этих трех требо</w:t>
        <w:softHyphen/>
        <w:t>ваний.</w:t>
      </w:r>
    </w:p>
    <w:p>
      <w:pPr>
        <w:pStyle w:val="Normal"/>
        <w:rPr/>
      </w:pPr>
      <w:r>
        <w:rPr>
          <w:sz w:val="28"/>
        </w:rPr>
        <w:t>После разработки и утверждения методики устанав</w:t>
        <w:softHyphen/>
        <w:t>ливается объем и трудоемкость экспериментальных ис</w:t>
        <w:softHyphen/>
        <w:t>следований, которые зависят от глубины теоретических разработок, степени точности принятых средств измере</w:t>
        <w:softHyphen/>
        <w:t>ний (чем чётче сформулирована теоретическая часть исследования, тем меньше объем эксперимента).</w:t>
      </w:r>
    </w:p>
    <w:p>
      <w:pPr>
        <w:pStyle w:val="Heading2"/>
        <w:ind w:left="0" w:right="0" w:firstLine="720"/>
        <w:rPr>
          <w:sz w:val="28"/>
        </w:rPr>
      </w:pPr>
      <w:r>
        <w:rPr>
          <w:sz w:val="28"/>
        </w:rPr>
        <w:t>3.3. Вычислительный экспериме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дельно необходимо остановиться на понятии вычислительный эксперимент, которое широко используется в последнее время в специальной научной и технической литературе. Вычислительным экспериментом называется методология и технология исследований, основанные на применении прикладной математики и электронно-вычис</w:t>
        <w:softHyphen/>
        <w:t>лительных машин как технической базы при использова</w:t>
        <w:softHyphen/>
        <w:t>нии математических моделей. Таким образом, вычисли</w:t>
        <w:softHyphen/>
        <w:t>тельный эксперимент основывается на создании матема</w:t>
        <w:softHyphen/>
        <w:t>тических моделей изучаемых объектов, которые форми</w:t>
        <w:softHyphen/>
        <w:t>руются с помощью некоторой особой математической структуры, способной отражать свойства объекта, проявляемые им в различных экспериментальных усло</w:t>
        <w:softHyphen/>
        <w:t>виях.</w:t>
      </w:r>
    </w:p>
    <w:p>
      <w:pPr>
        <w:pStyle w:val="Normal"/>
        <w:rPr/>
      </w:pPr>
      <w:r>
        <w:rPr>
          <w:sz w:val="28"/>
        </w:rPr>
        <w:t>Однако эти математические структуры превращают</w:t>
        <w:softHyphen/>
        <w:t>ся в модели лишь тогда, когда элементам структуры да</w:t>
        <w:softHyphen/>
        <w:t>ется физическая интерпретация, когда устанавливается соотношение между параметрами математической струк</w:t>
        <w:softHyphen/>
        <w:t>туры и экспериментально определенными свойствами объекта, когда характеристики элементов модели и са</w:t>
        <w:softHyphen/>
        <w:t>мой модели в целом находят соответствие свойствам объ</w:t>
        <w:softHyphen/>
        <w:t>екта. Таким образом, математические структуры вместе с описанием соответствия экспериментально обнаружен</w:t>
        <w:softHyphen/>
        <w:t>ным свойствам объекта и являются моделью изучаемого объекта, отражая в математической, символической (зна</w:t>
        <w:softHyphen/>
        <w:t>ковой) форме объективно существующие в природе за</w:t>
        <w:softHyphen/>
        <w:t>висимости, связи и законы. Модель может (если возмож</w:t>
        <w:softHyphen/>
        <w:t>но) сопровождаться элементами наглядности и пояс</w:t>
        <w:softHyphen/>
        <w:t>няться наглядным образом. В какой-то своей части она может осуществляться с каким-либо наглядным образом или реальным устройством, а модель сложного устрой</w:t>
        <w:softHyphen/>
        <w:t>ства может по каким-то свойствам уподобляться модели простого объекта.</w:t>
      </w:r>
    </w:p>
    <w:p>
      <w:pPr>
        <w:pStyle w:val="Normal"/>
        <w:rPr/>
      </w:pPr>
      <w:r>
        <w:rPr>
          <w:sz w:val="28"/>
        </w:rPr>
        <w:t>Таким образом, каждый вычислительный эксперимент основывается как на математической модели, так и на приемах вычислительной математики.</w:t>
      </w:r>
    </w:p>
    <w:p>
      <w:pPr>
        <w:pStyle w:val="Normal"/>
        <w:rPr/>
      </w:pPr>
      <w:r>
        <w:rPr>
          <w:sz w:val="28"/>
        </w:rPr>
        <w:t>На основе вычислительной математики создались теория и практика вычислительного эксперимента, технологиче</w:t>
        <w:softHyphen/>
        <w:t>ский цикл которого принято разделять на следующие этапы.</w:t>
      </w:r>
    </w:p>
    <w:p>
      <w:pPr>
        <w:pStyle w:val="Normal"/>
        <w:rPr/>
      </w:pPr>
      <w:r>
        <w:rPr>
          <w:sz w:val="28"/>
        </w:rPr>
        <w:t>1. Для исследуемого объекта строится модель, обычно сначала физическая фиксирующая разделение всех действующих в рассматриваемом данном явлении факторов на главные и второстепенные, которые на данном этапе исследования отбрасываются; одновременно формулируются допущения и условия применимости модели, границы в которых будут справедливы полученные результаты; модель записывается в математических терминах, как правило, в виде дифференциальных или интегродифференциальных уравнений; создание математической модели проводится специалистами, хорошо знающими данную область естествознания или техники, а также математиками, представляющими себе возможности ре</w:t>
        <w:softHyphen/>
        <w:t>шения математической задачи.</w:t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Разрабатывается метод расчета сформулированной математической задачи. Эта задача представляется в ви</w:t>
        <w:softHyphen/>
        <w:t>де совокупности алгебраических формул, по которым должны вестись вычисления и условия, показывающие последовательность применения этих формул; набор этих формул и условий носит название вычислительного ал</w:t>
        <w:softHyphen/>
        <w:t>горитма. Вычислительный эксперимент имеет многова</w:t>
        <w:softHyphen/>
        <w:t>риантный характер, так как решения поставленных за</w:t>
        <w:softHyphen/>
        <w:t>дач часто зависят от  многочисленных  входных параметров. Тем не менее, каждый конкретный расчет в вычислительном эксперименте проводится при фикси</w:t>
        <w:softHyphen/>
        <w:t>рованных значениях всех параметров. Между тем в ре</w:t>
        <w:softHyphen/>
        <w:t>зультате такового эксперимента часто ставится задача определения оптимального набора параметров. Поэтому при создании оптимальной установки приводится прово</w:t>
        <w:softHyphen/>
        <w:t>дить</w:t>
      </w:r>
      <w:r>
        <w:rPr>
          <w:sz w:val="28"/>
          <w:lang w:val="en-US"/>
        </w:rPr>
        <w:t xml:space="preserve"> большое </w:t>
      </w:r>
      <w:r>
        <w:rPr>
          <w:sz w:val="28"/>
        </w:rPr>
        <w:t>число расчетов однотипных вариантов за</w:t>
        <w:softHyphen/>
        <w:t>дачи, отличающихся значением некоторых параметров. В связи с этим при организации вычислительного экспе</w:t>
        <w:softHyphen/>
        <w:t>римента можно использовать эффективные численные методы.</w:t>
      </w:r>
    </w:p>
    <w:p>
      <w:pPr>
        <w:pStyle w:val="Normal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Разрабатываются алгоритм и программа решения задачи на ЭВМ. Программирование решений определя</w:t>
        <w:softHyphen/>
        <w:t>ется теперь не только искусством и опытом исполнителя, а перерастает в самостоятельную науку со своими прин</w:t>
        <w:softHyphen/>
        <w:t>ципиальными подходами.</w:t>
      </w:r>
    </w:p>
    <w:p>
      <w:pPr>
        <w:pStyle w:val="Normal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роведение расчетов на ЭВМ. Результат получа</w:t>
        <w:softHyphen/>
        <w:t>ется в виде некоторой цифровой информации, которую далее необходимо будет расшифровать. Точность инфор</w:t>
        <w:softHyphen/>
        <w:t>мации определяется при вычислительном эксперименте достоверностью модели, положенной в основу экспери</w:t>
        <w:softHyphen/>
        <w:t>мента, правильностью алгоритмов и программ (прово</w:t>
        <w:softHyphen/>
        <w:t>дятся предварительные «тестовые» испытания).</w:t>
      </w:r>
    </w:p>
    <w:p>
      <w:pPr>
        <w:pStyle w:val="Normal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бработка результатов расчетов, их анализ и вы</w:t>
        <w:softHyphen/>
        <w:t>воды. На этом этапе могут возникнуть необходимость уточнения математической модели (усложнения или, на</w:t>
        <w:softHyphen/>
        <w:t>оборот, упрощения), предложения по созданию упро</w:t>
        <w:softHyphen/>
        <w:t>щенных инженерных способов решения и формул, даю</w:t>
        <w:softHyphen/>
        <w:t>щих возможности получить необходимую информацию более простым способом.</w:t>
      </w:r>
    </w:p>
    <w:p>
      <w:pPr>
        <w:pStyle w:val="Normal"/>
        <w:rPr/>
      </w:pPr>
      <w:r>
        <w:rPr>
          <w:sz w:val="28"/>
        </w:rPr>
        <w:t>Особенностью вычислительного эксперимента является его много</w:t>
        <w:softHyphen/>
        <w:t>вариантность, т.е. возможность проводить многократные расчеты на ЭВМ при самых различных (естественно, имеющих физический смысл) вариантах параметров изучаемого объекта (системы, процес</w:t>
        <w:softHyphen/>
        <w:t>са). В этом случае исследователь по отношению к математической модели является фактически экспериментатором. Саму математическую модель, реализованную на ЭВМ, можно представить в качестве экспе</w:t>
        <w:softHyphen/>
        <w:t>риментальной установки, а серии расчетов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змерениями.</w:t>
      </w:r>
    </w:p>
    <w:p>
      <w:pPr>
        <w:pStyle w:val="Normal"/>
        <w:rPr/>
      </w:pPr>
      <w:r>
        <w:rPr>
          <w:sz w:val="28"/>
        </w:rPr>
        <w:t>Вычислительный эксперимент приобретает исключительное значе</w:t>
        <w:softHyphen/>
        <w:t>ние</w:t>
      </w:r>
      <w:r>
        <w:rPr>
          <w:b/>
          <w:sz w:val="28"/>
        </w:rPr>
        <w:t xml:space="preserve"> </w:t>
      </w:r>
      <w:r>
        <w:rPr>
          <w:sz w:val="28"/>
        </w:rPr>
        <w:t>в тех случаях, когда натурный эксперимент и построение физи</w:t>
        <w:softHyphen/>
        <w:t>ческой модели оказываются невозможными. Например, оптимизация си</w:t>
        <w:softHyphen/>
        <w:t>стемы: производительность и специализация сети станций технического обслуживания автомобилей , их количество для данного региона, место расположения.</w:t>
      </w:r>
    </w:p>
    <w:p>
      <w:pPr>
        <w:pStyle w:val="Heading2"/>
        <w:ind w:left="0" w:right="0" w:firstLine="720"/>
        <w:rPr>
          <w:sz w:val="28"/>
        </w:rPr>
      </w:pPr>
      <w:r>
        <w:rPr>
          <w:sz w:val="28"/>
        </w:rPr>
        <w:t>3.4. Понятие о доверительной вероятности и уровне значим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араметры экспериментального распределения всегда отличаются от соответствующих статистических оценок всей генеральной совокупности вследствие ограниченности и случайного состава выборки. Поэтому такое приближенное случайное значение называется оценкой параметра. Для того чтобы учесть это возможное отличие, вводится понятие доверительной вероятности и уровня значимости.</w:t>
      </w:r>
    </w:p>
    <w:p>
      <w:pPr>
        <w:pStyle w:val="Normal"/>
        <w:rPr/>
      </w:pPr>
      <w:r>
        <w:rPr>
          <w:sz w:val="28"/>
        </w:rPr>
        <w:t xml:space="preserve">Доверительной вероятностью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D</w:t>
      </w:r>
      <w:r>
        <w:rPr>
          <w:sz w:val="28"/>
        </w:rPr>
        <w:t xml:space="preserve"> (достоверностью) называют вероятность того, что истинное значение оцениваемого параметра или числовой характеристики лежит в заданном интервале, называемом доверительным. Значение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D</w:t>
      </w:r>
      <w:r>
        <w:rPr>
          <w:sz w:val="28"/>
        </w:rPr>
        <w:t xml:space="preserve"> определяется в долях единицы или в процентах. В решении большинства научных и инженерных задач автомобильного транспорта рекомендуется принимать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D</w:t>
      </w:r>
      <w:r>
        <w:rPr>
          <w:sz w:val="28"/>
        </w:rPr>
        <w:t xml:space="preserve">=0,9-0,95. Физический смысл в данном случае заключается в том, что в 90 или 95 случаях (опытах) из 100 оцениваемый параметр попадет в доверительней интервал, или, другими словами, вероятность принятия правильного ответа составит 0,90 или 0,95, т.е. 90% или 95%. Таким образом принят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характеризует вероятность принятия правильного ответа.</w:t>
      </w:r>
    </w:p>
    <w:p>
      <w:pPr>
        <w:pStyle w:val="Normal"/>
        <w:rPr/>
      </w:pPr>
      <w:r>
        <w:rPr>
          <w:sz w:val="28"/>
        </w:rPr>
        <w:t>На практике интерес может представлять и односторонняя доверительная вероятность, что числовая характеристика не меньше нижней или не выше</w:t>
      </w:r>
      <w:r>
        <w:rPr>
          <w:smallCaps/>
          <w:sz w:val="28"/>
        </w:rPr>
        <w:t xml:space="preserve"> </w:t>
      </w:r>
      <w:r>
        <w:rPr>
          <w:sz w:val="28"/>
        </w:rPr>
        <w:t>верхней границы. Первое условие относится в частности к вероятности безотказной работы, средней наработке на отказ,</w:t>
      </w:r>
      <w:r>
        <w:rPr>
          <w:sz w:val="28"/>
          <w:lang w:val="en-US"/>
        </w:rPr>
        <w:t xml:space="preserve"> оценке</w:t>
      </w:r>
      <w:r>
        <w:rPr>
          <w:sz w:val="28"/>
        </w:rPr>
        <w:t xml:space="preserve"> ресурса и т.п., второе – к среднему времени восстановления (ремонта), расходу запасных частей и т.п. Например, оценка средней наработки на отказ должна быть не менее пробега (периодичности) до очередного ТО-2, среднее время (или трудоемкость) обслуживания или ремонта автомобиля – не более какого-либо заданного значения.</w:t>
      </w:r>
    </w:p>
    <w:p>
      <w:pPr>
        <w:pStyle w:val="Normal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называют уровнем значимости. Из этого следует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характеризует вероятность принятия неправильного ответа. Соответственно рекомендуется приним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=0,05..0,1, т.е. вероятность ошибки должна быть в пределах 5% или 10%.</w:t>
      </w:r>
    </w:p>
    <w:p>
      <w:pPr>
        <w:pStyle w:val="Normal"/>
        <w:rPr/>
      </w:pPr>
      <w:r>
        <w:rPr>
          <w:sz w:val="28"/>
        </w:rPr>
        <w:t xml:space="preserve">Значен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D</w:t>
      </w:r>
      <w:r>
        <w:rPr>
          <w:sz w:val="28"/>
        </w:rPr>
        <w:t xml:space="preserve"> пользуются не только при проверке различных статистических гипотез, но и при статистическом контроле качества продукции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ри эт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называют еще ошибкой первого рода или риском изготовителя (поставщика). Ошибка первого рода возникает тогда, когда заказчик бракует на основании выборочного контроля годную партию продукции с низким процентом брака, так как отобранная выборка содержала больше дефектных изделий, чем это предусмотрено приемочном числом. Например, если вся партия продукции содержит 4% брака, а в выборочной партии окажется 6% бракованных изделий, т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=0,05 вся партия будет забракована.</w:t>
      </w:r>
    </w:p>
    <w:p>
      <w:pPr>
        <w:pStyle w:val="Normal"/>
        <w:rPr/>
      </w:pPr>
      <w:r>
        <w:rPr>
          <w:sz w:val="28"/>
        </w:rPr>
        <w:t xml:space="preserve">С другой стороны, может оказаться, что партия изделий с высоким содержанием бракованных изделий (например, 15%) может быть принята при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=</w:t>
      </w:r>
      <w:r>
        <w:rPr>
          <w:sz w:val="28"/>
        </w:rPr>
        <w:t>0,9, если взятая из нее выборка случайно содержит небольшое число дефектных изделий. Такое ошибочное решение называют ошибкой второго рода, или риском заказчика, т.е. риском потребителя.</w:t>
      </w:r>
      <w:r>
        <w:br w:type="page"/>
      </w:r>
    </w:p>
    <w:p>
      <w:pPr>
        <w:pStyle w:val="Heading2"/>
        <w:ind w:left="0" w:right="0" w:firstLine="720"/>
        <w:rPr>
          <w:sz w:val="28"/>
        </w:rPr>
      </w:pPr>
      <w:r>
        <w:rPr>
          <w:sz w:val="28"/>
        </w:rPr>
        <w:t>3.5. Анализ однородности результатов эксперимен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обое значение в предварительной обработке результатов эксперимента имеет анализ грубых, резко выделяющихся значений, т.е. анализ однородности экспериментального распределения. Появление этих ошибок вполне вероятно, а наличие их ощутимо влияет на результат эксперимента. Однако прежде, чем исключить то или иное измерение, необходимо убедиться, что это действительно грубая ошибка, а не отклонение вследствие статистического разброса. Применяется несколько математических критериев определения грубых ошибок статистического ряда. Рассмотрим один из них – критерий Романовского В.И., который более эффективно применим для малых выборок </w:t>
      </w:r>
      <w:r>
        <w:rPr>
          <w:sz w:val="28"/>
          <w:lang w:val="en-US"/>
        </w:rPr>
        <w:t>[8]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Члены выборк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=1,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;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i/>
          <w:sz w:val="28"/>
        </w:rPr>
        <w:t xml:space="preserve">– </w:t>
      </w:r>
      <w:r>
        <w:rPr>
          <w:sz w:val="28"/>
        </w:rPr>
        <w:t xml:space="preserve">объем выборки) располагают, как правило, в порядке возрастания. Полагают, что первый член выборк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является спорным, т.е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 x</w:t>
      </w:r>
      <w:r>
        <w:rPr>
          <w:i/>
          <w:sz w:val="28"/>
          <w:vertAlign w:val="subscript"/>
          <w:lang w:val="en-US"/>
        </w:rPr>
        <w:t>cn</w:t>
      </w:r>
      <w:r>
        <w:rPr>
          <w:i/>
          <w:sz w:val="28"/>
        </w:rPr>
        <w:t xml:space="preserve"> </w:t>
      </w:r>
      <w:r>
        <w:rPr>
          <w:sz w:val="28"/>
        </w:rPr>
        <w:t xml:space="preserve">Вычисляют без учета спорного члена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cn</w:t>
      </w:r>
      <w:r>
        <w:rPr>
          <w:sz w:val="28"/>
        </w:rPr>
        <w:t xml:space="preserve"> ряда распределения средне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,</w:t>
        <w:tab/>
        <w:tab/>
        <w:tab/>
        <w:tab/>
        <w:tab/>
        <w:tab/>
        <w:tab/>
        <w:t>(3.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rPr/>
      </w:pPr>
      <w:r>
        <w:rPr>
          <w:sz w:val="28"/>
        </w:rPr>
        <w:t xml:space="preserve">и среднее квадратическое отклон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8"/>
          <w:lang w:val="en-US"/>
        </w:rPr>
        <w:t>,</w:t>
        <w:tab/>
        <w:tab/>
        <w:tab/>
        <w:tab/>
        <w:tab/>
        <w:t>(3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&gt;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8"/>
          <w:lang w:val="en-US"/>
        </w:rPr>
        <w:t>.</w:t>
        <w:tab/>
        <w:tab/>
        <w:tab/>
        <w:tab/>
        <w:tab/>
        <w:t>(3.3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ычисляют расчетное значение критерия Романовского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расч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n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  <w:lang w:val="en-US"/>
        </w:rPr>
        <w:t>.</w:t>
        <w:tab/>
        <w:tab/>
        <w:tab/>
        <w:tab/>
        <w:tab/>
        <w:tab/>
        <w:t>(3.4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По табл. 3.1 определяют теоретическое значение критерии Романовско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которое зависит от объема выборк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и уровня значим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 При этом обеспечивается доверительная вероятность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sz w:val="28"/>
        </w:rPr>
      </w:pPr>
      <w:r>
        <w:rPr>
          <w:sz w:val="28"/>
        </w:rPr>
        <w:t>Таблица 3.1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Теоретические значения критерия Романовского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"/>
        <w:gridCol w:w="666"/>
        <w:gridCol w:w="666"/>
        <w:gridCol w:w="666"/>
        <w:gridCol w:w="667"/>
        <w:gridCol w:w="666"/>
        <w:gridCol w:w="666"/>
        <w:gridCol w:w="666"/>
        <w:gridCol w:w="666"/>
        <w:gridCol w:w="667"/>
        <w:gridCol w:w="70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&gt;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lang w:val="en-US"/>
              </w:rPr>
              <w:t>=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lang w:val="en-US"/>
              </w:rPr>
              <w:t>3,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,9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расч</w:t>
      </w:r>
      <w:r>
        <w:rPr>
          <w:i/>
          <w:sz w:val="28"/>
          <w:lang w:val="en-US"/>
        </w:rPr>
        <w:t>&gt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, то проверяемый член можно исключить из выборки.</w:t>
      </w:r>
    </w:p>
    <w:p>
      <w:pPr>
        <w:pStyle w:val="Normal"/>
        <w:rPr/>
      </w:pPr>
      <w:r>
        <w:rPr>
          <w:sz w:val="28"/>
        </w:rPr>
        <w:t xml:space="preserve">Сначала выборка проверяется на однородность слева, т.е. анализируются первые члены ряда распределения, а затем справа – проверяются на однородность последние члены экспериментального ряда. Если один из крайних членов исключается, то проверяется следующий член выборки. При этом необходимо каждой раз пересчитывать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без исключенного члена и без учета вновь проверяемого на однородность члена. При этом в формулах (3.1 – 3.3) объем выборк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не учитывает ни спорные члены выборки, ни исключенные.</w:t>
      </w:r>
    </w:p>
    <w:p>
      <w:pPr>
        <w:pStyle w:val="Normal"/>
        <w:rPr>
          <w:sz w:val="28"/>
        </w:rPr>
      </w:pPr>
      <w:r>
        <w:rPr>
          <w:sz w:val="28"/>
        </w:rPr>
        <w:t>Расчет продолжается до тех пор, пока не будет доказано, что оставшиеся крайние члены принадлежат выбор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проверки однородности разработана специальная программа, загрузочный модуль которой записан именем </w:t>
      </w:r>
      <w:r>
        <w:rPr>
          <w:sz w:val="28"/>
          <w:lang w:val="en-US"/>
        </w:rPr>
        <w:t>POR.EXE</w:t>
      </w:r>
      <w:r>
        <w:rPr>
          <w:i/>
          <w:sz w:val="28"/>
        </w:rPr>
        <w:t xml:space="preserve">. </w:t>
      </w:r>
      <w:r>
        <w:rPr>
          <w:sz w:val="28"/>
        </w:rPr>
        <w:t xml:space="preserve">Алгоритм работы программы следующий. В подкаталоге пользователя создается файл для записи исходных данных с именем </w:t>
      </w:r>
      <w:r>
        <w:rPr>
          <w:sz w:val="28"/>
          <w:lang w:val="en-US"/>
        </w:rPr>
        <w:t>POR.DAT</w:t>
      </w:r>
      <w:r>
        <w:rPr>
          <w:i/>
          <w:sz w:val="28"/>
        </w:rPr>
        <w:t>.</w:t>
      </w:r>
      <w:r>
        <w:rPr>
          <w:sz w:val="28"/>
        </w:rPr>
        <w:t xml:space="preserve"> В первой строке файла записывается наименование проверяемого распределения; во второй – объем выборк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(без учета проверяемого члена); с третьей строки вводится массив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экспериментальных данных в последней строке вводится значение спорного (проверяемого) члена выборк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cn</w:t>
      </w:r>
      <w:r>
        <w:rPr>
          <w:i/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Результаты расчета формируются в специальный файл </w:t>
      </w:r>
      <w:r>
        <w:rPr>
          <w:sz w:val="28"/>
          <w:lang w:val="en-US"/>
        </w:rPr>
        <w:t xml:space="preserve">POR.REZ, </w:t>
      </w:r>
      <w:r>
        <w:rPr>
          <w:sz w:val="28"/>
        </w:rPr>
        <w:t>в который записываются исходные данные и вычисленные значения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расч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льзователь сравнивает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расч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и делает вывод о целесообразности исключения или оставления в выборке проверяемого члена. При этом необходимо также учитывать физические закономерности формирования изучаемого процесса, значимос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ждого экспериментального данного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проводить анализ причинно-следственных связей результатов эксперимента с влияющими на него факторами и делать логические выводы о случайном или вполне закономерном результате – в частности об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cn</w:t>
      </w:r>
      <w:r>
        <w:rPr>
          <w:sz w:val="28"/>
        </w:rPr>
        <w:t xml:space="preserve">. Таким образом, сравнение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расч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носит только рекомендательный характер, а принятие окончательного решения имеет творческий характер и принимает его исследователь.</w:t>
      </w:r>
    </w:p>
    <w:p>
      <w:pPr>
        <w:pStyle w:val="Normal"/>
        <w:rPr/>
      </w:pPr>
      <w:r>
        <w:rPr>
          <w:sz w:val="28"/>
        </w:rPr>
        <w:t xml:space="preserve">При необходимости исключить или оставить в выборке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cn</w:t>
      </w:r>
      <w:r>
        <w:rPr>
          <w:sz w:val="28"/>
        </w:rPr>
        <w:t xml:space="preserve"> в файл исходных данных вносятся соответствующие измен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и цикл расчётов повторяется.</w:t>
      </w:r>
      <w:r>
        <w:br w:type="page"/>
      </w:r>
    </w:p>
    <w:p>
      <w:pPr>
        <w:pStyle w:val="Heading2"/>
        <w:ind w:left="0" w:right="0" w:firstLine="720"/>
        <w:rPr/>
      </w:pPr>
      <w:r>
        <w:rPr>
          <w:sz w:val="28"/>
        </w:rPr>
        <w:t>3.6.</w:t>
      </w:r>
      <w:r>
        <w:rPr>
          <w:sz w:val="28"/>
          <w:lang w:val="en-US"/>
        </w:rPr>
        <w:t xml:space="preserve"> </w:t>
      </w:r>
      <w:r>
        <w:rPr>
          <w:sz w:val="28"/>
        </w:rPr>
        <w:t>Построение интервального ряда экспериментального распределе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</w:rPr>
        <w:t xml:space="preserve">Применяя формулу Стеджерса </w:t>
      </w:r>
      <w:r>
        <w:rPr>
          <w:sz w:val="28"/>
          <w:lang w:val="en-US"/>
        </w:rPr>
        <w:t>[9]</w:t>
      </w:r>
      <w:r>
        <w:rPr>
          <w:sz w:val="28"/>
        </w:rPr>
        <w:t>, находим приближенную ширину интерва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val="en-US"/>
        </w:rPr>
        <w:t>.</w:t>
        <w:tab/>
        <w:tab/>
        <w:tab/>
        <w:tab/>
        <w:tab/>
        <w:tab/>
        <w:t>(3.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Примечание.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</w:rPr>
        <w:t xml:space="preserve"> – дробное число, то за величину интервала следует взять либо ближайшее целое число, либо ближайшую несложную дробь. Если в качестве признака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рассматриваются значения пробегов, наработок и т.п., выраженные в тыс.км, то ширину интервала рекомендуется округлять до ближайшего значения, кратного 5, например, 5, 10 или 15 тыс.км.</w:t>
      </w:r>
    </w:p>
    <w:p>
      <w:pPr>
        <w:pStyle w:val="Normal"/>
        <w:rPr/>
      </w:pPr>
      <w:r>
        <w:rPr>
          <w:sz w:val="28"/>
        </w:rPr>
        <w:t xml:space="preserve">Учитывая нежелательность совпадения отсчётов с границами интервалов, рекомендуется вычислить значения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Δx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Δx</m:t>
        </m:r>
      </m:oMath>
      <w:r>
        <w:rPr>
          <w:sz w:val="28"/>
          <w:lang w:val="en-US"/>
        </w:rPr>
        <w:t>.</w:t>
        <w:tab/>
        <w:tab/>
        <w:t>(3.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Значение коэффициента 0,15 носит рекомендательный характер и указывает лишь на то, что при выборе новых значений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 желательно отступать более чем на (0,1..0,2) ширины интервала, а целесообразно принимать значения, кратные ширине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>Определяем число интервалов группирования</w:t>
      </w:r>
      <w:r>
        <w:rPr>
          <w:sz w:val="28"/>
          <w:lang w:val="en-US"/>
        </w:rPr>
        <w:t xml:space="preserve"> </w:t>
      </w:r>
      <w:r>
        <w:rPr>
          <w:sz w:val="28"/>
        </w:rPr>
        <w:t>экспериментальных данных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lang w:val="en-US"/>
        </w:rPr>
        <w:t>.</w:t>
        <w:tab/>
        <w:tab/>
        <w:tab/>
        <w:tab/>
        <w:tab/>
        <w:tab/>
        <w:t>(3.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Для сравнительно небольших объемов выборки 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&lt;</w:t>
      </w:r>
      <w:r>
        <w:rPr>
          <w:sz w:val="28"/>
        </w:rPr>
        <w:t xml:space="preserve">100) рекомендуется принимать значение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=4…8. При слишком большом числе интервалов картина распределения будет искажена случайными зигзагами частот, слишком малочисленных при узких промежутках. При слишком малом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будут сглажены и затушеваны характерные особенности распределения. В оптимальном случае в каждом из интервалов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должно быть не менее 5 значений экспериментальных данных (признака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При выборе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также рекомендуется корректировать значения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</w:rPr>
        <w:t xml:space="preserve"> для того, чтобы значение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было равно целому числу. При округлении в меньшую сторону необходимо следить за тем, чтобы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пало в последний интервал.</w:t>
      </w:r>
    </w:p>
    <w:p>
      <w:pPr>
        <w:pStyle w:val="Normal"/>
        <w:rPr/>
      </w:pPr>
      <w:r>
        <w:rPr>
          <w:sz w:val="28"/>
        </w:rPr>
        <w:t xml:space="preserve">В каждом из интервалов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определяем значение середины интервала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 число экспериментальных значений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опавших в интервал, т.е. частот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рассматриваемых событий.</w:t>
      </w:r>
      <w:r>
        <w:br w:type="page"/>
      </w:r>
    </w:p>
    <w:p>
      <w:pPr>
        <w:pStyle w:val="Heading2"/>
        <w:ind w:left="0" w:right="0" w:firstLine="720"/>
        <w:rPr>
          <w:sz w:val="28"/>
        </w:rPr>
      </w:pPr>
      <w:r>
        <w:rPr>
          <w:sz w:val="28"/>
        </w:rPr>
        <w:t>3.7. Расчет среднего значения и доверительного интерва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Среднее значение экспериментального распределения рассчитываем следующим образ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,</w:t>
        <w:tab/>
        <w:tab/>
        <w:tab/>
        <w:tab/>
        <w:tab/>
        <w:tab/>
        <w:t>(3.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rPr/>
      </w:pPr>
      <w:r>
        <w:rPr>
          <w:sz w:val="28"/>
        </w:rPr>
        <w:t>или</w:t>
      </w:r>
      <w:r>
        <w:rPr>
          <w:sz w:val="28"/>
          <w:lang w:val="en-US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,</w:t>
        <w:tab/>
        <w:tab/>
        <w:tab/>
        <w:tab/>
        <w:tab/>
        <w:tab/>
        <w:tab/>
        <w:t>(3.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rPr>
          <w:smallCaps/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относительная</w:t>
      </w:r>
      <w:r>
        <w:rPr>
          <w:smallCaps/>
          <w:sz w:val="28"/>
        </w:rPr>
        <w:t xml:space="preserve"> </w:t>
      </w:r>
      <w:r>
        <w:rPr>
          <w:sz w:val="28"/>
        </w:rPr>
        <w:t>частота (частость) экспериментальных значений, попавших 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i</w:t>
      </w:r>
      <w:r>
        <w:rPr>
          <w:sz w:val="28"/>
        </w:rPr>
        <w:t>-й интервал вариационного ряда. Среднее значение при этом, в соответствии с законом больших чисел (теорема Чебышева,</w:t>
      </w:r>
      <w:r>
        <w:rPr>
          <w:b/>
          <w:sz w:val="28"/>
        </w:rPr>
        <w:t xml:space="preserve"> </w:t>
      </w:r>
      <w:r>
        <w:rPr>
          <w:sz w:val="28"/>
        </w:rPr>
        <w:t xml:space="preserve">см.п. ) является приближенной экспериментальной оценкой математического ожидания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</w:rPr>
        <w:t xml:space="preserve">Оценка среднего значения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 xml:space="preserve">, рассчитанная на основании результатов эксперимента (по выборке объем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) не позволяет непосредственно ответить на вопрос, какую ошибку можно совершить, принимая вместо точного значения (математического ожидания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</w:rPr>
        <w:t xml:space="preserve">) его приближенное значени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 xml:space="preserve">. В связи с этим во многих случаях при решении практических инженерных задач рекомендуется пользоваться интервальной оценкой, основанной на определении некоторого интервала, внутри которого с определенной (доверительного) вероятностью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D</w:t>
      </w:r>
      <w:r>
        <w:rPr>
          <w:sz w:val="28"/>
        </w:rPr>
        <w:t xml:space="preserve"> находится неизвестное значение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</w:rPr>
        <w:t>. Такой интервал называется доверительным, а его границы – доверительными и определяются следующим образ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,</w:t>
        <w:tab/>
        <w:tab/>
        <w:tab/>
        <w:tab/>
        <w:tab/>
        <w:t>(3.1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– предельная абсолютная ошибка (погрешность) интервального оценивания математического ожидания, характеризующая точность проведенного эксперимента и численно равная половине ширины доверительного интервал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Для </w:t>
      </w:r>
      <w:r>
        <w:rPr>
          <w:i/>
          <w:sz w:val="28"/>
          <w:lang w:val="en-US"/>
        </w:rPr>
        <w:t>N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30 оценк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определяется по формул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lang w:val="en-US"/>
        </w:rPr>
        <w:t>,</w:t>
        <w:tab/>
        <w:tab/>
        <w:tab/>
        <w:tab/>
        <w:tab/>
        <w:tab/>
        <w:tab/>
        <w:t>(3.1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8"/>
          <w:lang w:val="en-US"/>
        </w:rPr>
        <w:t xml:space="preserve"> – </w:t>
      </w:r>
      <w:r>
        <w:rPr>
          <w:sz w:val="28"/>
        </w:rPr>
        <w:t xml:space="preserve">значение критерия (квантиля) распределения Стьюдента, при односторонней точности оценки параметра, соответствующее доверительной вероятности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=1–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числу степеней свобод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–1,</w:t>
      </w:r>
      <w:r>
        <w:rPr>
          <w:sz w:val="28"/>
        </w:rPr>
        <w:t xml:space="preserve"> определяемое по таблицам распределения Стьюдента (табл. 3.2).</w:t>
      </w:r>
    </w:p>
    <w:p>
      <w:pPr>
        <w:pStyle w:val="Normal"/>
        <w:rPr/>
      </w:pPr>
      <w:r>
        <w:rPr>
          <w:sz w:val="28"/>
        </w:rPr>
        <w:t xml:space="preserve">Для объема выборки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&gt;</w:t>
      </w:r>
      <w:r>
        <w:rPr>
          <w:sz w:val="28"/>
        </w:rPr>
        <w:t>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lang w:val="en-US"/>
        </w:rPr>
        <w:t>.</w:t>
        <w:tab/>
        <w:tab/>
        <w:tab/>
        <w:tab/>
        <w:tab/>
        <w:tab/>
        <w:t>(3.1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sz w:val="28"/>
        </w:rPr>
      </w:pPr>
      <w:r>
        <w:rPr>
          <w:sz w:val="28"/>
        </w:rPr>
        <w:t>Таблица 3.2</w:t>
      </w:r>
    </w:p>
    <w:p>
      <w:pPr>
        <w:pStyle w:val="Normal"/>
        <w:rPr>
          <w:sz w:val="28"/>
        </w:rPr>
      </w:pPr>
      <w:r>
        <w:rPr>
          <w:sz w:val="28"/>
        </w:rPr>
        <w:t>Значения критерия Стьюд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"/>
        <w:gridCol w:w="638"/>
        <w:gridCol w:w="638"/>
        <w:gridCol w:w="638"/>
        <w:gridCol w:w="638"/>
        <w:gridCol w:w="638"/>
        <w:gridCol w:w="638"/>
        <w:gridCol w:w="638"/>
        <w:gridCol w:w="850"/>
        <w:gridCol w:w="851"/>
        <w:gridCol w:w="709"/>
        <w:gridCol w:w="758"/>
      </w:tblGrid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highlight w:val="yellow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lang w:val="en-US"/>
              </w:rPr>
              <w:t>=0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,64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highlight w:val="yellow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lang w:val="en-US"/>
              </w:rPr>
              <w:t>=0,</w:t>
            </w:r>
            <w:r>
              <w:rPr>
                <w:sz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4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3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носительная точность оценки математического ожидания опре</w:t>
        <w:softHyphen/>
        <w:t>деляется по соотношен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>
          <w:sz w:val="28"/>
        </w:rPr>
        <w:t>,</w:t>
        <w:tab/>
        <w:tab/>
        <w:tab/>
        <w:tab/>
        <w:tab/>
        <w:tab/>
        <w:tab/>
        <w:t>(3.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и характеризует относительную ширину половины доверительного интервала. Знач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 в решении задач технической эксплуатации автомобилей рекомендуется прини</w:t>
        <w:softHyphen/>
        <w:t>мать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=0,05-0,15. В некоторых  случаях можно принять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>=0,2. Например, при 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>=0,1 половина ширины доверительного интервала будет равна 10</w:t>
      </w:r>
      <w:r>
        <w:rPr>
          <w:sz w:val="28"/>
          <w:lang w:val="en-US"/>
        </w:rPr>
        <w:t>%</w:t>
      </w:r>
      <w:r>
        <w:rPr>
          <w:sz w:val="28"/>
        </w:rPr>
        <w:t xml:space="preserve"> от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>, следовательно, чем ниже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>, тем более точны будут результата прогнозирования на основании проведенного эксперимента.</w:t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2"/>
        <w:ind w:left="0" w:right="0" w:firstLine="720"/>
        <w:rPr/>
      </w:pPr>
      <w:r>
        <w:rPr>
          <w:sz w:val="28"/>
        </w:rPr>
        <w:t>3.8. Расчет показателей вариации экспериментального распределе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редние величины, характеризуя вариационной ряд числом, не отражают изменчивости наблюдавшихся значений признака, т.е. вариацию. Простейшим измерителем вариации признака является размах вари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>.</w:t>
        <w:tab/>
        <w:tab/>
        <w:tab/>
        <w:tab/>
        <w:tab/>
        <w:tab/>
        <w:t>(3.1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На размах вариации не влияют любые изменения промежуточных значений признака. Кроме этого на крайние значения могут влиять случайные причины. Таким образом, размах вариации – весьма приближенная характеристика рассеивания признака.</w:t>
      </w:r>
    </w:p>
    <w:p>
      <w:pPr>
        <w:pStyle w:val="Normal"/>
        <w:rPr/>
      </w:pPr>
      <w:r>
        <w:rPr>
          <w:sz w:val="28"/>
        </w:rPr>
        <w:t>В обработке результатов эксперимента наибольший интерес представляет группировка значений признака около среднего значения, их разброс относительно среднего значения. Поэтому на практике и в теоретических исследованиях чаще всего используют оценку дисперсии вариационного ряда и ее производные.</w:t>
      </w:r>
    </w:p>
    <w:p>
      <w:pPr>
        <w:pStyle w:val="Normal"/>
        <w:rPr>
          <w:sz w:val="28"/>
        </w:rPr>
      </w:pPr>
      <w:r>
        <w:rPr>
          <w:sz w:val="28"/>
        </w:rPr>
        <w:t>Дисперсию вариационного ряда определяют по формулам:</w:t>
      </w:r>
    </w:p>
    <w:p>
      <w:pPr>
        <w:pStyle w:val="Normal"/>
        <w:rPr/>
      </w:pPr>
      <w:r>
        <w:rPr>
          <w:sz w:val="28"/>
        </w:rPr>
        <w:t xml:space="preserve">для объема выборки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,</w:t>
        <w:tab/>
        <w:tab/>
        <w:tab/>
        <w:tab/>
        <w:tab/>
        <w:t>(3.1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&gt;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ab/>
        <w:tab/>
        <w:tab/>
        <w:tab/>
        <w:t>(3.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Недостатком дисперсии является то, что она имеет размерность квадрата случайной величины и поэтому не обладает должной наглядностью. Поэтому на практике чаще всего используют эмпирическое среднее квадратическое отклон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lang w:val="en-US"/>
        </w:rPr>
        <w:t>.</w:t>
        <w:tab/>
        <w:tab/>
        <w:tab/>
        <w:tab/>
        <w:tab/>
        <w:tab/>
        <w:tab/>
        <w:t>(3.1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характеризует рассеивание, разброс значений признака около его среднего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эффициент вари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>
          <w:sz w:val="28"/>
          <w:lang w:val="en-US"/>
        </w:rPr>
        <w:tab/>
        <w:tab/>
        <w:tab/>
        <w:tab/>
        <w:tab/>
        <w:tab/>
        <w:tab/>
        <w:t>(3.1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/>
      </w:pPr>
      <w:r>
        <w:rPr>
          <w:sz w:val="28"/>
        </w:rPr>
        <w:t>характеризует относительную меру рассеивания значений признака. Знач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</w:rPr>
        <w:t xml:space="preserve">, умноженное на 100% даёт размах колебаний выборки в % вокруг среднего значения. Чем меньше значени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</w:rPr>
        <w:t xml:space="preserve">, тем плотнее группируются признаки вокруг среднего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>, тем, следовательно, меньше рассеивание.</w:t>
      </w:r>
      <w:r>
        <w:br w:type="page"/>
      </w:r>
    </w:p>
    <w:p>
      <w:pPr>
        <w:pStyle w:val="Heading2"/>
        <w:ind w:left="0" w:right="0" w:firstLine="720"/>
        <w:jc w:val="left"/>
        <w:rPr>
          <w:sz w:val="28"/>
        </w:rPr>
      </w:pPr>
      <w:r>
        <w:rPr>
          <w:sz w:val="28"/>
        </w:rPr>
        <w:t>3.9. Определение минимального количества измер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проведения экспериментальных исследований с заданной точностью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,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>) и достоверностью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) необходимо знать то количество измерений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, при котором экспериментатор уверен в положительном исходе. В связи с этим одной из первоочередных задач при статистических методах оценки является установление минимального, но достаточного числа измерений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 для данных условий. Задача сводится к установлению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 при заданных значения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и 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 (ил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ab/>
        <w:tab/>
        <w:tab/>
        <w:tab/>
        <w:tab/>
        <w:tab/>
        <w:tab/>
        <w:tab/>
        <w:t>(3.19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 может быть принята следующая последовательность вычислений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проводится предварительный эксперимент с количеством измерений </w:t>
      </w:r>
      <w:r>
        <w:rPr>
          <w:i/>
          <w:sz w:val="28"/>
          <w:lang w:val="en-US"/>
        </w:rPr>
        <w:t>N≈</w:t>
      </w:r>
      <w:r>
        <w:rPr>
          <w:sz w:val="28"/>
          <w:lang w:val="en-US"/>
        </w:rPr>
        <w:t>20…50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ычисляются оценк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принимаются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 xml:space="preserve">ил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</w:rPr>
        <w:t xml:space="preserve"> и рассчитываются фактически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и 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 и сравниваются с допустимыми для решения рассматриваемой задач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по специальным таблицам определяют критическое (табличное) значение критерия Стьюд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 формуле (3.19) определяетс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in</w:t>
      </w:r>
    </w:p>
    <w:p>
      <w:pPr>
        <w:pStyle w:val="Normal"/>
        <w:rPr>
          <w:sz w:val="28"/>
        </w:rPr>
      </w:pPr>
      <w:r>
        <w:rPr>
          <w:sz w:val="28"/>
        </w:rPr>
        <w:t>Возможны два случая.</w:t>
      </w:r>
    </w:p>
    <w:p>
      <w:pPr>
        <w:pStyle w:val="Normal"/>
        <w:rPr/>
      </w:pPr>
      <w:r>
        <w:rPr>
          <w:sz w:val="28"/>
        </w:rPr>
        <w:t xml:space="preserve">а). Для принят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фактического 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 (если оно допустимо для решения рассматриваемой задачи 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sz w:val="28"/>
          <w:lang w:val="en-US"/>
        </w:rPr>
        <w:t>≈</w:t>
      </w:r>
      <w:r>
        <w:rPr>
          <w:sz w:val="28"/>
          <w:lang w:val="en-US"/>
        </w:rPr>
        <w:t>0,05…0,15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N ≥ N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б). Фактическое количество экспериментальных данных </w:t>
      </w:r>
      <w:r>
        <w:rPr>
          <w:i/>
          <w:sz w:val="28"/>
          <w:lang w:val="en-US"/>
        </w:rPr>
        <w:t>N &lt; N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>. В этом случае различают следующие вариа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sz w:val="28"/>
        </w:rPr>
        <w:t xml:space="preserve">Провести (если возможно) дополнительные эксперименты до уровня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sz w:val="28"/>
        </w:rPr>
        <w:t xml:space="preserve">Снизить уровен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(например 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>=0,05</w:t>
      </w:r>
      <w:r>
        <w:rPr>
          <w:sz w:val="28"/>
        </w:rPr>
        <w:t xml:space="preserve">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>=0,1</w:t>
      </w:r>
      <w:r>
        <w:rPr>
          <w:sz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sz w:val="28"/>
        </w:rPr>
        <w:t xml:space="preserve">Снизить требования к точности результатов эксперимента с 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lang w:val="en-US"/>
        </w:rPr>
        <w:t>=0,05</w:t>
      </w:r>
      <w:r>
        <w:rPr>
          <w:sz w:val="28"/>
        </w:rPr>
        <w:t xml:space="preserve"> до 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lang w:val="en-US"/>
        </w:rPr>
        <w:t>=0,15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sz w:val="28"/>
        </w:rPr>
        <w:t>Методом статистического моделирования (Методом Монте-Карло) домоделировать недостающее количество результатов экспери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left="0" w:right="0" w:firstLine="720"/>
        <w:jc w:val="left"/>
        <w:rPr>
          <w:sz w:val="28"/>
        </w:rPr>
      </w:pPr>
      <w:r>
        <w:rPr>
          <w:sz w:val="28"/>
        </w:rPr>
        <w:t>3.10. Проверка экспериментальных данных на воспроизводимость резуль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ыше были рассмотрены общие методы проверки результатов экспериментальных исследований на точность и достоверность. Ответственные эксперименты должны быть проверены также и на воспроизводимость. Воспроизводимость результатов эксперимента – их повторяемость в определённых пределах измерений с заданной точ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(достоверной вероятностью </w:t>
      </w:r>
      <w:r>
        <w:rPr>
          <w:i/>
          <w:sz w:val="28"/>
          <w:lang w:val="en-US"/>
        </w:rPr>
        <w:t>B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>Под воспроизводимостью также понимается возможность объединения нескольких выборок в одну. Например, в случае подконтрольной эксплуатации автомобилей если проведены исследования надёжности в различных автотранспортных предприятиях.</w:t>
      </w:r>
    </w:p>
    <w:p>
      <w:pPr>
        <w:pStyle w:val="Normal"/>
        <w:rPr>
          <w:sz w:val="28"/>
        </w:rPr>
      </w:pPr>
      <w:r>
        <w:rPr>
          <w:sz w:val="28"/>
        </w:rPr>
        <w:t>Алгоритм проверки следующий:</w:t>
      </w:r>
    </w:p>
    <w:p>
      <w:pPr>
        <w:pStyle w:val="Normal"/>
        <w:rPr/>
      </w:pPr>
      <w:r>
        <w:rPr>
          <w:sz w:val="28"/>
        </w:rPr>
        <w:t xml:space="preserve">Допустим имеется несколько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>)</w:t>
      </w:r>
      <w:r>
        <w:rPr>
          <w:sz w:val="28"/>
        </w:rPr>
        <w:t xml:space="preserve"> параллельных опытов (серий). Для каждой серии вычисляются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Рассчитывается расчётное значение критерия Кохрена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расч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ab/>
        <w:tab/>
        <w:tab/>
        <w:tab/>
        <w:tab/>
        <w:tab/>
        <w:t>(3.2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наибольшее значение дисперсий из числа рассматриваемых параллельных сери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– сумма дисперсий из серий.</w:t>
      </w:r>
    </w:p>
    <w:p>
      <w:pPr>
        <w:pStyle w:val="Normal"/>
        <w:rPr/>
      </w:pPr>
      <w:r>
        <w:rPr>
          <w:sz w:val="28"/>
        </w:rPr>
        <w:t xml:space="preserve">По заданной точ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 xml:space="preserve">ил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</w:rPr>
        <w:t xml:space="preserve"> и числу степеней свободы </w:t>
      </w: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–1</w:t>
      </w:r>
      <w:r>
        <w:rPr>
          <w:sz w:val="28"/>
        </w:rPr>
        <w:t xml:space="preserve"> определяется табличное (критическое) значение критерия Кохрена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табл</w:t>
      </w:r>
      <w:r>
        <w:rPr>
          <w:sz w:val="28"/>
        </w:rPr>
        <w:t xml:space="preserve">, принимаемое в зависимости от уровн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(ил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) и числа степеней свободы </w:t>
      </w: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–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Ес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то результаты эксперимента считаются воспроизводимыми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left="720" w:right="0" w:hanging="0"/>
        <w:rPr/>
      </w:pPr>
      <w:r>
        <w:rPr>
          <w:sz w:val="28"/>
        </w:rPr>
        <w:t>3.11. Расчет эмпирических интегральной и дифференциальной функций распре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Более полное, а главное, обобщенное представление о результатах эксперимента дают не абсолютное, в относительные (удельные) значения полученных данных. Так, вместо абсолютных значений числа экспериментальных данных в интервале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, целесообразно подсчитать долю рассматриваемых событий в интервале, приходящуюся на одно изделие (деталь, узел, агрегат или автомобиль) из числа находящихся под наблюдением, т.е. на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единицу выборки. Эта характеристика экспериментального распределения называется относительной частотой (частостью)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появления рассматриваемого события (значений признака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val="en-US"/>
        </w:rPr>
        <w:t>.</w:t>
        <w:tab/>
        <w:tab/>
        <w:tab/>
        <w:tab/>
        <w:tab/>
        <w:tab/>
        <w:tab/>
        <w:t>(3.2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Относительная частота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этом, в соответствии с законом больших чисел (теорема Бернулли) является приближенной экспериментальной оценкой вероятности появления события  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</w:rPr>
        <w:t>Значения экспериментальных точек интегральной функции распредел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 рассчитывают как сумму накопленных частостей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в каждом интервале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. В первом интервал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>; во. втором интервал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+m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</w:rPr>
        <w:t>; в треть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+m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+m</w:t>
      </w:r>
      <w:r>
        <w:rPr>
          <w:i/>
          <w:sz w:val="28"/>
          <w:vertAlign w:val="subscript"/>
          <w:lang w:val="en-US"/>
        </w:rPr>
        <w:t>3</w:t>
      </w:r>
      <w:r>
        <w:rPr>
          <w:sz w:val="28"/>
        </w:rPr>
        <w:t xml:space="preserve"> и т.д., т.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val="en-US"/>
        </w:rPr>
        <w:t>.</w:t>
        <w:tab/>
        <w:tab/>
        <w:tab/>
        <w:tab/>
        <w:tab/>
        <w:t>(3.2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аким образом, знач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изменяются в интервале </w:t>
      </w:r>
      <w:r>
        <w:rPr>
          <w:sz w:val="28"/>
          <w:lang w:val="en-US"/>
        </w:rPr>
        <w:t>[0; 1],</w:t>
      </w:r>
      <w:r>
        <w:rPr>
          <w:sz w:val="28"/>
        </w:rPr>
        <w:t xml:space="preserve"> однозначно определяют распределение относительных частот в интервальном вариационном ряду.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им удельным показателем экспериментального распределения является дифференциальная функц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определяемая как отношение частости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к длине интерва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lang w:val="en-US"/>
        </w:rPr>
        <w:tab/>
        <w:tab/>
        <w:tab/>
        <w:tab/>
        <w:tab/>
        <w:tab/>
        <w:tab/>
        <w:t>(3.23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и характеризующая долю</w:t>
      </w:r>
      <w:r>
        <w:rPr>
          <w:smallCaps/>
          <w:sz w:val="28"/>
        </w:rPr>
        <w:t xml:space="preserve"> </w:t>
      </w:r>
      <w:r>
        <w:rPr>
          <w:sz w:val="28"/>
        </w:rPr>
        <w:t>рассматриваемых событий в интервале, приходящихся на одно испытываемое изделие и на величину ширины интервала. Функц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также еще называется плотностью вероятности распределения</w:t>
      </w:r>
      <w:r>
        <w:rPr>
          <w:smallCaps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более наглядной формой представления результатов эксперимента является графическая и табличная. Поэтому необходимо полученные результаты свести в таблицу, например, по образцу табл. 3.3, а также представить в виде графиков – гистограммы и полигона экспериментальных значений относительной частоты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или дифференциальной функци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lang w:val="en-US"/>
        </w:rPr>
        <w:t xml:space="preserve"> и </w:t>
      </w:r>
      <w:r>
        <w:rPr>
          <w:sz w:val="28"/>
        </w:rPr>
        <w:t>графика интегральной функции распредел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(рис.</w:t>
      </w:r>
      <w:r>
        <w:rPr>
          <w:sz w:val="28"/>
          <w:lang w:val="en-US"/>
        </w:rPr>
        <w:t xml:space="preserve"> 3.1–3.2).</w:t>
      </w:r>
      <w:r>
        <w:br w:type="page"/>
      </w:r>
    </w:p>
    <w:p>
      <w:pPr>
        <w:pStyle w:val="Heading2"/>
        <w:ind w:left="720" w:right="0" w:hanging="0"/>
        <w:rPr/>
      </w:pPr>
      <w:r>
        <w:rPr>
          <w:sz w:val="28"/>
        </w:rPr>
        <w:t>3.12. Физический смысл интегральной и дифференциальной функций распре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Интегральной функцией распределения случайной величины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называется функция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 действительного переменного </w:t>
      </w:r>
      <w:r>
        <w:rPr>
          <w:i/>
          <w:sz w:val="28"/>
          <w:lang w:val="en-US"/>
        </w:rPr>
        <w:t>x</w:t>
      </w:r>
      <w:r>
        <w:rPr>
          <w:sz w:val="28"/>
        </w:rPr>
        <w:t>, определяющая вероятность того, что случайная величин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в результате эксперимента примет значение, меньшее некоторого фиксированного (заданного) числа </w:t>
      </w:r>
      <w:r>
        <w:rPr>
          <w:i/>
          <w:sz w:val="28"/>
          <w:lang w:val="en-US"/>
        </w:rPr>
        <w:t>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=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&lt;X</w:t>
      </w:r>
      <w:r>
        <w:rPr>
          <w:sz w:val="28"/>
          <w:lang w:val="en-US"/>
        </w:rPr>
        <w:t>).</w:t>
        <w:tab/>
        <w:tab/>
        <w:tab/>
        <w:tab/>
        <w:tab/>
        <w:tab/>
        <w:tab/>
        <w:t>(3.2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Если в качестве случайной величины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рассматриваются пробеги автомобиля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до момента отказа (по какому-либо узлу или агрегату), то функция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 называется функцией вероятности отказа. Например, пуст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</w:rPr>
        <w:t xml:space="preserve"> – заданная наработка (пробег) до отказа (планируемый межремонтный пробег, пробег до капитального ремонта и т.п.), то функц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=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&lt;L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  <w:r>
        <w:rPr>
          <w:sz w:val="28"/>
        </w:rPr>
        <w:t xml:space="preserve"> показывает вероятность того, что пробег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от начала отсчета до появления отказа окажется меньше заданного пробега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</w:rPr>
        <w:t xml:space="preserve"> или, иначе, эта функция показывает вероятность того, что отказ произойдет в интервале от 0 до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</w:rPr>
        <w:t>. Например, по результатам эксперимента на пробег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=125 тыс.км значение функц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>=0,874. Физический смысл данной величины заключается</w:t>
      </w:r>
      <w:r>
        <w:rPr>
          <w:smallCaps/>
          <w:sz w:val="28"/>
        </w:rPr>
        <w:t xml:space="preserve"> </w:t>
      </w:r>
      <w:r>
        <w:rPr>
          <w:sz w:val="28"/>
        </w:rPr>
        <w:t>в том, что с вероятность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>=0,874 данный агрегат потребует ремонта на пробеге меньшем или равно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125</w:t>
      </w:r>
      <w:r>
        <w:rPr>
          <w:sz w:val="28"/>
        </w:rPr>
        <w:t xml:space="preserve"> тыс.км. Другими словами, 87,4% парка автомобилей (генеральной совокупности) будут иметь потребность в ремонте рассматриваемого агрегата в интервале пробега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=0..125 тыс.км.</w:t>
      </w:r>
    </w:p>
    <w:p>
      <w:pPr>
        <w:pStyle w:val="Normal"/>
        <w:rPr/>
      </w:pPr>
      <w:r>
        <w:rPr>
          <w:sz w:val="28"/>
        </w:rPr>
        <w:t>Функц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однозначно определяет распределение вероятностей 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  случайной величины. Для каждого интервала</w:t>
      </w:r>
      <w:r>
        <w:rPr>
          <w:sz w:val="28"/>
          <w:lang w:val="en-US"/>
        </w:rPr>
        <w:t xml:space="preserve"> [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]</w:t>
      </w:r>
      <w:r>
        <w:rPr>
          <w:sz w:val="28"/>
        </w:rPr>
        <w:t xml:space="preserve"> справедливо следующее соотно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  <w:tab/>
        <w:tab/>
        <w:tab/>
        <w:tab/>
        <w:tab/>
        <w:t>(3.2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Прикладной смысл данного соотношения в следующем. Если, допустим, в условиях предыдущего примера, на пробеге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=100</w:t>
      </w:r>
      <w:r>
        <w:rPr>
          <w:sz w:val="28"/>
          <w:lang w:val="en-US"/>
        </w:rPr>
        <w:t xml:space="preserve"> тыс.</w:t>
      </w:r>
      <w:r>
        <w:rPr>
          <w:sz w:val="28"/>
        </w:rPr>
        <w:t>к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=0,761, то вероятность того, что отказ агрегата произойдет именно в интервале пробег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8"/>
        </w:rPr>
        <w:t xml:space="preserve">=100..125 тыс.км равн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0,874-0,761=0,113</w:t>
      </w:r>
      <w:r>
        <w:rPr>
          <w:sz w:val="28"/>
          <w:lang w:val="en-US"/>
        </w:rPr>
        <w:t>.</w:t>
      </w:r>
      <w:r>
        <w:rPr>
          <w:sz w:val="28"/>
        </w:rPr>
        <w:t xml:space="preserve"> Таким образом, 11,3% парка автомобилей будут иметь отказ по данному агрегату именно в интервале пробега от 100 до 125 тыс.км.</w:t>
      </w:r>
    </w:p>
    <w:p>
      <w:pPr>
        <w:pStyle w:val="Normal"/>
        <w:rPr/>
      </w:pPr>
      <w:r>
        <w:rPr>
          <w:sz w:val="28"/>
        </w:rPr>
        <w:t xml:space="preserve">Если случайной величиной является продолжительность или трудоемкость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выполнения какой-либо операции ТО или ремонта, то значение интегральной функции характеризует вероятность того, что рассматриваемся продолжительность или трудоемкость будет меньше или равна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Дифференциальной функцие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 распределения случайной величин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называется предел отношения вероятности 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 попадания этой случайной величины на элементарный участок от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до </w:t>
      </w:r>
      <w:r>
        <w:rPr>
          <w:i/>
          <w:sz w:val="28"/>
          <w:lang w:val="en-US"/>
        </w:rPr>
        <w:t>x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8"/>
          <w:lang w:val="en-US"/>
        </w:rPr>
        <w:t>x</w:t>
      </w:r>
      <w:r>
        <w:rPr>
          <w:sz w:val="28"/>
        </w:rPr>
        <w:t xml:space="preserve"> к длине этого участка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8"/>
          <w:lang w:val="en-US"/>
        </w:rPr>
        <w:t>x</w:t>
      </w:r>
      <w:r>
        <w:rPr>
          <w:sz w:val="28"/>
        </w:rPr>
        <w:t xml:space="preserve"> при стремлении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8"/>
          <w:lang w:val="en-US"/>
        </w:rPr>
        <w:t>x</w:t>
      </w:r>
      <w:r>
        <w:rPr>
          <w:sz w:val="28"/>
        </w:rPr>
        <w:t xml:space="preserve"> к нулю, т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lang w:val="en-US"/>
        </w:rPr>
        <w:t>.</w:t>
        <w:tab/>
        <w:tab/>
        <w:tab/>
        <w:tab/>
        <w:tab/>
        <w:tab/>
        <w:t>(3.2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Дифференциальная функция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 характеризует как бы плотность, с которой распределяются значения случайной величины в данной точке и поэтому называется еще плотностью вероятности распределения случайной величины. Таким образом, ее физический смысл заключается в том, что она характеризует вероятность появления исследуемой случайной величины на достаточно малом интервале.</w:t>
      </w:r>
    </w:p>
    <w:p>
      <w:pPr>
        <w:pStyle w:val="Normal"/>
        <w:rPr/>
      </w:pPr>
      <w:r>
        <w:rPr>
          <w:sz w:val="28"/>
        </w:rPr>
        <w:t xml:space="preserve">Если в качестве случайной величины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рассматриваются результаты испытаний автомобилей на надежность, характеризуемые пробег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до момента отказа, то функц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 характеризует вероятность возникновения отказа за достаточно малый пробег при работе узла, агрегата, детали без замены.</w:t>
      </w:r>
    </w:p>
    <w:p>
      <w:pPr>
        <w:pStyle w:val="Normal"/>
        <w:rPr/>
      </w:pPr>
      <w:r>
        <w:rPr>
          <w:sz w:val="28"/>
        </w:rPr>
        <w:t>Результаты эксперимента, выраженные в дифференциальной форме, также широко используются в решении многих практических задач автомобильного транспорта. Например, знач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, характеризующее плотность вероятности возникновения отказа по какому-либо агрегату или узлу автомобиля в интервале пробега от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=140 тыс. км до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</w:rPr>
        <w:t xml:space="preserve">=150 тыс.км равно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=0,009. Допустим, что парк автомобилей, данной модели составляет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=320 ед. Количество отказов, которые могут произойти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ится по форму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L</m:t>
        </m:r>
      </m:oMath>
      <w:r>
        <w:rPr>
          <w:sz w:val="28"/>
          <w:lang w:val="en-US"/>
        </w:rPr>
        <w:t>,</w:t>
        <w:tab/>
        <w:tab/>
        <w:tab/>
        <w:tab/>
        <w:tab/>
        <w:tab/>
        <w:t>(3.2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0,009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32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10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>2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Зная количество отказов, которые могут произойти на каждом из интервалов, можно соответствующим образом технической службе АТП подготовиться к их устранению. Умножая значение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 на величину интервала пробег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8"/>
        </w:rPr>
        <w:t>, можно получить оценку вероятности отказа в данном</w:t>
      </w:r>
      <w:r>
        <w:rPr>
          <w:smallCaps/>
          <w:sz w:val="28"/>
        </w:rPr>
        <w:t xml:space="preserve"> </w:t>
      </w:r>
      <w:r>
        <w:rPr>
          <w:sz w:val="28"/>
        </w:rPr>
        <w:t>интервал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L</m:t>
        </m:r>
      </m:oMath>
      <w:r>
        <w:rPr>
          <w:sz w:val="28"/>
          <w:lang w:val="en-US"/>
        </w:rPr>
        <w:t>.</w:t>
        <w:tab/>
        <w:tab/>
        <w:tab/>
        <w:tab/>
        <w:tab/>
        <w:t>(3.2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Для того же примера </w:t>
      </w:r>
      <w:r>
        <w:rPr>
          <w:i/>
          <w:sz w:val="28"/>
          <w:lang w:val="en-US"/>
        </w:rPr>
        <w:t>P</w:t>
      </w:r>
      <w:r>
        <w:rPr>
          <w:sz w:val="28"/>
        </w:rPr>
        <w:t>(140тыс.км</w:t>
      </w:r>
      <w:r>
        <w:rPr>
          <w:sz w:val="28"/>
        </w:rPr>
      </w:r>
      <m:oMath xmlns:m="http://schemas.openxmlformats.org/officeDocument/2006/math"/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50тыс.км)=0,009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=0,09. Таким образом, примерно 9% парка автомобилей будут иметь отказы</w:t>
      </w:r>
      <w:r>
        <w:rPr>
          <w:smallCaps/>
          <w:sz w:val="28"/>
        </w:rPr>
        <w:t xml:space="preserve"> </w:t>
      </w:r>
      <w:r>
        <w:rPr>
          <w:sz w:val="28"/>
        </w:rPr>
        <w:t>в рассматриваемом интервале пробега.</w:t>
      </w:r>
      <w:r>
        <w:br w:type="page"/>
      </w:r>
    </w:p>
    <w:p>
      <w:pPr>
        <w:pStyle w:val="Heading2"/>
        <w:ind w:left="0" w:right="0" w:firstLine="720"/>
        <w:rPr>
          <w:sz w:val="28"/>
        </w:rPr>
      </w:pPr>
      <w:r>
        <w:rPr>
          <w:sz w:val="28"/>
        </w:rPr>
        <w:t>3.13. Пример статистической обработки результатов эксперимент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На основании анализа лицевых карточек автомобилей проведено исследование ресурса шин</w:t>
      </w:r>
      <w:r>
        <w:rPr>
          <w:sz w:val="28"/>
          <w:lang w:val="en-US"/>
        </w:rPr>
        <w:t xml:space="preserve"> M-130</w:t>
      </w:r>
      <w:r>
        <w:rPr>
          <w:sz w:val="28"/>
        </w:rPr>
        <w:t xml:space="preserve"> 645х13 при эксплуатации автомобилей ИЖ-2715 в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условиях г.Минска. Всего было обследовано </w:t>
      </w:r>
      <w:r>
        <w:rPr>
          <w:i/>
          <w:sz w:val="28"/>
          <w:lang w:val="en-US"/>
        </w:rPr>
        <w:t>N</w:t>
      </w:r>
      <w:r>
        <w:rPr>
          <w:sz w:val="28"/>
        </w:rPr>
        <w:t>=40 автомобилей. Пробег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(в тыс.км) до замены шин распределились следующим образо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15,7</w:t>
      </w:r>
      <w:r>
        <w:rPr>
          <w:sz w:val="28"/>
          <w:lang w:val="en-US"/>
        </w:rPr>
        <w:tab/>
      </w:r>
      <w:r>
        <w:rPr>
          <w:sz w:val="28"/>
        </w:rPr>
        <w:t>21,2</w:t>
      </w:r>
      <w:r>
        <w:rPr>
          <w:sz w:val="28"/>
          <w:lang w:val="en-US"/>
        </w:rPr>
        <w:tab/>
      </w:r>
      <w:r>
        <w:rPr>
          <w:sz w:val="28"/>
        </w:rPr>
        <w:t>22,1</w:t>
      </w:r>
      <w:r>
        <w:rPr>
          <w:sz w:val="28"/>
          <w:lang w:val="en-US"/>
        </w:rPr>
        <w:tab/>
      </w:r>
      <w:r>
        <w:rPr>
          <w:sz w:val="28"/>
        </w:rPr>
        <w:t>24,5</w:t>
      </w:r>
      <w:r>
        <w:rPr>
          <w:sz w:val="28"/>
          <w:lang w:val="en-US"/>
        </w:rPr>
        <w:tab/>
      </w:r>
      <w:r>
        <w:rPr>
          <w:sz w:val="28"/>
        </w:rPr>
        <w:t>24,5</w:t>
      </w:r>
      <w:r>
        <w:rPr>
          <w:sz w:val="28"/>
          <w:lang w:val="en-US"/>
        </w:rPr>
        <w:tab/>
      </w:r>
      <w:r>
        <w:rPr>
          <w:sz w:val="28"/>
        </w:rPr>
        <w:t>25,1</w:t>
      </w:r>
      <w:r>
        <w:rPr>
          <w:sz w:val="28"/>
          <w:lang w:val="en-US"/>
        </w:rPr>
        <w:tab/>
      </w:r>
      <w:r>
        <w:rPr>
          <w:sz w:val="28"/>
        </w:rPr>
        <w:t>28,0</w:t>
      </w:r>
      <w:r>
        <w:rPr>
          <w:sz w:val="28"/>
          <w:lang w:val="en-US"/>
        </w:rPr>
        <w:tab/>
      </w:r>
      <w:r>
        <w:rPr>
          <w:sz w:val="28"/>
        </w:rPr>
        <w:t>28,5</w:t>
      </w:r>
      <w:r>
        <w:rPr>
          <w:sz w:val="28"/>
          <w:lang w:val="en-US"/>
        </w:rPr>
        <w:tab/>
      </w:r>
      <w:r>
        <w:rPr>
          <w:sz w:val="28"/>
        </w:rPr>
        <w:t>29,1</w:t>
      </w:r>
      <w:r>
        <w:rPr>
          <w:sz w:val="28"/>
          <w:lang w:val="en-US"/>
        </w:rPr>
        <w:tab/>
      </w:r>
      <w:r>
        <w:rPr>
          <w:sz w:val="28"/>
        </w:rPr>
        <w:t>30,0</w:t>
      </w:r>
    </w:p>
    <w:p>
      <w:pPr>
        <w:pStyle w:val="Normal"/>
        <w:rPr/>
      </w:pPr>
      <w:r>
        <w:rPr>
          <w:sz w:val="28"/>
        </w:rPr>
        <w:t>30,1</w:t>
      </w:r>
      <w:r>
        <w:rPr>
          <w:sz w:val="28"/>
          <w:lang w:val="en-US"/>
        </w:rPr>
        <w:tab/>
      </w:r>
      <w:r>
        <w:rPr>
          <w:sz w:val="28"/>
        </w:rPr>
        <w:t>31,2</w:t>
      </w:r>
      <w:r>
        <w:rPr>
          <w:sz w:val="28"/>
          <w:lang w:val="en-US"/>
        </w:rPr>
        <w:tab/>
      </w:r>
      <w:r>
        <w:rPr>
          <w:sz w:val="28"/>
        </w:rPr>
        <w:t>31,5</w:t>
      </w:r>
      <w:r>
        <w:rPr>
          <w:sz w:val="28"/>
          <w:lang w:val="en-US"/>
        </w:rPr>
        <w:tab/>
      </w:r>
      <w:r>
        <w:rPr>
          <w:sz w:val="28"/>
        </w:rPr>
        <w:t>3</w:t>
      </w:r>
      <w:r>
        <w:rPr>
          <w:sz w:val="28"/>
          <w:lang w:val="en-US"/>
        </w:rPr>
        <w:t>1,</w:t>
      </w:r>
      <w:r>
        <w:rPr>
          <w:sz w:val="28"/>
        </w:rPr>
        <w:t>7</w:t>
      </w:r>
      <w:r>
        <w:rPr>
          <w:sz w:val="28"/>
          <w:lang w:val="en-US"/>
        </w:rPr>
        <w:tab/>
      </w:r>
      <w:r>
        <w:rPr>
          <w:sz w:val="28"/>
        </w:rPr>
        <w:t>3</w:t>
      </w:r>
      <w:r>
        <w:rPr>
          <w:sz w:val="28"/>
          <w:lang w:val="en-US"/>
        </w:rPr>
        <w:t>2,2</w:t>
        <w:tab/>
      </w:r>
      <w:r>
        <w:rPr>
          <w:sz w:val="28"/>
        </w:rPr>
        <w:t>32,5</w:t>
      </w:r>
      <w:r>
        <w:rPr>
          <w:sz w:val="28"/>
          <w:lang w:val="en-US"/>
        </w:rPr>
        <w:tab/>
      </w:r>
      <w:r>
        <w:rPr>
          <w:sz w:val="28"/>
        </w:rPr>
        <w:t>32,5</w:t>
      </w:r>
      <w:r>
        <w:rPr>
          <w:sz w:val="28"/>
          <w:lang w:val="en-US"/>
        </w:rPr>
        <w:tab/>
      </w:r>
      <w:r>
        <w:rPr>
          <w:sz w:val="28"/>
        </w:rPr>
        <w:t>32,5</w:t>
      </w:r>
      <w:r>
        <w:rPr>
          <w:sz w:val="28"/>
          <w:lang w:val="en-US"/>
        </w:rPr>
        <w:tab/>
      </w:r>
      <w:r>
        <w:rPr>
          <w:sz w:val="28"/>
        </w:rPr>
        <w:t>33,2</w:t>
      </w:r>
      <w:r>
        <w:rPr>
          <w:sz w:val="28"/>
          <w:lang w:val="en-US"/>
        </w:rPr>
        <w:tab/>
      </w:r>
      <w:r>
        <w:rPr>
          <w:sz w:val="28"/>
        </w:rPr>
        <w:t>33,4</w:t>
      </w:r>
    </w:p>
    <w:p>
      <w:pPr>
        <w:pStyle w:val="Normal"/>
        <w:rPr/>
      </w:pPr>
      <w:r>
        <w:rPr>
          <w:sz w:val="28"/>
        </w:rPr>
        <w:t>34,8</w:t>
      </w:r>
      <w:r>
        <w:rPr>
          <w:sz w:val="28"/>
          <w:lang w:val="en-US"/>
        </w:rPr>
        <w:tab/>
      </w:r>
      <w:r>
        <w:rPr>
          <w:sz w:val="28"/>
        </w:rPr>
        <w:t>35,8</w:t>
      </w:r>
      <w:r>
        <w:rPr>
          <w:sz w:val="28"/>
          <w:lang w:val="en-US"/>
        </w:rPr>
        <w:tab/>
      </w:r>
      <w:r>
        <w:rPr>
          <w:sz w:val="28"/>
        </w:rPr>
        <w:t>36,4</w:t>
      </w:r>
      <w:r>
        <w:rPr>
          <w:sz w:val="28"/>
          <w:lang w:val="en-US"/>
        </w:rPr>
        <w:tab/>
      </w:r>
      <w:r>
        <w:rPr>
          <w:sz w:val="28"/>
        </w:rPr>
        <w:t>36</w:t>
      </w:r>
      <w:r>
        <w:rPr>
          <w:sz w:val="28"/>
          <w:lang w:val="en-US"/>
        </w:rPr>
        <w:t>,</w:t>
      </w:r>
      <w:r>
        <w:rPr>
          <w:sz w:val="28"/>
        </w:rPr>
        <w:t>7</w:t>
      </w:r>
      <w:r>
        <w:rPr>
          <w:sz w:val="28"/>
          <w:lang w:val="en-US"/>
        </w:rPr>
        <w:tab/>
      </w:r>
      <w:r>
        <w:rPr>
          <w:sz w:val="28"/>
        </w:rPr>
        <w:t>37,3</w:t>
      </w:r>
      <w:r>
        <w:rPr>
          <w:sz w:val="28"/>
          <w:lang w:val="en-US"/>
        </w:rPr>
        <w:tab/>
      </w:r>
      <w:r>
        <w:rPr>
          <w:sz w:val="28"/>
        </w:rPr>
        <w:t>37,4</w:t>
      </w:r>
      <w:r>
        <w:rPr>
          <w:sz w:val="28"/>
          <w:lang w:val="en-US"/>
        </w:rPr>
        <w:tab/>
      </w:r>
      <w:r>
        <w:rPr>
          <w:sz w:val="28"/>
        </w:rPr>
        <w:t>37,6</w:t>
      </w:r>
      <w:r>
        <w:rPr>
          <w:sz w:val="28"/>
          <w:lang w:val="en-US"/>
        </w:rPr>
        <w:tab/>
      </w:r>
      <w:r>
        <w:rPr>
          <w:sz w:val="28"/>
        </w:rPr>
        <w:t>38,7</w:t>
      </w:r>
      <w:r>
        <w:rPr>
          <w:sz w:val="28"/>
          <w:lang w:val="en-US"/>
        </w:rPr>
        <w:tab/>
      </w:r>
      <w:r>
        <w:rPr>
          <w:sz w:val="28"/>
        </w:rPr>
        <w:t>39,8</w:t>
      </w:r>
      <w:r>
        <w:rPr>
          <w:sz w:val="28"/>
          <w:lang w:val="en-US"/>
        </w:rPr>
        <w:tab/>
      </w:r>
      <w:r>
        <w:rPr>
          <w:sz w:val="28"/>
        </w:rPr>
        <w:t>40,6</w:t>
      </w:r>
    </w:p>
    <w:p>
      <w:pPr>
        <w:pStyle w:val="Normal"/>
        <w:rPr/>
      </w:pPr>
      <w:r>
        <w:rPr>
          <w:sz w:val="28"/>
        </w:rPr>
        <w:t>40,6</w:t>
      </w:r>
      <w:r>
        <w:rPr>
          <w:sz w:val="28"/>
          <w:lang w:val="en-US"/>
        </w:rPr>
        <w:tab/>
      </w:r>
      <w:r>
        <w:rPr>
          <w:sz w:val="28"/>
        </w:rPr>
        <w:t>40,8</w:t>
      </w:r>
      <w:r>
        <w:rPr>
          <w:sz w:val="28"/>
          <w:lang w:val="en-US"/>
        </w:rPr>
        <w:tab/>
      </w:r>
      <w:r>
        <w:rPr>
          <w:sz w:val="28"/>
        </w:rPr>
        <w:t>41,8</w:t>
      </w:r>
      <w:r>
        <w:rPr>
          <w:sz w:val="28"/>
          <w:lang w:val="en-US"/>
        </w:rPr>
        <w:tab/>
      </w:r>
      <w:r>
        <w:rPr>
          <w:sz w:val="28"/>
        </w:rPr>
        <w:t>44,7</w:t>
      </w:r>
      <w:r>
        <w:rPr>
          <w:sz w:val="28"/>
          <w:lang w:val="en-US"/>
        </w:rPr>
        <w:tab/>
      </w:r>
      <w:r>
        <w:rPr>
          <w:sz w:val="28"/>
        </w:rPr>
        <w:t>45,6</w:t>
      </w:r>
      <w:r>
        <w:rPr>
          <w:sz w:val="28"/>
          <w:lang w:val="en-US"/>
        </w:rPr>
        <w:tab/>
      </w:r>
      <w:r>
        <w:rPr>
          <w:sz w:val="28"/>
        </w:rPr>
        <w:t>45,6</w:t>
      </w:r>
      <w:r>
        <w:rPr>
          <w:sz w:val="28"/>
          <w:lang w:val="en-US"/>
        </w:rPr>
        <w:tab/>
      </w:r>
      <w:r>
        <w:rPr>
          <w:sz w:val="28"/>
        </w:rPr>
        <w:t>45,6</w:t>
      </w:r>
      <w:r>
        <w:rPr>
          <w:sz w:val="28"/>
          <w:lang w:val="en-US"/>
        </w:rPr>
        <w:tab/>
      </w:r>
      <w:r>
        <w:rPr>
          <w:sz w:val="28"/>
        </w:rPr>
        <w:t>46,5</w:t>
      </w:r>
      <w:r>
        <w:rPr>
          <w:sz w:val="28"/>
          <w:lang w:val="en-US"/>
        </w:rPr>
        <w:tab/>
      </w:r>
      <w:r>
        <w:rPr>
          <w:sz w:val="28"/>
        </w:rPr>
        <w:t>46,8</w:t>
      </w:r>
      <w:r>
        <w:rPr>
          <w:sz w:val="28"/>
          <w:lang w:val="en-US"/>
        </w:rPr>
        <w:tab/>
      </w:r>
      <w:r>
        <w:rPr>
          <w:sz w:val="28"/>
        </w:rPr>
        <w:t>46,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формуле (З.5) име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ринима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8"/>
          <w:lang w:val="en-US"/>
        </w:rPr>
        <w:t>L</w:t>
      </w:r>
      <w:r>
        <w:rPr>
          <w:sz w:val="28"/>
        </w:rPr>
        <w:t>=5 тыс.км.</w:t>
      </w:r>
    </w:p>
    <w:p>
      <w:pPr>
        <w:pStyle w:val="Normal"/>
        <w:rPr/>
      </w:pPr>
      <w:r>
        <w:rPr>
          <w:sz w:val="28"/>
        </w:rPr>
        <w:t xml:space="preserve">По формуле  (3.6)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15,7-0,1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5=14,95;  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49,9-0,1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5=48,65</w:t>
      </w:r>
    </w:p>
    <w:p>
      <w:pPr>
        <w:pStyle w:val="Normal"/>
        <w:rPr/>
      </w:pPr>
      <w:r>
        <w:rPr>
          <w:sz w:val="28"/>
        </w:rPr>
        <w:t xml:space="preserve">Принимаем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</w:t>
      </w:r>
      <w:r>
        <w:rPr>
          <w:sz w:val="28"/>
        </w:rPr>
        <w:t xml:space="preserve">15 тыс.км,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</w:t>
      </w:r>
      <w:r>
        <w:rPr>
          <w:sz w:val="28"/>
        </w:rPr>
        <w:t>50</w:t>
      </w:r>
      <w:r>
        <w:rPr>
          <w:sz w:val="28"/>
          <w:lang w:val="en-US"/>
        </w:rPr>
        <w:t xml:space="preserve"> тыс.</w:t>
      </w:r>
      <w:r>
        <w:rPr>
          <w:sz w:val="28"/>
        </w:rPr>
        <w:t>км.</w:t>
      </w:r>
    </w:p>
    <w:p>
      <w:pPr>
        <w:pStyle w:val="Normal"/>
        <w:rPr>
          <w:sz w:val="28"/>
        </w:rPr>
      </w:pPr>
      <w:r>
        <w:rPr>
          <w:sz w:val="28"/>
        </w:rPr>
        <w:t>По формуле (3.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Результаты расчета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,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 заносим в табл. 3.3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sz w:val="28"/>
        </w:rPr>
      </w:pPr>
      <w:r>
        <w:rPr>
          <w:sz w:val="28"/>
        </w:rPr>
        <w:t>Таблица 3.3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езультаты интервальной обработки экспериментальное данных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769"/>
        <w:gridCol w:w="769"/>
        <w:gridCol w:w="770"/>
        <w:gridCol w:w="769"/>
        <w:gridCol w:w="770"/>
        <w:gridCol w:w="769"/>
        <w:gridCol w:w="77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</w:rPr>
              <w:t>Наименование парамет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</w:rPr>
              <w:t>Обозна-чение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омер интервал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Границы интерв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lang w:val="en-US"/>
              </w:rPr>
              <w:t>[</w:t>
            </w:r>
            <w:r>
              <w:rPr>
                <w:i/>
                <w:sz w:val="28"/>
                <w:lang w:val="en-US"/>
              </w:rPr>
              <w:t>a</w:t>
            </w:r>
            <w:r>
              <w:rPr>
                <w:sz w:val="28"/>
                <w:lang w:val="en-US"/>
              </w:rPr>
              <w:t xml:space="preserve">; </w:t>
            </w:r>
            <w:r>
              <w:rPr>
                <w:i/>
                <w:sz w:val="28"/>
                <w:lang w:val="en-US"/>
              </w:rPr>
              <w:t>b</w:t>
            </w:r>
            <w:r>
              <w:rPr>
                <w:sz w:val="28"/>
                <w:lang w:val="en-US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;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;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;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;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;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;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;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редины интерв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  <w:r>
              <w:rPr>
                <w:sz w:val="28"/>
              </w:rPr>
              <w:t>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7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8"/>
                <w:lang w:val="en-US"/>
              </w:rPr>
              <w:t>n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носительная частота (част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8"/>
                <w:lang w:val="en-US"/>
              </w:rPr>
              <w:t>m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0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1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2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Накопленая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</w:rPr>
              <w:t>Оценка интегральной функ</w:t>
              <w:softHyphen/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i/>
                <w:sz w:val="28"/>
                <w:lang w:val="en-US"/>
              </w:rPr>
              <w:t>F</w:t>
            </w:r>
            <w:r>
              <w:rPr>
                <w:sz w:val="28"/>
                <w:lang w:val="en-US"/>
              </w:rPr>
              <w:t>(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</w:rPr>
              <w:t>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0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5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7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Оценка дифференциальной функ</w:t>
              <w:softHyphen/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f</w:t>
            </w:r>
            <w:r>
              <w:rPr>
                <w:sz w:val="28"/>
                <w:lang w:val="en-US"/>
              </w:rPr>
              <w:t>(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</w:rPr>
              <w:t>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0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формуле (3.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8"/>
          <w:lang w:val="en-US"/>
        </w:rPr>
        <w:t>=</w:t>
      </w:r>
      <w:r>
        <w:rPr>
          <w:sz w:val="28"/>
        </w:rPr>
        <w:t>17,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0,025+22,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0,1+27,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0,125+32,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0,275+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  <w:lang w:val="en-US"/>
        </w:rPr>
        <w:t>+</w:t>
      </w:r>
      <w:r>
        <w:rPr>
          <w:sz w:val="28"/>
        </w:rPr>
        <w:t>37,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0,2+42,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0,125+47,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0,15=35,38</w:t>
      </w:r>
      <w:r>
        <w:rPr>
          <w:sz w:val="28"/>
          <w:lang w:val="en-US"/>
        </w:rPr>
        <w:t xml:space="preserve"> тыс.к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=0,05, из табл. 3.2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>=40</w:t>
      </w:r>
      <w:r>
        <w:rPr>
          <w:sz w:val="28"/>
          <w:lang w:val="en-US"/>
        </w:rPr>
        <w:t>–</w:t>
      </w:r>
      <w:r>
        <w:rPr>
          <w:sz w:val="28"/>
        </w:rPr>
        <w:t xml:space="preserve">1=39 методом линейной интерполяции имеем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,05;39</w:t>
      </w:r>
      <w:r>
        <w:rPr>
          <w:sz w:val="28"/>
        </w:rPr>
        <w:t>=1,6825. По формуле (3.16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rPr>
          <w:sz w:val="28"/>
        </w:rPr>
      </w:pP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)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lang w:val="en-US"/>
        </w:rPr>
        <w:t>[(1</w:t>
      </w:r>
      <w:r>
        <w:rPr>
          <w:sz w:val="28"/>
        </w:rPr>
        <w:t>7,5</w:t>
      </w:r>
      <w:r>
        <w:rPr>
          <w:sz w:val="28"/>
          <w:lang w:val="en-US"/>
        </w:rPr>
        <w:t>–</w:t>
      </w:r>
      <w:r>
        <w:rPr>
          <w:sz w:val="28"/>
        </w:rPr>
        <w:t>35,38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…</w:t>
      </w:r>
      <w:r>
        <w:rPr>
          <w:sz w:val="28"/>
        </w:rPr>
        <w:t>+(47,5</w:t>
      </w:r>
      <w:r>
        <w:rPr>
          <w:sz w:val="28"/>
          <w:lang w:val="en-US"/>
        </w:rPr>
        <w:t>–</w:t>
      </w:r>
      <w:r>
        <w:rPr>
          <w:sz w:val="28"/>
        </w:rPr>
        <w:t>35,38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6]=</w:t>
      </w:r>
      <w:r>
        <w:rPr>
          <w:sz w:val="28"/>
        </w:rPr>
        <w:t>63,89 (тыс.км)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тыс.к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 формуле (3.1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=1,6825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=2,15</w:t>
      </w:r>
      <w:r>
        <w:rPr>
          <w:sz w:val="28"/>
          <w:lang w:val="en-US"/>
        </w:rPr>
        <w:t xml:space="preserve"> </w:t>
      </w:r>
      <w:r>
        <w:rPr>
          <w:sz w:val="28"/>
        </w:rPr>
        <w:t>(тыс.км)</w:t>
      </w:r>
    </w:p>
    <w:p>
      <w:pPr>
        <w:pStyle w:val="Normal"/>
        <w:rPr/>
      </w:pPr>
      <w:r>
        <w:rPr>
          <w:sz w:val="28"/>
        </w:rPr>
        <w:t>По формуле (3.10) (35,38</w:t>
      </w:r>
      <w:r>
        <w:rPr>
          <w:sz w:val="28"/>
          <w:lang w:val="en-US"/>
        </w:rPr>
        <w:t>–</w:t>
      </w:r>
      <w:r>
        <w:rPr>
          <w:sz w:val="28"/>
        </w:rPr>
        <w:t>2,15) &lt;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)</w:t>
      </w:r>
      <w:r>
        <w:rPr>
          <w:sz w:val="28"/>
        </w:rPr>
        <w:t>&lt; (35,38+2,15), т.е. 32,23&lt;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)&lt;37,53</w:t>
      </w:r>
      <w:r>
        <w:rPr>
          <w:sz w:val="28"/>
        </w:rPr>
        <w:t xml:space="preserve"> тыс.км. Таким образом, с вероятностью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D</w:t>
      </w:r>
      <w:r>
        <w:rPr>
          <w:sz w:val="28"/>
        </w:rPr>
        <w:t>=1</w:t>
      </w:r>
      <w:r>
        <w:rPr>
          <w:sz w:val="28"/>
          <w:lang w:val="en-US"/>
        </w:rPr>
        <w:t>–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–</w:t>
      </w:r>
      <w:r>
        <w:rPr>
          <w:sz w:val="28"/>
        </w:rPr>
        <w:t>0,05=0,95 математическое ожидание ресурса шин будет находиться в интервале от 32,23 тыс.км до 37,53 тыс.км и только 5% значений генеральной совокупности будут иметь математическое ожидание вне этого интервала.</w:t>
      </w:r>
    </w:p>
    <w:p>
      <w:pPr>
        <w:pStyle w:val="Normal"/>
        <w:rPr>
          <w:sz w:val="28"/>
        </w:rPr>
      </w:pPr>
      <w:r>
        <w:rPr>
          <w:sz w:val="28"/>
        </w:rPr>
        <w:t>По формуле (3.13) имее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Это значит, что половина ширины доверительного интервала составляет 6% от величины среднего значения и характеризует таким образом относительную точность оценки математического ожидании. Другими словами, с доверительной вероятностью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=</w:t>
      </w:r>
      <w:r>
        <w:rPr>
          <w:sz w:val="28"/>
        </w:rPr>
        <w:t xml:space="preserve">0,95 относительная ошибка при оценке среднего значения не превысит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6%.</w:t>
      </w:r>
    </w:p>
    <w:p>
      <w:pPr>
        <w:pStyle w:val="Normal"/>
        <w:rPr/>
      </w:pPr>
      <w:r>
        <w:rPr>
          <w:sz w:val="28"/>
        </w:rPr>
        <w:t xml:space="preserve">Размах вариации результатов эксперимента составляет </w:t>
      </w:r>
      <w:r>
        <w:rPr>
          <w:i/>
          <w:sz w:val="28"/>
          <w:lang w:val="en-US"/>
        </w:rPr>
        <w:t>w</w:t>
      </w:r>
      <w:r>
        <w:rPr>
          <w:sz w:val="28"/>
        </w:rPr>
        <w:t>=47,9</w:t>
      </w:r>
      <w:r>
        <w:rPr>
          <w:sz w:val="28"/>
          <w:lang w:val="en-US"/>
        </w:rPr>
        <w:t>–</w:t>
      </w:r>
      <w:r>
        <w:rPr>
          <w:sz w:val="28"/>
        </w:rPr>
        <w:t xml:space="preserve">15,7=32,2 тыс.км, а коэффициент вариаци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</w:rPr>
        <w:t>=7,99/35,38=0,22. Из этого следует, что размах колебаний выборки вокруг среднего значения составляет 22%.</w:t>
      </w:r>
    </w:p>
    <w:p>
      <w:pPr>
        <w:pStyle w:val="Normal"/>
        <w:rPr/>
      </w:pPr>
      <w:r>
        <w:rPr>
          <w:sz w:val="28"/>
        </w:rPr>
        <w:t xml:space="preserve">Нормативный ресурс данных шин, скорректированный к условиям работы автомобилей в г.Минске составляет 37 тыс.км. Из анализа результатов расчета и табл.3.3 следует, что нормативное значение ресурса соответствует интервалу </w:t>
      </w:r>
      <w:r>
        <w:rPr>
          <w:i/>
          <w:sz w:val="28"/>
          <w:lang w:val="en-US"/>
        </w:rPr>
        <w:t>k</w:t>
      </w:r>
      <w:r>
        <w:rPr>
          <w:sz w:val="28"/>
        </w:rPr>
        <w:t>=5 с границами [35; 40</w:t>
      </w:r>
      <w:r>
        <w:rPr>
          <w:sz w:val="28"/>
          <w:lang w:val="en-US"/>
        </w:rPr>
        <w:t>]</w:t>
      </w:r>
      <w:r>
        <w:rPr>
          <w:sz w:val="28"/>
        </w:rPr>
        <w:t xml:space="preserve"> тыс. км. Для данного интервала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  <w:lang w:val="en-US"/>
        </w:rPr>
        <w:t>=</w:t>
      </w:r>
      <w:r>
        <w:rPr>
          <w:sz w:val="28"/>
          <w:lang w:val="en-US"/>
        </w:rPr>
        <w:t>0,2</w:t>
      </w:r>
      <w:r>
        <w:rPr>
          <w:sz w:val="28"/>
        </w:rPr>
        <w:t>, это значит, что пробег до замены 20% шин из числа обследованных соответствует нормативному ресурсу. Значение оценки интегральной функции в интервал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>=</w:t>
      </w:r>
      <w:r>
        <w:rPr>
          <w:sz w:val="28"/>
        </w:rPr>
        <w:t>4 с границами [30; 35] тыс.км равн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=32,5 тыс.км)=0,525. Из этого следует, что 52,5% шин имеют ресурс менее нормативного, из них 2,5% 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</w:rPr>
        <w:t>0,025) имеют ресурс в интервале [15; 20] тыс</w:t>
      </w:r>
      <w:r>
        <w:rPr>
          <w:smallCaps/>
          <w:sz w:val="28"/>
        </w:rPr>
        <w:t xml:space="preserve">. </w:t>
      </w:r>
      <w:r>
        <w:rPr>
          <w:sz w:val="28"/>
        </w:rPr>
        <w:t>км;</w:t>
      </w:r>
      <w:r>
        <w:rPr>
          <w:sz w:val="28"/>
          <w:lang w:val="en-US"/>
        </w:rPr>
        <w:t xml:space="preserve"> 10% –</w:t>
      </w:r>
      <w:r>
        <w:rPr>
          <w:sz w:val="28"/>
        </w:rPr>
        <w:t xml:space="preserve"> в интервале [20; 25] тыс.км 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</w:rPr>
        <w:t>=0,1); 12,5% – в интервале [25; 30] тыс. км 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0,1</w:t>
      </w:r>
      <w:r>
        <w:rPr>
          <w:sz w:val="28"/>
        </w:rPr>
        <w:t>25) и 27,5% шин – в интервале [30; 35] тыс.км 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4</w:t>
      </w:r>
      <w:r>
        <w:rPr>
          <w:sz w:val="28"/>
        </w:rPr>
        <w:t>= 0,275)</w:t>
      </w:r>
      <w:r>
        <w:rPr>
          <w:sz w:val="28"/>
          <w:lang w:val="en-US"/>
        </w:rPr>
        <w:t>.</w:t>
      </w:r>
      <w:r>
        <w:rPr>
          <w:sz w:val="28"/>
        </w:rPr>
        <w:t xml:space="preserve"> Кроме этог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6</w:t>
      </w:r>
      <w:r>
        <w:rPr>
          <w:i/>
          <w:sz w:val="28"/>
          <w:lang w:val="en-US"/>
        </w:rPr>
        <w:t>+m</w:t>
      </w:r>
      <w:r>
        <w:rPr>
          <w:i/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=0,125</w:t>
      </w:r>
      <w:r>
        <w:rPr>
          <w:sz w:val="28"/>
        </w:rPr>
        <w:t>+ 0,15=0,275, из чего следует, что 27,5 шин имеют ресурс, превышающий нормативный.</w:t>
      </w:r>
    </w:p>
    <w:p>
      <w:pPr>
        <w:pStyle w:val="Normal"/>
        <w:rPr>
          <w:sz w:val="28"/>
        </w:rPr>
      </w:pPr>
      <w:r>
        <w:rPr>
          <w:sz w:val="28"/>
        </w:rPr>
        <w:t>Результаты статистической обработки данных исследования графически представлена на</w:t>
      </w:r>
      <w:r>
        <w:rPr>
          <w:smallCaps/>
          <w:sz w:val="28"/>
        </w:rPr>
        <w:t xml:space="preserve"> </w:t>
      </w:r>
      <w:r>
        <w:rPr>
          <w:sz w:val="28"/>
        </w:rPr>
        <w:t>рис. 3.1–3.2 в виде гистограммы и полигона экспериментальных значений дифференциальной функц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кумуляты интегральной функции распределения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  <w:vertAlign w:val="subscript"/>
        </w:rPr>
        <w:t>э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65</wp:posOffset>
                </wp:positionH>
                <wp:positionV relativeFrom="paragraph">
                  <wp:posOffset>158115</wp:posOffset>
                </wp:positionV>
                <wp:extent cx="3383280" cy="25609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561040"/>
                          <a:chOff x="0" y="0"/>
                          <a:chExt cx="3383280" cy="2561040"/>
                        </a:xfrm>
                      </wpg:grpSpPr>
                      <wps:wsp>
                        <wps:cNvSpPr txBox="1"/>
                        <wps:spPr>
                          <a:xfrm>
                            <a:off x="2432160" y="2357640"/>
                            <a:ext cx="40212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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1952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378160"/>
                            <a:ext cx="260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9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>(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7504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038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352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72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752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149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549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949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49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46304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09728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73152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6576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463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322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0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980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980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360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360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012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463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0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3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32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280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98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19456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19456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19456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19456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19456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195280"/>
                            <a:ext cx="260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19456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2172960"/>
                            <a:ext cx="6573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ыс.км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21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750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3120" y="1836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3664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144216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12592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760" y="162000"/>
                            <a:ext cx="3657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6200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71064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9040" y="10764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12.45pt;width:266.35pt;height:201.65pt" coordorigin="459,249" coordsize="5327,40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89;top:3962;width:63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467,3706" to="5786,37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15;top:3994;width:40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459;top:11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i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>(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3;top:682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5;top:3129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9;top:356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67,3139" to="1551,31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7,250" to="1467,370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67,2572" to="1551,25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7,2005" to="1551,2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7,1438" to="1551,14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7,871" to="1551,8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7,304" to="1551,3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035;top:2553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5;top:1977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5;top:1401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5;top:825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5;top:249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43,2554" to="2043,37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1402" to="4347,37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19,2266" to="2619,37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23,1978" to="4923,37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99,1978" to="5499,37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95,538" to="3195,37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71,538" to="3771,37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7,3418" to="2042,3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43,2554" to="2618,25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19,2266" to="3194,22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95,538" to="3770,5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71,1402" to="4346,14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2266" to="4922,22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23,1978" to="5498,19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899;top:3705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23;top:3705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75;top:3705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1;top:3705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705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03;top:3706;width:40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55;top:3705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17;top:3671;width:103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ыс.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03;top:39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47;top:68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71,538" to="4202,68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915,826" to="434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82,2520" to="2357,3383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358,2232" to="2933,2519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934,504" to="3509,2231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510,504" to="4085,13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86,1368" to="4661,223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662,1944" to="5237,2231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</w:rPr>
        <w:t>Рис. 3.1. Гистограмма (1) и полигон (2) экспериментальных значений дифференциальной функции распределения ресурса ш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3383280" cy="2195195"/>
                <wp:effectExtent l="0" t="444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195280"/>
                          <a:chOff x="0" y="0"/>
                          <a:chExt cx="3383280" cy="2195280"/>
                        </a:xfrm>
                      </wpg:grpSpPr>
                      <wps:wsp>
                        <wps:cNvSpPr txBox="1"/>
                        <wps:spPr>
                          <a:xfrm>
                            <a:off x="2432160" y="1991880"/>
                            <a:ext cx="40212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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295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012400"/>
                            <a:ext cx="260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2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5792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46304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380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4695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7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095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491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891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91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09728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73152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6576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646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8360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2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7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36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936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738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46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2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3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9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83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82880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82880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82880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829520"/>
                            <a:ext cx="260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828800"/>
                            <a:ext cx="26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1828800"/>
                            <a:ext cx="5659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ыс.км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3.8pt;width:266.35pt;height:172.85pt" coordorigin="459,76" coordsize="5327,3457">
                <v:shape id="shape_0" fillcolor="white" stroked="f" o:allowincell="f" style="position:absolute;left:4289;top:3213;width:63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467,2957" to="5786,29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15;top:3245;width:40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459;top:122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3;top:797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5;top:2380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9;top:281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67,2390" to="1551,23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7,77" to="1467,295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67,1823" to="1551,18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7,1256" to="1551,12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7,689" to="1551,6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7,122" to="1551,1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035;top:1804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5;top:1228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5;top:652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5;top:76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43,2669" to="2043,2956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4347,365" to="4347,2956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2619,2237" to="2619,2956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4923,77" to="4923,2956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5499,77" to="5499,2956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3195,1373" to="3195,2956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3771,941" to="3771,2956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1467,2813" to="2042,28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43,2669" to="2618,26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19,2237" to="3194,22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95,1373" to="3770,13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71,941" to="4346,9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65" to="4922,3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23,77" to="5498,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899;top:2956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75;top:2956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1;top:2956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2956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03;top:2957;width:40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55;top:2956;width:40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17;top:2956;width:890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ыс.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2.3. Кумулята экспериментальных значений интегральной функции распределения ресурса ш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7" w:gutter="0" w:header="0" w:top="147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right="0" w:firstLine="720"/>
      <w:outlineLvl w:val="0"/>
    </w:pPr>
    <w:rPr>
      <w:b/>
      <w:kern w:val="2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right="0" w:firstLine="720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right="0" w:firstLine="720"/>
      <w:outlineLvl w:val="2"/>
    </w:pPr>
    <w:rPr>
      <w:b/>
      <w:sz w:val="2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ыль для малюнка"/>
    <w:basedOn w:val="Normal"/>
    <w:qFormat/>
    <w:pPr>
      <w:ind w:hanging="0"/>
      <w:jc w:val="left"/>
    </w:pPr>
    <w:rPr>
      <w:i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caps/>
      <w:sz w:val="12"/>
    </w:rPr>
  </w:style>
  <w:style w:type="paragraph" w:styleId="TextBodyIndent">
    <w:name w:val="Body Text Indent"/>
    <w:basedOn w:val="Normal"/>
    <w:pPr/>
    <w:rPr/>
  </w:style>
  <w:style w:type="paragraph" w:styleId="2">
    <w:name w:val="Стыль для малюнка2"/>
    <w:basedOn w:val="Style12"/>
    <w:qFormat/>
    <w:pPr/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38" w:firstLine="720"/>
      <w:jc w:val="left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21">
    <w:name w:val="Основной текст с отступом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8:40:00Z</dcterms:created>
  <dc:creator>Андрэйка</dc:creator>
  <dc:description/>
  <dc:language>en-US</dc:language>
  <cp:lastModifiedBy>Андрэйка</cp:lastModifiedBy>
  <dcterms:modified xsi:type="dcterms:W3CDTF">1999-05-17T18:41:00Z</dcterms:modified>
  <cp:revision>3</cp:revision>
  <dc:subject/>
  <dc:title>3</dc:title>
</cp:coreProperties>
</file>