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338375665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235747244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911392789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1938752370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807040803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3827052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17603830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223278365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446428757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623983121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253752497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881219605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160700512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152632119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381451778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2047718194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1827667161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305352555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1283389539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1411110489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380580944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2114657028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2045471293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691283766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1771981593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775600976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1703434009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250173223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714852664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11995192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592192899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15775658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2100050879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359275309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