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781343395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1968204378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1741585501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699956872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2038433674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13259500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7324704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1437401953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1102851963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2069551251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1703516255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1332113925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520906729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1470904298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818073587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1866773624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1302177139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766170153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197186787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1405141654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1797888325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1170846344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731892563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1333474948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42343743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297681252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223505678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609616982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406128815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1420825526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1099782353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1872332455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1704307841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1354904253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