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769755887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799554554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833743088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2127706855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1579159408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5530657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8494360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706513576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638009269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270721054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325286582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588835059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1748894399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624398043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709271881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1611641410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206441343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334122681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154251795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433034883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1293764983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331289042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718599960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045932132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904510901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1263005060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928686293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86559003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2107350137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788517950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631131384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697033037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917327137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844052808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