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139511419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384847535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06188970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891665195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452835377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9718383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13611845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172079952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425533197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2119936339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12003868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45547694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14964564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590704691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55178962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944323503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627949659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366047122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38274114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669433996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873097492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858004193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862638355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650497483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246421517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2069024776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573262879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18090850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454055095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877721742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701698973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2090024857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387270417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043632948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