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879822346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508433808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257966909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972574409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1606074272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553094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3525851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204132613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1052122773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292143462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95648403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643124393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2134164833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347920837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1396701520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290240740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172368371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421621861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68576099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2092569686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688141132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823923688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1383533309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792997379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752835388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1421899683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991602014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2099878971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1899889900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619616569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1962659504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485916281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2001868213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2075903995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