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Контрольная работа по предмету </w:t>
      </w:r>
      <w:r>
        <w:rPr>
          <w:rFonts w:eastAsia="Arial" w:cs="Arial" w:ascii="Arial" w:hAnsi="Arial"/>
          <w:lang w:val="en-US"/>
        </w:rPr>
        <w:t>«</w:t>
      </w:r>
      <w:r>
        <w:rPr/>
        <w:t>Логика</w:t>
      </w:r>
      <w:r>
        <w:rPr>
          <w:rFonts w:eastAsia="Arial" w:cs="Arial" w:ascii="Arial" w:hAnsi="Arial"/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е 1.</w:t>
      </w:r>
      <w:r>
        <w:rPr/>
        <w:t xml:space="preserve"> Определит отношения между понятиями и изобразить их кругами         Эйлер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Ученый, российский ученый, профессо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89230</wp:posOffset>
                      </wp:positionV>
                      <wp:extent cx="1189355" cy="109791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4.9pt;width:93.6pt;height:86.4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.2pt;margin-top:50.9pt;width:36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4pt;margin-top:50.9pt;width:36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     ПР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</w:t>
            </w:r>
            <w:r>
              <w:rPr/>
              <w:t xml:space="preserve"> – ученый, </w:t>
            </w:r>
            <w:r>
              <w:rPr>
                <w:b/>
                <w:bCs/>
              </w:rPr>
              <w:t>РУ</w:t>
            </w:r>
            <w:r>
              <w:rPr/>
              <w:t xml:space="preserve"> – Российский уче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</w:t>
            </w:r>
            <w:r>
              <w:rPr/>
              <w:t xml:space="preserve"> – професс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: </w:t>
            </w:r>
            <w:r>
              <w:rPr/>
              <w:t xml:space="preserve">Данные понятия являются сравнимыми, </w:t>
            </w:r>
            <w:r>
              <w:rPr>
                <w:b/>
                <w:bCs/>
              </w:rPr>
              <w:t>РУ и ПР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/>
              <w:t xml:space="preserve">понятия перекрещивающиеся, подчиненные понятию </w:t>
            </w:r>
            <w:r>
              <w:rPr>
                <w:b/>
                <w:bCs/>
              </w:rPr>
              <w:t>У. У</w:t>
            </w:r>
            <w:r>
              <w:rPr/>
              <w:t xml:space="preserve"> – понятие родовое, </w:t>
            </w:r>
            <w:r>
              <w:rPr>
                <w:b/>
                <w:bCs/>
              </w:rPr>
              <w:t>РУ</w:t>
            </w:r>
            <w:r>
              <w:rPr/>
              <w:t xml:space="preserve">  и</w:t>
            </w:r>
            <w:r>
              <w:rPr>
                <w:b/>
                <w:bCs/>
              </w:rPr>
              <w:t xml:space="preserve"> ПР</w:t>
            </w:r>
            <w:r>
              <w:rPr/>
              <w:t xml:space="preserve"> – видовые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Метр, сантиметр, миллимет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25095</wp:posOffset>
                      </wp:positionV>
                      <wp:extent cx="1189355" cy="1097915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9.85pt;width:93.6pt;height:86.4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7975</wp:posOffset>
                      </wp:positionV>
                      <wp:extent cx="366395" cy="274955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6pt;margin-top:24.25pt;width:28.8pt;height:21.6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5.85pt;width:28.8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5.85pt;width:28.8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М          М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b/>
                <w:bCs/>
              </w:rPr>
              <w:t>М</w:t>
            </w:r>
            <w:r>
              <w:rPr/>
              <w:t xml:space="preserve"> – метр, </w:t>
            </w:r>
            <w:r>
              <w:rPr>
                <w:b/>
                <w:bCs/>
              </w:rPr>
              <w:t>СМ</w:t>
            </w:r>
            <w:r>
              <w:rPr/>
              <w:t xml:space="preserve"> – сантиметр,</w:t>
            </w:r>
            <w:r>
              <w:rPr>
                <w:b/>
                <w:bCs/>
              </w:rPr>
              <w:t xml:space="preserve"> ММ</w:t>
            </w:r>
            <w:r>
              <w:rPr/>
              <w:t xml:space="preserve"> – миллиме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: </w:t>
            </w:r>
            <w:r>
              <w:rPr/>
              <w:t xml:space="preserve">Эти понятия являются сравнимыми, несовместимыми и находятся в соподчиненности.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Преступление, кража, контрабанда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49860</wp:posOffset>
                      </wp:positionV>
                      <wp:extent cx="1189355" cy="1097915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1.8pt;width:93.6pt;height:86.4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7.8pt;width:28.8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7.8pt;width:28.8pt;height:28.8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>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КР           КБ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знач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 </w:t>
            </w:r>
            <w:r>
              <w:rPr/>
              <w:t xml:space="preserve">– преступление, </w:t>
            </w:r>
            <w:r>
              <w:rPr>
                <w:b/>
                <w:bCs/>
              </w:rPr>
              <w:t xml:space="preserve">КР </w:t>
            </w:r>
            <w:r>
              <w:rPr/>
              <w:t xml:space="preserve">– кража, </w:t>
            </w:r>
            <w:r>
              <w:rPr>
                <w:b/>
                <w:bCs/>
              </w:rPr>
              <w:t xml:space="preserve">КБ </w:t>
            </w:r>
            <w:r>
              <w:rPr/>
              <w:t>– контрабанда.</w:t>
            </w:r>
          </w:p>
          <w:p>
            <w:pPr>
              <w:pStyle w:val="Normal"/>
              <w:jc w:val="both"/>
              <w:rPr/>
            </w:pPr>
            <w:r>
              <w:rPr/>
              <w:t>Отношени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: </w:t>
            </w:r>
            <w:r>
              <w:rPr/>
              <w:t xml:space="preserve">Эти понятия являются совместимыми, сравнимыми. </w:t>
            </w:r>
            <w:r>
              <w:rPr>
                <w:b/>
                <w:bCs/>
              </w:rPr>
              <w:t xml:space="preserve">КР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Б </w:t>
            </w:r>
            <w:r>
              <w:rPr/>
              <w:t xml:space="preserve">находятся в подчинении родовому понятию </w:t>
            </w:r>
            <w:r>
              <w:rPr>
                <w:b/>
                <w:bCs/>
              </w:rPr>
              <w:t>П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Риск, обоснованный риск, необоснованный риск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77165</wp:posOffset>
                      </wp:positionV>
                      <wp:extent cx="1189355" cy="1097915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3.95pt;width:93.6pt;height:86.4pt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71780</wp:posOffset>
                      </wp:positionV>
                      <wp:extent cx="548640" cy="914400"/>
                      <wp:effectExtent l="12700" t="12700" r="1270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1.4pt" to="75.55pt,93.3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>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Н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: </w:t>
            </w:r>
            <w:r>
              <w:rPr>
                <w:b/>
                <w:bCs/>
              </w:rPr>
              <w:t xml:space="preserve">Р </w:t>
            </w:r>
            <w:r>
              <w:rPr/>
              <w:t xml:space="preserve">– Риск, </w:t>
            </w:r>
            <w:r>
              <w:rPr>
                <w:b/>
                <w:bCs/>
              </w:rPr>
              <w:t xml:space="preserve">ОР </w:t>
            </w:r>
            <w:r>
              <w:rPr/>
              <w:t xml:space="preserve">– обоснованный риск, </w:t>
            </w:r>
            <w:r>
              <w:rPr>
                <w:b/>
                <w:bCs/>
              </w:rPr>
              <w:t xml:space="preserve">НР </w:t>
            </w:r>
            <w:r>
              <w:rPr/>
              <w:t>– необоснованный рис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: </w:t>
            </w:r>
            <w:r>
              <w:rPr/>
              <w:t xml:space="preserve">Вышеназванные понятия являются сравнимыми, несовместимыми. Понятие </w:t>
            </w:r>
            <w:r>
              <w:rPr>
                <w:b/>
                <w:bCs/>
              </w:rPr>
              <w:t xml:space="preserve">Р </w:t>
            </w:r>
            <w:r>
              <w:rPr/>
              <w:t xml:space="preserve">является родовым по отношению к </w:t>
            </w:r>
            <w:r>
              <w:rPr>
                <w:b/>
                <w:bCs/>
              </w:rPr>
              <w:t>ОР и НР</w:t>
            </w:r>
            <w:r>
              <w:rPr/>
              <w:t>, которые являются контрадикторными по отношению друг к друг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е 2.</w:t>
      </w:r>
      <w:r>
        <w:rPr/>
        <w:t xml:space="preserve">  Являются ли данные предложения определениями и если да, то корректны ли они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i/>
          <w:iCs/>
        </w:rPr>
        <w:t>Кража есть тайное похищение общественного имущества.</w:t>
      </w:r>
    </w:p>
    <w:p>
      <w:pPr>
        <w:pStyle w:val="Normal"/>
        <w:jc w:val="both"/>
        <w:rPr/>
      </w:pPr>
      <w:r>
        <w:rPr/>
        <w:t>Это предложение является определением, но в нем содержится ошибка – оно слишком узкое, потому что определяя кражу как тайное похищение таким образом, мы не охватим им всё остальное виды имущества, в частности, не подойдет под наше определение и похищение частного, государственного и др. имуще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i/>
          <w:iCs/>
        </w:rPr>
        <w:t>Преступлением, совершенным умышленно, признается деяние, свершенное с прямым или косвенным умысл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Это предложение также является определением, но оно содержит две логических ошибки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пределение слишком широкое, т.к. термин деяние включает в себя любое действие или бездействие, и если не указать, что деяние преступное, то под наше определение подойдет и то, что даже далеко не подходит к разряду преступ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Тавтология, т.е. совершенное умышленно преступление определяется через одно и то же понятие умысл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i/>
          <w:iCs/>
        </w:rPr>
        <w:t>Упрямство есть порог слабого ума.</w:t>
      </w:r>
      <w:r>
        <w:rPr/>
        <w:t xml:space="preserve"> Это предложение является определением и не содержит ошиб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992" w:hanging="283"/>
        <w:jc w:val="both"/>
        <w:rPr>
          <w:i/>
          <w:i/>
          <w:iCs/>
        </w:rPr>
      </w:pPr>
      <w:r>
        <w:rPr>
          <w:i/>
          <w:iCs/>
        </w:rPr>
        <w:t>Наука – это вид деятельности, не совпадающий с искусством.</w:t>
      </w:r>
    </w:p>
    <w:p>
      <w:pPr>
        <w:pStyle w:val="Normal"/>
        <w:ind w:left="426" w:hanging="0"/>
        <w:jc w:val="both"/>
        <w:rPr/>
      </w:pPr>
      <w:r>
        <w:rPr/>
        <w:t>Предложение является определением, но оно только отрицательное, что представляет собой логическую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3. </w:t>
      </w:r>
      <w:r>
        <w:rPr/>
        <w:t xml:space="preserve">Являются ли данные предложения делением и если да, то корректны ли они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</w:rPr>
      </w:pPr>
      <w:r>
        <w:rPr>
          <w:i/>
          <w:iCs/>
        </w:rPr>
        <w:t>Договоры делятся на устные, письменные и безвозмездны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Это деление, но в данном случае оно производится не по одному основанию.     Такую ошибку в логике называют перекрестным деление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i/>
          <w:iCs/>
        </w:rPr>
        <w:t>Преступление бывают небольшой тяжести, тяжкие и особо тяжкие:</w:t>
      </w:r>
    </w:p>
    <w:p>
      <w:pPr>
        <w:pStyle w:val="Normal"/>
        <w:ind w:firstLine="284"/>
        <w:jc w:val="both"/>
        <w:rPr/>
      </w:pPr>
      <w:r>
        <w:rPr/>
        <w:t>В данном предложении, которое является делением, отсутствует один из членов деления – преступления средней тяжести, следовательно, это деление является неполны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</w:rPr>
      </w:pPr>
      <w:r>
        <w:rPr>
          <w:i/>
          <w:iCs/>
        </w:rPr>
        <w:t xml:space="preserve">Государство делится на республики, края, области, национальные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Это предложение вообще не является делением – это пример расчленения целого, в данном случае это государство, на его составные части. Но здесь допущена еще одна ошибка – национальные области. В соответствии с</w:t>
      </w:r>
      <w:r>
        <w:rPr>
          <w:b/>
          <w:bCs/>
        </w:rPr>
        <w:t xml:space="preserve"> Конституцией РФ</w:t>
      </w:r>
      <w:r>
        <w:rPr/>
        <w:t>, такого вида субъекта в РФ не существует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 xml:space="preserve">. Определить отношения между суждениями ( п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логическому квадрату</w:t>
      </w:r>
      <w:r>
        <w:rPr>
          <w:rFonts w:eastAsia="Times New Roman" w:cs="Times New Roman" w:ascii="Times New Roman" w:hAnsi="Times New Roman"/>
          <w:lang w:val="en-US"/>
        </w:rPr>
        <w:t xml:space="preserve">» ): </w:t>
      </w:r>
      <w:r>
        <w:rPr/>
        <w:t>Ни один человек  не может быть признан виновным в совершении преступления кроме как по приговору суда. – Некоторые люди признаются виновными без судебного разбирательств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+        -</w:t>
            </w:r>
            <w:r>
              <w:rPr/>
              <w:t>обще           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/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pt;margin-top:21.85pt;width:72pt;height:57.6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4400" cy="73152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1.85pt" to="89.95pt,79.4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4400" cy="731520"/>
                      <wp:effectExtent l="13335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1.85pt" to="89.95pt,79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I         -</w:t>
            </w:r>
            <w:r>
              <w:rPr/>
              <w:t xml:space="preserve">частно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    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+                             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е суждение  является  </w:t>
            </w:r>
            <w:r>
              <w:rPr>
                <w:b/>
                <w:bCs/>
                <w:i w:val="false"/>
                <w:iCs w:val="false"/>
              </w:rPr>
              <w:t xml:space="preserve">общеотрицательным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lang w:val="en-US"/>
              </w:rPr>
              <w:t>/E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i/>
                <w:iCs/>
              </w:rPr>
              <w:t xml:space="preserve">(Ни один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S </w:t>
            </w:r>
            <w:r>
              <w:rPr>
                <w:i/>
                <w:iCs/>
              </w:rPr>
              <w:t xml:space="preserve">не есть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)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Второе – </w:t>
            </w:r>
            <w:r>
              <w:rPr>
                <w:b/>
                <w:bCs/>
              </w:rPr>
              <w:t>частноутвердительны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I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(Некоторые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S </w:t>
            </w:r>
            <w:r>
              <w:rPr>
                <w:i/>
                <w:iCs/>
              </w:rPr>
              <w:t xml:space="preserve">есть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P </w:t>
            </w:r>
            <w:r>
              <w:rPr>
                <w:i/>
                <w:iCs/>
              </w:rPr>
              <w:t>).</w:t>
            </w:r>
            <w:r>
              <w:rPr/>
              <w:t xml:space="preserve"> Их отношения </w:t>
            </w:r>
            <w:r>
              <w:rPr>
                <w:b/>
                <w:bCs/>
              </w:rPr>
              <w:t>контрадикторны</w:t>
            </w:r>
            <w:r>
              <w:rPr/>
              <w:t>, т.е. из истинности одного следует ложность другого, и наобор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 xml:space="preserve">Если Еи, то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л и наоборот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5. </w:t>
      </w:r>
      <w:r>
        <w:rPr/>
        <w:t>Произвести превращение, обращение и противопоставление предикат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се студенты этой группу сдали экзамен по логике. ( Все студенты этой группу есть сдали экзамен по логике ).</w:t>
      </w:r>
    </w:p>
    <w:p>
      <w:pPr>
        <w:pStyle w:val="Normal"/>
        <w:jc w:val="both"/>
        <w:rPr/>
      </w:pPr>
      <w:r>
        <w:rPr>
          <w:b/>
          <w:bCs/>
        </w:rPr>
        <w:t>Превращ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и один студент это группы не есть не сдал экзамен по логике.</w:t>
      </w:r>
    </w:p>
    <w:p>
      <w:pPr>
        <w:pStyle w:val="Normal"/>
        <w:jc w:val="both"/>
        <w:rPr/>
      </w:pPr>
      <w:r>
        <w:rPr>
          <w:b/>
          <w:bCs/>
        </w:rPr>
        <w:t>Обращ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се сдавшие экзамен по логике есть студенты этой группы. </w:t>
      </w:r>
    </w:p>
    <w:p>
      <w:pPr>
        <w:pStyle w:val="Normal"/>
        <w:jc w:val="both"/>
        <w:rPr/>
      </w:pPr>
      <w:r>
        <w:rPr>
          <w:b/>
          <w:bCs/>
        </w:rPr>
        <w:t>Противопоставлен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Ни один  несдавший экзамен по логике не есть студент это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6. </w:t>
      </w:r>
      <w:r>
        <w:rPr/>
        <w:t xml:space="preserve">Дать анализ силлогизма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Всякое виновно совершенное общественно опасное деяние, запрещенное </w:t>
      </w:r>
      <w:r>
        <w:rPr>
          <w:b/>
          <w:bCs/>
        </w:rPr>
        <w:t>УК РФ</w:t>
      </w:r>
      <w:r>
        <w:rPr/>
        <w:t xml:space="preserve">  под угрозой наказания, является преступлением. Некоторые действия, содержащие признаки деяния, предусмотренного</w:t>
      </w:r>
      <w:r>
        <w:rPr>
          <w:b/>
          <w:bCs/>
        </w:rPr>
        <w:t xml:space="preserve"> УК РФ</w:t>
      </w:r>
      <w:r>
        <w:rPr/>
        <w:t>, не являются преступлениями. Значит, эти действия не являются общественно опасными.</w:t>
      </w:r>
    </w:p>
    <w:p>
      <w:pPr>
        <w:pStyle w:val="Normal"/>
        <w:ind w:firstLine="284"/>
        <w:jc w:val="both"/>
        <w:rPr/>
      </w:pPr>
      <w:r>
        <w:rPr/>
        <w:t xml:space="preserve">Всякое виновно совершенное деяние </w:t>
      </w:r>
      <w:r>
        <w:rPr>
          <w:b/>
          <w:bCs/>
        </w:rPr>
        <w:t>(Р)</w:t>
      </w:r>
      <w:r>
        <w:rPr/>
        <w:t xml:space="preserve"> ..... есть преступление </w:t>
      </w:r>
      <w:r>
        <w:rPr>
          <w:b/>
          <w:bCs/>
        </w:rPr>
        <w:t>(М).</w:t>
      </w:r>
    </w:p>
    <w:p>
      <w:pPr>
        <w:pStyle w:val="Normal"/>
        <w:ind w:firstLine="284"/>
        <w:jc w:val="both"/>
        <w:rPr/>
      </w:pPr>
      <w:r>
        <w:rPr/>
        <w:t xml:space="preserve">Некоторые действия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S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.... не есть преступления </w:t>
      </w:r>
      <w:r>
        <w:rPr>
          <w:b/>
          <w:bCs/>
        </w:rPr>
        <w:t>(М).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4846320" cy="0"/>
                <wp:effectExtent l="13335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5pt" to="377.95pt,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 xml:space="preserve">Эти действия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S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есть общественно опасные </w:t>
      </w:r>
      <w:r>
        <w:rPr>
          <w:b/>
          <w:bCs/>
        </w:rPr>
        <w:t>(Р)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Определяем фигуру 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0415</wp:posOffset>
                      </wp:positionV>
                      <wp:extent cx="1005840" cy="0"/>
                      <wp:effectExtent l="6350" t="6350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45pt" to="82.75pt,6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4655</wp:posOffset>
                      </wp:positionV>
                      <wp:extent cx="548640" cy="0"/>
                      <wp:effectExtent l="13335" t="1270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2.65pt" to="61.15pt,3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14655</wp:posOffset>
                      </wp:positionV>
                      <wp:extent cx="0" cy="18288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2.65pt" to="61.2pt,4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97535</wp:posOffset>
                      </wp:positionV>
                      <wp:extent cx="548640" cy="0"/>
                      <wp:effectExtent l="13335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7.05pt" to="61.15pt,47.0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63295</wp:posOffset>
                      </wp:positionV>
                      <wp:extent cx="548640" cy="0"/>
                      <wp:effectExtent l="13335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5.85pt" to="61.15pt,75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                   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                   M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                    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ий термин занимает место предиката в большой и малой посылке, значит, это вторая фиг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яем прави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u w:val="single"/>
              </w:rPr>
            </w:pPr>
            <w:r>
              <w:rPr/>
              <w:t>Большая посылка (первое суждение) – общая посыл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u w:val="single"/>
              </w:rPr>
            </w:pPr>
            <w:r>
              <w:rPr/>
              <w:t>Одна из посылок (меньшая ) – суждение отрицательно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u w:val="single"/>
              </w:rPr>
            </w:pPr>
            <w:r>
              <w:rPr/>
              <w:t>Заключение – отрицательно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одус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ОО</w:t>
            </w:r>
            <w:r>
              <w:rPr/>
              <w:t>. Этот модус есть среди правильных модусов 2  фигуры, значит, заключение верно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7. </w:t>
      </w:r>
      <w:r>
        <w:rPr/>
        <w:t>Определить вид и правильность суждени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Если человеку преступлением причинен вред, то данный человек признается потерпевшим. Петров признан потерпевшим. Значит, ему преступлением причинен вред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Данное умозаключение является условно-категорическим, т.к. 1-ая посылка – условное суждение, 2-ая – категорическое. Но данное умозаключение не будет обязательно верном, т.к. 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12700" t="1270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9.7pt" to="39.55pt,19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15950</wp:posOffset>
                      </wp:positionV>
                      <wp:extent cx="640080" cy="0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8.5pt" to="53.95pt,48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             Q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Q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Этот модус является вероятностным, следовательно, умозаключение может быть верным, но может и не бы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8. </w:t>
      </w:r>
      <w:r>
        <w:rPr/>
        <w:t>Проверить правильность энтимем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Если у человека нет существенного повышения температуры, значит он здоров.</w:t>
      </w:r>
    </w:p>
    <w:p>
      <w:pPr>
        <w:pStyle w:val="Normal"/>
        <w:ind w:firstLine="284"/>
        <w:jc w:val="both"/>
        <w:rPr/>
      </w:pPr>
      <w:r>
        <w:rPr/>
        <w:t>В данной энтимеме пропущена большая посылк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Если у человека существенное повышение температура, то он не есть здоров.</w:t>
      </w:r>
    </w:p>
    <w:p>
      <w:pPr>
        <w:pStyle w:val="Normal"/>
        <w:ind w:firstLine="284"/>
        <w:jc w:val="both"/>
        <w:rPr/>
      </w:pPr>
      <w:r>
        <w:rPr/>
        <w:t>У человека нет существенного повышения температуры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4754880" cy="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85.15pt,7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>Человек есть здоров.</w:t>
      </w:r>
    </w:p>
    <w:p>
      <w:pPr>
        <w:pStyle w:val="Normal"/>
        <w:jc w:val="both"/>
        <w:rPr/>
      </w:pPr>
      <w:r>
        <w:rPr/>
        <w:t>Проверяем модус умозаключ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у человека  существенное повышение температуры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P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, то он есть нездоров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Q).</w:t>
      </w:r>
    </w:p>
    <w:p>
      <w:pPr>
        <w:pStyle w:val="Normal"/>
        <w:jc w:val="both"/>
        <w:rPr/>
      </w:pPr>
      <w:r>
        <w:rPr/>
        <w:t xml:space="preserve">У человека не есть существенное повышение температуры </w:t>
      </w:r>
      <w:r>
        <w:rPr>
          <w:b/>
          <w:bCs/>
        </w:rPr>
        <w:t>(не Р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0965</wp:posOffset>
                </wp:positionV>
                <wp:extent cx="4846320" cy="0"/>
                <wp:effectExtent l="13335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95pt" to="377.95pt,7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Человек не есть нездоров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не Q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74320</wp:posOffset>
                      </wp:positionV>
                      <wp:extent cx="457200" cy="0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1.6pt" to="46.75pt,21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0080</wp:posOffset>
                      </wp:positionV>
                      <wp:extent cx="640080" cy="0"/>
                      <wp:effectExtent l="12700" t="1270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0.4pt" to="53.95pt,50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               Q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 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Q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т модус также является лишь вероятностным, значит из него нельзя сделать каких-либо определённых выводов, следовательно, энтимема может оказаться как верной, так и неверн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07:00Z</dcterms:created>
  <dc:creator>Alexandre Katalov</dc:creator>
  <dc:description/>
  <dc:language>en-US</dc:language>
  <cp:lastModifiedBy>Alexandre Katalov</cp:lastModifiedBy>
  <dcterms:modified xsi:type="dcterms:W3CDTF">1998-04-17T09:33:00Z</dcterms:modified>
  <cp:revision>5</cp:revision>
  <dc:subject/>
  <dc:title>Контрольная работа по предмету «Логика»</dc:title>
</cp:coreProperties>
</file>