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7670</wp:posOffset>
                </wp:positionH>
                <wp:positionV relativeFrom="paragraph">
                  <wp:posOffset>72390</wp:posOffset>
                </wp:positionV>
                <wp:extent cx="4745990" cy="155067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5880" cy="1550520"/>
                          <a:chOff x="0" y="0"/>
                          <a:chExt cx="4745880" cy="1550520"/>
                        </a:xfrm>
                      </wpg:grpSpPr>
                      <wps:wsp>
                        <wps:cNvSpPr txBox="1"/>
                        <wps:spPr>
                          <a:xfrm>
                            <a:off x="1785600" y="939960"/>
                            <a:ext cx="1503720" cy="61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W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9320" y="1221840"/>
                            <a:ext cx="145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1840"/>
                            <a:ext cx="178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127880"/>
                            <a:ext cx="235080" cy="18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1221840"/>
                            <a:ext cx="14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7720" y="0"/>
                            <a:ext cx="56376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W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0" y="0"/>
                            <a:ext cx="56376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W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0"/>
                            <a:ext cx="61092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W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8160" y="235080"/>
                            <a:ext cx="0" cy="98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440" y="235080"/>
                            <a:ext cx="65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2560" y="235080"/>
                            <a:ext cx="51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1840" y="235080"/>
                            <a:ext cx="51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423000"/>
                            <a:ext cx="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pt;margin-top:5.7pt;width:373.65pt;height:122.1pt" coordorigin="642,114" coordsize="7473,24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54;top:1594;width:2367;height:9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W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22,2038" to="8115,2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2,2038" to="3453,2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00;top:1890;width:369;height:29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74,2038" to="2195,2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78;top:114;width:887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W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80;top:114;width:887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W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82;top:114;width:961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W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80,484" to="7080,20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44,484" to="7079,48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68,484" to="5081,48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66,484" to="3379,48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22,780" to="2122,18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</w:pPr>
    <w:rPr/>
  </w:style>
  <w:style w:type="paragraph" w:styleId="PrintReverseHeader">
    <w:name w:val="Print- Reverse Header"/>
    <w:basedOn w:val="Normal"/>
    <w:next w:val="PrintFromToSubjectDate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ReplyForwardHeaders">
    <w:name w:val="Reply/Forward Headers"/>
    <w:basedOn w:val="Normal"/>
    <w:next w:val="ReplyForwardToFromDate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ReplyForwardToFromDate">
    <w:name w:val="Reply/Forward To: From: Date:"/>
    <w:basedOn w:val="Normal"/>
    <w:qFormat/>
    <w:pPr>
      <w:pBdr>
        <w:left w:val="single" w:sz="18" w:space="1" w:color="000000"/>
      </w:pBdr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4T12:18:00Z</dcterms:created>
  <dc:creator>Ленин</dc:creator>
  <dc:description/>
  <dc:language>en-US</dc:language>
  <cp:lastModifiedBy>Ленин</cp:lastModifiedBy>
  <dcterms:modified xsi:type="dcterms:W3CDTF">1997-10-24T12:31:00Z</dcterms:modified>
  <cp:revision>1</cp:revision>
  <dc:subject/>
  <dc:title>Email Template</dc:title>
</cp:coreProperties>
</file>