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0"/>
          <w:sz w:val="32"/>
          <w:szCs w:val="32"/>
        </w:rPr>
      </w:pPr>
      <w:r>
        <w:rPr>
          <w:position w:val="10"/>
          <w:sz w:val="32"/>
          <w:szCs w:val="32"/>
        </w:rPr>
      </w:r>
    </w:p>
    <w:p>
      <w:pPr>
        <w:pStyle w:val="Normal"/>
        <w:rPr>
          <w:position w:val="10"/>
          <w:sz w:val="32"/>
          <w:szCs w:val="32"/>
        </w:rPr>
      </w:pPr>
      <w:r>
        <w:rPr>
          <w:position w:val="10"/>
          <w:sz w:val="32"/>
          <w:szCs w:val="32"/>
        </w:rPr>
      </w:r>
    </w:p>
    <w:p>
      <w:pPr>
        <w:pStyle w:val="Normal"/>
        <w:rPr>
          <w:position w:val="14"/>
          <w:sz w:val="32"/>
          <w:szCs w:val="32"/>
        </w:rPr>
      </w:pPr>
      <w:r>
        <w:rPr>
          <w:position w:val="14"/>
          <w:sz w:val="32"/>
          <w:szCs w:val="32"/>
        </w:rPr>
        <w:t xml:space="preserve">   </w:t>
      </w:r>
      <w:r>
        <w:rPr>
          <w:position w:val="14"/>
          <w:sz w:val="32"/>
          <w:szCs w:val="32"/>
          <w:u w:val="single"/>
        </w:rPr>
        <w:t>План реферата :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1. Рождение хоккея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2. Хоккей в СССР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3. “Золотая шайба”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4. Несколько слов о хоккее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5. Чемпионаты мира и Европы , Олимпийские игры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6. Правила игры и правила проведения игры.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7. Заключение.</w:t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/>
      </w:pPr>
      <w:r>
        <w:rPr>
          <w:position w:val="10"/>
          <w:sz w:val="28"/>
          <w:szCs w:val="28"/>
        </w:rPr>
        <w:t xml:space="preserve">                                           </w:t>
      </w:r>
      <w:r>
        <w:rPr>
          <w:position w:val="10"/>
          <w:sz w:val="28"/>
          <w:szCs w:val="28"/>
          <w:u w:val="single"/>
        </w:rPr>
        <w:t>1. Рождение хоккея.</w:t>
      </w:r>
      <w:r>
        <w:rPr>
          <w:position w:val="1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Где и когда родился хоккей ? Точного ответа на этот вопрос нет и уже, наверное, не будет. Имеются сведения, что игры, напоминающие хоккей, существовали ещё с древнейших времён. В такую игру играли в XVI-XVII веках в Англии. Ещё знали такую игру в Китае ещё четыре с половиной века назад. Хоккейными поединками увлекались и древние индейцы. Свидетельством этому служат фрески, экспонирующиеся в национальном антропологическом музее Мехико. На них изображены спортсмены, играющие в небольшой шар изогнутыми палками. Подобная же картина - и на барельефах знаменитой стены Фемистокла в Афинах, на родине Олимпийских игр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 xml:space="preserve">Некоторые источники утверждают, что рождение хоккея с шайбой связано с жизнью индейцев крайнего севера Америки, которые соревновались на льду в игре с клюшками. Открыватели Нового Света назвали её “айсрэкет”. Голландцы, например, считают, что именно их страна является родиной хоккея. Они ссылаются на гравюру одного из своих соотечественников, запечатлевшего в начале XVIII века роскошно одетого вельможу, стоящего на коньках с клюшкой в руках. Чем, мол, не хоккеист ? Видимо, этот господин решил насытить популярный в те годы в Голландии гольф ещё более острыми ощущениями и вышел на лед, прихватив и клюшку для гольфа. 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А если же прибегнуть к помощи языковедов, то можно узнать, что слово “хоккей” - французского происхождения. “Хокэ” - так на французском языке звучит название пастушьего посоха с загнутой ручкой. Может быть, и впрямь первый хоккейный поединок провели французские пастухи ?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Но всё же большинство историков сходится на том, что игра родилась в Канаде, а первый матч был проведен в Монреале в 1879 году. Впрочем, последний факт оспаривают и по сей день жители города Кингстона провинции Онтарио и Галифакса в Новой Шотландии - и те, и другие, утверждают, что первый матч проходил в их город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последующей биографии хоккея разночтений уже нет. В 1893 году генерал-губернатор Канады лорд Стэнли учредил Кубок для лучшей канадской команды. До 1910 года этот приз - он стал называться Кубком Стэнли - разыгрывали как любители, так и профессионалы, выступавшие, так сказать, в смешанных командах. В 1917 году была образована Национальная хоккейная лига (НХЛ), объединившая все канадские профессиональные команды. А ещё через семь лет, в 1924 году, к канадцам в НХЛ присоединилась и первая американская команда из Бостон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Европу хоккей пришел уже в начале XX века - первый чемпионат Старого Света был разыгран в 1910 году. Участвовали в нём сборные Великобритании ( она стала победительницей ), Германии, Бельгии и Швейцарии. Чемпионаты же мира, как было решено в 1983 году, ведут отсчет от турнира, проведенного в 1920 году во время VII летних Олимпийских игр. Победителями его стали канадцы, которые к 1954 году, когда в мировом первенстве дебютировала сборная СССР, имели на своем счету уже пятнадцать высших титулов ( из двадцати возможных ). Дважды чемпионами мира становились чехословацкие хоккеисты и по разу - сборные Великобритании, США и Швеции. Такой была расстановка сил в мировом хоккее к 1954 году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                                            </w:t>
      </w:r>
      <w:r>
        <w:rPr>
          <w:position w:val="10"/>
          <w:sz w:val="28"/>
          <w:szCs w:val="28"/>
          <w:u w:val="single"/>
        </w:rPr>
        <w:t>2. Хоккей в СССР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А теперь, пройдемся не спеша по вехам нашей хоккейной истории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Что касается зарождения хоккея с шайбой в нашей стране, то здесь мы можем опираться на более надежные и точные сведения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Русские люди испокон веков любили кататься на коньках. Как только мороз сковывал лед, затевали удалые игры, спорили, кто быстрее, сильнее, смелее ..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 xml:space="preserve">Народные игры с палкой и деревянным шаром были популярны ещё в Древней Руси. Особенно любима была игра в кубарь. Деревянный шар ( кубарь ) игроки гоняли полками по льду. Кубарь нужно было загнать за черту на середину застывшего озера или, если играли с водящими, попасть в круг, который чертил для себя каждый участник игры. 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Со временем шар заменили чугунной пулькой. Это изобретение было сделано из предосторожности. Кубарь при ударах взвивался вверх и наносил игрокам травмы ( защитного снаряжения тогда, естественно, не выпускали ). Пулька же всегда скользила только по льду. В разных районах эта игра носила различные названия : юла, котёл, клюшки, клюшкование ..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Когда стали появляться коньки ( их поначалу мастерили из дерева, кости, меди ), игры ещё больше стали похожи на современный хоккей. В девяностых годах прошлого века члены кружка “Петербургские любители спорта” создали и оформили правила игры в хоккей, а в 1907 году была создана Петербургская лига хоккеистов. И пошел хоккей в путешествие по стране : Москва, Тверь, Владивосток, Архангельск, Новгород, Павловский Посад, Харьков, Саратов ..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Итак, история хоккея шагнула в ХХ век. Тем временем Америка, Канада, Западная Европа уже преуспели в хоккее с шайбой. Но в итоге, естественно, мы их догнали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А догнали мы их вот почему :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Достижения советского хоккея базируются на теоретических разработках, в коих учитываются в первую очередь принципы разностороннего воспитания молодёжи в нашей стране - высокий интеллект и физическая одарённость, особая тяга молодёжи к коллективу, к действиям во славу его. Наша хоккейная школа учитывает сильные и слабые стороны соперников, разрабатывает стратегию развития отдельных компонентов игры. Их, компонентов, четыре. Первый - атлетическая готовность, в это понятие входит развитие у спортсменов таких качеств, как сила, быстрота, ловкость, выносливость. Не случайно в умении развивать определённые, необходимые для конкретного хоккеиста и конкретного амплуа качества, в уровне функциональной готовности как команд, так и игроков, нашему хоккею нет равных. Поэтому и сборная СССР, и клубы турниры, даже длительные, проводят без особых перепадов. Поэтому стихия нашего хоккея - высокотемповая игр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торой компонент - техническое мастерство. Воспитание индивидуально яркого, сильного, умеющего творчески исполнять свою роль игрока - одно из важнейших условий победного развития. И наш хоккей, воспитавший немало выдающихся хоккеистов, с этой точки зрения явно опережает другие хоккейные школы. Более того, советский хоккей заставил пересмотреть критерии по которым игрока относили ( или не относили ) к высшему разряду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Третий из китов, на которых зиждется хоккей, - тактика. Принципиальное отличие в нашей тактике - её коллективная основа. А коротко принципы нашей тактики можно сформулировать так : при потере шайбы - переход к обороне ; после отбора, возвращения её - организация контратаки с её продолжением в средней зоне и, главное, развитие и завершение атаки в чужой зон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И, конечно, успехи сборной СССР и клубов - свидетельство правильной постановки тренировочной и воспитательной ( это и есть четвертый компонент, неотделимый от первых трех )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Однако не стоит думать, что в нашей стране хоккей появился сразу же после его международного признания. Прошли годы прежде, чем советский болельщик увидел “западный хоккей”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                                     </w:t>
      </w:r>
      <w:r>
        <w:rPr>
          <w:position w:val="10"/>
          <w:sz w:val="28"/>
          <w:szCs w:val="28"/>
          <w:u w:val="single"/>
        </w:rPr>
        <w:t>3. “Золотая шайба”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Уже намного позже появилось название “Золотая шайба”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Первый всесоюзный турнир клуба “Золотая шайба”. По всей Москве расклеены яркие афиши. Любителей хоккея приглашают на трибуны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“ </w:t>
      </w:r>
      <w:r>
        <w:rPr>
          <w:position w:val="10"/>
          <w:sz w:val="28"/>
          <w:szCs w:val="28"/>
        </w:rPr>
        <w:t>Однако что такое “Золотая шайба”, откуда взялось это название ? “- недоумевали многие, задерживаясь возле афиш с изображением вихрастого улыбчивого мальчугана, одетого в могучие доспехи хоккейного вратар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На афише не напишешь, как родился клуб “Золотая шайба”                       ( слишком долго ), но однако он сумел в первый же сезон поставить под свое знамя свыше миллиона маленьких рыцарей хокке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                                  </w:t>
      </w:r>
      <w:r>
        <w:rPr>
          <w:position w:val="10"/>
          <w:sz w:val="28"/>
          <w:szCs w:val="28"/>
          <w:u w:val="single"/>
        </w:rPr>
        <w:t>4. Несколько слов о хокке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А теперь можно сказать вообще о хоккее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Хоккей нам близок своим богатым внутренним содержанием. В страстной неукротимой борьбе соперников, в богатстве и виртуозности исполнения технических приемов, в разнообразии тактических построений мы как бы видим частицу жизни, а в ней - самих себя, отсвет своей настоящей или прошедшей боевой и задорной молодости. В какой-то мере чувствуем воплощение своих устремлений. Многие и многие, наблюдая матч с трибун или на экране телевизора, искренне завидуют спортсменам, отмечая про себя, какие они сильные, находчивые, какие они умельцы. Невольно зарождается стремление подражать своим кумирам, так же мастерски, как и они, выполнять на льду хоккейные приемы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Хоккей - социальное явление, пользующееся колоссальным успехом у миллионов людей в различных экономических и политических системах. Оно находится в ряду наивысших проявлений человеческой деятельности, сродни искусству или науке. Чтобы в это убедится, достаточно осмыслить всё, чем характеризуется хоккей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Прежде всего - это тяжелейший труд, связанный с тем, что человек отдаёт свое здоровье и приходит к зрелому возрасту определённым образом искалеченным. Это очень сложное по структуре явление - высокая техника на неестественной опоре. Человек обычно с первых шагов бегает по земле, а тут - лёд, и это очень непростое дело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Наконец, хоккей требует от человеческого организма постоянной концентрации психофизических усилий, максимального взаимодействия и взаимопонимания, что даётся лишь большим напряжением сил. Очевидно, что человек, играющий в хоккей на профессиональном уровне, занят страшно тяжелым трудом. Как и любое явление, хоккей должен развиваться по своим объективным законам. Их действие, конечно, могут приостановить волевые решения. В этом случае развитие явления станет субъективным и неминуемо приведет не туда, куда должно было бы привести объективное течение событий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от именно это явление и происходит с нашим хоккеем. Как сложное социальное явление, хоккей требует высочайшей самоотдачи - как от спортсменов, так и от организаторов - и только в это случае может по настоящему решать свои главные задачи - и как прекрасное зрелище, и как всё остально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Систематические занятия хоккеем способствует воспитанию мужественных, смелых, волевых спортсменов. Интенсивные движения на свежем воздухе укрепляют здоровье хоккеистов и в сочетании с занятиями другими видами спорта позволяют успешно решать задачи физического воспитани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нашей стране хоккей стал массовым видом спорта. Советские хоккеисты с большим успехом выступают в международных соревнованиях. Они четырежды становились олимпийскими чемпионами и были многократными победителями Европы и мира. Советская школа хоккея является сейчас признанным лидером хокке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              </w:t>
      </w:r>
      <w:r>
        <w:rPr>
          <w:position w:val="10"/>
          <w:sz w:val="28"/>
          <w:szCs w:val="28"/>
          <w:u w:val="single"/>
        </w:rPr>
        <w:t>5. Чемпионаты мира и Европы , Олимпийские игры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1910 году был проведен первый чемпионат Европы. С 1932 года титулы “Хоккейных королей Европы” разыгрываются только в рамках чемпионатов мира и зимних Олимпийских игр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1924 году хоккей впервые вошел в олимпийскую программу зимних Олимпийских игр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Первые три места места в Олимпийских играх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26.01. - 1.02. 1956 г., Италия : 1. СССР , 2. США , 3. Канад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18.02. - 28.02. 1960 г., США : 1. США , 2. Канада , 3. СССР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27.01. - 8.02. 1964 г., Австрия : 1. СССР , 2. Швеция , 3. Чехословаки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6.02. - 17.02. 1968 г., Франция : 1. СССР , 2. Чехословакия , 3. Канад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5.02. - 13.02. 1972 г., Япония : 1. СССР , 2. США , 3. Чехословаки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6.02. -14.02. 1976 г., Австрия : 1. СССР , 2. Чехословакия , 3. ФРГ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12.02. - 24.02. 1980 г., США : 1. США , 2. СССР , 3. Швеци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7.02. - 19.02. 1984 г., Югославия : 1. СССР, 2. Чехословакия, 3. Швеция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Как мы видим СССР всегда занимало одни из первых трёх мест. И в последующие годы, вплоть до сегодняшнего дня, наша команда занимала также одно из первых трех мест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 чемпионатах мира и Европы наша команда занимала одно и первых двух мест, изредка треть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В 1954 году советская хоккейная сборная была на своём первом чемпионате мир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В рамках чемпионатов мира и Европы сборная СССР до 1987 года провела 267 матчей, в 227 из них добились победы при 16 ничьих и 24 поражениях. Разность шайб 1825 - 484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Сборная команда СССР на 1987 год являлась 20-кратным чемпионом мира, 7-кратным серебряным призёром и 4-кратным бронзовым призёром мирового первенства, 25-кратным чемпионом Европы, 4-кратным серебряным призёром и двукратным бронзовым призером европейского чемпионат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Подводя итоги можно сказать, что в чемпионатах мира и Олимпийских играх обычно занимали одни из первых трёх мест               ( вплоть до нашего времени ) : СССР , Канада , Швеция , Чехословакия и реже СШ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                    </w:t>
      </w:r>
      <w:r>
        <w:rPr>
          <w:position w:val="10"/>
          <w:sz w:val="28"/>
          <w:szCs w:val="28"/>
          <w:u w:val="single"/>
        </w:rPr>
        <w:t>6. Правила игры и правила проведения игры.</w:t>
      </w:r>
      <w:r>
        <w:rPr>
          <w:position w:val="10"/>
          <w:sz w:val="28"/>
          <w:szCs w:val="28"/>
        </w:rPr>
        <w:t xml:space="preserve"> 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А теперь о правилах игры и о правилах проведения игры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>Хоккей проводится на ледяной площадке размером 61х30 м, прямоугольной формы, с закругленными углами. Вся площадка огорожена деревянными бортами высотой 122 см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Игроки, передвигаясь по льду на коньках , стремятся клюшками забросить шайбу в ворота противника и защищать свои ворот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Игра продолжается 60 мин. “чистого времени” ( 3 периода по 20 мин. с перерывами по 10 мин. между периодами ). Непосредственно в игре участвуют 6 игроков : вратарь, два защитника и три нападающих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Высокий темп современной игры и частая смена игровых ситуаций создают большую нагрузку, поэтому игроки, как правило заменяются через 1 - 2 минуты. Но замена в ходе игры производится строго по местам, т.е. центральный нападающий вместо центрального, правый защитник вместо правого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При всём при этом можно добавить за что наказывают и как наказывают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Самый распространённый в хоккее штраф - удаление с поля на 2 минуты чистого времени. Он назначается вот за что :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1. За задержку противника клюшкой. Подножка клюшкой, коньком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2. За выбивание клюшки из рук противника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3. За опасную игру клюшкой, поднятой выше плеча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4. За игру сломанной клюшкой.</w:t>
      </w:r>
    </w:p>
    <w:p>
      <w:pPr>
        <w:pStyle w:val="Normal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5. Прижимание шайбы к борту или к основанию ворот, когда на      игрока не нападает противник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Очень редко, однако случаются в играх такие ситуации, когда судья вынужден удалить хоккеиста с поля на 5 минут чистого времени без права замены. Во время 2- минутного штрафа, если наказанная команда пропускает гол, то провинившийся игрок сразу же может занять место на ледяном поле. 5-минутный же штраф хоккеист отбывает полностью за следующие нарушения правил :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1. Повреждение, нанесённое противнику клюшкой, поднятой выше плеч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2. Задержка клюшки соперника с опасностью нанести ему повреждение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 </w:t>
      </w:r>
      <w:r>
        <w:rPr>
          <w:position w:val="10"/>
          <w:sz w:val="28"/>
          <w:szCs w:val="28"/>
        </w:rPr>
        <w:t>3. Бросок клюшки или шайбы в игрока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Следующие нарушения правил ведения силовой борьбы наказываются 2-минутным удалением с площадки :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1. Толчок противника, не владеющего шайбой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2. Толчок на борт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3. Толчок руками ( локтем )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4. Умышленное падение под противника с целью сбить его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5. Задержка противника руками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Удаление на 5 минут :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1.Толчок противника на борт с опасностью нанести ему повреждение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2. Толчок вратаря в площади ворот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Удаление до конца игры :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1. Умышленно грубая игра в любой зоне ( замена другим игроком через 5 минут )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2. Умышленно грубая игра, в результате которой противник получил повреждение ( замена другим игроком через 10 минут )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Одновременно больше двух игроков из одной команды судьи не удаляют. Третьего нарушителя заменяет на поле кто-либо из партнёров. Время штрафа исчисляется с момента выхода на лёд одного из двух удалённых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Положение “вне игры” фиксируется в случае :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</w:t>
      </w:r>
      <w:r>
        <w:rPr>
          <w:position w:val="10"/>
          <w:sz w:val="28"/>
          <w:szCs w:val="28"/>
        </w:rPr>
        <w:t>1. Если игрок атакующей команды вошёл в зону соперника раньше, чем там очутилась шайба.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2. Если игрок принял шайбу за центральной линией, проброшенную его партнёром из своей зоны защиты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 xml:space="preserve">3. Если шайба проброшена со своей половины поля за линию ворот противника. </w:t>
      </w:r>
    </w:p>
    <w:p>
      <w:pPr>
        <w:pStyle w:val="Normal"/>
        <w:jc w:val="both"/>
        <w:rPr/>
      </w:pPr>
      <w:r>
        <w:rPr>
          <w:position w:val="10"/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>На этом рассказ основных правил можно закончить, а вообще правила постоянно изменяются, то писать их полностью просто не имеет смысла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                                            </w:t>
      </w:r>
      <w:r>
        <w:rPr>
          <w:position w:val="10"/>
          <w:sz w:val="28"/>
          <w:szCs w:val="28"/>
          <w:u w:val="single"/>
        </w:rPr>
        <w:t>7. Заключение.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   </w:t>
      </w:r>
      <w:r>
        <w:rPr>
          <w:position w:val="10"/>
          <w:sz w:val="28"/>
          <w:szCs w:val="28"/>
        </w:rPr>
        <w:t>И поэтому в заключение можно сказать что, несмотря ни на что,  хоккей, а соответственно хоккеисты всегда будут рыцарями без страха и упрёка, утверждающими своим великолепным искусством державность советского спорта !</w:t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</w:r>
    </w:p>
    <w:p>
      <w:pPr>
        <w:pStyle w:val="Normal"/>
        <w:jc w:val="both"/>
        <w:rPr>
          <w:position w:val="14"/>
          <w:sz w:val="32"/>
          <w:szCs w:val="32"/>
        </w:rPr>
      </w:pPr>
      <w:r>
        <w:rPr>
          <w:position w:val="14"/>
          <w:sz w:val="32"/>
          <w:szCs w:val="32"/>
        </w:rPr>
      </w:r>
    </w:p>
    <w:p>
      <w:pPr>
        <w:pStyle w:val="Normal"/>
        <w:jc w:val="both"/>
        <w:rPr>
          <w:position w:val="14"/>
          <w:sz w:val="32"/>
          <w:szCs w:val="32"/>
        </w:rPr>
      </w:pPr>
      <w:r>
        <w:rPr>
          <w:position w:val="14"/>
          <w:sz w:val="32"/>
          <w:szCs w:val="32"/>
        </w:rPr>
      </w:r>
    </w:p>
    <w:p>
      <w:pPr>
        <w:pStyle w:val="Normal"/>
        <w:jc w:val="both"/>
        <w:rPr>
          <w:position w:val="14"/>
          <w:sz w:val="32"/>
          <w:szCs w:val="32"/>
        </w:rPr>
      </w:pPr>
      <w:r>
        <w:rPr>
          <w:position w:val="14"/>
          <w:sz w:val="32"/>
          <w:szCs w:val="32"/>
        </w:rPr>
        <w:t xml:space="preserve">   </w:t>
      </w:r>
      <w:r>
        <w:rPr>
          <w:position w:val="14"/>
          <w:sz w:val="32"/>
          <w:szCs w:val="32"/>
          <w:u w:val="single"/>
        </w:rPr>
        <w:t>Используемая литература :</w:t>
      </w:r>
    </w:p>
    <w:p>
      <w:pPr>
        <w:pStyle w:val="Normal"/>
        <w:jc w:val="both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1. Анатолий Тарасов “Настоящие мужчины хоккея” , Москва “Физкультура и спорт” 1987.</w:t>
      </w:r>
    </w:p>
    <w:p>
      <w:pPr>
        <w:pStyle w:val="Normal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2. Хоккей 89-90 календарь - справочник , “Лениздат” 1989.</w:t>
      </w:r>
    </w:p>
    <w:p>
      <w:pPr>
        <w:pStyle w:val="Normal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3. Ю.И.Портных “Спортивные игры” , Москва “Физкультура и спорт” 1975.</w:t>
      </w:r>
    </w:p>
    <w:p>
      <w:pPr>
        <w:pStyle w:val="Normal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4. Анатолий Исаев “Это и есть хоккей” , Москва “Молодая гвардия” 1984.</w:t>
      </w:r>
    </w:p>
    <w:p>
      <w:pPr>
        <w:pStyle w:val="Normal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5:54:00Z</dcterms:created>
  <dc:creator>Dmytry V.Nikolaev</dc:creator>
  <dc:description/>
  <dc:language>en-US</dc:language>
  <cp:lastModifiedBy>Dmytry V.Nikolaev</cp:lastModifiedBy>
  <dcterms:modified xsi:type="dcterms:W3CDTF">1996-06-11T16:52:00Z</dcterms:modified>
  <cp:revision>6</cp:revision>
  <dc:subject/>
  <dc:title>  ��� � ����� ������ ������ ? ������� ������ �� ���� ������ ��� � ���, ��������, �� �����. ����� �������, ��� � ����, ���������� ������, ������ � XVI-XVII ����� � ������. ���� ������ �� ��������� ������� XVIII ����, �� ������������ �� ������ ������</dc:title>
</cp:coreProperties>
</file>