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Эмульсиями называются дисперсные системы, в которых дисперсионная среда и дисперсная фаза находятся в жидком состоянии. Эмульсии являются обычно грубодисперсными системами. Такие системы часто встречаются в природе, например, молоко, млечный сок каучуконосных растений. В первом случае жир, а во втором - углеводород каучука диспергированы в воде. Оба эти вещества почти совершенно не растворяются в дисперсионной среде т.е. в воде. Таким образом, эмульсии - это микрогетерогенные системы, состоящие из двух практически взаимно-нерастворимых жидкостей, которые очень сильно отличаются от друг-друга по характеру молекул. Если одна из жидкостей является полярной, например вода, то вторая - должна быть неполярной или малополярной, например, органическая жидкость.</w:t>
      </w:r>
    </w:p>
    <w:p>
      <w:pPr>
        <w:pStyle w:val="Normal"/>
        <w:tabs>
          <w:tab w:val="clear" w:pos="720"/>
          <w:tab w:val="left" w:pos="85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Малополярные органические жидкости - бензол, бензин, керосин, анилин, масло и др.,- независимо от их химической природы, называют маслом.</w:t>
      </w:r>
    </w:p>
    <w:p>
      <w:pPr>
        <w:pStyle w:val="Normal"/>
        <w:tabs>
          <w:tab w:val="clear" w:pos="720"/>
          <w:tab w:val="left" w:pos="85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практике чаще всего встречаются водные эмульсии, т.е. эмульсии в которых одной из двух жидкостей является вода. Такие эмульсии подразделяются на два типа: масло в воде (сокращенно - м/в) и вода в масле (м/в). В эмульсиях первого типа (прямых) масло является дисперсионной фазой, а вода - дисперсионной средой. В эмульсиях второго типа (обратных) вода является раздробленной в виде капелек дисперсной фазой, а масло - дисперсионной средой.</w:t>
      </w:r>
    </w:p>
    <w:p>
      <w:pPr>
        <w:pStyle w:val="Normal"/>
        <w:tabs>
          <w:tab w:val="clear" w:pos="720"/>
          <w:tab w:val="left" w:pos="85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ля получения эмульсии две несмешивающиеся жидкости подвергают процессу эмульгирования, состоящему в том, что механическим встряхиванием, разбиванием особыми лопастными мешалками или продавливанием через узкие щели жидкости раздробляются друг в друге. В технике имеется большое число механизмов, где диспергирование осуществляется или благодаря простому разбиванию сравнительно больших капель на более мелкие, или растяжением жидкости в пленку, которая, разрываясь, дает массу мелких капелек. Для получения особовысокодисперсных  эмульсий применяется ультразвуковой метод.</w:t>
      </w:r>
    </w:p>
    <w:p>
      <w:pPr>
        <w:pStyle w:val="Normal"/>
        <w:tabs>
          <w:tab w:val="clear" w:pos="720"/>
          <w:tab w:val="left" w:pos="85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Эмульсии, полученные из чистых жидкостей, обычно очень неустойчивые, капельки при соприкосновении друг с другм сливаются и дисперсная система постепенно расслаивается на две несмешивающиеся жидкости. Неустойчивость эмульсий объясняется наличием избыточного запаса свободной поверхности на границе фаз, что выражается большим поверхностным натяжением. Процесс расслоения эмульсии идет самопроизвольно, так как при этом система большей степени дисперсности, с большей свободной поверхностной энергией переходит в малодисперсную систему, уменьшая поверхностное натяжение. Процесс самопроизвольного слияния жидких капель, который заканчивается расслоением эмульсии на составляющие её жидкости, называется коалесценцией.</w:t>
      </w:r>
    </w:p>
    <w:p>
      <w:pPr>
        <w:pStyle w:val="Normal"/>
        <w:tabs>
          <w:tab w:val="clear" w:pos="720"/>
          <w:tab w:val="left" w:pos="85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добно коллоидным системам, получение устойчивых эмульсий возможно только в присутствии веществ, которые, адсорбируясь на поверхности капелек, препятствуют их слиянию и придают системе агрегатную устойчивусть. Вещества, которые обуславливают устойчивость (стабильность) эмульсии называются эмульгаторами.</w:t>
      </w:r>
    </w:p>
    <w:p>
      <w:pPr>
        <w:pStyle w:val="Normal"/>
        <w:tabs>
          <w:tab w:val="clear" w:pos="720"/>
          <w:tab w:val="left" w:pos="85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 своим свойствам, в первую очередь по агрегатной устойчивости, эмульсии делятся на две группы: эмульсии разбавленные, в которых концентрация дисперсионной фазы мала (меньше 1%), и эмульсии концентрированные, в которых концентрация дисперсной фазы значительна (объемная концентрация превышает 1%).</w:t>
      </w:r>
    </w:p>
    <w:p>
      <w:pPr>
        <w:pStyle w:val="Normal"/>
        <w:tabs>
          <w:tab w:val="clear" w:pos="720"/>
          <w:tab w:val="left" w:pos="85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азбавленные эмульсии характеризуются своей устойчивостью в отсутствии специального эмульгатора (стабилизатора). Обычно концентрация таких эмульсий не превышает 0,1 - 0,01%, благодаря чему вероятность столкновения образующих их капелек дисперсной фазы очень невелика. Такие системы ведут себя вполне аналогично лиофобным золям. Их относительная устойчивость определяется существованием на поверхности капелек эмульсии двойного электрического слоя. Необходимое для этого минимальное количество электролита всегда находится в употребляемом масле в виде примесей.</w:t>
      </w:r>
    </w:p>
    <w:p>
      <w:pPr>
        <w:pStyle w:val="Normal"/>
        <w:tabs>
          <w:tab w:val="clear" w:pos="720"/>
          <w:tab w:val="left" w:pos="85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концентрированных эмульсиях в отличие от разбавленных при сколько-нибудь значительной концентрации дисперсной фазы, слияние капелек происходит с большей скоростью и эмульсия за короткий промежуток времени разделяется на два слоя. Получение устойчивых концентрированных эмульсий возможно только в присутствии специальных эмульгаторов.</w:t>
      </w:r>
    </w:p>
    <w:p>
      <w:pPr>
        <w:pStyle w:val="Normal"/>
        <w:tabs>
          <w:tab w:val="clear" w:pos="720"/>
          <w:tab w:val="left" w:pos="85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Эмульгаторы, в зависимости от их химической природы, могут стабилизировать эмульсию как путем понижения межфазного поверхностного натяжения, придания частицам эмульсии электрических зарядов, одинаковых по знаку, так и путем образования из эмульгатора на поверхности капелек механически прочных магнитных пленок. Такие пленки защищают частицы эмульсии от взаимного слияния при их столкновении, причем этот фактор может быть более важным, чем действие электрических зарядов. Особенно это относится к концентрированным эмульсиям, в которых эмульгаторы, сообщающие только заряд частицам, уже не обеспечивают устойчивости.</w:t>
      </w:r>
    </w:p>
    <w:p>
      <w:pPr>
        <w:pStyle w:val="Normal"/>
        <w:tabs>
          <w:tab w:val="clear" w:pos="720"/>
          <w:tab w:val="left" w:pos="851" w:leader="none"/>
        </w:tabs>
        <w:rPr>
          <w:sz w:val="28"/>
          <w:szCs w:val="28"/>
        </w:rPr>
      </w:pPr>
      <w:r>
        <w:rPr>
          <w:rFonts w:eastAsia="Times New Roman Cyr" w:cs="Times New Roman Cyr" w:ascii="Times New Roman Cyr" w:hAnsi="Times New Roman Cyr"/>
          <w:sz w:val="28"/>
          <w:szCs w:val="28"/>
          <w:lang w:val="ru-RU"/>
        </w:rPr>
        <w:tab/>
        <w:t xml:space="preserve">К эмульгаторам, способным образовывать прочные защитные пленки, относятся высокомолекулярные соединения, например, сапонин, белки </w:t>
      </w:r>
      <w:r>
        <w:rPr>
          <w:sz w:val="28"/>
          <w:szCs w:val="28"/>
        </w:rPr>
        <w:t>(</w:t>
      </w:r>
      <w:r>
        <w:rPr>
          <w:rFonts w:eastAsia="Times New Roman Cyr" w:cs="Times New Roman Cyr" w:ascii="Times New Roman Cyr" w:hAnsi="Times New Roman Cyr"/>
          <w:sz w:val="28"/>
          <w:szCs w:val="28"/>
          <w:lang w:val="ru-RU"/>
        </w:rPr>
        <w:t>желатин, казеин</w:t>
      </w:r>
      <w:r>
        <w:rPr>
          <w:sz w:val="28"/>
          <w:szCs w:val="28"/>
        </w:rPr>
        <w:t>)</w:t>
      </w:r>
      <w:r>
        <w:rPr>
          <w:rFonts w:eastAsia="Times New Roman Cyr" w:cs="Times New Roman Cyr" w:ascii="Times New Roman Cyr" w:hAnsi="Times New Roman Cyr"/>
          <w:sz w:val="28"/>
          <w:szCs w:val="28"/>
          <w:lang w:val="ru-RU"/>
        </w:rPr>
        <w:t xml:space="preserve">, каучук, смолы, соли жирных кислот </w:t>
      </w:r>
      <w:r>
        <w:rPr>
          <w:sz w:val="28"/>
          <w:szCs w:val="28"/>
        </w:rPr>
        <w:t>(</w:t>
      </w:r>
      <w:r>
        <w:rPr>
          <w:rFonts w:eastAsia="Times New Roman Cyr" w:cs="Times New Roman Cyr" w:ascii="Times New Roman Cyr" w:hAnsi="Times New Roman Cyr"/>
          <w:sz w:val="28"/>
          <w:szCs w:val="28"/>
          <w:lang w:val="ru-RU"/>
        </w:rPr>
        <w:t>мыла</w:t>
      </w:r>
      <w:r>
        <w:rPr>
          <w:sz w:val="28"/>
          <w:szCs w:val="28"/>
        </w:rPr>
        <w:t>)</w:t>
      </w:r>
      <w:r>
        <w:rPr>
          <w:rFonts w:eastAsia="Times New Roman Cyr" w:cs="Times New Roman Cyr" w:ascii="Times New Roman Cyr" w:hAnsi="Times New Roman Cyr"/>
          <w:sz w:val="28"/>
          <w:szCs w:val="28"/>
          <w:lang w:val="ru-RU"/>
        </w:rPr>
        <w:t xml:space="preserve"> и др. Указанные вещества, особенно мыла, обладая некоторой поверхностной активностью, адсорбируются на поверхности капель эмульсии и образуют структурированную оболочку, которая является вязкой, прочной и упругой. При соударении частиц такая оболочка обычно не разрушается и не выдавливается, благодаря чему эмульсии и приобретают высокую устойчивость.</w:t>
      </w:r>
    </w:p>
    <w:p>
      <w:pPr>
        <w:pStyle w:val="Normal"/>
        <w:tabs>
          <w:tab w:val="clear" w:pos="720"/>
          <w:tab w:val="left" w:pos="85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ибольший интерес представляют собой желатированные или твердые эмульсии. В них, как и в подобных суспензиях, стабилизирующее действие эмульгатора переходит в структуризующее.</w:t>
      </w:r>
    </w:p>
    <w:p>
      <w:pPr>
        <w:pStyle w:val="Normal"/>
        <w:tabs>
          <w:tab w:val="clear" w:pos="720"/>
          <w:tab w:val="left" w:pos="85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Желатированные эмульсии характеризуются большой устойчивостью, прочностью и другими механическими свойствами, которые обусловлены наличием в них тончайшей структуры. Эта структура - сетка-каркас из двухмерного студня, построенного из высокополимерного эмульгатора. Примерами таких эмульсий являются консистентные смазки, маргарин, сливочное масло, густые кремы. Обычными эмульсиями являются молоко, сливки, жидкости, применяемые при обработке металлов.</w:t>
      </w:r>
    </w:p>
    <w:p>
      <w:pPr>
        <w:pStyle w:val="Normal"/>
        <w:tabs>
          <w:tab w:val="clear" w:pos="720"/>
          <w:tab w:val="left" w:pos="85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Эмульсии со временем разрушаются. В некоторых случаях возникает необходимость ускорить разрушение эмульсий, например, разрушение эмульсии в сырой нефти. Ускорить процесс разрушения можно всеми путями, ведущими к уменьшению прочности защитной пленки эмульгатора и увеличению возможности соприкосновения частиц друг с другом.</w:t>
      </w:r>
    </w:p>
    <w:p>
      <w:pPr>
        <w:pStyle w:val="Normal"/>
        <w:tabs>
          <w:tab w:val="clear" w:pos="720"/>
          <w:tab w:val="left" w:pos="85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Методов разрушения эмульсии </w:t>
      </w:r>
      <w:r>
        <w:rPr>
          <w:sz w:val="28"/>
          <w:szCs w:val="28"/>
        </w:rPr>
        <w:t>(</w:t>
      </w:r>
      <w:r>
        <w:rPr>
          <w:rFonts w:eastAsia="Times New Roman Cyr" w:cs="Times New Roman Cyr" w:ascii="Times New Roman Cyr" w:hAnsi="Times New Roman Cyr"/>
          <w:sz w:val="28"/>
          <w:szCs w:val="28"/>
          <w:lang w:val="ru-RU"/>
        </w:rPr>
        <w:t>деэмульгирования</w:t>
      </w:r>
      <w:r>
        <w:rPr>
          <w:sz w:val="28"/>
          <w:szCs w:val="28"/>
        </w:rPr>
        <w:t>)</w:t>
      </w:r>
      <w:r>
        <w:rPr>
          <w:rFonts w:eastAsia="Times New Roman Cyr" w:cs="Times New Roman Cyr" w:ascii="Times New Roman Cyr" w:hAnsi="Times New Roman Cyr"/>
          <w:sz w:val="28"/>
          <w:szCs w:val="28"/>
          <w:lang w:val="ru-RU"/>
        </w:rPr>
        <w:t xml:space="preserve"> очень много. Наиболее важными из них являются следующие</w:t>
      </w:r>
      <w:r>
        <w:rPr>
          <w:sz w:val="28"/>
          <w:szCs w:val="28"/>
        </w:rPr>
        <w:t>:</w:t>
      </w:r>
    </w:p>
    <w:p>
      <w:pPr>
        <w:pStyle w:val="Normal"/>
        <w:numPr>
          <w:ilvl w:val="0"/>
          <w:numId w:val="1"/>
        </w:numPr>
        <w:tabs>
          <w:tab w:val="clear" w:pos="720"/>
          <w:tab w:val="left" w:pos="0" w:leader="none"/>
          <w:tab w:val="left" w:pos="568" w:leader="none"/>
        </w:tabs>
        <w:ind w:left="1421"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имическое разрушение защитных пленок эмульгатора, например, действием сильной минеральной кислоты.</w:t>
      </w:r>
    </w:p>
    <w:p>
      <w:pPr>
        <w:pStyle w:val="Normal"/>
        <w:numPr>
          <w:ilvl w:val="0"/>
          <w:numId w:val="1"/>
        </w:numPr>
        <w:tabs>
          <w:tab w:val="clear" w:pos="720"/>
          <w:tab w:val="left" w:pos="0" w:leader="none"/>
          <w:tab w:val="left" w:pos="568" w:leader="none"/>
        </w:tabs>
        <w:ind w:left="1421"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бавление эмульгатора, способного вызвать обращение фаз эмульсии и снижающего этим прочность защитной пленки.</w:t>
      </w:r>
    </w:p>
    <w:p>
      <w:pPr>
        <w:pStyle w:val="Normal"/>
        <w:numPr>
          <w:ilvl w:val="0"/>
          <w:numId w:val="1"/>
        </w:numPr>
        <w:tabs>
          <w:tab w:val="clear" w:pos="720"/>
          <w:tab w:val="left" w:pos="0" w:leader="none"/>
          <w:tab w:val="left" w:pos="568" w:leader="none"/>
        </w:tabs>
        <w:ind w:left="1421"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рмическое разрушение - расслоение эмульсий нагреванием. С повышением температуры уменьшается адсорбция эмульгатора, что ведет к разрушению эмульсии.</w:t>
      </w:r>
    </w:p>
    <w:p>
      <w:pPr>
        <w:pStyle w:val="Normal"/>
        <w:numPr>
          <w:ilvl w:val="0"/>
          <w:numId w:val="1"/>
        </w:numPr>
        <w:tabs>
          <w:tab w:val="clear" w:pos="720"/>
          <w:tab w:val="left" w:pos="0" w:leader="none"/>
          <w:tab w:val="left" w:pos="568" w:leader="none"/>
        </w:tabs>
        <w:ind w:left="1421"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ханическое воздействие. К этому методу относится механическое разрушение стабилизированных пленок, например, сбивание сливок в масло. Центрифугирование также относится к механическому воздействию.</w:t>
      </w:r>
    </w:p>
    <w:p>
      <w:pPr>
        <w:pStyle w:val="Normal"/>
        <w:numPr>
          <w:ilvl w:val="0"/>
          <w:numId w:val="1"/>
        </w:numPr>
        <w:tabs>
          <w:tab w:val="clear" w:pos="720"/>
          <w:tab w:val="left" w:pos="0" w:leader="none"/>
          <w:tab w:val="left" w:pos="568" w:leader="none"/>
        </w:tabs>
        <w:ind w:left="1138"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йствие электролитов вызывает разрушение эмульсий, стабилизированных электрическим зарядом частиц.</w:t>
      </w:r>
    </w:p>
    <w:p>
      <w:pPr>
        <w:pStyle w:val="Normal"/>
        <w:tabs>
          <w:tab w:val="clear" w:pos="720"/>
          <w:tab w:val="left" w:pos="85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Эмульсии находят применение во многих химико-технологических процессах - в мыловарении, в производстве молочных продуктов, в производстве эмульсионных красок, в производстве каучуков путем полимеризации, в производстве пластмасс и в других производствах.</w:t>
      </w:r>
    </w:p>
    <w:p>
      <w:pPr>
        <w:pStyle w:val="Normal"/>
        <w:tabs>
          <w:tab w:val="clear" w:pos="720"/>
          <w:tab w:val="left" w:pos="85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851"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851"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уемая литераура</w:t>
      </w:r>
      <w:r>
        <w:rPr/>
        <w:t>:</w:t>
      </w:r>
    </w:p>
    <w:p>
      <w:pPr>
        <w:pStyle w:val="Normal"/>
        <w:tabs>
          <w:tab w:val="clear" w:pos="720"/>
          <w:tab w:val="left" w:pos="851"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851"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Коллоидная химия” И.А.Усков Б.В.Еременко С.С. Пелишенко В.В.Мельник</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Коллоидные системы” Е.И.Капкова</w:t>
      </w:r>
    </w:p>
    <w:sectPr>
      <w:footerReference w:type="default" r:id="rId2"/>
      <w:type w:val="nextPage"/>
      <w:pgSz w:w="11906" w:h="16838"/>
      <w:pgMar w:left="1134" w:right="1134"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12:33:00Z</dcterms:created>
  <dc:creator>Igor Churkin</dc:creator>
  <dc:description/>
  <dc:language>en-US</dc:language>
  <cp:lastModifiedBy>Igor Churkin</cp:lastModifiedBy>
  <dcterms:modified xsi:type="dcterms:W3CDTF">1999-02-20T17:22:00Z</dcterms:modified>
  <cp:revision>35</cp:revision>
  <dc:subject/>
  <dc:title>Emulsions</dc:title>
</cp:coreProperties>
</file>