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Государственный комитет РФ по Высшему образованию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верской Государственный Универси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Химико-Биолого-Географический факультет</w:t>
      </w:r>
    </w:p>
    <w:p>
      <w:pPr>
        <w:pStyle w:val="TextBody"/>
        <w:jc w:val="center"/>
        <w:rPr/>
      </w:pPr>
      <w:r>
        <w:rPr/>
        <w:t>Кафедра органической хим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Тема: «Алкалоиды и история их открытия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>Выполнена студентками 3 курса ДО</w:t>
      </w:r>
    </w:p>
    <w:p>
      <w:pPr>
        <w:pStyle w:val="TextBody"/>
        <w:jc w:val="right"/>
        <w:rPr/>
      </w:pPr>
      <w:r>
        <w:rPr/>
        <w:t>Коршуновой Ю.А.</w:t>
      </w:r>
    </w:p>
    <w:p>
      <w:pPr>
        <w:pStyle w:val="TextBody"/>
        <w:jc w:val="right"/>
        <w:rPr/>
      </w:pPr>
      <w:r>
        <w:rPr/>
        <w:t>Бойцовой И.Ю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Научный руководитель</w:t>
      </w:r>
    </w:p>
    <w:p>
      <w:pPr>
        <w:pStyle w:val="TextBody"/>
        <w:jc w:val="right"/>
        <w:rPr/>
      </w:pPr>
      <w:r>
        <w:rPr/>
        <w:t>Родионова Р.Е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верь – 1997 г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jc w:val="center"/>
        <w:rPr/>
      </w:pPr>
      <w:bookmarkStart w:id="0" w:name="__RefHeading___Toc40693137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40693137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онятие об алкалоидах.</w:t>
            <w:tab/>
          </w:r>
          <w:hyperlink w:anchor="__RefHeading___Toc40693137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ыделение.</w:t>
            <w:tab/>
          </w:r>
          <w:hyperlink w:anchor="__RefHeading___Toc40693137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бщие свойства алкалоидов</w:t>
            <w:tab/>
          </w:r>
          <w:hyperlink w:anchor="__RefHeading___Toc40693137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акции осаждения.</w:t>
            <w:tab/>
          </w:r>
          <w:hyperlink w:anchor="__RefHeading___Toc40693137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акции окрашивания.</w:t>
            <w:tab/>
          </w:r>
          <w:hyperlink w:anchor="__RefHeading___Toc40693137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лассификация</w:t>
            <w:tab/>
          </w:r>
          <w:hyperlink w:anchor="__RefHeading___Toc40693137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История открытия алкалоидов</w:t>
            <w:tab/>
          </w:r>
          <w:hyperlink w:anchor="__RefHeading___Toc40693137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Морфин.</w:t>
            <w:tab/>
          </w:r>
          <w:hyperlink w:anchor="__RefHeading___Toc40693137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Никотин. Кокаин.</w:t>
            <w:tab/>
          </w:r>
          <w:hyperlink w:anchor="__RefHeading___Toc40693137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трихнин.</w:t>
            <w:tab/>
          </w:r>
          <w:hyperlink w:anchor="__RefHeading___Toc40693138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илокарпин.</w:t>
            <w:tab/>
          </w:r>
          <w:hyperlink w:anchor="__RefHeading___Toc40693138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севдопельтерин.</w:t>
            <w:tab/>
          </w:r>
          <w:hyperlink w:anchor="__RefHeading___Toc40693138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офеин. Теобромин. Теофиллин.</w:t>
            <w:tab/>
          </w:r>
          <w:hyperlink w:anchor="__RefHeading___Toc40693138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0693138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06931385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1" w:name="__RefHeading___Toc406931371"/>
      <w:bookmarkEnd w:id="1"/>
      <w:r>
        <w:rPr/>
        <w:t>Понятие об алкалоид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Алкалоидами называют группу азотистых соединений, обладающих основными свойствами и встречающихся преимущественно в растениях</w:t>
      </w:r>
      <w:r>
        <w:rPr>
          <w:rStyle w:val="FootnoteCharacters"/>
          <w:rStyle w:val="FootnoteAnchor"/>
        </w:rPr>
        <w:footnoteReference w:id="2"/>
      </w:r>
      <w:r>
        <w:rPr/>
        <w:t>; алкалоиды характеризуются в большинстве случаев сложным строением и обычно содержат в своих молекулах гетероциклы. Многие алкалоиды обладают сильным физиологическим действием: в больших дозах они являются ядами, а в малых их часто применяют как ценные лекарственные вещества.</w:t>
      </w:r>
    </w:p>
    <w:p>
      <w:pPr>
        <w:pStyle w:val="TextBody"/>
        <w:rPr/>
      </w:pPr>
      <w:r>
        <w:rPr/>
        <w:tab/>
        <w:t>Алкалоиды очень широко распространены в растительном мире. Некоторые семейства растений особенно богаты алкалоидами, например маковые, пасленовые и ряд других. В большинстве  случаев алкалоиды встречаются группами, причем  представители такой группы часто имеют сходное химическое строение. В растениях алкалоиды обычно встречаются в виде солей органических кислот – щавелевой, яблочной, виннокаменной, лимонной и др. Свободные алкалоиды ( выделенные из солей) в связи с их основными свойствами часто называют алкалоидами-основаниями.</w:t>
      </w:r>
    </w:p>
    <w:p>
      <w:pPr>
        <w:pStyle w:val="Heading3"/>
        <w:ind w:firstLine="720"/>
        <w:rPr/>
      </w:pPr>
      <w:bookmarkStart w:id="2" w:name="__RefHeading___Toc406931372"/>
      <w:bookmarkEnd w:id="2"/>
      <w:r>
        <w:rPr/>
        <w:t>Выделение.</w:t>
      </w:r>
    </w:p>
    <w:p>
      <w:pPr>
        <w:pStyle w:val="TextBody"/>
        <w:ind w:firstLine="720"/>
        <w:rPr/>
      </w:pPr>
      <w:r>
        <w:rPr/>
        <w:t>При выделении алкалоидов из растений обычно пользуются тем, что многие соли алкалоидов хорошо растворимы в воде, свободные же алкалоиды-основания плохо растворимы в  воде, но хорошо растворимы в спирте, эфире и хлороформе.</w:t>
      </w:r>
    </w:p>
    <w:p>
      <w:pPr>
        <w:pStyle w:val="TextBody"/>
        <w:rPr/>
      </w:pPr>
      <w:r>
        <w:rPr/>
        <w:tab/>
        <w:t>Для выделения алкалоидов измельченные растения непосредственно обрабатывают щелочами, а затем извлекают выделенные алкалоиды-основания хлороформом, эфиром и др. Существуют и другие способы. Иногда из растворов солей алкалоидов последние для очистки выделяют путем осаждения различными реактивами ( см. ниже реакции осаждения алкалоидов )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" w:name="__RefHeading___Toc406931373"/>
      <w:bookmarkEnd w:id="3"/>
      <w:r>
        <w:rPr/>
        <w:t>Общие свойства алкалоид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Большинство алкалоидов-твердые вещества, хотя иногда встречаются и жидкие алкалоиды, например никотин. Большинство алкалоидов-оснований трудно растворяется в воде, легко в кислотах, а также в органических растворителях. Соли алкалоидов обычно хорошо растворимы в воде, за исключением некоторых. Существует ряд реакций, носящих название алкалоидных; при помощи этих реакций можно осадить алкалоиды для их обнаружения и выделения.</w:t>
      </w:r>
    </w:p>
    <w:p>
      <w:pPr>
        <w:pStyle w:val="Heading3"/>
        <w:ind w:firstLine="720"/>
        <w:rPr/>
      </w:pPr>
      <w:bookmarkStart w:id="4" w:name="__RefHeading___Toc406931374"/>
      <w:bookmarkEnd w:id="4"/>
      <w:r>
        <w:rPr/>
        <w:t>Реакции осаждения.</w:t>
      </w:r>
    </w:p>
    <w:p>
      <w:pPr>
        <w:pStyle w:val="TextBody"/>
        <w:ind w:firstLine="720"/>
        <w:rPr/>
      </w:pPr>
      <w:r>
        <w:rPr/>
        <w:t xml:space="preserve">Реакции осаждения алкалоидов основаны либо на образовании нерастворимых солей алкалоидов, либо на образовании нерастворимых двойных солей. </w:t>
      </w:r>
    </w:p>
    <w:p>
      <w:pPr>
        <w:pStyle w:val="TextBody"/>
        <w:rPr/>
      </w:pPr>
      <w:r>
        <w:rPr/>
        <w:tab/>
        <w:t>1.Образование нерастворимых простых солей.</w:t>
      </w:r>
    </w:p>
    <w:p>
      <w:pPr>
        <w:pStyle w:val="TextBody"/>
        <w:ind w:firstLine="720"/>
        <w:rPr/>
      </w:pPr>
      <w:r>
        <w:rPr/>
        <w:t>а) Реакция с танином. При добавлении к раствору соли алкалоида раствора танина выпадает осадок. При этой реакции образуется нерастворимая соль алкалоида и танина, имеющего кислотные свойства. Реакция имеет большое практическое значение: при отравлении алкалоидами пострадавшему дают пить раствор танина или просто крепкий чай, содержащий много дубильных веществ.</w:t>
      </w:r>
    </w:p>
    <w:p>
      <w:pPr>
        <w:pStyle w:val="TextBody"/>
        <w:ind w:firstLine="720"/>
        <w:rPr/>
      </w:pPr>
      <w:r>
        <w:rPr/>
        <w:t>б) Реакция с пикриновой кислотой. Растворы солей алкалоидов дают с пикриновой кислотой желтый осадок. В данном случае сущность реакции точно так же сводится к образованию обычной соли алкалоида и пикриновой кислоты.</w:t>
      </w:r>
    </w:p>
    <w:p>
      <w:pPr>
        <w:pStyle w:val="TextBody"/>
        <w:ind w:firstLine="720"/>
        <w:rPr/>
      </w:pPr>
      <w:r>
        <w:rPr/>
        <w:t>в) Реакции с фосфорновольфрамовой и фосфорномолибденовой кислотами приводят к выпадению в осадок нерастворимых солей алкалоидов и названных кислот.</w:t>
      </w:r>
    </w:p>
    <w:p>
      <w:pPr>
        <w:pStyle w:val="TextBody"/>
        <w:ind w:firstLine="720"/>
        <w:rPr/>
      </w:pPr>
      <w:r>
        <w:rPr/>
        <w:t>2.Образование двойных (комплексных) солей.</w:t>
      </w:r>
    </w:p>
    <w:p>
      <w:pPr>
        <w:pStyle w:val="TextBody"/>
        <w:ind w:firstLine="720"/>
        <w:rPr/>
      </w:pPr>
      <w:r>
        <w:rPr/>
        <w:t xml:space="preserve">а) Реакция с хлоридом ртути </w:t>
      </w:r>
      <w:r>
        <w:rPr>
          <w:lang w:val="en-US"/>
        </w:rPr>
        <w:t>(II) (сулемой) HgCl</w:t>
      </w:r>
      <w:r>
        <w:rPr>
          <w:vertAlign w:val="subscript"/>
          <w:lang w:val="en-US"/>
        </w:rPr>
        <w:t>2</w:t>
      </w:r>
      <w:r>
        <w:rPr/>
        <w:t xml:space="preserve">. Алкалоиды дают нерастворимые в воде соли </w:t>
      </w:r>
      <w:r>
        <w:rPr>
          <w:lang w:val="en-US"/>
        </w:rPr>
        <w:t>HgCl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"/>
        <w:ind w:firstLine="720"/>
        <w:rPr/>
      </w:pPr>
      <w:r>
        <w:rPr/>
        <w:t>б) Реакция с раствором йода в растворе йодида калия. Указанный реактив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+KI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KI</w:t>
      </w:r>
      <w:r>
        <w:rPr>
          <w:vertAlign w:val="subscript"/>
          <w:lang w:val="en-US"/>
        </w:rPr>
        <w:t>3</w:t>
      </w:r>
      <w:r>
        <w:rPr/>
        <w:t>)</w:t>
      </w:r>
      <w:r>
        <w:rPr>
          <w:lang w:val="en-US"/>
        </w:rPr>
        <w:t xml:space="preserve"> </w:t>
      </w:r>
      <w:r>
        <w:rPr/>
        <w:t>осаждает шоколадно-коричневый осадок двойной соли алкалоидов.</w:t>
      </w:r>
    </w:p>
    <w:p>
      <w:pPr>
        <w:pStyle w:val="TextBody"/>
        <w:ind w:firstLine="720"/>
        <w:rPr/>
      </w:pPr>
      <w:r>
        <w:rPr/>
        <w:t>в) Реакция с раствором йодида висмута в растворе йодида калия (</w:t>
      </w:r>
      <w:r>
        <w:rPr>
          <w:lang w:val="en-US"/>
        </w:rPr>
        <w:t>BiI</w:t>
      </w:r>
      <w:r>
        <w:rPr>
          <w:vertAlign w:val="subscript"/>
          <w:lang w:val="en-US"/>
        </w:rPr>
        <w:t>3</w:t>
      </w:r>
      <w:r>
        <w:rPr>
          <w:lang w:val="en-US"/>
        </w:rPr>
        <w:t>+KI</w:t>
      </w:r>
      <w:r>
        <w:rPr/>
        <w:t>) протекает аналогично предыдущей. Применяемый при этом реактив часто называют реактивом Драгендорфа.</w:t>
      </w:r>
    </w:p>
    <w:p>
      <w:pPr>
        <w:pStyle w:val="Heading3"/>
        <w:ind w:firstLine="720"/>
        <w:rPr/>
      </w:pPr>
      <w:bookmarkStart w:id="5" w:name="__RefHeading___Toc406931375"/>
      <w:bookmarkEnd w:id="5"/>
      <w:r>
        <w:rPr/>
        <w:t>Реакции окрашивания.</w:t>
      </w:r>
    </w:p>
    <w:p>
      <w:pPr>
        <w:pStyle w:val="TextBody"/>
        <w:ind w:firstLine="720"/>
        <w:rPr/>
      </w:pPr>
      <w:r>
        <w:rPr/>
        <w:t>Помимо реакций осаждения, для обнаружения алкалоидов часто применяют реакции окрашивания. Окрашивание растворов, содержащих некоторые алкалоиды, происходит при действии серной, азотной кислоты и других реактивов.</w:t>
      </w:r>
    </w:p>
    <w:p>
      <w:pPr>
        <w:pStyle w:val="TextBody"/>
        <w:ind w:firstLine="720"/>
        <w:rPr/>
      </w:pPr>
      <w:r>
        <w:rPr/>
        <w:t>Многие реакции осаждения и окрашивания алкалоидов обусловлены наличием в них гетероциклов. Так как гетероциклы содержатся также в белковых веществах, так называемые алкалоидные реакции неспецифичны для алкалоидов и получаются также и с белками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6" w:name="__RefHeading___Toc406931376"/>
      <w:bookmarkEnd w:id="6"/>
      <w:r>
        <w:rPr/>
        <w:t>Классификац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ля удобства изучения алкалоиды делят на группы. Раньше, когда химическое строение алкалоидов было малоизвестным, их делили на группы в зависимости от тех растений, из которых их получали. Так, например, выделяли группы алколоидов хинной коры, мака и др.</w:t>
      </w:r>
    </w:p>
    <w:p>
      <w:pPr>
        <w:pStyle w:val="TextBody"/>
        <w:rPr/>
      </w:pPr>
      <w:r>
        <w:rPr/>
        <w:tab/>
        <w:t>В настоящее время в связи с выяснением строения алколоидов чаще пользуются химической классификацией. Большинство алколоидов, содержащих в своиз молекулах гетероциклы, делят на группы в зависимости от присутствующих гетероциклов. Так, например, различают алкалоиды группы пиридина (в эту группу входит никотин), алкалоиды группы хинолина (в эту группу входит хинин) и т.д. К алкалоидым часто относят метлированные производные ксантина, например теобромин и кофеин, как производные пурина. Эту группу алкалоидов называют называют алкалоидами группы пурина.</w:t>
      </w:r>
    </w:p>
    <w:p>
      <w:pPr>
        <w:pStyle w:val="TextBody"/>
        <w:rPr/>
      </w:pPr>
      <w:r>
        <w:rPr/>
        <w:tab/>
        <w:t xml:space="preserve">Некоторые учёные относят к алкалоидам и некотрые другие азотосодержащие вещества, обладающие основными свойствами и сильным физиологическим действием, но не содержащие гетероциклы. Примером таких алкалоидов являются алкалоиды группы фкнилэтиламина 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. </w:t>
      </w:r>
      <w:r>
        <w:rPr/>
        <w:t xml:space="preserve">Представителем этой группы является адреналин 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(OH)</w:t>
      </w:r>
      <w:r>
        <w:rPr>
          <w:vertAlign w:val="subscript"/>
          <w:lang w:val="en-US"/>
        </w:rPr>
        <w:t>2</w:t>
      </w:r>
      <w:r>
        <w:rPr>
          <w:lang w:val="en-US"/>
        </w:rPr>
        <w:t>-CH(OH)-CH</w:t>
      </w:r>
      <w:r>
        <w:rPr>
          <w:vertAlign w:val="subscript"/>
          <w:lang w:val="en-US"/>
        </w:rPr>
        <w:t>2</w:t>
      </w:r>
      <w:r>
        <w:rPr>
          <w:lang w:val="en-US"/>
        </w:rPr>
        <w:t>-NH(CH</w:t>
      </w:r>
      <w:r>
        <w:rPr>
          <w:vertAlign w:val="subscript"/>
          <w:lang w:val="en-US"/>
        </w:rPr>
        <w:t>3</w:t>
      </w:r>
      <w:r>
        <w:rPr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7" w:name="__RefHeading___Toc406931377"/>
      <w:bookmarkEnd w:id="7"/>
      <w:r>
        <w:rPr/>
        <w:t>История открытия алкалоидов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 xml:space="preserve">Во второй половине 18 века и в начале 19 века при изучении химического состава растений были выделены относительно сложные производные гетероциклов, получившие впоследствии объединяющее название «алкалоиды». Сам термин был введен Мейснером в 1818 году: по-латыни </w:t>
      </w:r>
      <w:r>
        <w:rPr>
          <w:sz w:val="22"/>
          <w:lang w:val="en-US"/>
        </w:rPr>
        <w:t>alkali</w:t>
      </w:r>
      <w:r>
        <w:rPr>
          <w:sz w:val="22"/>
        </w:rPr>
        <w:t xml:space="preserve">-щелочи, </w:t>
      </w:r>
      <w:r>
        <w:rPr>
          <w:sz w:val="22"/>
          <w:lang w:val="en-US"/>
        </w:rPr>
        <w:t>oides</w:t>
      </w:r>
      <w:r>
        <w:rPr>
          <w:sz w:val="22"/>
        </w:rPr>
        <w:t>-подобный, т. е. Подобные щелочам.</w:t>
      </w:r>
    </w:p>
    <w:p>
      <w:pPr>
        <w:pStyle w:val="Heading3"/>
        <w:ind w:firstLine="720"/>
        <w:rPr/>
      </w:pPr>
      <w:bookmarkStart w:id="8" w:name="__RefHeading___Toc406931378"/>
      <w:bookmarkEnd w:id="8"/>
      <w:r>
        <w:rPr/>
        <w:t>Морф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Первым из алкалоидов был открыт морфин, выделенный из опия Деросном (1803), а затем рядом других химиков. Деросн обнаружил, что выделенное им вещество обладает более сильным снотворным действием, чем сам опий. В процессе выделения действующего начала опия Дерсон применял щелочь, а затем полученную им соль ему никак не удавалось освободить от примеси щелочи, поэтому он пришел к выводу, что находящееся в опиуме вещество представляет собою «кислую соль». Однако еще в 1806 году Сертюрнер сообщил о своих исследованиях опия и о выделении из некого кристаллического тела, которое обладает снотворным действием и в опии образует соль с также выделенной Сертюрнером «меконовой» (оксипиродикарбоновой) кислотой. Все же, на существование растительных оснований химики обратили внимание лишь после второй работы Сертюрнера  (1817) «О морфии, новом солеобразующем основании, и меконовой кислоте как главных составных частях опиума ». Сертюрнер  полагал, что кристаллическое вещество, выделенное Деросном, представляет собою меконокислый морфий. Робике (1817), однако, показал, что в опиуме имеются два основания: морфин (название, предложенное Гей-Люссаком вместо прежнего «морфий») и наркотин, который также был, по-видимому, получен Деросном в 1803г. Впоследствии Робике (1832) выделил из опия и кодеин. Папаверин был открыт Мерком (1848), а тебаин Тибумери (1835)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в лаборатории Пеллетье. Морфин был первым алкалоидом,  в котором был обнаружен азот (Бюсси, 1822), до этого ни в морфине, ни в других алкалоидах при анализе либо не находили азота  вовсе, либо его присутствие приписывали примесям. В 30-х годах 19в. эти вещества были исследованы группой французских химиков (особенно Кёрбом), а в 50-е годы –Андерсоном, нашедшим для некоторых из них правильные эмпирические формулы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>Изохинолиновые алкалоиды представляли для химиков,  пытавшихся расшифровать их строение, высокий барьер. Здесь важен каждый шаг, как, например, доказательство того, что кодеин представляет собой метилпроизводное морфина (Гримо, 1881).Еще труднее было подойти к их синтезу. Все же Пикте удалось в 1909г.синтезировать папаверин-первый алкалоид этой группы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Систематическое  исследование алкалоидов изохинолинового ряда началось в 1918 г. (Шпет).</w:t>
      </w:r>
    </w:p>
    <w:p>
      <w:pPr>
        <w:pStyle w:val="TextBody"/>
        <w:rPr>
          <w:lang w:val="en-US"/>
        </w:rPr>
      </w:pPr>
      <w:r>
        <w:rPr/>
        <w:tab/>
        <w:t>В 1925г. Робинсон и Галланд установили строение морфина, в основе которого лежит следующая изохинолино-фенантреновая группировка: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325120</wp:posOffset>
                </wp:positionV>
                <wp:extent cx="1630045" cy="1367790"/>
                <wp:effectExtent l="0" t="0" r="0" b="698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1367640"/>
                          <a:chOff x="0" y="0"/>
                          <a:chExt cx="1630080" cy="1367640"/>
                        </a:xfrm>
                      </wpg:grpSpPr>
                      <wpg:grpSp>
                        <wpg:cNvGrpSpPr/>
                        <wpg:grpSpPr>
                          <a:xfrm>
                            <a:off x="163800" y="360720"/>
                            <a:ext cx="1098000" cy="100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548640"/>
                              <a:ext cx="732960" cy="458640"/>
                            </a:xfrm>
                          </wpg:grpSpPr>
                          <wps:wsp>
                            <wps:cNvSpPr/>
                            <wps:spPr>
                              <a:xfrm rot="5380200">
                                <a:off x="-44280" y="46440"/>
                                <a:ext cx="456480" cy="365040"/>
                              </a:xfrm>
                              <a:prstGeom prst="hexagon">
                                <a:avLst>
                                  <a:gd name="adj" fmla="val 3126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80200">
                                <a:off x="320760" y="46080"/>
                                <a:ext cx="455760" cy="365040"/>
                              </a:xfrm>
                              <a:prstGeom prst="hexagon">
                                <a:avLst>
                                  <a:gd name="adj" fmla="val 31213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380200">
                              <a:off x="685440" y="45720"/>
                              <a:ext cx="455760" cy="366480"/>
                            </a:xfrm>
                            <a:prstGeom prst="hexagon">
                              <a:avLst>
                                <a:gd name="adj" fmla="val 310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3480"/>
                              <a:ext cx="27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400" y="113040"/>
                              <a:ext cx="276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13040"/>
                              <a:ext cx="0" cy="44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520" y="339840"/>
                              <a:ext cx="92160" cy="321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892080"/>
                              <a:ext cx="20196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458280"/>
                              <a:ext cx="2520" cy="286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6280" y="749160"/>
                              <a:ext cx="78120" cy="17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840" y="361800"/>
                            <a:ext cx="142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7720"/>
                            <a:ext cx="2592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8200" y="178920"/>
                            <a:ext cx="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1153800"/>
                            <a:ext cx="5047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25.6pt;width:128.35pt;height:107.5pt" coordorigin="3096,512" coordsize="2567,2150">
                <v:group id="shape_0" style="position:absolute;left:3354;top:1152;width:1797;height:1441">
                  <v:group id="shape_0" style="position:absolute;left:3711;top:2017;width:1293;height:576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713;top:2017;width:718;height:574;mso-wrap-style:none;v-text-anchor:middle;rotation:90" type="_x0000_t9"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fillcolor="white" stroked="t" o:allowincell="f" style="position:absolute;left:4288;top:2017;width:717;height:574;mso-wrap-style:none;v-text-anchor:middle;rotation:90" type="_x0000_t9"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</v:group>
                  <v:shape id="shape_0" fillcolor="white" stroked="t" o:allowincell="f" style="position:absolute;left:4434;top:1152;width:717;height:576;mso-wrap-style:none;v-text-anchor:middle;rotation:90" type="_x0000_t9">
                    <v:fill o:detectmouseclick="t" type="solid" color2="black"/>
                    <v:stroke color="black" weight="6480" joinstyle="miter" endcap="flat"/>
                    <w10:wrap type="topAndBottom"/>
                  </v:shape>
                  <v:line id="shape_0" from="3354,2125" to="3785,2125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071,1258" to="4506,1258" stroked="t" o:allowincell="f" style="position:absolute;flip:x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067,1258" to="4067,195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364,1615" to="4508,21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361,2485" to="4678,253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793,1802" to="4796,225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671,2260" to="4793,2532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29;top:1082;width:22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96;top:1973;width:40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794,794" to="4794,1081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81;top:512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68;top:2329;width:794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интезирован он был в 1952 году (Гейтс и Тшуди).</w:t>
      </w:r>
    </w:p>
    <w:p>
      <w:pPr>
        <w:pStyle w:val="Heading3"/>
        <w:ind w:firstLine="720"/>
        <w:rPr/>
      </w:pPr>
      <w:bookmarkStart w:id="9" w:name="__RefHeading___Toc406931379"/>
      <w:bookmarkEnd w:id="9"/>
      <w:r>
        <w:rPr/>
        <w:t>Никотин. Кока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В 1886г. Ладенбург от </w:t>
      </w:r>
      <w:r>
        <w:rPr>
          <w:rFonts w:cs="Symbol" w:ascii="Symbol" w:hAnsi="Symbol"/>
          <w:sz w:val="22"/>
          <w:lang w:eastAsia="ru-RU"/>
        </w:rPr>
        <w:t></w:t>
      </w:r>
      <w:r>
        <w:rPr>
          <w:sz w:val="22"/>
          <w:lang w:eastAsia="ru-RU"/>
        </w:rPr>
        <w:t xml:space="preserve">-пиколина перешел к </w:t>
      </w:r>
      <w:r>
        <w:rPr>
          <w:rFonts w:cs="Symbol" w:ascii="Symbol" w:hAnsi="Symbol"/>
          <w:sz w:val="22"/>
          <w:lang w:eastAsia="ru-RU"/>
        </w:rPr>
        <w:t></w:t>
      </w:r>
      <w:r>
        <w:rPr>
          <w:sz w:val="22"/>
          <w:lang w:eastAsia="ru-RU"/>
        </w:rPr>
        <w:t>пропилпиперидину и расщепил полученный продукт на оптические изомеры путем кристаллизации его  в виде кислого тартрата, причем правовращающий изомер оказался тождественным природному алкалоиду  кониину. Этот алкалоид был открыт еще в 1827 г. Гизеке в вытяжке из болиголова (</w:t>
      </w:r>
      <w:r>
        <w:rPr>
          <w:sz w:val="22"/>
          <w:lang w:val="en-US" w:eastAsia="ru-RU"/>
        </w:rPr>
        <w:t>Cnium maculatum</w:t>
      </w:r>
      <w:r>
        <w:rPr>
          <w:sz w:val="22"/>
          <w:lang w:eastAsia="ru-RU"/>
        </w:rPr>
        <w:t>), а  в 1881 г. Гофман установил его структурную формулу и показал отношение кониина к пиридину и пиперидину.</w:t>
      </w:r>
    </w:p>
    <w:p>
      <w:pPr>
        <w:pStyle w:val="Normal"/>
        <w:spacing w:lineRule="auto" w:line="36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ab/>
        <w:t>Алкалоид никотин, как видно из формулы также принадлежит к пиридиновой или, точнее, пиридин-пирролидиновой группе алкалоидов.</w:t>
      </w:r>
    </w:p>
    <w:p>
      <w:pPr>
        <w:pStyle w:val="Normal"/>
        <w:spacing w:lineRule="auto" w:line="36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3080</wp:posOffset>
                </wp:positionH>
                <wp:positionV relativeFrom="paragraph">
                  <wp:posOffset>338455</wp:posOffset>
                </wp:positionV>
                <wp:extent cx="1574800" cy="1381125"/>
                <wp:effectExtent l="508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1380960"/>
                          <a:chOff x="0" y="0"/>
                          <a:chExt cx="1574640" cy="1380960"/>
                        </a:xfrm>
                      </wpg:grpSpPr>
                      <wps:wsp>
                        <wps:cNvSpPr/>
                        <wps:spPr>
                          <a:xfrm rot="16200000">
                            <a:off x="-137160" y="665640"/>
                            <a:ext cx="640080" cy="365760"/>
                          </a:xfrm>
                          <a:prstGeom prst="hexagon">
                            <a:avLst>
                              <a:gd name="adj" fmla="val 4375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572040"/>
                            <a:ext cx="18288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62640"/>
                            <a:ext cx="18108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6915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720" y="533880"/>
                            <a:ext cx="16020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92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173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5760"/>
                            <a:ext cx="3373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26600"/>
                            <a:ext cx="2743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9240" y="179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3720" y="0"/>
                            <a:ext cx="3373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428760"/>
                            <a:ext cx="3373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731520"/>
                            <a:ext cx="1944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608400"/>
                            <a:ext cx="1944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0480" y="610200"/>
                            <a:ext cx="16560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9169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9400" y="1188720"/>
                            <a:ext cx="33732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82160"/>
                            <a:ext cx="1944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26.65pt;width:134.8pt;height:108.75pt" coordorigin="2592,533" coordsize="2696,2175">
                <v:shape id="shape_0" fillcolor="white" stroked="t" o:allowincell="f" style="position:absolute;left:2593;top:1581;width:1007;height:575;mso-wrap-style:none;v-text-anchor:middle;rotation:270" type="_x0000_t9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835,1434" to="3122,168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38,2049" to="3122,23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3,1622" to="3333,212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90,1374" to="3641,160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032,678" to="4751,6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72,807" to="3972,123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599;top:542;width:53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72;top:1205;width:43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854,816" to="4854,12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751;top:533;width:53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57;top:1208;width:53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20;top:1685;width:30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032,1491" to="4337,18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04,1494" to="4864,18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461,1977" to="4461,24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319;top:2405;width:53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88;top:2237;width:30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eastAsia="ru-RU"/>
        </w:rPr>
        <w:tab/>
        <w:t>Он был открыт в табаке Вокленом (1809), установившим также принадлежность никотина к основаниям. Правильная структурная формула никотина предложена Пиннером (1891); она была подтверждена синтезом этого алкалоида, осуществленным Пикте (1903)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eastAsia="ru-RU"/>
        </w:rPr>
        <w:tab/>
        <w:t xml:space="preserve">Окислением никотина Хуберт (1867) получил никотиновую кислоту. Скрауп и Лобенцль (1883) установили строение </w:t>
      </w:r>
      <w:r>
        <w:rPr>
          <w:rFonts w:cs="Symbol" w:ascii="Symbol" w:hAnsi="Symbol"/>
          <w:sz w:val="22"/>
          <w:lang w:eastAsia="ru-RU"/>
        </w:rPr>
        <w:t></w:t>
      </w:r>
      <w:r>
        <w:rPr>
          <w:sz w:val="22"/>
          <w:lang w:eastAsia="ru-RU"/>
        </w:rPr>
        <w:t xml:space="preserve">- и   </w:t>
      </w:r>
      <w:r>
        <w:rPr>
          <w:rFonts w:cs="Symbol" w:ascii="Symbol" w:hAnsi="Symbol"/>
          <w:sz w:val="22"/>
          <w:lang w:eastAsia="ru-RU"/>
        </w:rPr>
        <w:t></w:t>
      </w:r>
      <w:r>
        <w:rPr>
          <w:sz w:val="22"/>
          <w:lang w:eastAsia="ru-RU"/>
        </w:rPr>
        <w:t>-пиридикарбоновых кисллот (пиколиновой и никотиновой) получением их при окислении хинолина и изохинолина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eastAsia="ru-RU"/>
        </w:rPr>
        <w:tab/>
        <w:t>К алкалоидам пиперидин-пирролидиновой группы принадлежит алкалоид кокаин. После нескольких  неудачных попыток выделить его из листьев колы это удалось Ниману (1860) в лаборатории Вёлера. Вёлер и Лоссен  предложили (1862) эмпирическую формулу кокаина  С</w:t>
      </w:r>
      <w:r>
        <w:rPr>
          <w:sz w:val="22"/>
          <w:vertAlign w:val="subscript"/>
          <w:lang w:eastAsia="ru-RU"/>
        </w:rPr>
        <w:t>16</w:t>
      </w:r>
      <w:r>
        <w:rPr>
          <w:sz w:val="22"/>
        </w:rPr>
        <w:t>Н</w:t>
      </w:r>
      <w:r>
        <w:rPr>
          <w:sz w:val="22"/>
          <w:vertAlign w:val="subscript"/>
        </w:rPr>
        <w:t>20</w:t>
      </w:r>
      <w:r>
        <w:rPr>
          <w:sz w:val="22"/>
        </w:rPr>
        <w:t>О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N</w:t>
      </w:r>
      <w:r>
        <w:rPr>
          <w:sz w:val="22"/>
        </w:rPr>
        <w:t>, допустив ошибку  только в определение числа атомов водорода (должно быть Н</w:t>
      </w:r>
      <w:r>
        <w:rPr>
          <w:sz w:val="22"/>
          <w:vertAlign w:val="subscript"/>
        </w:rPr>
        <w:t>21</w:t>
      </w:r>
      <w:r>
        <w:rPr>
          <w:sz w:val="22"/>
        </w:rPr>
        <w:t>,а не Н</w:t>
      </w:r>
      <w:r>
        <w:rPr>
          <w:sz w:val="22"/>
          <w:vertAlign w:val="subscript"/>
        </w:rPr>
        <w:t>20</w:t>
      </w:r>
      <w:r>
        <w:rPr>
          <w:sz w:val="22"/>
        </w:rPr>
        <w:t>). Либерман и Гизель (1890) усовершенствовали способ получения кокаина из листьев колы и тем открыли путь к промышленному производству этого алкалоида.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975995</wp:posOffset>
                </wp:positionV>
                <wp:extent cx="2194560" cy="9144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914400"/>
                          <a:chOff x="0" y="0"/>
                          <a:chExt cx="21945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304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36576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304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365760"/>
                            <a:ext cx="91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OCO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91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COO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186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6.85pt;width:172.8pt;height:72pt" coordorigin="2520,1537" coordsize="3456,1440">
                <v:shape id="shape_0" fillcolor="white" stroked="f" o:allowincell="f" style="position:absolute;left:2520;top:1537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20;top:2689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28;top:1537;width:4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28;top:2113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28;top:2689;width:4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36;top:2689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36;top:2113;width:143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OCO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36;top:1537;width:143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COO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616,1831" to="2616,26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72,1825" to="3672,21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72,2401" to="3672,26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60,1681" to="4535,16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80,1825" to="4680,21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80,2401" to="4680,26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60,2833" to="4535,283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952,1681" to="3527,168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952,2833" to="3527,283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2"/>
        </w:rPr>
        <w:tab/>
        <w:t>Из продуктов своего разложения кокаин был вновь синтезирован независимо Мерком и Скраупом (1885). Впервые правильную структурную формулу кокаина предложил Вильштеттер (1897); он подтвердил её в 1923 году 18-ступенчатым синтезом этого алкалоида.</w:t>
      </w:r>
    </w:p>
    <w:p>
      <w:pPr>
        <w:pStyle w:val="Heading3"/>
        <w:ind w:firstLine="720"/>
        <w:rPr/>
      </w:pPr>
      <w:bookmarkStart w:id="10" w:name="__RefHeading___Toc406931380"/>
      <w:bookmarkEnd w:id="10"/>
      <w:r>
        <w:rPr/>
        <w:t>Стрихн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С некоторым основанием к производным индола с гидрированным гетероциклом можно отнести алкалоид стрихнин, так как при его окислении выделяется динитроиндолдикарбоновая кислота. Алкалоиды стрихнин и бруцин (диметоксильное производное стрихнина )  были выделены Пеллетье и Каванту (1818 ) из  « рвотных орешков » - семян одного ядовитого индонезийского растения. Систематические структурные исследования этих алкалоидов начались с работ Тафеля (с 1890г.) и Лейкса(с 1908г.). К 1910г. относится первая работа по  изучению строения  этих алкалоидов Перкина-младшего и Робинсона. В этой работе уже была предложена  формула стрихнина, содержащая шесть циклов. Правда, оба атома азота у Перкина и Робинсона оказались ошибочно в одном и том же, притом шестичленном,цикле. После смерти Перкина в 1924г. исследование стрихнина продолжал Робинсон, который наконец в 1945г. пришел к правильной структурной формуле этого алкалоида. Синтезирован стрихнин Вудвордом в 1945г. Это был, конечно, очередной триумф органического синтеза.</w:t>
      </w:r>
    </w:p>
    <w:p>
      <w:pPr>
        <w:pStyle w:val="Heading3"/>
        <w:ind w:firstLine="720"/>
        <w:rPr/>
      </w:pPr>
      <w:bookmarkStart w:id="11" w:name="__RefHeading___Toc406931381"/>
      <w:bookmarkEnd w:id="11"/>
      <w:r>
        <w:rPr/>
        <w:t>Пилокарп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Применяющийся в медицине алкалоид пилокарпин был выделен из растительных веществ в 1875г. английским химиком Харди. Строение пилокарпина было доказано в 1930г. Чичибабиным и Н.А.Преображенским, а синтез осуществлён в 1933г. Преображенским и сотрудниками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firstLine="720"/>
        <w:rPr/>
      </w:pPr>
      <w:bookmarkStart w:id="12" w:name="__RefHeading___Toc406931382"/>
      <w:bookmarkEnd w:id="12"/>
      <w:r>
        <w:rPr/>
        <w:t>Псевдопельтерин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Алкалоид псевдопельтерин открыт в коре гранатового дерева в 1878г. Танре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firstLine="709"/>
        <w:rPr/>
      </w:pPr>
      <w:bookmarkStart w:id="13" w:name="__RefHeading___Toc406931383"/>
      <w:bookmarkEnd w:id="13"/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1365250</wp:posOffset>
                </wp:positionV>
                <wp:extent cx="1679575" cy="158242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400" cy="1582560"/>
                          <a:chOff x="0" y="0"/>
                          <a:chExt cx="1679400" cy="1582560"/>
                        </a:xfrm>
                      </wpg:grpSpPr>
                      <wpg:grpSp>
                        <wpg:cNvGrpSpPr/>
                        <wpg:grpSpPr>
                          <a:xfrm>
                            <a:off x="33480" y="0"/>
                            <a:ext cx="164592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5760" y="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96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365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8229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6576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82296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18872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" y="1828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548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058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10058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48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550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548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10058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360" y="1032480"/>
                              <a:ext cx="219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0058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9968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ксанти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07.5pt;width:132.25pt;height:124.6pt" coordorigin="648,2150" coordsize="2645,2492">
                <v:group id="shape_0" style="position:absolute;left:701;top:2150;width:2592;height:2160">
                  <v:shape id="shape_0" fillcolor="white" stroked="f" o:allowincell="f" style="position:absolute;left:1277;top:2150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01;top:2726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01;top:3446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277;top:4022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53;top:272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53;top:344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61;top:2726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61;top:3446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285;top:4022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989,2438" to="1276,27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89,3014" to="989,34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89,3734" to="1276,4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5,3734" to="1852,402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97,3014" to="1997,34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5,2438" to="1852,27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22,3017" to="1922,344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41,2870" to="2860,28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05,3014" to="3005,34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73,3734" to="2860,402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72,3776" to="2916,412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97,3734" to="2284,4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648;top:4354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ксант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1365250</wp:posOffset>
                </wp:positionV>
                <wp:extent cx="1757680" cy="160337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1603440"/>
                          <a:chOff x="0" y="0"/>
                          <a:chExt cx="1757520" cy="160344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188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19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550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103248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24200"/>
                            <a:ext cx="21348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000" y="142056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ипоксанти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107.5pt;width:138.4pt;height:126.25pt" coordorigin="4536,2150" coordsize="2768,2525">
                <v:shape id="shape_0" fillcolor="white" stroked="f" o:allowincell="f" style="position:absolute;left:5112;top:2150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36;top:272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36;top:344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12;top:4022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88;top:272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88;top:344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96;top:272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96;top:344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120;top:402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824,2438" to="5111,272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24,3014" to="4824,34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90,3755" to="5177,40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0,3734" to="5687,402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832,3014" to="5832,34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0,2438" to="5687,27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57,3017" to="5757,34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76,2870" to="6695,28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40,3014" to="6840,34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08,3734" to="6695,402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407,3776" to="6751,412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832,3734" to="6119,40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08,3763" to="5143,40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152;top:4387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ипоксант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Кофеин. Теобромин. Теофилл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Коссель еще в 80-х годах 19в. нашел, что в состав нуклеиновых кислот входят пуриновые основания, но только в 30-х годах было установлено (Левин и Басс), что это четыре следующих основания, существующих в виде окси- и (приводимых ниже) оксоформ: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828800" cy="164592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019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550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03248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024200"/>
                            <a:ext cx="21348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46304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уани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6pt;width:144pt;height:129.6pt" coordorigin="360,432" coordsize="2880,2592">
                <v:shape id="shape_0" fillcolor="white" stroked="f" o:allowincell="f" style="position:absolute;left:1224;top:432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8;top:100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0;top:1728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24;top:230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00;top:100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00;top:172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08;top:100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08;top:172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32;top:230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36,720" to="1223,100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936,1296" to="936,17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02,2037" to="1289,23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12,2016" to="1799,230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944,1296" to="1944,17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12,720" to="1799,10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69,1299" to="1869,17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88,1152" to="2807,11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52,1296" to="2952,17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0,2016" to="2807,23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519,2058" to="2863,240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44,2016" to="2231,2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20,2045" to="1255,23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36;top:2736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уан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4680</wp:posOffset>
                </wp:positionH>
                <wp:positionV relativeFrom="paragraph">
                  <wp:posOffset>274320</wp:posOffset>
                </wp:positionV>
                <wp:extent cx="1645920" cy="1645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645920"/>
                          <a:chOff x="0" y="0"/>
                          <a:chExt cx="1645920" cy="16459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188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19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550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103248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24200"/>
                            <a:ext cx="20016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46304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ени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135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21.6pt;width:129.6pt;height:129.6pt" coordorigin="4968,432" coordsize="2592,2592">
                <v:shape id="shape_0" fillcolor="white" stroked="f" o:allowincell="f" style="position:absolute;left:5544;top:43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2;top:100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8;top:172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4;top:230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00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72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8;top:100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8;top:172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2;top:230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56,720" to="5543,1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6,1296" to="5256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2,2037" to="5609,2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2016" to="6119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4,1296" to="6264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720" to="6119,1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9,1299" to="6189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1152" to="7127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2,1296" to="7272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016" to="7127,2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39,2058" to="7183,24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4,2016" to="6551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0,2045" to="5554,2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52;top:2736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ен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8;top:432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32,576" to="640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6,645" to="5525,10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</w:rPr>
        <w:tab/>
        <w:t>Производными этих оснований являются алкалоиды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58115</wp:posOffset>
                </wp:positionV>
                <wp:extent cx="2743200" cy="219456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4560"/>
                          <a:chOff x="0" y="0"/>
                          <a:chExt cx="2743200" cy="219456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88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019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550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103248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1168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кофеи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459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371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36576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2.45pt;width:216pt;height:172.8pt" coordorigin="72,249" coordsize="4320,3456">
                <v:shape id="shape_0" fillcolor="white" stroked="f" o:allowincell="f" style="position:absolute;left:1512;top:24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0;top:8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36;top:154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12;top:212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88;top:8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88;top:154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96;top:8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96;top:154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20;top:212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224,537" to="1511,8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24,1113" to="1224,1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90,1854" to="1577,21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0,1833" to="2087,21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32,1113" to="2232,1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0,537" to="2087,8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1116" to="2157,15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76,969" to="3095,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0,1113" to="3240,1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08,1833" to="3095,212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07,1875" to="3151,221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32,1833" to="2519,21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92;top:341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кофе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12;top:2841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56,2409" to="1656,28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2;top:825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48,969" to="1079,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816;top:825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84,969" to="3815,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158115</wp:posOffset>
                </wp:positionV>
                <wp:extent cx="2194560" cy="219456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194560"/>
                          <a:chOff x="0" y="0"/>
                          <a:chExt cx="2194560" cy="219456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1887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19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550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103248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1168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теобрами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6459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71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6576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2.45pt;width:172.8pt;height:172.8pt" coordorigin="4824,249" coordsize="3456,3456">
                <v:shape id="shape_0" fillcolor="white" stroked="f" o:allowincell="f" style="position:absolute;left:5400;top:24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24;top:82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24;top:154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00;top:212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76;top:8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76;top:154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984;top:8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984;top:154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08;top:212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112,537" to="5399,8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112,1113" to="5112,1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78,1854" to="5465,21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8,1833" to="5975,21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120,1113" to="6120,1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8,537" to="5975,8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45,1116" to="6045,15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64,969" to="6983,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28,1113" to="7128,1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96,1833" to="6983,212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695,1875" to="7039,221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120,1833" to="6407,21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44;top:3417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теобра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00;top:2841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544,2409" to="5544,28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704;top:825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272,969" to="7703,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33655</wp:posOffset>
                </wp:positionV>
                <wp:extent cx="2103120" cy="219456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194560"/>
                          <a:chOff x="0" y="0"/>
                          <a:chExt cx="2103120" cy="219456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00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019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550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1032480"/>
                            <a:ext cx="219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058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01168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офилли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6459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20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2.65pt;width:165.6pt;height:172.8pt" coordorigin="2517,53" coordsize="3312,3456">
                <v:shape id="shape_0" fillcolor="white" stroked="f" o:allowincell="f" style="position:absolute;left:3813;top:5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81;top:62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37;top:134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13;top:19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89;top:62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89;top:13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97;top:62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97;top:134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21;top:19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525,341" to="3812,62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25,917" to="3525,13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1,1658" to="3878,19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1,1637" to="4388,19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533,917" to="4533,13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1,341" to="4388,6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58,920" to="4458,13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77,773" to="5396,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41,917" to="5541,13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09,1637" to="5396,19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108,1679" to="5452,20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3,1637" to="4820,19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57;top:3221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офилл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13;top:2645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957,2213" to="3957,26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49,773" to="3380,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517;top:629;width:5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>Достаточно взглянуть на формулы этих соединений, чтобы стало очевидным, почему химики при попытках уяснить их природу и взаимные отношения наталкивались на такие же трудности, как и при исследовании мочевой кислоты.</w:t>
      </w:r>
    </w:p>
    <w:p>
      <w:pPr>
        <w:pStyle w:val="TextBody"/>
        <w:rPr/>
      </w:pPr>
      <w:r>
        <w:rPr/>
        <w:tab/>
        <w:t>Если же не считать ксантина, открытого Мерсером в 1819 г., сначала химики познакомились с алкалоидами этой группы. Кофеин был изолирован в 1821 г. несколькими химиками, но первая публикация принадлежит Рунге. Теобромин был выделен из бобов какао Воскресенским в 1840 г. Гуанин был получен в лаборатории Либиха Унгером в 1845 г. из гуано и поэтому первоначально был назван «ксантином из гуано», гипоксантин обнаружен в селезёнке Шерером в 1850 г., а аденин выделен из препаратов поджелудочной железы Косселем в 1885 г. В том же году Коссель открыл в чайных листьях и алкалоид теофиллин.</w:t>
      </w:r>
    </w:p>
    <w:p>
      <w:pPr>
        <w:pStyle w:val="TextBodyIndent"/>
        <w:rPr/>
      </w:pPr>
      <w:r>
        <w:rPr/>
        <w:t>В открытии новых алкалоидов и изучении их строения  огромная роль принадлежит ученым нашей страны. Так, ещё на заре развития органической химии, в 1816г., харьковский профессор И. Гизе открыл алкалоид хинин. Огромную роль в химии алкалоидов сыграли работы А. Н. Вышнеградского – ученика А. М. Бутлерова. Особенно широко развернулась работа по алкалоидам после Великой Октябрьской социалистической революции (исследования В.М. Родионова, А.М. Орехова, А.Г. Меньшиков, Н.А. Преображенского, Р. А. Коноваловой, С. И. Каневской и  др.). Выдающаяся роль в этой области принадлежит А. П. Орехову и его школе.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rPr/>
      </w:pPr>
      <w:bookmarkStart w:id="14" w:name="__RefHeading___Toc406931384"/>
      <w:bookmarkEnd w:id="14"/>
      <w:r>
        <w:rPr/>
        <w:t>Заключени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Среди алкалоидов мы находим и сильнейшие яды (стрихнин, бруцин, никотин), и полезные лекарства (пилокарпин – средство для лечения глаукомы, астропин – средство для расширения зрачка, хинин – препарат для лечения малярии, папаверин – сосудорасширяющее средство, помогающее при гипертонии). К алкалоидам относятся и широко применяемые возбуждающие вещества – кофеин, теобромин, теофиллин.</w:t>
      </w:r>
    </w:p>
    <w:p>
      <w:pPr>
        <w:pStyle w:val="TextBodyIndent"/>
        <w:rPr/>
      </w:pPr>
      <w:r>
        <w:rPr/>
        <w:t>Интересно, что некоторые алкалоиды являются противоядиями по отношению к своим собратьям. Так, в 1952 г. из одного индийского растения был выделен алкалоид резерпин, который позволяет лечить не только людей отравившихся ЛСД или другими галлюциногенами, но и больных, страдающих шизофренией.</w:t>
      </w:r>
    </w:p>
    <w:p>
      <w:pPr>
        <w:pStyle w:val="TextBodyIndent"/>
        <w:rPr/>
      </w:pPr>
      <w:r>
        <w:rPr/>
        <w:t>Таким образом, можно заключить, что алкалоиды – весьма обширный класс органических соединений, оказывающих самое различное действие на организм человека. В этом состоит их важная роль, которую играют алкалоиды в химической науке в целом и в повседневной жизни в частности.</w:t>
      </w:r>
    </w:p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Heading2"/>
        <w:jc w:val="center"/>
        <w:rPr/>
      </w:pPr>
      <w:bookmarkStart w:id="15" w:name="__RefHeading___Toc406931385"/>
      <w:bookmarkEnd w:id="15"/>
      <w:r>
        <w:rPr/>
        <w:t>Литература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Быков Г.В., История органической химии. Открытие важнейших органических соединений. – М.: Наука, 1978 г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икулина Е.П., Исторический очерк развития органического синтеза в первой половине </w:t>
      </w:r>
      <w:r>
        <w:rPr>
          <w:lang w:val="en-US"/>
        </w:rPr>
        <w:t xml:space="preserve">XIX </w:t>
      </w:r>
      <w:r>
        <w:rPr/>
        <w:t>в</w:t>
      </w:r>
      <w:r>
        <w:rPr>
          <w:lang w:val="en-US"/>
        </w:rPr>
        <w:t>.</w:t>
      </w:r>
      <w:r>
        <w:rPr/>
        <w:t xml:space="preserve"> – М.: Наука, 1977 г.</w:t>
      </w:r>
    </w:p>
    <w:p>
      <w:pPr>
        <w:pStyle w:val="TextBodyIndent"/>
        <w:numPr>
          <w:ilvl w:val="0"/>
          <w:numId w:val="2"/>
        </w:numPr>
        <w:rPr/>
      </w:pPr>
      <w:r>
        <w:rPr/>
        <w:t>Джуа М. – История химии. Под редакцией Погодина С.А. – М.: Мир, 1975 г.</w:t>
      </w:r>
    </w:p>
    <w:p>
      <w:pPr>
        <w:pStyle w:val="TextBodyIndent"/>
        <w:numPr>
          <w:ilvl w:val="0"/>
          <w:numId w:val="2"/>
        </w:numPr>
        <w:rPr/>
      </w:pPr>
      <w:r>
        <w:rPr/>
        <w:t>Гьельт Э., История органической химии с древнейших времён до настоящего времени. Перевод с немецкого под редакцией Луцкого А.Е. Харьков-Киев.-Гос. Науч.-техн. изд-во Украины, 1937 г.</w:t>
      </w:r>
    </w:p>
    <w:p>
      <w:pPr>
        <w:pStyle w:val="TextBodyIndent"/>
        <w:numPr>
          <w:ilvl w:val="0"/>
          <w:numId w:val="2"/>
        </w:numPr>
        <w:rPr/>
      </w:pPr>
      <w:r>
        <w:rPr/>
        <w:t>Азимов А. Краткая история химии. – М.: Мир, 1983 г.</w:t>
      </w:r>
    </w:p>
    <w:p>
      <w:pPr>
        <w:pStyle w:val="TextBodyIndent"/>
        <w:numPr>
          <w:ilvl w:val="0"/>
          <w:numId w:val="2"/>
        </w:numPr>
        <w:rPr/>
      </w:pPr>
      <w:r>
        <w:rPr/>
        <w:t>Шульпин Г.Б., Эта увлекательная химия. – М.: Химия, 1984 г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которые ученые относят в группу алкалоидов адреналин, содержащийся в надпочечных железах животны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бумери, о котором почти ничего не известно историкам химии, был управляющий фабрикой химических продуктов, принадлежавшей Пеллетье. Варьируя способы осаждения морфина, Тибумери обрабатывал настой опия гашеной известью и, к своему удивлению, получил новое вещество, которому Пеллетье дал название «параморфин», а Кёрб, исследовавший это вещество-теба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08:41:00Z</dcterms:created>
  <dc:creator>Mike Mikhailov</dc:creator>
  <dc:description/>
  <dc:language>en-US</dc:language>
  <cp:lastModifiedBy>Mike Mikhailov</cp:lastModifiedBy>
  <cp:lastPrinted>1997-12-16T18:32:00Z</cp:lastPrinted>
  <dcterms:modified xsi:type="dcterms:W3CDTF">1997-12-16T15:40:00Z</dcterms:modified>
  <cp:revision>34</cp:revision>
  <dc:subject/>
  <dc:title/>
</cp:coreProperties>
</file>