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серной кислоты нитрозным способом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ая схема производства серной кислоты контактным путём хорошо известна из школьных учебников. В нашей стране используется и другой, так называемый нитрозный, способ её получ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первой стадии, одинаковой для обоих методов, получают</w:t>
      </w:r>
      <w:r>
        <w:rPr/>
        <w:t xml:space="preserve"> </w:t>
      </w:r>
      <w:r>
        <w:rPr>
          <w:sz w:val="24"/>
          <w:szCs w:val="24"/>
        </w:rPr>
        <w:t xml:space="preserve">сернистый ангидри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 xml:space="preserve">. Исходным сырьём может быть, в принципе, любое вещество, содержащее серу: природные сульфиды железа (прежде всего, пири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а также сульфиды меди и никеля, сульфидные полиметаллические руды, гип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sz w:val="24"/>
          <w:szCs w:val="24"/>
        </w:rPr>
        <w:t>и элементарные сера. Всё больше и больше используют газы, которые выделяются при переработке и сжигании горючих ископаемых (угля, нефти), содержащих соединения сер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олученны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кисляют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используется для этого в нитрозном методе используется окислы азота. С этой стадии оба метода отличаются друг от друг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пециальной окислительной башне 3 смешивают окись азо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 xml:space="preserve"> с воздухом в таком соотношении, чтобы половина имеющих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O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NO + 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результате газовая смесь содержит рав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O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>. Она подаётся в башни 4 и 5, орошаемые 75% - ной серной кислотой; здесь смесь окислов азота поглощается с образованием нитрозиллерной кислоты: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 + 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NO(H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 нитрозиллерной кислоты в серной кислоте, называемый нитрозой, орошает башни 1 и 2, куда противотоком поступ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 xml:space="preserve"> и добавляется вода. В результате гидролиза нитрозиллерной кислоты образуется азотная кислота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(H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Она - то и окисля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уравнению: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2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2NO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нижней части башен 1 и 2 накапливается 75% - ная серная кислота, естественно, в большем количестве, чем её было затрачено на приготовление нитрозы (ведь добавляется «новорождённая» серная кислота). Окись азо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</w:t>
      </w:r>
      <w:r>
        <w:rPr>
          <w:sz w:val="24"/>
          <w:szCs w:val="24"/>
        </w:rPr>
        <w:t xml:space="preserve"> возвращается снова на окисление. Поскольку некоторое количество её меряется с выхлопными газами, приходится добавлять в систе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лужащую источником окислов азот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едостаток башенного метода состоит в том, что полученная серная кислота имеет концентрацию лишь 75% (при большей концентрации плохо идёт гидролиз нитрозиллерной кислоты). Концентрирование же серной кислоты упариванием представляет дополнительную трудность. Преимущество этого метода в том, что примеси содержащие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 xml:space="preserve">, не влияют на ход процесса, так что исходны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статочно очистить от пыли, т.е. механических загрязнений. Естественно, башенная серная кислота бывает недостаточно чистой, что ограничивает её примене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21:53:00Z</dcterms:created>
  <dc:creator>Осипов Геннадий Семенович</dc:creator>
  <dc:description/>
  <dc:language>en-US</dc:language>
  <cp:lastModifiedBy>Беляев Дмитрий Андреевич</cp:lastModifiedBy>
  <dcterms:modified xsi:type="dcterms:W3CDTF">1998-12-12T09:00:00Z</dcterms:modified>
  <cp:revision>3</cp:revision>
  <dc:subject/>
  <dc:title>Технологическая схема производства серной кислоты контактным путём хорошо известна из школьных учебников</dc:title>
</cp:coreProperties>
</file>