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 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т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т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кс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пт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т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на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ан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Все атомы, образ. молекулы орган. вещ-в, связаны в опред. послед. согласно их валентност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Св-ва вещ-в зависят не только от того, какие атомы и сколько их вход. в сост. молек., но и от порядка соед. атомов в мол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По св-вам дан. вещ-ва можно опред. строен. его молек., а по строен. молекулы предвид. св-в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Атомы и группы атомов в молек. вещ-в взаимно влияют друг на друг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n</w:t>
      </w: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n+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 - наменклат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 сигма связ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. замещ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3 - валент со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9гр28мин. - уго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 - радикал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омерия углер скелета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n</w:t>
      </w: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клоХан - наменк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 - замещ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3 - валент. сост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омерия углер скелета в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ок цепи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омерия между гом. ряд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n</w:t>
      </w: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n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Н - наменк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 - присоединен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 П - связ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лин связи -134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2 - валент. сост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онный механизм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n</w:t>
      </w: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n-2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ДИЕН - наменклат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П   -сяз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2 - валент. со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. полимер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исоединения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n</w:t>
      </w:r>
      <w:r>
        <w:rPr>
          <w:rFonts w:eastAsia="Times New Roman Cyr" w:cs="Times New Roman Cyr" w:ascii="Times New Roman Cyr" w:hAnsi="Times New Roman Cyr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2n-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Н - наменклат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p - гибродизац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. полимер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присоединения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омерия между гом. ряд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омернодиеновые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мерия - такое явление, при котором могут существовать несколько вещ-в, имеющих один и тот же состав и одну и ту же молек. массу, но различ строением молеку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Изомерия углеродного скелета (предел. углеводороды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Изомерия положения двойной связи (этиленовые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Пространственная (стереоизомерия) изомерия (этиленовые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цис-изомер (по одну стророну двойной связи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ранс-изомер (по разные стороны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ия присоединения - наиболее характ реакц. предел углеводородов 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дород присоедин. к наиболее,а атом гологена - к наименее гидрир. атому углерода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ция метана с хлором протекает по свободнорадикальному мех. ( | Марковников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и по ионному мех. (этилен и пропил с бромоводородом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же, это реакция - цепная !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ия замещ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екают по свободнорадикальному механизм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имер, циклогексан с хлором реагирует так 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ия дегидриров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тщепление водорода у циклогексана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ия окисл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акция полимеризац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меризация - процесс соединения многих одинаковых молекул в более крупн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вышеннной. t, давлении и в присут. катализ. молекулы этилена соедин. друг с другом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>в следствии разрыва двойной связи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P.S. После разрезания листа на шпоры, с обратной стороны каждой надо вписать формулы и примеры (лично я это делал уже вручную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поры сделаны Тарасовым Михаилом к зачету по химии по главам 1-4 учебника химии Фельдмана за 10ый класс (предельные и непредельные углеводороды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й сервер - http://themike.wolf.ru/       Мой ЮИН - 429201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smm</cp:lastModifiedBy>
  <cp:lastPrinted>1998-12-14T19:31:00Z</cp:lastPrinted>
  <dcterms:modified xsi:type="dcterms:W3CDTF">1998-12-14T19:48:00Z</dcterms:modified>
  <cp:revision>8</cp:revision>
  <dc:subject/>
  <dc:title/>
</cp:coreProperties>
</file>