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  <w:t>Техническ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77230</wp:posOffset>
                </wp:positionH>
                <wp:positionV relativeFrom="paragraph">
                  <wp:posOffset>-381635</wp:posOffset>
                </wp:positionV>
                <wp:extent cx="3676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-30.05pt;mso-position-vertical-relative:text;margin-left:454.9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разработку  и исследование сист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матического регулирования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ня жидкости в сборнике открытого тип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  <w:t>Вариант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1. В сборниках открытого типа (рис.1) 1 как объект: управления уровнем жидкости, поступает расход жидкости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 и вытекает из него жидкость Q</w:t>
      </w:r>
      <w:r>
        <w:rPr>
          <w:sz w:val="26"/>
          <w:vertAlign w:val="subscript"/>
        </w:rPr>
        <w:t>o</w:t>
      </w:r>
      <w:r>
        <w:rPr>
          <w:sz w:val="26"/>
        </w:rPr>
        <w:t xml:space="preserve">. Указанные расходы можно изменять с помощью регулирующего органа 2 и запорной задвижки 8. Уровень жидкости </w:t>
      </w:r>
      <w:r>
        <w:rPr>
          <w:sz w:val="26"/>
          <w:lang w:val="en-US"/>
        </w:rPr>
        <w:t>h</w:t>
      </w:r>
      <w:r>
        <w:rPr>
          <w:sz w:val="26"/>
        </w:rPr>
        <w:t xml:space="preserve"> должен стабилизироваться соответствующей автоматической системой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8385</wp:posOffset>
                </wp:positionH>
                <wp:positionV relativeFrom="paragraph">
                  <wp:posOffset>134620</wp:posOffset>
                </wp:positionV>
                <wp:extent cx="3946525" cy="2072640"/>
                <wp:effectExtent l="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6680" cy="2072520"/>
                          <a:chOff x="0" y="0"/>
                          <a:chExt cx="394668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668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502920" y="65412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65412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51048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840" y="51048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43884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797400"/>
                              <a:ext cx="28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5680" y="7560"/>
                              <a:ext cx="0" cy="64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3320" y="8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440" y="0"/>
                              <a:ext cx="0" cy="64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720" y="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64656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4280" y="5029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920" y="5029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4312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64656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640" y="72360"/>
                              <a:ext cx="49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74160"/>
                              <a:ext cx="506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7">
                                  <a:moveTo>
                                    <a:pt x="0" y="0"/>
                                  </a:moveTo>
                                  <a:cubicBezTo>
                                    <a:pt x="19" y="28"/>
                                    <a:pt x="38" y="57"/>
                                    <a:pt x="57" y="57"/>
                                  </a:cubicBezTo>
                                  <a:cubicBezTo>
                                    <a:pt x="76" y="57"/>
                                    <a:pt x="95" y="0"/>
                                    <a:pt x="114" y="0"/>
                                  </a:cubicBezTo>
                                  <a:cubicBezTo>
                                    <a:pt x="133" y="0"/>
                                    <a:pt x="152" y="57"/>
                                    <a:pt x="171" y="57"/>
                                  </a:cubicBezTo>
                                  <a:cubicBezTo>
                                    <a:pt x="190" y="57"/>
                                    <a:pt x="209" y="0"/>
                                    <a:pt x="228" y="0"/>
                                  </a:cubicBezTo>
                                  <a:cubicBezTo>
                                    <a:pt x="247" y="0"/>
                                    <a:pt x="266" y="57"/>
                                    <a:pt x="285" y="57"/>
                                  </a:cubicBezTo>
                                  <a:cubicBezTo>
                                    <a:pt x="304" y="57"/>
                                    <a:pt x="323" y="0"/>
                                    <a:pt x="342" y="0"/>
                                  </a:cubicBezTo>
                                  <a:cubicBezTo>
                                    <a:pt x="361" y="0"/>
                                    <a:pt x="380" y="57"/>
                                    <a:pt x="399" y="57"/>
                                  </a:cubicBezTo>
                                  <a:cubicBezTo>
                                    <a:pt x="418" y="57"/>
                                    <a:pt x="437" y="0"/>
                                    <a:pt x="456" y="0"/>
                                  </a:cubicBezTo>
                                  <a:cubicBezTo>
                                    <a:pt x="475" y="0"/>
                                    <a:pt x="494" y="57"/>
                                    <a:pt x="513" y="57"/>
                                  </a:cubicBezTo>
                                  <a:cubicBezTo>
                                    <a:pt x="532" y="57"/>
                                    <a:pt x="551" y="0"/>
                                    <a:pt x="570" y="0"/>
                                  </a:cubicBezTo>
                                  <a:cubicBezTo>
                                    <a:pt x="589" y="0"/>
                                    <a:pt x="608" y="57"/>
                                    <a:pt x="627" y="57"/>
                                  </a:cubicBezTo>
                                  <a:cubicBezTo>
                                    <a:pt x="646" y="57"/>
                                    <a:pt x="665" y="0"/>
                                    <a:pt x="684" y="0"/>
                                  </a:cubicBezTo>
                                  <a:cubicBezTo>
                                    <a:pt x="703" y="0"/>
                                    <a:pt x="722" y="57"/>
                                    <a:pt x="741" y="57"/>
                                  </a:cubicBezTo>
                                  <a:cubicBezTo>
                                    <a:pt x="760" y="57"/>
                                    <a:pt x="798" y="19"/>
                                    <a:pt x="79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7236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182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7182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7520" y="35928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21600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8840" y="21600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656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1400" y="64656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86184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74200" y="359280"/>
                              <a:ext cx="21528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359280"/>
                              <a:ext cx="21528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4440" y="789480"/>
                              <a:ext cx="7164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040" y="1158120"/>
                            <a:ext cx="384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ис.1. Принципиальная схема сборника жидкости открытого тип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1 – сборник; 2 – регулирующий орган; 3 – запорная задвижка (венти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10.6pt;width:310.75pt;height:163.2pt" coordorigin="1651,212" coordsize="6215,3264">
                <v:group id="shape_0" style="position:absolute;left:1651;top:212;width:6215;height:1583">
                  <v:line id="shape_0" from="2443,1242" to="2781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8,1242" to="3911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1016" to="2782,1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8,1016" to="3008,1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903" to="2895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468" to="6962,1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224" to="3912,12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98,225" to="3910,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4,212" to="5494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3,213" to="5605,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4,1230" to="6397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8,1004" to="6398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004" to="662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11,891" to="6511,1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230" to="6962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326" to="5493,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98,57" path="m0,0c19,28,38,57,57,57c76,57,95,0,114,0c133,0,152,57,171,57c190,57,209,0,228,0c247,0,266,57,285,57c304,57,323,0,342,0c361,0,380,57,399,57c418,57,437,0,456,0c475,0,494,57,513,57c532,57,551,0,570,0c589,0,608,57,627,57c646,57,665,0,684,0c703,0,722,57,741,57c760,57,798,19,798,0e" stroked="t" o:allowincell="f" style="position:absolute;left:3911;top:329;width:797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16,326" to="4816,1465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991,1343" to="2560,134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850,1343" to="7419,134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702;top:778;width:338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9;top:552;width:338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36;top:552;width:338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51;top:1230;width:338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7;top:1230;width:338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67;top:1569;width:338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555,778" to="2893,100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511,778" to="6849,10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54,1455" to="5266,156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758;top:2036;width:60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ис.1. Принципиальная схема сборника жидкости открытого тип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1 – сборник; 2 – регулирующий орган; 3 – запорная задвижка (вентил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ехнические данные сборник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283"/>
        <w:jc w:val="both"/>
        <w:rPr>
          <w:sz w:val="26"/>
        </w:rPr>
      </w:pPr>
      <w:r>
        <w:rPr>
          <w:sz w:val="26"/>
        </w:rPr>
        <w:t xml:space="preserve">расход поступающей жидкост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283"/>
        <w:jc w:val="both"/>
        <w:rPr/>
      </w:pPr>
      <w:r>
        <w:rPr>
          <w:sz w:val="26"/>
        </w:rPr>
        <w:t xml:space="preserve">уровень жидкости </w:t>
      </w:r>
      <w:r>
        <w:rPr>
          <w:i/>
          <w:sz w:val="26"/>
        </w:rPr>
        <w:t>h</w:t>
      </w:r>
      <w:r>
        <w:rPr>
          <w:i/>
          <w:sz w:val="26"/>
          <w:vertAlign w:val="subscript"/>
        </w:rPr>
        <w:t>o</w:t>
      </w:r>
      <w:r>
        <w:rPr>
          <w:sz w:val="26"/>
        </w:rPr>
        <w:t xml:space="preserve"> = 1 </w:t>
      </w:r>
      <w:r>
        <w:rPr>
          <w:i/>
          <w:sz w:val="26"/>
        </w:rPr>
        <w:t>м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283"/>
        <w:jc w:val="both"/>
        <w:rPr>
          <w:sz w:val="26"/>
        </w:rPr>
      </w:pPr>
      <w:r>
        <w:rPr>
          <w:sz w:val="26"/>
        </w:rPr>
        <w:t xml:space="preserve">площадь поперечного сечения сборник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Передаточная функция сборника жидкости открытого типа [3]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000"/>
      </w:tblGrid>
      <w:tr>
        <w:trPr/>
        <w:tc>
          <w:tcPr>
            <w:tcW w:w="8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 1 )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</w:rPr>
        <w:t xml:space="preserve">где </w:t>
      </w:r>
      <w:r>
        <w:rPr>
          <w:i/>
          <w:sz w:val="26"/>
        </w:rPr>
        <w:t>y(p)</w:t>
      </w:r>
      <w:r>
        <w:rPr>
          <w:sz w:val="26"/>
        </w:rPr>
        <w:t xml:space="preserve"> и </w:t>
      </w:r>
      <w:r>
        <w:rPr>
          <w:i/>
          <w:sz w:val="26"/>
        </w:rPr>
        <w:t>u(p)</w:t>
      </w:r>
      <w:r>
        <w:rPr>
          <w:sz w:val="26"/>
        </w:rPr>
        <w:t xml:space="preserve"> - соответственно изображение по Лапласу уровня жидкости и управляющего воздействия; </w:t>
      </w:r>
      <w:r>
        <w:rPr>
          <w:i/>
          <w:sz w:val="26"/>
        </w:rPr>
        <w:t>K</w:t>
      </w:r>
      <w:r>
        <w:rPr>
          <w:i/>
          <w:sz w:val="26"/>
          <w:vertAlign w:val="subscript"/>
        </w:rPr>
        <w:t>o</w:t>
      </w:r>
      <w:r>
        <w:rPr>
          <w:sz w:val="26"/>
        </w:rPr>
        <w:t xml:space="preserve"> и </w:t>
      </w:r>
      <w:r>
        <w:rPr>
          <w:i/>
          <w:sz w:val="26"/>
        </w:rPr>
        <w:t>T</w:t>
      </w:r>
      <w:r>
        <w:rPr>
          <w:i/>
          <w:sz w:val="26"/>
          <w:vertAlign w:val="subscript"/>
        </w:rPr>
        <w:t>o</w:t>
      </w:r>
      <w:r>
        <w:rPr>
          <w:sz w:val="26"/>
        </w:rPr>
        <w:t xml:space="preserve">  - коэффициент усиления и постоянная времени сборника с объекта управления; </w:t>
      </w:r>
      <w:r>
        <w:rPr>
          <w:i/>
          <w:sz w:val="26"/>
        </w:rPr>
        <w:t>p</w:t>
      </w:r>
      <w:r>
        <w:rPr>
          <w:sz w:val="26"/>
        </w:rPr>
        <w:t xml:space="preserve"> - оператор Лапласа.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8"/>
        <w:ind w:firstLine="851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Heading8"/>
        <w:ind w:firstLine="851"/>
        <w:rPr/>
      </w:pPr>
      <w:r>
        <w:rPr>
          <w:sz w:val="26"/>
        </w:rPr>
        <w:t>Коэффициент усиления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lang w:val="en-US"/>
        </w:rPr>
        <w:tab/>
        <w:tab/>
      </w:r>
    </w:p>
    <w:p>
      <w:pPr>
        <w:pStyle w:val="Normal"/>
        <w:ind w:firstLine="85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Постоянная времен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z w:val="26"/>
        </w:rPr>
        <w:t xml:space="preserve">3. Управляющий вычислительный комплекс (УВК) должен реализовать дискретный  ПИ–регулятор, программирующая функция которого имеет вид – </w:t>
      </w:r>
      <w:r>
        <w:rPr>
          <w:sz w:val="26"/>
          <w:lang w:val="en-US"/>
        </w:rPr>
        <w:t>[1]</w:t>
      </w:r>
      <w:r>
        <w:rPr/>
        <w:t>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59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[n] = u[n-1] + {k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i/>
                <w:sz w:val="24"/>
              </w:rPr>
              <w:t>∆y[n] - k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i/>
                <w:sz w:val="24"/>
              </w:rPr>
              <w:t>∆y[n-1]},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 2 )</w:t>
            </w:r>
          </w:p>
        </w:tc>
      </w:tr>
    </w:tbl>
    <w:p>
      <w:pPr>
        <w:pStyle w:val="TextBodyIndent"/>
        <w:rPr/>
      </w:pPr>
      <w:r>
        <w:rPr>
          <w:sz w:val="26"/>
        </w:rPr>
        <w:t xml:space="preserve">где </w:t>
      </w:r>
      <w:r>
        <w:rPr>
          <w:i/>
          <w:sz w:val="26"/>
        </w:rPr>
        <w:t>∆y[n]</w:t>
      </w:r>
      <w:r>
        <w:rPr>
          <w:i/>
          <w:sz w:val="26"/>
          <w:lang w:val="en-US"/>
        </w:rPr>
        <w:t xml:space="preserve"> = g</w:t>
      </w:r>
      <w:r>
        <w:rPr>
          <w:i/>
          <w:sz w:val="26"/>
        </w:rPr>
        <w:t xml:space="preserve">[n] </w:t>
      </w:r>
      <w:r>
        <w:rPr>
          <w:i/>
          <w:sz w:val="26"/>
          <w:lang w:val="en-US"/>
        </w:rPr>
        <w:t xml:space="preserve">- </w:t>
      </w:r>
      <w:r>
        <w:rPr>
          <w:i/>
          <w:sz w:val="26"/>
        </w:rPr>
        <w:t>y[n]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 xml:space="preserve">– рассогласование </w:t>
      </w:r>
      <w:r>
        <w:rPr>
          <w:sz w:val="26"/>
          <w:lang w:val="en-US"/>
        </w:rPr>
        <w:t xml:space="preserve"> </w:t>
      </w:r>
      <w:r>
        <w:rPr>
          <w:sz w:val="26"/>
        </w:rPr>
        <w:t>между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заданным </w:t>
      </w:r>
      <w:r>
        <w:rPr>
          <w:sz w:val="26"/>
          <w:lang w:val="en-US"/>
        </w:rPr>
        <w:t xml:space="preserve"> 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текущим значением регулируемой переменной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</w:rPr>
        <w:t>и</w:t>
      </w:r>
      <w:r>
        <w:rPr>
          <w:sz w:val="26"/>
          <w:vertAlign w:val="subscript"/>
          <w:lang w:val="en-US"/>
        </w:rPr>
        <w:t xml:space="preserve">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– коэффициенты настройки ПИ-регулятор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4. Период дискретности системы управления Т = 5 с.</w:t>
      </w:r>
    </w:p>
    <w:p>
      <w:pPr>
        <w:pStyle w:val="TextBodyIndent"/>
        <w:rPr>
          <w:sz w:val="26"/>
        </w:rPr>
      </w:pPr>
      <w:r>
        <w:rPr>
          <w:sz w:val="26"/>
        </w:rPr>
        <w:t>5. Исполнительный механизм принять мембранным, пневматическим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6. Изменение во времени возмущающего воздействия, приведеный к выходу </w:t>
      </w:r>
      <w:r>
        <w:rPr>
          <w:i/>
          <w:sz w:val="26"/>
        </w:rPr>
        <w:t xml:space="preserve">∆y </w:t>
      </w:r>
      <w:r>
        <w:rPr/>
        <w:t>и имеет такой вид: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28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 3 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7. Изменение задающего воздействия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26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,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 4 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а также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1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  <w:r>
              <w:rPr>
                <w:sz w:val="24"/>
              </w:rPr>
              <w:t>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 5 )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8. Автоматическая система регулирования управления уровнем жидкости в сборнике открытого типа должна быть реализована на управляющем вычислительном комплексе  ACBTГМ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57545</wp:posOffset>
                </wp:positionH>
                <wp:positionV relativeFrom="paragraph">
                  <wp:posOffset>2991485</wp:posOffset>
                </wp:positionV>
                <wp:extent cx="367665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235.55pt;mso-position-vertical-relative:text;margin-left:453.3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b/>
          <w:sz w:val="28"/>
          <w:u w:val="single"/>
          <w:lang w:val="en-US"/>
        </w:rPr>
        <w:t xml:space="preserve">1. </w:t>
      </w:r>
      <w:r>
        <w:rPr>
          <w:b/>
          <w:sz w:val="28"/>
          <w:u w:val="single"/>
        </w:rPr>
        <w:t>Разработка математической модели объекта управления.</w:t>
      </w:r>
    </w:p>
    <w:p>
      <w:pPr>
        <w:pStyle w:val="Normal"/>
        <w:ind w:left="851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rPr>
          <w:sz w:val="26"/>
        </w:rPr>
      </w:pPr>
      <w:r>
        <w:rPr>
          <w:sz w:val="26"/>
        </w:rPr>
        <w:t>На рис.1 приведена принципиальная схема сборника уровня жидкости как объекта управления уровнем жидкости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олная производная от объекта жидкости </w:t>
      </w:r>
      <w:r>
        <w:rPr>
          <w:sz w:val="26"/>
          <w:lang w:val="en-US"/>
        </w:rPr>
        <w:t xml:space="preserve">V </w:t>
      </w:r>
      <w:r>
        <w:rPr/>
        <w:t>может быть определена так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0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  <w:lang w:val="en-US"/>
              </w:rPr>
              <w:t>V = F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1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sz w:val="26"/>
        </w:rPr>
        <w:t xml:space="preserve"> – объем жидкости в сборнике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ind w:firstLine="851"/>
        <w:jc w:val="both"/>
        <w:rPr/>
      </w:pPr>
      <w:r>
        <w:rPr>
          <w:i/>
          <w:sz w:val="26"/>
        </w:rPr>
        <w:t>Q</w:t>
      </w:r>
      <w:r>
        <w:rPr>
          <w:i/>
          <w:sz w:val="26"/>
          <w:vertAlign w:val="subscript"/>
        </w:rPr>
        <w:t>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i/>
          <w:sz w:val="26"/>
        </w:rPr>
        <w:t>Q</w:t>
      </w:r>
      <w:r>
        <w:rPr>
          <w:i/>
          <w:sz w:val="26"/>
          <w:vertAlign w:val="subscript"/>
        </w:rPr>
        <w:t>o</w:t>
      </w:r>
      <w:r>
        <w:rPr>
          <w:sz w:val="26"/>
          <w:vertAlign w:val="subscript"/>
        </w:rPr>
        <w:t xml:space="preserve"> </w:t>
      </w:r>
      <w:r>
        <w:rPr>
          <w:sz w:val="26"/>
        </w:rPr>
        <w:t>- соответственно расход подвижной и отводимой жидкости в сборник, м</w:t>
      </w:r>
      <w:r>
        <w:rPr>
          <w:sz w:val="26"/>
          <w:vertAlign w:val="superscript"/>
        </w:rPr>
        <w:t>3</w:t>
      </w:r>
      <w:r>
        <w:rPr>
          <w:sz w:val="26"/>
          <w:lang w:val="en-US"/>
        </w:rPr>
        <w:t>/</w:t>
      </w:r>
      <w:r>
        <w:rPr>
          <w:sz w:val="26"/>
        </w:rPr>
        <w:t xml:space="preserve">с, </w:t>
      </w:r>
      <w:r>
        <w:rPr>
          <w:i/>
          <w:sz w:val="26"/>
          <w:lang w:val="en-US"/>
        </w:rPr>
        <w:t>t</w:t>
      </w:r>
      <w:r>
        <w:rPr>
          <w:sz w:val="26"/>
          <w:lang w:val="en-US"/>
        </w:rPr>
        <w:t xml:space="preserve"> </w:t>
      </w:r>
      <w:r>
        <w:rPr>
          <w:sz w:val="26"/>
        </w:rPr>
        <w:t>– время, с.</w:t>
      </w:r>
    </w:p>
    <w:p>
      <w:pPr>
        <w:pStyle w:val="Heading5"/>
        <w:ind w:firstLine="851"/>
        <w:rPr>
          <w:sz w:val="26"/>
          <w:lang w:val="en-US"/>
        </w:rPr>
      </w:pPr>
      <w:r>
        <w:rPr>
          <w:sz w:val="26"/>
          <w:lang w:val="en-US"/>
        </w:rPr>
        <w:t>Известно, что расход жидкости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636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2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f</w:t>
      </w:r>
      <w:r>
        <w:rPr>
          <w:sz w:val="26"/>
        </w:rPr>
        <w:t xml:space="preserve"> – площадь поперечного сечения запорной задвижки (вентиля)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; </w:t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– уровень жидкости, м; </w:t>
      </w:r>
      <w:r>
        <w:rPr>
          <w:sz w:val="26"/>
          <w:lang w:val="en-US"/>
        </w:rPr>
        <w:t>g</w:t>
      </w:r>
      <w:r>
        <w:rPr>
          <w:sz w:val="26"/>
        </w:rPr>
        <w:t xml:space="preserve"> – ускорение силы тяжести, м</w:t>
      </w:r>
      <w:r>
        <w:rPr>
          <w:sz w:val="26"/>
          <w:lang w:val="en-US"/>
        </w:rPr>
        <w:t>/</w:t>
      </w:r>
      <w:r>
        <w:rPr>
          <w:sz w:val="26"/>
        </w:rPr>
        <w:t>с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/>
        <w:t>Подставив выражение (1.2) в уравнение (1.1) получим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1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(1.3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Полученное дифференциальное уравнение (1.3) является нелинейным и поэтому неудобным для дальнейшего исследования. Линеаризуем это уравнение т.е. записываем его  в отношениях переменых: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85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Δ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(1.4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Так как 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00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.5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Определим частные прозводные: 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08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>Или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453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°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.6)</w:t>
            </w:r>
          </w:p>
        </w:tc>
      </w:tr>
      <w:tr>
        <w:trPr>
          <w:trHeight w:val="1453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rad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755640</wp:posOffset>
                      </wp:positionH>
                      <wp:positionV relativeFrom="paragraph">
                        <wp:posOffset>1784985</wp:posOffset>
                      </wp:positionV>
                      <wp:extent cx="367665" cy="3511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8415" tIns="54610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27.65pt;mso-wrap-distance-left:9.05pt;mso-wrap-distance-right:9.05pt;mso-wrap-distance-top:0pt;mso-wrap-distance-bottom:0pt;margin-top:140.55pt;mso-position-vertical-relative:text;margin-left:453.2pt;mso-position-horizontal-relative:margin">
                      <v:fill opacity="0f"/>
                      <v:textbox inset="0.0201388888888889in,0.0597222222222222in,0.0201388888888889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.7)</w:t>
            </w:r>
          </w:p>
        </w:tc>
      </w:tr>
    </w:tbl>
    <w:p>
      <w:pPr>
        <w:pStyle w:val="Heading7"/>
        <w:ind w:firstLine="851"/>
        <w:rPr/>
      </w:pPr>
      <w:r>
        <w:rPr/>
        <w:t>Подставив выражения (1.6) и (1.7) в (1.5) получим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010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Δ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(1.8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Подставив выражение (1.8) в уравнение (1.4), и записав </w:t>
      </w:r>
      <w:r>
        <w:rPr>
          <w:i/>
          <w:sz w:val="26"/>
        </w:rPr>
        <w:t>ΔV=FΔh</w:t>
      </w:r>
      <w:r>
        <w:rPr/>
        <w:t>, получим следующее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0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Δ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sz w:val="26"/>
              </w:rPr>
              <w:t>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.9)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ифференциальное уравнение (1.9) можно записать в более сжатой форме так:</w:t>
      </w:r>
    </w:p>
    <w:p>
      <w:pPr>
        <w:pStyle w:val="Normal"/>
        <w:ind w:firstLine="851"/>
        <w:jc w:val="both"/>
        <w:rPr/>
      </w:pPr>
      <w:r>
        <w:rPr/>
        <w:t>То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87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dΔ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sz w:val="26"/>
              </w:rPr>
              <w:t>,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.10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6"/>
        </w:rPr>
        <w:t xml:space="preserve"> – постоянная времени объекта управления, с.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den>
            </m:f>
          </m:e>
        </m:d>
      </m:oMath>
      <w:r>
        <w:rPr>
          <w:sz w:val="26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den>
        </m:f>
      </m:oMath>
      <w:r>
        <w:rPr>
          <w:sz w:val="26"/>
          <w:lang w:val="en-US"/>
        </w:rPr>
        <w:t xml:space="preserve"> </w:t>
      </w:r>
      <w:r>
        <w:rPr>
          <w:sz w:val="26"/>
        </w:rPr>
        <w:t>–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 xml:space="preserve">коэффициент усиления по каналу управления, 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den>
            </m:f>
          </m:e>
        </m:d>
      </m:oMath>
      <w:r>
        <w:rPr>
          <w:sz w:val="26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6"/>
          <w:lang w:val="en-US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 xml:space="preserve">коэффициент усиления по каналу возмущения, </w:t>
      </w:r>
      <w:r>
        <w:rPr>
          <w:i/>
          <w:sz w:val="26"/>
          <w:lang w:val="en-US"/>
        </w:rPr>
        <w:t>н/</w:t>
      </w:r>
      <w:r>
        <w:rPr>
          <w:i/>
          <w:sz w:val="26"/>
        </w:rPr>
        <w:t>м</w:t>
      </w:r>
      <w:r>
        <w:rPr>
          <w:i/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Heading8"/>
        <w:ind w:firstLine="851"/>
        <w:rPr>
          <w:sz w:val="26"/>
          <w:lang w:val="en-US"/>
        </w:rPr>
      </w:pPr>
      <w:r>
        <w:rPr>
          <w:sz w:val="26"/>
          <w:lang w:val="en-US"/>
        </w:rPr>
        <w:t>В операционной форме дифференциальные уравнения запишем так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68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lang w:val="en-US"/>
              </w:rPr>
              <w:t>(T</w:t>
            </w:r>
            <w:r>
              <w:rPr>
                <w:i/>
                <w:sz w:val="26"/>
                <w:vertAlign w:val="subscript"/>
                <w:lang w:val="en-US"/>
              </w:rPr>
              <w:t>0</w:t>
            </w:r>
            <w:r>
              <w:rPr>
                <w:i/>
                <w:sz w:val="26"/>
                <w:lang w:val="en-US"/>
              </w:rPr>
              <w:t>p+1) y(p) = K</w:t>
            </w:r>
            <w:r>
              <w:rPr>
                <w:i/>
                <w:sz w:val="26"/>
                <w:vertAlign w:val="subscript"/>
                <w:lang w:val="en-US"/>
              </w:rPr>
              <w:t xml:space="preserve">0 </w:t>
            </w:r>
            <w:r>
              <w:rPr>
                <w:i/>
                <w:sz w:val="26"/>
                <w:lang w:val="en-US"/>
              </w:rPr>
              <w:t xml:space="preserve">u(p) </w:t>
            </w:r>
            <w:r>
              <w:rPr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K</w:t>
            </w:r>
            <w:r>
              <w:rPr>
                <w:i/>
                <w:sz w:val="26"/>
                <w:vertAlign w:val="subscript"/>
                <w:lang w:val="en-US"/>
              </w:rPr>
              <w:t xml:space="preserve">f </w:t>
            </w:r>
            <w:r>
              <w:rPr>
                <w:i/>
                <w:sz w:val="26"/>
                <w:lang w:val="en-US"/>
              </w:rPr>
              <w:t>f(p),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(1.11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p</w:t>
      </w:r>
      <w:r>
        <w:rPr>
          <w:sz w:val="26"/>
        </w:rPr>
        <w:t xml:space="preserve"> – оператор Лапласа; </w:t>
      </w:r>
      <w:r>
        <w:rPr>
          <w:i/>
          <w:sz w:val="26"/>
        </w:rPr>
        <w:t>y(p)</w:t>
      </w:r>
      <w:r>
        <w:rPr>
          <w:sz w:val="26"/>
        </w:rPr>
        <w:t xml:space="preserve">, </w:t>
      </w:r>
      <w:r>
        <w:rPr>
          <w:i/>
          <w:sz w:val="26"/>
        </w:rPr>
        <w:t xml:space="preserve">u(p) </w:t>
      </w:r>
      <w:r>
        <w:rPr>
          <w:sz w:val="26"/>
        </w:rPr>
        <w:t>и</w:t>
      </w:r>
      <w:r>
        <w:rPr>
          <w:i/>
          <w:sz w:val="26"/>
        </w:rPr>
        <w:t xml:space="preserve"> f(p) </w:t>
      </w:r>
      <w:r>
        <w:rPr>
          <w:sz w:val="26"/>
        </w:rPr>
        <w:t>– соответственно, изображения по Лапласу уровня жидкости, расхода подводимой жидкости, площади поперечного сечения запорной задвижки.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</w:rPr>
        <w:t xml:space="preserve">Итак,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;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/>
      </w:pPr>
      <w:r>
        <w:rPr>
          <w:sz w:val="26"/>
        </w:rPr>
        <w:t xml:space="preserve">Из выражения (1.11) определим передаточную функцию ОХУ по каналу управления (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99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1.1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46750</wp:posOffset>
                </wp:positionH>
                <wp:positionV relativeFrom="paragraph">
                  <wp:posOffset>2536825</wp:posOffset>
                </wp:positionV>
                <wp:extent cx="367665" cy="3511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199.75pt;mso-position-vertical-relative:text;margin-left:452.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зработка технической структуры системы управления.</w:t>
      </w:r>
    </w:p>
    <w:p>
      <w:pPr>
        <w:pStyle w:val="Heading6"/>
        <w:ind w:firstLine="851"/>
        <w:rPr>
          <w:b w:val="false"/>
          <w:b w:val="false"/>
          <w:sz w:val="26"/>
          <w:u w:val="none"/>
          <w:lang w:val="en-US"/>
        </w:rPr>
      </w:pPr>
      <w:r>
        <w:rPr>
          <w:b w:val="false"/>
          <w:sz w:val="26"/>
          <w:u w:val="none"/>
          <w:lang w:val="en-US"/>
        </w:rPr>
      </w:r>
    </w:p>
    <w:p>
      <w:pPr>
        <w:pStyle w:val="Heading6"/>
        <w:ind w:firstLine="851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 xml:space="preserve">Техническая структура системы автоматического управления (САУ) уровнем жидкости в сборнике жидкости открытого типа изображена на рис.2. </w:t>
      </w:r>
    </w:p>
    <w:p>
      <w:pPr>
        <w:pStyle w:val="Heading6"/>
        <w:ind w:firstLine="851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</w:r>
    </w:p>
    <w:p>
      <w:pPr>
        <w:pStyle w:val="Heading6"/>
        <w:ind w:firstLine="851"/>
        <w:rPr>
          <w:b w:val="false"/>
          <w:b w:val="false"/>
          <w:sz w:val="26"/>
        </w:rPr>
      </w:pPr>
      <w:r>
        <w:rPr>
          <w:b w:val="false"/>
          <w:sz w:val="26"/>
        </w:rPr>
        <w:t>Здесь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ОУ – объект управления (сборник жидкости)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О – регулирующий орган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МИМ – мембранный исполнительный механизм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УСД – устройство связи с объектом в состав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134"/>
        <w:jc w:val="both"/>
        <w:rPr>
          <w:sz w:val="26"/>
        </w:rPr>
      </w:pPr>
      <w:r>
        <w:rPr>
          <w:sz w:val="26"/>
        </w:rPr>
        <w:t>ПКТ – преобразователь «код-ток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134"/>
        <w:jc w:val="both"/>
        <w:rPr>
          <w:sz w:val="26"/>
        </w:rPr>
      </w:pPr>
      <w:r>
        <w:rPr>
          <w:sz w:val="26"/>
        </w:rPr>
        <w:t>МГУ – модуль группового управления;</w:t>
      </w:r>
    </w:p>
    <w:p>
      <w:pPr>
        <w:pStyle w:val="Normal"/>
        <w:ind w:firstLine="1134"/>
        <w:jc w:val="both"/>
        <w:rPr>
          <w:sz w:val="26"/>
        </w:rPr>
      </w:pPr>
      <w:r>
        <w:rPr>
          <w:sz w:val="26"/>
        </w:rPr>
        <w:t>-</w:t>
        <w:tab/>
        <w:t>МВДИ – модуль ввода дискретной информации;</w:t>
      </w:r>
    </w:p>
    <w:p>
      <w:pPr>
        <w:pStyle w:val="Normal"/>
        <w:ind w:firstLine="1134"/>
        <w:jc w:val="both"/>
        <w:rPr>
          <w:sz w:val="26"/>
        </w:rPr>
      </w:pPr>
      <w:r>
        <w:rPr>
          <w:sz w:val="26"/>
        </w:rPr>
        <w:t>-</w:t>
        <w:tab/>
        <w:t>КССУ – комутатор сигналов среднего уровня;</w:t>
      </w:r>
    </w:p>
    <w:p>
      <w:pPr>
        <w:pStyle w:val="Normal"/>
        <w:ind w:firstLine="1134"/>
        <w:jc w:val="both"/>
        <w:rPr>
          <w:sz w:val="26"/>
        </w:rPr>
      </w:pPr>
      <w:r>
        <w:rPr>
          <w:sz w:val="26"/>
        </w:rPr>
        <w:t>-</w:t>
        <w:tab/>
        <w:t>АЦП – аналого-цифровой преобразователь;</w:t>
      </w:r>
    </w:p>
    <w:p>
      <w:pPr>
        <w:pStyle w:val="Normal"/>
        <w:ind w:firstLine="1134"/>
        <w:jc w:val="both"/>
        <w:rPr>
          <w:sz w:val="26"/>
        </w:rPr>
      </w:pPr>
      <w:r>
        <w:rPr>
          <w:sz w:val="26"/>
        </w:rPr>
        <w:t>-</w:t>
        <w:tab/>
        <w:t>МУК – модуль управления коммутаторами;</w:t>
      </w:r>
    </w:p>
    <w:p>
      <w:pPr>
        <w:pStyle w:val="Normal"/>
        <w:ind w:firstLine="1134"/>
        <w:jc w:val="both"/>
        <w:rPr>
          <w:sz w:val="26"/>
        </w:rPr>
      </w:pPr>
      <w:r>
        <w:rPr>
          <w:sz w:val="26"/>
        </w:rPr>
        <w:t>-</w:t>
        <w:tab/>
        <w:t>ВВВ – расширитель ввода-вывода.</w:t>
      </w:r>
    </w:p>
    <w:p>
      <w:pPr>
        <w:pStyle w:val="2"/>
        <w:rPr>
          <w:sz w:val="26"/>
          <w:lang w:val="en-US"/>
        </w:rPr>
      </w:pPr>
      <w:r>
        <w:rPr>
          <w:sz w:val="26"/>
        </w:rPr>
        <w:t>Как видно из рис.2 в САУ уровнем жидкости используется датчик уровня (ДУ) с пневматическим напором и пневматический мембранно-исполнительный механизм (МИМ). Поэтому в системе предусматриваются преобразователи сигналов: пневмоэлектрический (ПЭ-55м) и электропневматический (ЭПП-М).</w:t>
      </w:r>
    </w:p>
    <w:p>
      <w:pPr>
        <w:pStyle w:val="Normal"/>
        <w:numPr>
          <w:ilvl w:val="0"/>
          <w:numId w:val="0"/>
        </w:numPr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46750</wp:posOffset>
                </wp:positionH>
                <wp:positionV relativeFrom="paragraph">
                  <wp:posOffset>5247640</wp:posOffset>
                </wp:positionV>
                <wp:extent cx="367665" cy="351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413.2pt;mso-position-vertical-relative:text;margin-left:452.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9695</wp:posOffset>
                </wp:positionH>
                <wp:positionV relativeFrom="paragraph">
                  <wp:posOffset>-323215</wp:posOffset>
                </wp:positionV>
                <wp:extent cx="5669280" cy="898588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8985960"/>
                          <a:chOff x="0" y="0"/>
                          <a:chExt cx="5669280" cy="8985960"/>
                        </a:xfrm>
                      </wpg:grpSpPr>
                      <wps:wsp>
                        <wps:cNvSpPr txBox="1"/>
                        <wps:spPr>
                          <a:xfrm>
                            <a:off x="4480560" y="1720080"/>
                            <a:ext cx="1097280" cy="76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невмоэл. преобраз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ПЭ-55М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07360"/>
                            <a:ext cx="1097280" cy="76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е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ереклю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ПП-2,5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250080"/>
                            <a:ext cx="1097280" cy="76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Эл.ма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аспр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23 КЧ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250080"/>
                            <a:ext cx="914400" cy="76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ереклю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ПМОФ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492800"/>
                            <a:ext cx="109728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ЭПП-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668160"/>
                            <a:ext cx="1097280" cy="57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уров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44896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К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21360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С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44896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МГУ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448960"/>
                            <a:ext cx="91440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МВСД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544896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КССУ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213600"/>
                            <a:ext cx="91440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621360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МУК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07400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В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839000"/>
                            <a:ext cx="128016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007360"/>
                            <a:ext cx="914400" cy="76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ПДУ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68520"/>
                            <a:ext cx="731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МИ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19188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91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1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918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9188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4272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5084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391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77236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632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6200"/>
                            <a:ext cx="3017520" cy="239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68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388960"/>
                            <a:ext cx="0" cy="229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9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87476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583128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83128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0920" y="640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640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64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6327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63276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485440"/>
                            <a:ext cx="0" cy="29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5352480"/>
                            <a:ext cx="0" cy="172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4051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6405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65959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8828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040"/>
                            <a:ext cx="5577840" cy="248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45884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65520"/>
                            <a:ext cx="6400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УС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65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726552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8508240"/>
                            <a:ext cx="55778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Рис.2. Техническая структура САУ уровнем жидк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 сборнике открытого ти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161320"/>
                            <a:ext cx="4572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-25.45pt;width:446.35pt;height:707.55pt" coordorigin="157,-509" coordsize="8927,14151">
                <v:shape id="shape_0" stroked="t" o:allowincell="f" style="position:absolute;left:7213;top:2200;width:1727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невмоэл. преобраз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ПЭ-55М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7;top:2652;width:1727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е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ереклю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ПП-2,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7;top:4609;width:1727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Эл.ма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аспре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23 КЧ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1;top:4609;width:1439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ереклю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ПМОФ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7;top:6566;width:1727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ЭПП-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3;top:543;width:1727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Датч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уров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93;top:-509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5;top:8072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К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5;top:9276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С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5;top:8072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МГ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9;top:8072;width:143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МВСД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01;top:8072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КСС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9;top:9276;width:143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АЦ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01;top:9276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МУ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17;top:10631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В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5;top:11836;width:201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роцесс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7;top:-509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О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1;top:2652;width:1439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ПД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5;top:544;width:115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МИ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41,-207" to="1741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1,-207" to="2892,-207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045,-207" to="5196,-2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49,-207" to="9084,-2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77,-207" to="8077,544" stroked="t" o:allowincell="f" style="position:absolute">
                  <v:stroke color="black" weight="936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8077,1448" to="8077,219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41,1146" to="1741,26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605,3257" to="3180,325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41,3857" to="1741,460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605,5212" to="3180,521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57;top:2351;width:4751;height:3765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445,6868" to="876,6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,3253" to="445,6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,3257" to="876,32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41,7168" to="1741,807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41,8674" to="1741,927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77,8674" to="8077,92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72,9578" to="7503,957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93,8373" to="4044,8373" stroked="t" o:allowincell="f" style="position:absolute">
                  <v:stroke color="black" weight="936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5197,8373" to="5628,83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1,5212" to="6348,5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9,5212" to="6349,80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77,3405" to="8077,80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93,7920" to="2893,1062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93,9578" to="5628,957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14,9578" to="2889,957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77,9878" to="8077,1032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93,10330" to="8076,10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57;top:7620;width:8783;height:3913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2893,11237" to="2893,1183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7;top:10933;width:1007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У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,10933" to="1164,109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65,10933" to="1165,1153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60;top:12890;width:878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Рис.2. Техническая структура САУ уровнем жидкост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 сборнике открытого ти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7619;width:71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241" w:firstLine="851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47385</wp:posOffset>
                </wp:positionH>
                <wp:positionV relativeFrom="paragraph">
                  <wp:posOffset>8731885</wp:posOffset>
                </wp:positionV>
                <wp:extent cx="367665" cy="3511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687.55pt;mso-position-vertical-relative:text;margin-left:452.5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-241"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Разработка алгоритмической структуры системы управления.</w:t>
      </w:r>
    </w:p>
    <w:p>
      <w:pPr>
        <w:pStyle w:val="Normal"/>
        <w:ind w:left="85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рис.3 приведена алгоритмическая структура системы управления уровнем жидкости в сборнике жидкости с пневматическим исполнительным механизмом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370</wp:posOffset>
                </wp:positionH>
                <wp:positionV relativeFrom="paragraph">
                  <wp:posOffset>34290</wp:posOffset>
                </wp:positionV>
                <wp:extent cx="5577840" cy="603504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6035040"/>
                          <a:chOff x="0" y="0"/>
                          <a:chExt cx="5577840" cy="6035040"/>
                        </a:xfrm>
                      </wpg:grpSpPr>
                      <wps:wsp>
                        <wps:cNvSpPr txBox="1"/>
                        <wps:spPr>
                          <a:xfrm>
                            <a:off x="3566160" y="2743200"/>
                            <a:ext cx="1463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3659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315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У с 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0972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972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94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194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474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4389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4747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77840"/>
                            <a:ext cx="5577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Рис.3. Алгоритмическая структура системы управления уровнем жидкости в сборнике жидкости с пневматическим исполнительным механизм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17520" y="9144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60" y="52560"/>
                              <a:ext cx="26028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"/>
                                <a:ext cx="2602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0"/>
                                <a:ext cx="25668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737360"/>
                            <a:ext cx="1456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463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737360"/>
                            <a:ext cx="1456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3017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743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2062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60" y="52560"/>
                              <a:ext cx="26028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"/>
                                <a:ext cx="2602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0"/>
                                <a:ext cx="25668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2062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2062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4389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389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45720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50292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6634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2860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023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u(p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f(p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438912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4023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3280" y="4260960"/>
                            <a:ext cx="17892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122760" y="0"/>
                              <a:ext cx="565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11">
                                  <a:moveTo>
                                    <a:pt x="0" y="0"/>
                                  </a:moveTo>
                                  <a:cubicBezTo>
                                    <a:pt x="44" y="69"/>
                                    <a:pt x="89" y="139"/>
                                    <a:pt x="90" y="207"/>
                                  </a:cubicBezTo>
                                  <a:cubicBezTo>
                                    <a:pt x="91" y="275"/>
                                    <a:pt x="29" y="370"/>
                                    <a:pt x="6" y="411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124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93">
                                  <a:moveTo>
                                    <a:pt x="201" y="393"/>
                                  </a:moveTo>
                                  <a:lnTo>
                                    <a:pt x="0" y="20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1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2.7pt;width:439.2pt;height:475.2pt" coordorigin="62,54" coordsize="8784,9504">
                <v:shape id="shape_0" fillcolor="white" stroked="t" o:allowincell="f" style="position:absolute;left:5678;top:4374;width:2303;height:11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74;top:581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0;top:1206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У с 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4,1782" to="1214,2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4,1782" to="1789,1782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238,1782" to="4813,17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390,1782" to="8557,17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30,1782" to="6830,2789" stroked="t" o:allowincell="f" style="position:absolute">
                  <v:stroke color="black" weight="936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6830,3510" to="6830,43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14,3510" to="1214,437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14,5526" to="1214,696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246,6966" to="5821,69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30,5526" to="6830,667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2;top:8838;width:87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Рис.3. Алгоритмическая структура системы управления уровнем жидкости в сборнике жидкости с пневматическим исполнительным механизм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14;top:1494;width:576;height:576">
                  <v:oval id="shape_0" fillcolor="white" stroked="t" o:allowincell="f" style="position:absolute;left:4814;top:149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96;top:1576;width:409;height:409">
                    <v:line id="shape_0" from="4897,1580" to="5306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0,1577" to="5303,19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2;top:2790;width:22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;top:4374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8;top:2790;width:22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6,4806" to="7693,4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0,4374" to="6830,4661" stroked="t" o:allowincell="f" style="position:absolute;flip: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4670;top:6678;width:576;height:576">
                  <v:oval id="shape_0" fillcolor="white" stroked="t" o:allowincell="f" style="position:absolute;left:4670;top:667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52;top:6760;width:409;height:409">
                    <v:line id="shape_0" from="4753,6764" to="5162,7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6,6761" to="5159,71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822;top:6678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8;top:6678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4,6966" to="4669,69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14,6966" to="2077,6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8,7254" to="4958,811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26;top:797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739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581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;top:365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;top:639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120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u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5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f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0;top:120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2,630" to="5102,149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38,6966" to="4525,7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4,6390" to="5821,6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5;top:6764;width:282;height:393">
                  <v:shape id="shape_0" coordsize="91,411" path="m0,0c44,69,89,139,90,207c91,275,29,370,6,411e" fillcolor="black" stroked="t" o:allowincell="f" style="position:absolute;left:5158;top:6764;width:88;height:3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1,393" path="m201,393l0,204l195,0l201,393xe" fillcolor="black" stroked="t" o:allowincell="f" style="position:absolute;left:4965;top:6766;width:195;height:38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пределим численные значения параметра всех звеньев рассматриваемой СА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/>
        <w:t>Передаточная функция ОУ согласно технического задания (ТЗ) определяется так: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5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5738495</wp:posOffset>
                      </wp:positionH>
                      <wp:positionV relativeFrom="paragraph">
                        <wp:posOffset>1202055</wp:posOffset>
                      </wp:positionV>
                      <wp:extent cx="367665" cy="35115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18415" tIns="54610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27.65pt;mso-wrap-distance-left:9.05pt;mso-wrap-distance-right:9.05pt;mso-wrap-distance-top:0pt;mso-wrap-distance-bottom:0pt;margin-top:94.65pt;mso-position-vertical-relative:text;margin-left:451.85pt;mso-position-horizontal-relative:margin">
                      <v:fill opacity="0f"/>
                      <v:textbox inset="0.0201388888888889in,0.0597222222222222in,0.0201388888888889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1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Полагаем, что датчик уровня жидкости и пневматический электропреобразователь являются безынерцтонными звеньями, тогда передаточная функция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2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2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Дискретная передаточная система ввода и информации в УВК, т.е. совокупности программы и устройства ввода может быть представлена так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30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</w:rPr>
              <w:t>W</w:t>
            </w:r>
            <w:r>
              <w:rPr>
                <w:i/>
                <w:sz w:val="26"/>
                <w:vertAlign w:val="subscript"/>
              </w:rPr>
              <w:t>в</w:t>
            </w:r>
            <w:r>
              <w:rPr>
                <w:i/>
                <w:sz w:val="26"/>
              </w:rPr>
              <w:t>(z)=K</w:t>
            </w:r>
            <w:r>
              <w:rPr>
                <w:i/>
                <w:sz w:val="26"/>
                <w:vertAlign w:val="subscript"/>
              </w:rPr>
              <w:t>в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3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В данном случае можно не определять численные значения коэффициентов передачи датчика, преобразователя к системе ввода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</m:oMath>
      <w:r>
        <w:rPr/>
        <w:t>, так как на входе и выходе совокупность этих звеньев имеет одну и ту же управляемую переменную. Следовательно, передаточная функция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817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4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lang w:val="en-US"/>
        </w:rPr>
        <w:t xml:space="preserve">Дискретную передаточную функцию программы, реализующей ПИ-закон управления, можно получить записав уравнение (21) с помощью оператора смещения </w:t>
      </w:r>
      <w:r>
        <w:rPr/>
        <w:t>[1]. Тогда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26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(1 – z</w:t>
            </w:r>
            <w:r>
              <w:rPr>
                <w:i/>
                <w:sz w:val="26"/>
                <w:vertAlign w:val="superscript"/>
                <w:lang w:val="en-US"/>
              </w:rPr>
              <w:t>–1</w:t>
            </w:r>
            <w:r>
              <w:rPr>
                <w:i/>
                <w:sz w:val="26"/>
                <w:lang w:val="en-US"/>
              </w:rPr>
              <w:t>) u[n] = (K</w:t>
            </w:r>
            <w:r>
              <w:rPr>
                <w:i/>
                <w:sz w:val="26"/>
                <w:vertAlign w:val="subscript"/>
                <w:lang w:val="en-US"/>
              </w:rPr>
              <w:t xml:space="preserve">1 </w:t>
            </w:r>
            <w:r>
              <w:rPr>
                <w:i/>
                <w:sz w:val="26"/>
                <w:lang w:val="en-US"/>
              </w:rPr>
              <w:t>– K</w:t>
            </w:r>
            <w:r>
              <w:rPr>
                <w:i/>
                <w:sz w:val="26"/>
                <w:vertAlign w:val="subscript"/>
                <w:lang w:val="en-US"/>
              </w:rPr>
              <w:t xml:space="preserve">2 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  <w:lang w:val="en-US"/>
              </w:rPr>
              <w:t>–1</w:t>
            </w:r>
            <w:r>
              <w:rPr>
                <w:i/>
                <w:sz w:val="26"/>
                <w:lang w:val="en-US"/>
              </w:rPr>
              <w:t>)</w:t>
            </w:r>
            <w:r>
              <w:rPr>
                <w:sz w:val="26"/>
                <w:lang w:val="en-US"/>
              </w:rPr>
              <w:t>Δ</w:t>
            </w:r>
            <w:r>
              <w:rPr>
                <w:i/>
                <w:sz w:val="26"/>
                <w:lang w:val="en-US"/>
              </w:rPr>
              <w:t>y[n]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5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Или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5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6)</w:t>
            </w:r>
          </w:p>
        </w:tc>
      </w:tr>
    </w:tbl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>Передаточную функцию системы вывода информации из УВК (совокупности программы и устройства вывода), можно принять как передаточную функцию фиксатора (экстраполятора) нулевого порядка:</w:t>
      </w:r>
    </w:p>
    <w:p>
      <w:pPr>
        <w:pStyle w:val="Normal"/>
        <w:ind w:firstLine="851"/>
        <w:jc w:val="both"/>
        <w:rPr/>
      </w:pPr>
      <w:r>
        <w:rPr/>
        <w:t>Поэтому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1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в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7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Электропневматический преобразователь и исполнительный механизм будем считать безынерционными звеньями. Тогда передаточная функция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9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8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Коэффициенты передачи системы вывода информации, электропневмопреобразователя и исполнительного механизма можно не определять, так как на входе и выходе этой системы звенья имеют одно и то же значение управляющего воздействия. Следовательно, передаточная функция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70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9)</w:t>
            </w:r>
          </w:p>
        </w:tc>
      </w:tr>
    </w:tbl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47385</wp:posOffset>
                </wp:positionH>
                <wp:positionV relativeFrom="paragraph">
                  <wp:posOffset>911860</wp:posOffset>
                </wp:positionV>
                <wp:extent cx="367665" cy="3511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71.8pt;mso-position-vertical-relative:text;margin-left:452.5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  <w:t>Таким образом, общая передаточная функция непрерывной части системы (НЧС) имеет такой вид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39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10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Или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11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В дискретной форме передаточная функция (3.11) примет такой вид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.12)</w:t>
            </w:r>
          </w:p>
        </w:tc>
      </w:tr>
    </w:tbl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a = exp(-T/T</w:t>
      </w:r>
      <w:r>
        <w:rPr>
          <w:i/>
          <w:sz w:val="26"/>
          <w:vertAlign w:val="subscript"/>
          <w:lang w:val="en-US"/>
        </w:rPr>
        <w:t>0</w:t>
      </w:r>
      <w:r>
        <w:rPr>
          <w:i/>
          <w:sz w:val="26"/>
          <w:lang w:val="en-US"/>
        </w:rPr>
        <w:t>)</w:t>
      </w:r>
      <w:r>
        <w:rPr>
          <w:sz w:val="26"/>
          <w:lang w:val="en-US"/>
        </w:rPr>
        <w:t>,</w:t>
      </w:r>
      <w:r>
        <w:rPr>
          <w:i/>
          <w:sz w:val="26"/>
          <w:lang w:val="en-US"/>
        </w:rPr>
        <w:t xml:space="preserve"> b = K</w:t>
      </w:r>
      <w:r>
        <w:rPr>
          <w:i/>
          <w:sz w:val="26"/>
          <w:vertAlign w:val="subscript"/>
          <w:lang w:val="en-US"/>
        </w:rPr>
        <w:t xml:space="preserve">0 </w:t>
      </w:r>
      <w:r>
        <w:rPr>
          <w:i/>
          <w:sz w:val="26"/>
          <w:lang w:val="en-US"/>
        </w:rPr>
        <w:t>(1 - a).</w:t>
      </w:r>
    </w:p>
    <w:p>
      <w:pPr>
        <w:pStyle w:val="Normal"/>
        <w:ind w:firstLine="851"/>
        <w:jc w:val="both"/>
        <w:rPr/>
      </w:pPr>
      <w:r>
        <w:rPr>
          <w:i/>
          <w:sz w:val="26"/>
          <w:lang w:val="en-US"/>
        </w:rPr>
        <w:t>Т</w:t>
      </w:r>
      <w:r>
        <w:rPr>
          <w:i/>
          <w:sz w:val="26"/>
          <w:vertAlign w:val="subscript"/>
          <w:lang w:val="en-US"/>
        </w:rPr>
        <w:t>о</w:t>
      </w:r>
      <w:r>
        <w:rPr>
          <w:sz w:val="26"/>
          <w:lang w:val="en-US"/>
        </w:rPr>
        <w:t xml:space="preserve"> = 69 </w:t>
      </w:r>
      <w:r>
        <w:rPr>
          <w:i/>
          <w:sz w:val="26"/>
          <w:lang w:val="en-US"/>
        </w:rPr>
        <w:t>с</w:t>
      </w:r>
      <w:r>
        <w:rPr>
          <w:sz w:val="26"/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i/>
          <w:sz w:val="26"/>
          <w:lang w:val="en-US"/>
        </w:rPr>
        <w:t>Т =</w:t>
      </w:r>
      <w:r>
        <w:rPr>
          <w:sz w:val="26"/>
          <w:lang w:val="en-US"/>
        </w:rPr>
        <w:t xml:space="preserve"> 5 </w:t>
      </w:r>
      <w:r>
        <w:rPr>
          <w:i/>
          <w:sz w:val="26"/>
          <w:lang w:val="en-US"/>
        </w:rPr>
        <w:t>с</w:t>
      </w:r>
      <w:r>
        <w:rPr>
          <w:sz w:val="26"/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i/>
          <w:sz w:val="26"/>
          <w:lang w:val="en-US"/>
        </w:rPr>
        <w:t>К</w:t>
      </w:r>
      <w:r>
        <w:rPr>
          <w:i/>
          <w:sz w:val="26"/>
          <w:vertAlign w:val="subscript"/>
          <w:lang w:val="en-US"/>
        </w:rPr>
        <w:t>о</w:t>
      </w:r>
      <w:r>
        <w:rPr>
          <w:i/>
          <w:sz w:val="26"/>
          <w:lang w:val="en-US"/>
        </w:rPr>
        <w:t xml:space="preserve"> =</w:t>
      </w:r>
      <w:r>
        <w:rPr>
          <w:sz w:val="26"/>
          <w:lang w:val="en-US"/>
        </w:rPr>
        <w:t xml:space="preserve"> 21,</w:t>
      </w:r>
    </w:p>
    <w:p>
      <w:pPr>
        <w:pStyle w:val="Heading7"/>
        <w:ind w:firstLine="851"/>
        <w:rPr>
          <w:lang w:val="en-US"/>
        </w:rPr>
      </w:pPr>
      <w:r>
        <w:rPr>
          <w:lang w:val="en-US"/>
        </w:rPr>
        <w:t>То</w:t>
      </w:r>
    </w:p>
    <w:p>
      <w:pPr>
        <w:pStyle w:val="Normal"/>
        <w:ind w:firstLine="851"/>
        <w:jc w:val="both"/>
        <w:rPr/>
      </w:pPr>
      <w:r>
        <w:rPr>
          <w:i/>
          <w:sz w:val="26"/>
          <w:lang w:val="en-US"/>
        </w:rPr>
        <w:t>a = exp(-T/T</w:t>
      </w:r>
      <w:r>
        <w:rPr>
          <w:i/>
          <w:sz w:val="26"/>
          <w:vertAlign w:val="subscript"/>
          <w:lang w:val="en-US"/>
        </w:rPr>
        <w:t>0</w:t>
      </w:r>
      <w:r>
        <w:rPr>
          <w:i/>
          <w:sz w:val="26"/>
          <w:lang w:val="en-US"/>
        </w:rPr>
        <w:t>) = e</w:t>
      </w:r>
      <w:r>
        <w:rPr>
          <w:i/>
          <w:sz w:val="26"/>
          <w:vertAlign w:val="superscript"/>
          <w:lang w:val="en-US"/>
        </w:rPr>
        <w:t>-5/69</w:t>
      </w:r>
      <w:r>
        <w:rPr>
          <w:i/>
          <w:sz w:val="26"/>
          <w:lang w:val="en-US"/>
        </w:rPr>
        <w:t xml:space="preserve"> = 0,930;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i/>
          <w:sz w:val="26"/>
          <w:lang w:val="en-US"/>
        </w:rPr>
        <w:t>b = K</w:t>
      </w:r>
      <w:r>
        <w:rPr>
          <w:i/>
          <w:sz w:val="26"/>
          <w:vertAlign w:val="subscript"/>
          <w:lang w:val="en-US"/>
        </w:rPr>
        <w:t xml:space="preserve">0 </w:t>
      </w:r>
      <w:r>
        <w:rPr>
          <w:i/>
          <w:sz w:val="26"/>
          <w:lang w:val="en-US"/>
        </w:rPr>
        <w:t>(1 - a) = 3(1 – 0,930) = 0,210.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>Таким образом, алгоритмическая структура рассматриваемой системы примет вид, приведенный на рис.4.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8740</wp:posOffset>
                </wp:positionH>
                <wp:positionV relativeFrom="paragraph">
                  <wp:posOffset>-2540</wp:posOffset>
                </wp:positionV>
                <wp:extent cx="5758180" cy="288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2882880"/>
                          <a:chOff x="0" y="0"/>
                          <a:chExt cx="5758200" cy="2882880"/>
                        </a:xfrm>
                      </wpg:grpSpPr>
                      <wps:wsp>
                        <wps:cNvSpPr/>
                        <wps:spPr>
                          <a:xfrm flipH="1">
                            <a:off x="450720" y="9918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91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172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163960"/>
                            <a:ext cx="5577840" cy="71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Алгоритмическая структура системы автоматического управления уровня жидкости в сборнике жидкости открытого ти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 дискретным ПИ-регулят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69360" y="8114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60" y="52920"/>
                              <a:ext cx="26028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2602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0"/>
                                <a:ext cx="25668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03240" y="631080"/>
                            <a:ext cx="1082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7132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T = 5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631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u(z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6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u(p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f(z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631080"/>
                            <a:ext cx="450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36072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1800" y="811440"/>
                            <a:ext cx="36648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60" y="52920"/>
                                <a:ext cx="260280" cy="26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6028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256680" cy="26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7200" y="54720"/>
                              <a:ext cx="178920" cy="24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760" y="0"/>
                                <a:ext cx="5652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411">
                                    <a:moveTo>
                                      <a:pt x="0" y="0"/>
                                    </a:moveTo>
                                    <a:cubicBezTo>
                                      <a:pt x="44" y="69"/>
                                      <a:pt x="89" y="139"/>
                                      <a:pt x="90" y="207"/>
                                    </a:cubicBezTo>
                                    <a:cubicBezTo>
                                      <a:pt x="91" y="275"/>
                                      <a:pt x="29" y="370"/>
                                      <a:pt x="6" y="41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1245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393">
                                    <a:moveTo>
                                      <a:pt x="201" y="393"/>
                                    </a:moveTo>
                                    <a:lnTo>
                                      <a:pt x="0" y="204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1" y="3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85400" y="991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631080"/>
                            <a:ext cx="1082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991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918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1324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7132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2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15328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-0.2pt;width:453.4pt;height:227pt" coordorigin="-124,-4" coordsize="9068,4540">
                <v:line id="shape_0" from="586,1558" to="1295,155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864,1558" to="2715,155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80,1842" to="1580,269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0;top:3404;width:8783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Алгоритмическая структура системы автоматического управления уровня жидкости в сборнике жидкости открытого ти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 дискретным ПИ-регуля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4;top:1274;width:576;height:576">
                  <v:oval id="shape_0" fillcolor="white" stroked="t" o:allowincell="f" style="position:absolute;left:7544;top:127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627;top:1357;width:409;height:409">
                    <v:line id="shape_0" from="7627,1360" to="8036,1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0,1357" to="8033,17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716;top:990;width:17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4;top:99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269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T = 5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99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u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4;top:126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u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2;top:-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f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2;top:990;width:7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8,564" to="7828,128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296;top:1274;width:577;height:576">
                  <v:group id="shape_0" style="position:absolute;left:1296;top:1274;width:576;height:576">
                    <v:oval id="shape_0" fillcolor="white" stroked="t" o:allowincell="f" style="position:absolute;left:1296;top:1274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379;top:1357;width:409;height:409">
                      <v:line id="shape_0" from="1379,1360" to="1788,1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2,1357" to="1785,17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91;top:1360;width:282;height:393">
                    <v:shape id="shape_0" coordsize="91,411" path="m0,0c44,69,89,139,90,207c91,275,29,370,6,411e" fillcolor="black" stroked="t" o:allowincell="f" style="position:absolute;left:1784;top:1360;width:88;height:39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201,393" path="m201,393l0,204l195,0l201,393xe" fillcolor="black" stroked="t" o:allowincell="f" style="position:absolute;left:1591;top:1362;width:195;height:38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</v:group>
                <v:line id="shape_0" from="4420,1558" to="5271,155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2;top:990;width:17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76,1558" to="7551,155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112,1558" to="8821,155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80,2694" to="4561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8,2694" to="7827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8,1842" to="7828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2410" to="4987,2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54370</wp:posOffset>
                </wp:positionH>
                <wp:positionV relativeFrom="paragraph">
                  <wp:posOffset>5074920</wp:posOffset>
                </wp:positionV>
                <wp:extent cx="367665" cy="351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399.6pt;mso-position-vertical-relative:text;margin-left:453.1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4. Расчет области устойчивости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2"/>
        <w:rPr/>
      </w:pPr>
      <w:r>
        <w:rPr>
          <w:sz w:val="26"/>
          <w:lang w:val="en-US"/>
        </w:rPr>
        <w:t>Для определения параметров настроек (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/>
        <w:t>) ПИ-регулятора рассчитаем область устойчивости рассматриваемой системы. Для этого составим характеристические уравнения замнутой системы. Исходя из рис.4 имеем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69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lang w:val="en-US"/>
              </w:rPr>
              <w:t>1 + W</w:t>
            </w:r>
            <w:r>
              <w:rPr>
                <w:i/>
                <w:sz w:val="26"/>
                <w:vertAlign w:val="subscript"/>
              </w:rPr>
              <w:t xml:space="preserve">упр </w:t>
            </w:r>
            <w:r>
              <w:rPr>
                <w:i/>
                <w:sz w:val="26"/>
              </w:rPr>
              <w:t>(z) W</w:t>
            </w:r>
            <w:r>
              <w:rPr>
                <w:i/>
                <w:sz w:val="26"/>
                <w:vertAlign w:val="subscript"/>
              </w:rPr>
              <w:t xml:space="preserve">0 </w:t>
            </w:r>
            <w:r>
              <w:rPr>
                <w:i/>
                <w:sz w:val="26"/>
              </w:rPr>
              <w:t>(</w:t>
            </w:r>
            <w:r>
              <w:rPr>
                <w:i/>
                <w:sz w:val="26"/>
                <w:lang w:val="en-US"/>
              </w:rPr>
              <w:t xml:space="preserve">z) = </w:t>
            </w:r>
            <w:r>
              <w:rPr>
                <w:sz w:val="26"/>
                <w:lang w:val="en-US"/>
              </w:rPr>
              <w:t>0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4.1)</w:t>
            </w:r>
          </w:p>
        </w:tc>
      </w:tr>
    </w:tbl>
    <w:p>
      <w:pPr>
        <w:pStyle w:val="2"/>
        <w:rPr/>
      </w:pPr>
      <w:r>
        <w:rPr/>
        <w:t>Подставив в это выражение выражение (3.5) и (3.11) получим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1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lang w:val="en-US"/>
              </w:rPr>
              <w:t>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4.2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Отсюда, после несложных преобразований, характеристическое уравнение примет вид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1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  <w:vertAlign w:val="superscript"/>
                <w:lang w:val="en-US"/>
              </w:rPr>
              <w:t xml:space="preserve">2 </w:t>
            </w:r>
            <w:r>
              <w:rPr>
                <w:i/>
                <w:sz w:val="26"/>
                <w:lang w:val="en-US"/>
              </w:rPr>
              <w:t>- (1 + a - K</w:t>
            </w:r>
            <w:r>
              <w:rPr>
                <w:i/>
                <w:sz w:val="26"/>
                <w:vertAlign w:val="subscript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b) z + (a - K</w:t>
            </w:r>
            <w:r>
              <w:rPr>
                <w:i/>
                <w:sz w:val="26"/>
                <w:vertAlign w:val="sub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b) =</w:t>
            </w:r>
            <w:r>
              <w:rPr>
                <w:sz w:val="26"/>
                <w:lang w:val="en-US"/>
              </w:rPr>
              <w:t xml:space="preserve"> 0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/>
              </w:rPr>
              <w:t>(4.3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lang w:val="en-US"/>
        </w:rPr>
        <w:t>Для определения искомых параметров настроек (К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К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), при которых система устойчива, воспользуемся методом замены переменных [21</w:t>
      </w:r>
      <w:r>
        <w:rPr/>
        <w:t>]. Подставляя в уравнение (4.3)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9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4.4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>г</w:t>
      </w:r>
      <w:r>
        <w:rPr>
          <w:sz w:val="26"/>
          <w:lang w:val="en-US"/>
        </w:rPr>
        <w:t xml:space="preserve">де </w:t>
      </w:r>
      <w:r>
        <w:rPr>
          <w:rFonts w:eastAsia="Symbol" w:cs="Symbol" w:ascii="Symbol" w:hAnsi="Symbol"/>
          <w:i/>
          <w:sz w:val="26"/>
          <w:lang w:val="en-US"/>
        </w:rPr>
        <w:t>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частота, </w:t>
      </w:r>
      <w:r>
        <w:rPr>
          <w:i/>
          <w:sz w:val="26"/>
        </w:rPr>
        <w:t>рад.</w:t>
      </w:r>
      <w:r>
        <w:rPr>
          <w:i/>
          <w:sz w:val="26"/>
          <w:lang w:val="en-US"/>
        </w:rPr>
        <w:t>/</w:t>
      </w:r>
      <w:r>
        <w:rPr>
          <w:i/>
          <w:sz w:val="26"/>
        </w:rPr>
        <w:t>с</w:t>
      </w:r>
      <w:r>
        <w:rPr>
          <w:sz w:val="26"/>
        </w:rPr>
        <w:t>.</w:t>
      </w:r>
    </w:p>
    <w:p>
      <w:pPr>
        <w:pStyle w:val="2"/>
        <w:rPr/>
      </w:pPr>
      <w:r>
        <w:rPr/>
        <w:t>Получим следующее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830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lang w:val="en-US"/>
              </w:rPr>
              <w:t>(2 + 2a - K</w:t>
            </w:r>
            <w:r>
              <w:rPr>
                <w:i/>
                <w:sz w:val="26"/>
                <w:vertAlign w:val="subscript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b - K</w:t>
            </w:r>
            <w:r>
              <w:rPr>
                <w:i/>
                <w:sz w:val="26"/>
                <w:vertAlign w:val="sub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b) </w:t>
            </w:r>
            <w:r>
              <w:rPr>
                <w:rFonts w:eastAsia="Symbol" w:cs="Symbol" w:ascii="Symbol" w:hAnsi="Symbol"/>
                <w:i/>
                <w:sz w:val="26"/>
                <w:lang w:val="en-US"/>
              </w:rPr>
              <w:t></w:t>
            </w:r>
            <w:r>
              <w:rPr>
                <w:i/>
                <w:sz w:val="26"/>
                <w:lang w:val="en-US"/>
              </w:rPr>
              <w:t xml:space="preserve"> + 2(1 – a + K</w:t>
            </w:r>
            <w:r>
              <w:rPr>
                <w:i/>
                <w:sz w:val="26"/>
                <w:vertAlign w:val="sub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b) </w:t>
            </w:r>
            <w:r>
              <w:rPr>
                <w:rFonts w:eastAsia="Symbol" w:cs="Symbol" w:ascii="Symbol" w:hAnsi="Symbol"/>
                <w:i/>
                <w:sz w:val="26"/>
                <w:lang w:val="en-US"/>
              </w:rPr>
              <w:t></w:t>
            </w:r>
            <w:r>
              <w:rPr>
                <w:i/>
                <w:sz w:val="26"/>
                <w:lang w:val="en-US"/>
              </w:rPr>
              <w:t xml:space="preserve"> - K</w:t>
            </w:r>
            <w:r>
              <w:rPr>
                <w:i/>
                <w:sz w:val="26"/>
                <w:vertAlign w:val="subscript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b + K</w:t>
            </w:r>
            <w:r>
              <w:rPr>
                <w:i/>
                <w:sz w:val="26"/>
                <w:vertAlign w:val="sub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b = </w:t>
            </w:r>
            <w:r>
              <w:rPr>
                <w:sz w:val="26"/>
                <w:lang w:val="en-US"/>
              </w:rPr>
              <w:t>0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4.5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Условием устойчивости системы является отрицательность вещественной части корней уравнения (4.5). Для чего в соответствии с алгебраическим критерием устойчивости Рауса [3] должны выполняться следующие неравенства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563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sz w:val="26"/>
                <w:lang w:val="en-US"/>
              </w:rPr>
              <w:t>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4.6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lang w:val="en-US"/>
        </w:rPr>
        <w:t xml:space="preserve">Отсюда вытекают следующие условия устойчивости системы (при </w:t>
      </w:r>
      <w:r>
        <w:rPr>
          <w:i/>
          <w:sz w:val="26"/>
          <w:lang w:val="en-US"/>
        </w:rPr>
        <w:t xml:space="preserve">a = </w:t>
      </w:r>
      <w:r>
        <w:rPr>
          <w:sz w:val="26"/>
          <w:lang w:val="en-US"/>
        </w:rPr>
        <w:t xml:space="preserve">0,930,  </w:t>
      </w:r>
      <w:r>
        <w:rPr>
          <w:i/>
          <w:sz w:val="26"/>
          <w:lang w:val="en-US"/>
        </w:rPr>
        <w:t>b =</w:t>
      </w:r>
      <w:r>
        <w:rPr/>
        <w:t xml:space="preserve"> 0,210)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547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6"/>
                <w:lang w:val="en-US"/>
              </w:rPr>
              <w:t>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4.7)</w:t>
            </w:r>
          </w:p>
        </w:tc>
      </w:tr>
    </w:tbl>
    <w:p>
      <w:pPr>
        <w:pStyle w:val="2"/>
        <w:rPr>
          <w:sz w:val="26"/>
          <w:lang w:val="en-US"/>
        </w:rPr>
      </w:pPr>
      <w:r>
        <w:rPr>
          <w:sz w:val="26"/>
          <w:lang w:val="en-US"/>
        </w:rPr>
        <w:t>На рис.5 изображена область устойчивости САУ уровнем жидкости в сборнике жидкости открытого типа с ПИ-регулятором в плоскости настроек  удовлетворяющих неравенствам (4.7)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55005</wp:posOffset>
                </wp:positionH>
                <wp:positionV relativeFrom="paragraph">
                  <wp:posOffset>666115</wp:posOffset>
                </wp:positionV>
                <wp:extent cx="367665" cy="3511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52.45pt;mso-position-vertical-relative:text;margin-left:453.1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330</wp:posOffset>
                </wp:positionH>
                <wp:positionV relativeFrom="paragraph">
                  <wp:posOffset>28575</wp:posOffset>
                </wp:positionV>
                <wp:extent cx="5762625" cy="6375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6375240"/>
                          <a:chOff x="0" y="0"/>
                          <a:chExt cx="5762520" cy="6375240"/>
                        </a:xfrm>
                      </wpg:grpSpPr>
                      <wps:wsp>
                        <wps:cNvSpPr txBox="1"/>
                        <wps:spPr>
                          <a:xfrm>
                            <a:off x="0" y="388080"/>
                            <a:ext cx="546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" y="2909520"/>
                            <a:ext cx="4671000" cy="240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6" h="3786">
                                <a:moveTo>
                                  <a:pt x="0" y="3786"/>
                                </a:moveTo>
                                <a:lnTo>
                                  <a:pt x="3759" y="0"/>
                                </a:lnTo>
                                <a:lnTo>
                                  <a:pt x="7356" y="3786"/>
                                </a:lnTo>
                                <a:lnTo>
                                  <a:pt x="0" y="3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3473280"/>
                            <a:ext cx="15552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14418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1534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8650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5767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2883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680" y="5982840"/>
                            <a:ext cx="55778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Область устойчивости систем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400" y="128160"/>
                            <a:ext cx="0" cy="54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313600"/>
                            <a:ext cx="46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20704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2634480"/>
                            <a:ext cx="2660760" cy="267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15520"/>
                            <a:ext cx="4565160" cy="47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3841920"/>
                            <a:ext cx="153108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ойчив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5324400"/>
                            <a:ext cx="3182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5308560"/>
                            <a:ext cx="391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5374080"/>
                            <a:ext cx="3182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5340960"/>
                            <a:ext cx="481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3325320"/>
                            <a:ext cx="3182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1615320"/>
                            <a:ext cx="391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0"/>
                            <a:ext cx="481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880" y="1739160"/>
                            <a:ext cx="15552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4414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1534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650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67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883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7120" y="14479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1595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8712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828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944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0" y="5207760"/>
                            <a:ext cx="1441440" cy="15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6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36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36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400" y="5203800"/>
                            <a:ext cx="1441440" cy="15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7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440" y="7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7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8440" y="52030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0" y="52030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5160" y="52030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3440" y="4621680"/>
                            <a:ext cx="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626000"/>
                            <a:ext cx="17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557960"/>
                            <a:ext cx="133920" cy="136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2.25pt;width:453.75pt;height:502pt" coordorigin="158,45" coordsize="9075,10040">
                <v:shape id="shape_0" stroked="f" o:allowincell="f" style="position:absolute;left:158;top:656;width:8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56,3786" path="m0,3786l3759,0l7356,3786l0,3786xe" fillcolor="#ccffff" stroked="f" o:allowincell="f" style="position:absolute;left:907;top:4627;width:7355;height:3785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group id="shape_0" style="position:absolute;left:834;top:5515;width:244;height:2270">
                  <v:line id="shape_0" from="994,7785" to="1078,7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7331" to="1078,7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6877" to="1078,6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6423" to="1077,6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5969" to="1077,5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5515" to="1077,5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9;top:9467;width:878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Область устойчивости системы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8,247" to="1088,881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02,8413" to="8261,8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,8245" to="8562,824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12,4194" to="5101,8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0,857" to="8258,8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58;top:6095;width:2410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ойчив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8430;width:50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8405;width:61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8508;width:50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8456;width:75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5282;width:50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589;width:61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45;width:75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3;top:2784;width:244;height:2269">
                  <v:line id="shape_0" from="1003,5054" to="1087,5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4600" to="1087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4146" to="1087,4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3692" to="1086,3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3238" to="1086,3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2784" to="1086,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04,2325" to="1088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1871" to="1088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1417" to="1088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963" to="1087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509" to="1087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7;top:8246;width:2269;height:244">
                  <v:line id="shape_0" from="1547,8246" to="1547,8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8246" to="2001,8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5,8246" to="2455,8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8247" to="2909,8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3,8247" to="3363,8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7,8247" to="3817,84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77;top:8240;width:2269;height:244">
                  <v:line id="shape_0" from="4277,8240" to="4277,8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8240" to="4731,8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8240" to="5185,8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9,8241" to="5639,8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8241" to="6093,8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8241" to="6547,8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06,8239" to="7006,8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0,8239" to="7460,8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14,8239" to="7914,8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7,7323" to="3817,8231" stroked="t" o:allowincell="f" style="position:absolute;flip:y">
                  <v:stroke color="black" weight="9360" startarrow="open" startarrowwidth="narrow" startarrowlength="long" joinstyle="miter" endcap="flat"/>
                  <v:fill o:detectmouseclick="t" on="false"/>
                  <w10:wrap type="none"/>
                </v:line>
                <v:line id="shape_0" from="1096,7330" to="3816,7330" stroked="t" o:allowincell="f" style="position:absolute">
                  <v:stroke color="black" weight="9360" startarrow="open" startarrowwidth="narrow" startarrowlength="long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713;top:7223;width:210;height:21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851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55640</wp:posOffset>
                </wp:positionH>
                <wp:positionV relativeFrom="paragraph">
                  <wp:posOffset>9073515</wp:posOffset>
                </wp:positionV>
                <wp:extent cx="367665" cy="351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714.45pt;mso-position-vertical-relative:text;margin-left:453.2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5. Расчет качеста системы управления.</w:t>
      </w:r>
    </w:p>
    <w:p>
      <w:pPr>
        <w:pStyle w:val="Normal"/>
        <w:ind w:firstLine="851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3"/>
        <w:rPr/>
      </w:pPr>
      <w:r>
        <w:rPr/>
        <w:t>5.1. Расчет переходного процесса при изменении возмущающего воздействия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Для расчета переходного процесса в системе при изменении возмущающего воздействия (рис.4) определим передаточную функцию системы по возмущающему воздействию </w:t>
      </w:r>
      <w:r>
        <w:rPr>
          <w:sz w:val="26"/>
          <w:lang w:val="en-US"/>
        </w:rPr>
        <w:t>[3]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/>
        <w:t>Исходя из рис.4 передаточная функция по возмущающему воздействию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43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1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Подставив выражения (3.5) и (3.11) в выражение (5.1) получим искомую функцию в таком виде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22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2)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Из уравнения (5.2) имеем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/>
        <w:t>Следовательно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0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3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Тогда используя оператор смещения, можно перейти к разностному уравнению вида: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078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4)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ассмотрим качества управления при настройках ПИ-регулятора, выбранных из области устойчивости (рис.5):</w:t>
      </w:r>
    </w:p>
    <w:p>
      <w:pPr>
        <w:pStyle w:val="Normal"/>
        <w:ind w:firstLine="851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851"/>
        <w:jc w:val="center"/>
        <w:rPr/>
      </w:pPr>
      <w:r>
        <w:rPr>
          <w:i/>
          <w:sz w:val="26"/>
        </w:rPr>
        <w:t>K</w:t>
      </w:r>
      <w:r>
        <w:rPr>
          <w:i/>
          <w:sz w:val="26"/>
          <w:vertAlign w:val="subscript"/>
        </w:rPr>
        <w:t xml:space="preserve">1 </w:t>
      </w:r>
      <w:r>
        <w:rPr>
          <w:i/>
          <w:sz w:val="26"/>
        </w:rPr>
        <w:t>= 5</w:t>
      </w:r>
      <w:r>
        <w:rPr>
          <w:sz w:val="26"/>
        </w:rPr>
        <w:t xml:space="preserve">,  а </w:t>
      </w:r>
      <w:r>
        <w:rPr>
          <w:i/>
          <w:sz w:val="26"/>
        </w:rPr>
        <w:t>K</w:t>
      </w:r>
      <w:r>
        <w:rPr>
          <w:i/>
          <w:sz w:val="26"/>
          <w:vertAlign w:val="subscript"/>
        </w:rPr>
        <w:t>2</w:t>
      </w:r>
      <w:r>
        <w:rPr>
          <w:i/>
          <w:sz w:val="26"/>
        </w:rPr>
        <w:t xml:space="preserve"> = 2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одставив </w:t>
      </w:r>
      <w:r>
        <w:rPr>
          <w:i/>
          <w:sz w:val="26"/>
        </w:rPr>
        <w:t>K</w:t>
      </w:r>
      <w:r>
        <w:rPr>
          <w:i/>
          <w:sz w:val="26"/>
          <w:vertAlign w:val="subscript"/>
        </w:rPr>
        <w:t xml:space="preserve">1 </w:t>
      </w:r>
      <w:r>
        <w:rPr>
          <w:i/>
          <w:sz w:val="26"/>
        </w:rPr>
        <w:t>= 5, K</w:t>
      </w:r>
      <w:r>
        <w:rPr>
          <w:i/>
          <w:sz w:val="26"/>
          <w:vertAlign w:val="subscript"/>
        </w:rPr>
        <w:t>2</w:t>
      </w:r>
      <w:r>
        <w:rPr>
          <w:i/>
          <w:sz w:val="26"/>
        </w:rPr>
        <w:t xml:space="preserve"> = 2, а = </w:t>
      </w:r>
      <w:r>
        <w:rPr>
          <w:i/>
          <w:sz w:val="26"/>
          <w:lang w:val="en-US"/>
        </w:rPr>
        <w:t>0,930</w:t>
      </w:r>
      <w:r>
        <w:rPr>
          <w:sz w:val="26"/>
        </w:rPr>
        <w:t xml:space="preserve">  и </w:t>
      </w:r>
      <w:r>
        <w:rPr>
          <w:i/>
          <w:sz w:val="26"/>
        </w:rPr>
        <w:t xml:space="preserve">b = </w:t>
      </w:r>
      <w:r>
        <w:rPr>
          <w:i/>
          <w:sz w:val="26"/>
          <w:lang w:val="en-US"/>
        </w:rPr>
        <w:t xml:space="preserve">0,210 </w:t>
      </w:r>
      <w:r>
        <w:rPr/>
        <w:t>в уравнение (5.4), получим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77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5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Будем считать, что до подачи возмущающего воздействия в систему никаких отклонений выходной переменной </w:t>
      </w:r>
      <w:r>
        <w:rPr>
          <w:i/>
          <w:sz w:val="26"/>
        </w:rPr>
        <w:t>y(t)</w:t>
      </w:r>
      <w:r>
        <w:rPr/>
        <w:t xml:space="preserve"> не было, т.е.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80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m>
                  <m:mr>
                    <m:e/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∀</m:t>
                          </m:r>
                        </m:e>
                      </m:ba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6)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6"/>
        </w:rPr>
      </w:pPr>
      <w:r>
        <w:rPr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47385</wp:posOffset>
                </wp:positionH>
                <wp:positionV relativeFrom="paragraph">
                  <wp:posOffset>1306830</wp:posOffset>
                </wp:positionV>
                <wp:extent cx="367665" cy="35115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102.9pt;mso-position-vertical-relative:text;margin-left:452.5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Возмущающее воздействие </w:t>
      </w:r>
      <w:r>
        <w:rPr>
          <w:i/>
          <w:sz w:val="26"/>
          <w:lang w:val="en-US"/>
        </w:rPr>
        <w:t>f(t)</w:t>
      </w:r>
      <w:r>
        <w:rPr>
          <w:sz w:val="26"/>
          <w:lang w:val="en-US"/>
        </w:rPr>
        <w:t xml:space="preserve"> согласно задания имеет вид (3). В дискретные моменты времени она соответственно принимает такие значения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21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7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Изменения аргумента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= 0, 1, 2, 3, … и подставляя в правую часть уравнения (5.4) известные значения перменных, получим изменение выходной переменной во времени </w:t>
      </w:r>
      <w:r>
        <w:rPr>
          <w:i/>
          <w:sz w:val="26"/>
          <w:lang w:val="en-US"/>
        </w:rPr>
        <w:t>t</w:t>
      </w:r>
      <w:r>
        <w:rPr>
          <w:sz w:val="26"/>
        </w:rPr>
        <w:t>.</w:t>
      </w:r>
    </w:p>
    <w:p>
      <w:pPr>
        <w:pStyle w:val="2"/>
        <w:rPr>
          <w:sz w:val="26"/>
        </w:rPr>
      </w:pPr>
      <w:r>
        <w:rPr>
          <w:sz w:val="26"/>
        </w:rPr>
        <w:t>Расчеты сведены в табл.1, а по ней на рис.6 приведен график изменения уровня жидкости в сборнике уровня жидкости при скачкообразном изменении возмущающего воздействия.</w:t>
      </w:r>
    </w:p>
    <w:p>
      <w:pPr>
        <w:pStyle w:val="Normal"/>
        <w:ind w:firstLine="851"/>
        <w:jc w:val="right"/>
        <w:rPr/>
      </w:pPr>
      <w:r>
        <w:rPr/>
        <w:t>Таблица 1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889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0"/>
        <w:gridCol w:w="992"/>
        <w:gridCol w:w="993"/>
        <w:gridCol w:w="1134"/>
        <w:gridCol w:w="992"/>
        <w:gridCol w:w="3046"/>
      </w:tblGrid>
      <w:tr>
        <w:trPr>
          <w:trHeight w:val="9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[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[n-1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[n-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[n-1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[n-2]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y[n]= </w:t>
            </w:r>
            <w:r>
              <w:rPr>
                <w:sz w:val="24"/>
              </w:rPr>
              <w:t>0,88</w:t>
            </w:r>
            <w:r>
              <w:rPr>
                <w:i/>
                <w:sz w:val="24"/>
              </w:rPr>
              <w:t>y[n–</w:t>
            </w:r>
            <w:r>
              <w:rPr>
                <w:sz w:val="24"/>
              </w:rPr>
              <w:t>1</w:t>
            </w:r>
            <w:r>
              <w:rPr>
                <w:i/>
                <w:sz w:val="24"/>
              </w:rPr>
              <w:t>]–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– </w:t>
            </w:r>
            <w:r>
              <w:rPr>
                <w:sz w:val="24"/>
              </w:rPr>
              <w:t>0,51</w:t>
            </w:r>
            <w:r>
              <w:rPr>
                <w:i/>
                <w:sz w:val="24"/>
              </w:rPr>
              <w:t>y[n–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</w:rPr>
              <w:t>]+f[n]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– </w:t>
            </w:r>
            <w:r>
              <w:rPr>
                <w:sz w:val="24"/>
              </w:rPr>
              <w:t>1,93</w:t>
            </w:r>
            <w:r>
              <w:rPr>
                <w:i/>
                <w:sz w:val="24"/>
              </w:rPr>
              <w:t>f[n–</w:t>
            </w:r>
            <w:r>
              <w:rPr>
                <w:sz w:val="24"/>
              </w:rPr>
              <w:t>1</w:t>
            </w:r>
            <w:r>
              <w:rPr>
                <w:i/>
                <w:sz w:val="24"/>
              </w:rPr>
              <w:t>]+</w:t>
            </w:r>
            <w:r>
              <w:rPr>
                <w:sz w:val="24"/>
              </w:rPr>
              <w:t>0,93</w:t>
            </w:r>
            <w:r>
              <w:rPr>
                <w:i/>
                <w:sz w:val="24"/>
              </w:rPr>
              <w:t>f[n–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0]</w:t>
            </w:r>
            <w:r>
              <w:rPr>
                <w:sz w:val="24"/>
                <w:lang w:val="en-US"/>
              </w:rPr>
              <w:t xml:space="preserve"> = 0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1]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  <w:t xml:space="preserve">0,88∙0 </w:t>
            </w:r>
            <w:r>
              <w:rPr>
                <w:i/>
                <w:sz w:val="24"/>
              </w:rPr>
              <w:t xml:space="preserve">– </w:t>
            </w:r>
            <w:r>
              <w:rPr>
                <w:sz w:val="24"/>
              </w:rPr>
              <w:t>0,51∙0</w:t>
            </w:r>
            <w:r>
              <w:rPr>
                <w:i/>
                <w:sz w:val="24"/>
              </w:rPr>
              <w:t xml:space="preserve">+ </w:t>
            </w:r>
            <w:r>
              <w:rPr>
                <w:sz w:val="24"/>
              </w:rPr>
              <w:t>0,5</w:t>
            </w:r>
            <w:r>
              <w:rPr>
                <w:i/>
                <w:sz w:val="24"/>
              </w:rPr>
              <w:t>–</w:t>
            </w:r>
          </w:p>
          <w:p>
            <w:pPr>
              <w:pStyle w:val="Heading1"/>
              <w:jc w:val="center"/>
              <w:rPr/>
            </w:pPr>
            <w:r>
              <w:rPr>
                <w:i/>
                <w:sz w:val="24"/>
              </w:rPr>
              <w:t>–</w:t>
            </w:r>
            <w:r>
              <w:rPr>
                <w:rFonts w:eastAsia="TIMES NEW ROMAN CYR"/>
                <w:i/>
                <w:sz w:val="24"/>
              </w:rPr>
              <w:t xml:space="preserve"> </w:t>
            </w:r>
            <w:r>
              <w:rPr>
                <w:sz w:val="24"/>
              </w:rPr>
              <w:t>1,93∙0</w:t>
            </w:r>
            <w:r>
              <w:rPr>
                <w:i/>
                <w:sz w:val="24"/>
              </w:rPr>
              <w:t>+</w:t>
            </w:r>
            <w:r>
              <w:rPr>
                <w:sz w:val="24"/>
              </w:rPr>
              <w:t xml:space="preserve"> 0,93∙0</w:t>
            </w:r>
            <w:r>
              <w:rPr>
                <w:sz w:val="24"/>
                <w:lang w:val="en-US"/>
              </w:rPr>
              <w:t xml:space="preserve"> = 0,5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2] =</w:t>
            </w:r>
            <w:r>
              <w:rPr>
                <w:sz w:val="24"/>
                <w:lang w:val="en-US"/>
              </w:rPr>
              <w:t xml:space="preserve"> – 0,025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3] =</w:t>
            </w:r>
            <w:r>
              <w:rPr>
                <w:sz w:val="24"/>
                <w:lang w:val="en-US"/>
              </w:rPr>
              <w:t xml:space="preserve"> – 0,277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3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4] =</w:t>
            </w:r>
            <w:r>
              <w:rPr>
                <w:sz w:val="24"/>
                <w:lang w:val="en-US"/>
              </w:rPr>
              <w:t xml:space="preserve"> – 0,231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5] =</w:t>
            </w:r>
            <w:r>
              <w:rPr>
                <w:sz w:val="24"/>
                <w:lang w:val="en-US"/>
              </w:rPr>
              <w:t xml:space="preserve"> – 0,062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6] =</w:t>
            </w:r>
            <w:r>
              <w:rPr>
                <w:sz w:val="24"/>
                <w:lang w:val="en-US"/>
              </w:rPr>
              <w:t xml:space="preserve"> 0,063</w:t>
            </w:r>
          </w:p>
        </w:tc>
      </w:tr>
      <w:tr>
        <w:trPr>
          <w:trHeight w:val="3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8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[</w:t>
            </w:r>
            <w:r>
              <w:rPr>
                <w:i/>
                <w:sz w:val="24"/>
                <w:lang w:val="en-US"/>
              </w:rPr>
              <w:t>7] =</w:t>
            </w:r>
            <w:r>
              <w:rPr>
                <w:sz w:val="24"/>
                <w:lang w:val="en-US"/>
              </w:rPr>
              <w:t xml:space="preserve"> 0,0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55640</wp:posOffset>
                </wp:positionH>
                <wp:positionV relativeFrom="paragraph">
                  <wp:posOffset>692150</wp:posOffset>
                </wp:positionV>
                <wp:extent cx="367665" cy="3511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54.5pt;mso-position-vertical-relative:text;margin-left:453.2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5435</wp:posOffset>
                </wp:positionH>
                <wp:positionV relativeFrom="paragraph">
                  <wp:posOffset>55880</wp:posOffset>
                </wp:positionV>
                <wp:extent cx="5645785" cy="7895590"/>
                <wp:effectExtent l="0" t="0" r="9461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7895520"/>
                          <a:chOff x="0" y="0"/>
                          <a:chExt cx="5645880" cy="7895520"/>
                        </a:xfrm>
                      </wpg:grpSpPr>
                      <wps:wsp>
                        <wps:cNvSpPr txBox="1"/>
                        <wps:spPr>
                          <a:xfrm>
                            <a:off x="0" y="7261920"/>
                            <a:ext cx="55778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Рис.6. Изменение уровня жидкости (график 1) в САУ уровнем при скачкообразном изменении возмущающего воздействия (график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5031720"/>
                            <a:ext cx="3182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6720"/>
                            <a:ext cx="44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38400"/>
                            <a:ext cx="437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4960" y="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977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4773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63080"/>
                            <a:ext cx="437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4960" y="1195200"/>
                            <a:ext cx="14472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95200"/>
                            <a:ext cx="365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880" y="1592640"/>
                            <a:ext cx="48502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0" y="326160"/>
                              <a:ext cx="485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72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326160"/>
                              <a:ext cx="3258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326160"/>
                              <a:ext cx="3981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326160"/>
                              <a:ext cx="3258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0" y="326160"/>
                              <a:ext cx="3981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040" y="326160"/>
                              <a:ext cx="3258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920" y="326160"/>
                              <a:ext cx="3258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800" y="326160"/>
                              <a:ext cx="3258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04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04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56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800" y="7236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90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3760" y="0"/>
                              <a:ext cx="325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51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06320" y="75996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8320" y="977760"/>
                            <a:ext cx="21708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5176440"/>
                            <a:ext cx="485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5176440"/>
                            <a:ext cx="325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5176440"/>
                            <a:ext cx="398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176440"/>
                            <a:ext cx="325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5176440"/>
                            <a:ext cx="398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5176440"/>
                            <a:ext cx="325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5176440"/>
                            <a:ext cx="325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5176440"/>
                            <a:ext cx="325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492264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492264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492264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92264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492264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160" y="4922640"/>
                            <a:ext cx="3448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4922640"/>
                            <a:ext cx="325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068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140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5240" y="4866120"/>
                            <a:ext cx="3913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701800"/>
                            <a:ext cx="444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[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4960" y="2693520"/>
                            <a:ext cx="0" cy="37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481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53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9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6256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4996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3575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445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409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373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3376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995720"/>
                            <a:ext cx="427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5357520"/>
                            <a:ext cx="427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600" y="5170680"/>
                            <a:ext cx="0" cy="79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5225400"/>
                            <a:ext cx="5792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0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410080"/>
                            <a:ext cx="470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67200"/>
                            <a:ext cx="506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6110640"/>
                            <a:ext cx="506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867920"/>
                            <a:ext cx="470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4689000"/>
                            <a:ext cx="398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320000"/>
                            <a:ext cx="434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3974400"/>
                            <a:ext cx="434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594600"/>
                            <a:ext cx="434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234600"/>
                            <a:ext cx="434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5897160"/>
                            <a:ext cx="430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477252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280" y="3369960"/>
                            <a:ext cx="0" cy="178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5222160"/>
                            <a:ext cx="660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5791680"/>
                            <a:ext cx="5770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 xml:space="preserve"> = 40 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5471640"/>
                            <a:ext cx="1085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t - время 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3366720"/>
                            <a:ext cx="4307040" cy="28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3" h="4435">
                                <a:moveTo>
                                  <a:pt x="0" y="2850"/>
                                </a:moveTo>
                                <a:cubicBezTo>
                                  <a:pt x="39" y="2481"/>
                                  <a:pt x="113" y="1108"/>
                                  <a:pt x="236" y="633"/>
                                </a:cubicBezTo>
                                <a:cubicBezTo>
                                  <a:pt x="359" y="158"/>
                                  <a:pt x="583" y="0"/>
                                  <a:pt x="741" y="0"/>
                                </a:cubicBezTo>
                                <a:cubicBezTo>
                                  <a:pt x="899" y="0"/>
                                  <a:pt x="1062" y="159"/>
                                  <a:pt x="1186" y="633"/>
                                </a:cubicBezTo>
                                <a:cubicBezTo>
                                  <a:pt x="1310" y="1107"/>
                                  <a:pt x="1386" y="2250"/>
                                  <a:pt x="1486" y="2843"/>
                                </a:cubicBezTo>
                                <a:cubicBezTo>
                                  <a:pt x="1586" y="3436"/>
                                  <a:pt x="1616" y="3951"/>
                                  <a:pt x="1786" y="4193"/>
                                </a:cubicBezTo>
                                <a:cubicBezTo>
                                  <a:pt x="1956" y="4435"/>
                                  <a:pt x="2253" y="4411"/>
                                  <a:pt x="2506" y="4293"/>
                                </a:cubicBezTo>
                                <a:cubicBezTo>
                                  <a:pt x="2759" y="4175"/>
                                  <a:pt x="3040" y="3799"/>
                                  <a:pt x="3306" y="3483"/>
                                </a:cubicBezTo>
                                <a:cubicBezTo>
                                  <a:pt x="3572" y="3167"/>
                                  <a:pt x="3876" y="2604"/>
                                  <a:pt x="4104" y="2394"/>
                                </a:cubicBezTo>
                                <a:cubicBezTo>
                                  <a:pt x="4332" y="2184"/>
                                  <a:pt x="4502" y="2225"/>
                                  <a:pt x="4674" y="2223"/>
                                </a:cubicBezTo>
                                <a:cubicBezTo>
                                  <a:pt x="4846" y="2221"/>
                                  <a:pt x="4942" y="2278"/>
                                  <a:pt x="5136" y="2383"/>
                                </a:cubicBezTo>
                                <a:cubicBezTo>
                                  <a:pt x="5330" y="2488"/>
                                  <a:pt x="5649" y="2745"/>
                                  <a:pt x="5836" y="2853"/>
                                </a:cubicBezTo>
                                <a:cubicBezTo>
                                  <a:pt x="6023" y="2961"/>
                                  <a:pt x="6098" y="2986"/>
                                  <a:pt x="6256" y="3033"/>
                                </a:cubicBezTo>
                                <a:cubicBezTo>
                                  <a:pt x="6414" y="3080"/>
                                  <a:pt x="6673" y="3114"/>
                                  <a:pt x="6783" y="31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3769920"/>
                            <a:ext cx="7621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 xml:space="preserve"> = 0,5</w:t>
                              </w:r>
                            </w:p>
                          </w:txbxContent>
                        </wps:txbx>
                        <wps:bodyPr wrap="square" lIns="5400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67160" y="4485600"/>
                            <a:ext cx="0" cy="28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4483080"/>
                            <a:ext cx="333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3365640"/>
                            <a:ext cx="552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280" y="4359960"/>
                            <a:ext cx="6152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/>
                                </w:rPr>
                                <w:t xml:space="preserve"> = 0,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6134760"/>
                            <a:ext cx="419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5629320"/>
                            <a:ext cx="2710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5707440"/>
                            <a:ext cx="44316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6049800"/>
                            <a:ext cx="223560" cy="15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720" y="1598400"/>
                            <a:ext cx="3913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4.4pt;width:444.55pt;height:621.7pt" coordorigin="481,88" coordsize="8891,12434">
                <v:shape id="shape_0" stroked="f" o:allowincell="f" style="position:absolute;left:481;top:11524;width:8783;height: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Рис.6. Изменение уровня жидкости (график 1) в САУ уровнем при скачкообразном изменении возмущающего воздействия (график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8012;width:50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146;width:70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621;width:68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5,88" to="1465,310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94,1974" to="1464,1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,840" to="1464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;top:1762;width:68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5,1970" to="1692,310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93,1970" to="7449,19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180;top:2596;width:7637;height:949">
                  <v:line id="shape_0" from="1180,3110" to="8817,311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314,3053" to="2314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5,3053" to="3165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5,3053" to="4015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6,3053" to="4866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6,3053" to="5716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7,3053" to="656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7,3053" to="741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34;top:3110;width:51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2;top:3110;width:62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3110;width:51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2;top:3110;width:62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4;top:3110;width:51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9;top:3110;width:51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4;top:3110;width:51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1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9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9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4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2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4;top:2710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21,2939" to="1921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3053" to="1693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04;top:2596;width:51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51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28;top:1285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628" to="4599,196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80,8240" to="8817,824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14,8183" to="2314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8183" to="3165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5,8183" to="4015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8183" to="4866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6,8183" to="5716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8183" to="6567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7,8183" to="7417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4;top:8240;width:51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8240;width:62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8240;width:51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8240;width:62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8240;width:51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8240;width:51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8240;width:51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7840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7840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7840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7840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7840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7840;width:54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7840;width:51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1,8069" to="1921,8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3,8183" to="1693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5;top:7751;width:61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4343;width:70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5,4330" to="1465,1029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408,7673" to="1521,7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8807" to="1521,8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9374" to="1521,9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9941" to="1521,9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7956" to="1521,7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8525" to="1521,8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7106" to="1521,7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6539" to="1521,6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5972" to="1521,5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8,5405" to="1521,5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9,7955" to="8304,7955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1579,8525" to="8304,8525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8268,8231" to="8268,94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53;top:8317;width:91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8608;width:74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9170;width:79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9711;width:79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7754;width:74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;top:7472;width:62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;top:6891;width:68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6347;width:68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;top:5749;width:68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;top:5182;width:68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6,9375" to="8267,9375" stroked="t" o:allowincell="f" style="position:absolute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941,7604" to="5941,8230" stroked="t" o:allowincell="f" style="position:absolute;flip:y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60,5395" to="2960,8212" stroked="t" o:allowincell="f" style="position:absolute;flip:y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331;top:8312;width:10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25;top:9209;width:90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 xml:space="preserve"> = 40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64;top:8705;width:170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t - время 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83,4435" path="m0,2850c39,2481,113,1108,236,633c359,158,583,0,741,0c899,0,1062,159,1186,633c1310,1107,1386,2250,1486,2843c1586,3436,1616,3951,1786,4193c1956,4435,2253,4411,2506,4293c2759,4175,3040,3799,3306,3483c3572,3167,3876,2604,4104,2394c4332,2184,4502,2225,4674,2223c4846,2221,4942,2278,5136,2383c5330,2488,5649,2745,5836,2853c6023,2961,6098,2986,6256,3033c6414,3080,6673,3114,6783,3135e" stroked="t" o:allowincell="f" style="position:absolute;left:1465;top:5390;width:6782;height:4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749;top:6025;width:11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 xml:space="preserve"> = 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1,7152" to="5941,760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41,7148" to="6465,71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96,5388" to="3065,53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19;top:6954;width:9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/>
                          </w:rPr>
                          <w:t xml:space="preserve"> = 0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86;top:9749;width:65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953;width:42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1,9076" to="3788,91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04,9615" to="3255,986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391;top:2605;width:61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numPr>
          <w:ilvl w:val="0"/>
          <w:numId w:val="0"/>
        </w:numPr>
        <w:ind w:firstLine="85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47385</wp:posOffset>
                </wp:positionH>
                <wp:positionV relativeFrom="paragraph">
                  <wp:posOffset>9213850</wp:posOffset>
                </wp:positionV>
                <wp:extent cx="367665" cy="3511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725.5pt;mso-position-vertical-relative:text;margin-left:452.5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>5.2. Расчет переходного процесса в системе управления при изменении задающего воздействия.</w:t>
      </w:r>
    </w:p>
    <w:p>
      <w:pPr>
        <w:pStyle w:val="Normal"/>
        <w:ind w:firstLine="851"/>
        <w:jc w:val="both"/>
        <w:rPr/>
      </w:pPr>
      <w:r>
        <w:rPr/>
        <w:t>Рассмотрим случай, когда задающее воздействие в системе управления уровнем жидкости есть единичное скачкообразное возмущение (ступенчатая функция) вида: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800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8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lang w:val="en-US"/>
        </w:rPr>
        <w:t xml:space="preserve">В </w:t>
      </w:r>
      <w:r>
        <w:rPr>
          <w:i/>
          <w:sz w:val="26"/>
          <w:lang w:val="en-US"/>
        </w:rPr>
        <w:t>z</w:t>
      </w:r>
      <w:r>
        <w:rPr>
          <w:sz w:val="26"/>
          <w:lang w:val="en-US"/>
        </w:rPr>
        <w:t xml:space="preserve">-форме </w:t>
      </w:r>
      <w:r>
        <w:rPr/>
        <w:t>[1]  данное задающее воздействие имеет такой вид: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7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9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Передаточная функция системы по задающему воздействию определяется так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22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10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Подставив выражение (3.5) и (3.11) в выражение (5.10) получим передаточную функцию системы по задающему воздействию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09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11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lang w:val="en-US"/>
        </w:rPr>
        <w:t>Отсюда изображение выходной переменной, т.е. уровня жидкости, можно определить таким образом</w:t>
      </w:r>
      <w:r>
        <w:rPr>
          <w:sz w:val="26"/>
        </w:rPr>
        <w:t xml:space="preserve">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8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12)</w:t>
            </w:r>
          </w:p>
        </w:tc>
      </w:tr>
    </w:tbl>
    <w:p>
      <w:pPr>
        <w:pStyle w:val="2"/>
        <w:rPr/>
      </w:pPr>
      <w:r>
        <w:rPr/>
        <w:t xml:space="preserve">Так как согласно Технического задания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1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13)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азделив числитель на знаменатель, получим ряд Лорана, коэффициенты которого есть значения уровня жидкости в САУ уровнем жидкости в дискретные моменты времен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bar>
              </m:e>
            </m:mr>
            <m:m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ba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m>
                  <m:mr>
                    <m:e>
                      <m:m>
                        <m:mr>
                          <m:e>
                            <m:m>
                              <m:mr>
                                <m:e/>
                                <m:e/>
                              </m:mr>
                            </m:m>
                          </m:e>
                          <m:e/>
                        </m:mr>
                      </m:m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</m:m>
              </m:e>
              <m:e/>
            </m:mr>
            <m:mr>
              <m:e>
                <m:m>
                  <m:mr>
                    <m:e>
                      <m:m>
                        <m:mr>
                          <m:e>
                            <m:m>
                              <m:mr>
                                <m:e/>
                                <m:e/>
                              </m:mr>
                            </m:m>
                          </m:e>
                          <m:e/>
                        </m:mr>
                      </m:m>
                    </m:e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7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bar>
                    </m:e>
                  </m:mr>
                </m:m>
              </m:e>
              <m:e/>
            </m:mr>
            <m:mr>
              <m:e>
                <m:m>
                  <m:mr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/>
                                                  <m:e/>
                                                </m:mr>
                                              </m:m>
                                            </m:e>
                                            <m:e/>
                                          </m:mr>
                                        </m:m>
                                      </m:e>
                                      <m:e/>
                                    </m:mr>
                                  </m:m>
                                </m:e>
                                <m:e/>
                              </m:mr>
                            </m:m>
                          </m:e>
                          <m:e/>
                        </m:mr>
                      </m:m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</m:mr>
                </m:m>
              </m:e>
              <m:e/>
            </m:mr>
          </m:m>
        </m:oMath>
      </m:oMathPara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</w:rPr>
        <w:t xml:space="preserve">т.е. </w:t>
      </w:r>
      <w:r>
        <w:rPr>
          <w:i/>
          <w:sz w:val="26"/>
          <w:lang w:val="en-US"/>
        </w:rPr>
        <w:t xml:space="preserve">y(z) </w:t>
      </w:r>
      <w:r>
        <w:rPr>
          <w:sz w:val="26"/>
          <w:lang w:val="en-US"/>
        </w:rPr>
        <w:t xml:space="preserve">= 0 </w:t>
      </w:r>
      <w:r>
        <w:rPr>
          <w:sz w:val="24"/>
        </w:rPr>
        <w:t xml:space="preserve">∙ </w:t>
      </w:r>
      <w:r>
        <w:rPr>
          <w:i/>
          <w:sz w:val="24"/>
        </w:rPr>
        <w:t>z</w:t>
      </w:r>
      <w:r>
        <w:rPr>
          <w:sz w:val="24"/>
        </w:rPr>
        <w:t xml:space="preserve"> + 0,525</w:t>
      </w:r>
      <w:r>
        <w:rPr>
          <w:i/>
          <w:sz w:val="24"/>
        </w:rPr>
        <w:t>z</w:t>
      </w:r>
      <w:r>
        <w:rPr>
          <w:i/>
          <w:sz w:val="24"/>
          <w:vertAlign w:val="superscript"/>
        </w:rPr>
        <w:t>-1</w:t>
      </w:r>
      <w:r>
        <w:rPr>
          <w:sz w:val="24"/>
        </w:rPr>
        <w:t xml:space="preserve"> + 0,777</w:t>
      </w:r>
      <w:r>
        <w:rPr>
          <w:i/>
          <w:sz w:val="24"/>
        </w:rPr>
        <w:t>z</w:t>
      </w:r>
      <w:r>
        <w:rPr>
          <w:i/>
          <w:sz w:val="24"/>
          <w:vertAlign w:val="superscript"/>
        </w:rPr>
        <w:t>-2</w:t>
      </w:r>
      <w:r>
        <w:rPr>
          <w:sz w:val="24"/>
        </w:rPr>
        <w:t xml:space="preserve"> + 0,731</w:t>
      </w:r>
      <w:r>
        <w:rPr>
          <w:i/>
          <w:sz w:val="24"/>
        </w:rPr>
        <w:t>z</w:t>
      </w:r>
      <w:r>
        <w:rPr>
          <w:i/>
          <w:sz w:val="24"/>
          <w:vertAlign w:val="superscript"/>
        </w:rPr>
        <w:t>-3</w:t>
      </w:r>
      <w:r>
        <w:rPr>
          <w:sz w:val="24"/>
        </w:rPr>
        <w:t xml:space="preserve"> +…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аким образом, изменения выходной переменной, вычисленное по этой схеме, сведены в табл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46750</wp:posOffset>
                </wp:positionH>
                <wp:positionV relativeFrom="paragraph">
                  <wp:posOffset>844550</wp:posOffset>
                </wp:positionV>
                <wp:extent cx="367665" cy="3511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66.5pt;mso-position-vertical-relative:text;margin-left:452.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851"/>
        <w:jc w:val="right"/>
        <w:rPr/>
      </w:pPr>
      <w:r>
        <w:rPr/>
        <w:t>Таблица 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08"/>
        <w:gridCol w:w="909"/>
        <w:gridCol w:w="908"/>
        <w:gridCol w:w="909"/>
        <w:gridCol w:w="908"/>
        <w:gridCol w:w="909"/>
        <w:gridCol w:w="908"/>
        <w:gridCol w:w="909"/>
        <w:gridCol w:w="909"/>
      </w:tblGrid>
      <w:tr>
        <w:trPr>
          <w:trHeight w:val="4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y[n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8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о данным табл.2 на рис.7 приведены переходный процесс изменения уровня жидкости в САУ уровнем жидкости при скачкообразном изменении задающего воздейств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52560"/>
                            <a:ext cx="2602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602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2566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pt;margin-top:-7.2pt;width:28.8pt;height:28.8pt" coordorigin="-2520,-144" coordsize="576,576">
                <v:oval id="shape_0" fillcolor="white" stroked="t" o:allowincell="f" style="position:absolute;left:-2520;top:-1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2438;top:-61;width:409;height:409">
                  <v:line id="shape_0" from="-2437,-58" to="-2028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34,-61" to="-2031,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1920</wp:posOffset>
                </wp:positionH>
                <wp:positionV relativeFrom="paragraph">
                  <wp:posOffset>3189605</wp:posOffset>
                </wp:positionV>
                <wp:extent cx="4786630" cy="0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251.15pt" to="386.45pt,251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72210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48.3pt" to="92.3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2595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48.3pt" to="134.8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52345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248.3pt" to="177.3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92730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248.3pt" to="219.9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32480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248.3pt" to="262.4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72865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48.3pt" to="304.9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12615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248.3pt" to="347.4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2655</wp:posOffset>
                </wp:positionH>
                <wp:positionV relativeFrom="paragraph">
                  <wp:posOffset>3081020</wp:posOffset>
                </wp:positionV>
                <wp:extent cx="0" cy="217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42.6pt" to="72.65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77875</wp:posOffset>
                </wp:positionH>
                <wp:positionV relativeFrom="paragraph">
                  <wp:posOffset>3153410</wp:posOffset>
                </wp:positionV>
                <wp:extent cx="0" cy="723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248.3pt" to="61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3095</wp:posOffset>
                </wp:positionH>
                <wp:positionV relativeFrom="paragraph">
                  <wp:posOffset>707390</wp:posOffset>
                </wp:positionV>
                <wp:extent cx="0" cy="2553335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55.7pt" to="49.85pt,256.7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6900</wp:posOffset>
                </wp:positionH>
                <wp:positionV relativeFrom="paragraph">
                  <wp:posOffset>2469515</wp:posOffset>
                </wp:positionV>
                <wp:extent cx="723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94.45pt" to="52.65pt,19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6900</wp:posOffset>
                </wp:positionH>
                <wp:positionV relativeFrom="paragraph">
                  <wp:posOffset>1749425</wp:posOffset>
                </wp:positionV>
                <wp:extent cx="723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37.75pt" to="52.65pt,1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05485</wp:posOffset>
                </wp:positionH>
                <wp:positionV relativeFrom="paragraph">
                  <wp:posOffset>1579880</wp:posOffset>
                </wp:positionV>
                <wp:extent cx="427101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24.4pt" to="391.8pt,124.4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5485</wp:posOffset>
                </wp:positionH>
                <wp:positionV relativeFrom="paragraph">
                  <wp:posOffset>1941830</wp:posOffset>
                </wp:positionV>
                <wp:extent cx="427101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52.9pt" to="391.8pt,152.9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5000</wp:posOffset>
                </wp:positionH>
                <wp:positionV relativeFrom="paragraph">
                  <wp:posOffset>2561590</wp:posOffset>
                </wp:positionV>
                <wp:extent cx="269113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01.7pt" to="261.85pt,201.7pt" stroked="t" o:allowincell="f" style="position:absolute">
                <v:stroke color="black" weight="32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85335</wp:posOffset>
                </wp:positionH>
                <wp:positionV relativeFrom="paragraph">
                  <wp:posOffset>1750060</wp:posOffset>
                </wp:positionV>
                <wp:extent cx="0" cy="1434465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37.8pt" to="361.05pt,250.7pt" stroked="t" o:allowincell="f" style="position:absolute;flip:y">
                <v:stroke color="black" weight="32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29205</wp:posOffset>
                </wp:positionH>
                <wp:positionV relativeFrom="paragraph">
                  <wp:posOffset>876300</wp:posOffset>
                </wp:positionV>
                <wp:extent cx="0" cy="229616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69pt" to="199.15pt,249.75pt" stroked="t" o:allowincell="f" style="position:absolute;flip:y">
                <v:stroke color="black" weight="32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3095</wp:posOffset>
                </wp:positionH>
                <wp:positionV relativeFrom="paragraph">
                  <wp:posOffset>826135</wp:posOffset>
                </wp:positionV>
                <wp:extent cx="4298950" cy="2363470"/>
                <wp:effectExtent l="9525" t="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9120" cy="23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0" h="3722">
                              <a:moveTo>
                                <a:pt x="0" y="3722"/>
                              </a:moveTo>
                              <a:cubicBezTo>
                                <a:pt x="122" y="3269"/>
                                <a:pt x="498" y="1604"/>
                                <a:pt x="730" y="1001"/>
                              </a:cubicBezTo>
                              <a:cubicBezTo>
                                <a:pt x="962" y="398"/>
                                <a:pt x="1157" y="202"/>
                                <a:pt x="1391" y="101"/>
                              </a:cubicBezTo>
                              <a:cubicBezTo>
                                <a:pt x="1625" y="0"/>
                                <a:pt x="1880" y="162"/>
                                <a:pt x="2137" y="396"/>
                              </a:cubicBezTo>
                              <a:cubicBezTo>
                                <a:pt x="2394" y="630"/>
                                <a:pt x="2718" y="1245"/>
                                <a:pt x="2930" y="1503"/>
                              </a:cubicBezTo>
                              <a:cubicBezTo>
                                <a:pt x="3142" y="1761"/>
                                <a:pt x="3255" y="1865"/>
                                <a:pt x="3410" y="1945"/>
                              </a:cubicBezTo>
                              <a:cubicBezTo>
                                <a:pt x="3565" y="2025"/>
                                <a:pt x="3718" y="2017"/>
                                <a:pt x="3860" y="1985"/>
                              </a:cubicBezTo>
                              <a:cubicBezTo>
                                <a:pt x="4002" y="1953"/>
                                <a:pt x="4137" y="1836"/>
                                <a:pt x="4262" y="1755"/>
                              </a:cubicBezTo>
                              <a:cubicBezTo>
                                <a:pt x="4387" y="1674"/>
                                <a:pt x="4486" y="1574"/>
                                <a:pt x="4610" y="1497"/>
                              </a:cubicBezTo>
                              <a:cubicBezTo>
                                <a:pt x="4734" y="1420"/>
                                <a:pt x="4888" y="1344"/>
                                <a:pt x="5006" y="1293"/>
                              </a:cubicBezTo>
                              <a:cubicBezTo>
                                <a:pt x="5124" y="1242"/>
                                <a:pt x="5192" y="1211"/>
                                <a:pt x="5318" y="1191"/>
                              </a:cubicBezTo>
                              <a:cubicBezTo>
                                <a:pt x="5444" y="1171"/>
                                <a:pt x="5628" y="1172"/>
                                <a:pt x="5765" y="1170"/>
                              </a:cubicBezTo>
                              <a:cubicBezTo>
                                <a:pt x="5902" y="1168"/>
                                <a:pt x="6011" y="1172"/>
                                <a:pt x="6140" y="1178"/>
                              </a:cubicBezTo>
                              <a:cubicBezTo>
                                <a:pt x="6269" y="1184"/>
                                <a:pt x="6433" y="1199"/>
                                <a:pt x="6538" y="1208"/>
                              </a:cubicBezTo>
                              <a:cubicBezTo>
                                <a:pt x="6643" y="1217"/>
                                <a:pt x="6722" y="1226"/>
                                <a:pt x="6770" y="12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0,3722" path="m0,3722c122,3269,498,1604,730,1001c962,398,1157,202,1391,101c1625,0,1880,162,2137,396c2394,630,2718,1245,2930,1503c3142,1761,3255,1865,3410,1945c3565,2025,3718,2017,3860,1985c4002,1953,4137,1836,4262,1755c4387,1674,4486,1574,4610,1497c4734,1420,4888,1344,5006,1293c5124,1242,5192,1211,5318,1191c5444,1171,5628,1172,5765,1170c5902,1168,6011,1172,6140,1178c6269,1184,6433,1199,6538,1208c6643,1217,6722,1226,6770,1230e" stroked="t" o:allowincell="f" style="position:absolute;margin-left:49.85pt;margin-top:65.05pt;width:338.45pt;height:186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2105</wp:posOffset>
                </wp:positionH>
                <wp:positionV relativeFrom="paragraph">
                  <wp:posOffset>875030</wp:posOffset>
                </wp:positionV>
                <wp:extent cx="981075" cy="0"/>
                <wp:effectExtent l="0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68.9pt" to="203.35pt,6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41805</wp:posOffset>
                </wp:positionH>
                <wp:positionV relativeFrom="paragraph">
                  <wp:posOffset>1148715</wp:posOffset>
                </wp:positionV>
                <wp:extent cx="303530" cy="44450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90.45pt" to="161pt,93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6765</wp:posOffset>
                </wp:positionH>
                <wp:positionV relativeFrom="paragraph">
                  <wp:posOffset>1084580</wp:posOffset>
                </wp:positionV>
                <wp:extent cx="196215" cy="6921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5.4pt" to="177.35pt,90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8170</wp:posOffset>
                </wp:positionH>
                <wp:positionV relativeFrom="paragraph">
                  <wp:posOffset>1029970</wp:posOffset>
                </wp:positionV>
                <wp:extent cx="723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81.1pt" to="52.75pt,8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6745</wp:posOffset>
                </wp:positionH>
                <wp:positionV relativeFrom="paragraph">
                  <wp:posOffset>1743710</wp:posOffset>
                </wp:positionV>
                <wp:extent cx="152400" cy="1441450"/>
                <wp:effectExtent l="9525" t="1270" r="952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44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37.3pt" to="61.3pt,2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82320</wp:posOffset>
                </wp:positionH>
                <wp:positionV relativeFrom="paragraph">
                  <wp:posOffset>1740535</wp:posOffset>
                </wp:positionV>
                <wp:extent cx="428625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37.05pt" to="399.05pt,1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31845</wp:posOffset>
                </wp:positionH>
                <wp:positionV relativeFrom="paragraph">
                  <wp:posOffset>1765300</wp:posOffset>
                </wp:positionV>
                <wp:extent cx="0" cy="121920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39pt" to="262.35pt,234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8745</wp:posOffset>
                </wp:positionH>
                <wp:positionV relativeFrom="paragraph">
                  <wp:posOffset>707390</wp:posOffset>
                </wp:positionV>
                <wp:extent cx="0" cy="247967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5.7pt" to="9.35pt,250.9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8770</wp:posOffset>
                </wp:positionH>
                <wp:positionV relativeFrom="paragraph">
                  <wp:posOffset>1478280</wp:posOffset>
                </wp:positionV>
                <wp:extent cx="241935" cy="268605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6.4pt" to="244.1pt,137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3690</wp:posOffset>
                </wp:positionH>
                <wp:positionV relativeFrom="paragraph">
                  <wp:posOffset>1729105</wp:posOffset>
                </wp:positionV>
                <wp:extent cx="113665" cy="193675"/>
                <wp:effectExtent l="1905" t="1270" r="190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760" cy="19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36.15pt" to="233.6pt,151.3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95045</wp:posOffset>
                </wp:positionH>
                <wp:positionV relativeFrom="paragraph">
                  <wp:posOffset>3189605</wp:posOffset>
                </wp:positionV>
                <wp:extent cx="325755" cy="27686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8pt;mso-wrap-distance-left:9.05pt;mso-wrap-distance-right:9.05pt;mso-wrap-distance-top:0pt;mso-wrap-distance-bottom:0pt;margin-top:251.1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1775</wp:posOffset>
                </wp:positionH>
                <wp:positionV relativeFrom="paragraph">
                  <wp:posOffset>3189605</wp:posOffset>
                </wp:positionV>
                <wp:extent cx="398145" cy="27686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.8pt;mso-wrap-distance-left:9.05pt;mso-wrap-distance-right:9.05pt;mso-wrap-distance-top:0pt;mso-wrap-distance-bottom:0pt;margin-top:251.1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80895</wp:posOffset>
                </wp:positionH>
                <wp:positionV relativeFrom="paragraph">
                  <wp:posOffset>3189605</wp:posOffset>
                </wp:positionV>
                <wp:extent cx="325755" cy="27686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8pt;mso-wrap-distance-left:9.05pt;mso-wrap-distance-right:9.05pt;mso-wrap-distance-top:0pt;mso-wrap-distance-bottom:0pt;margin-top:251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87625</wp:posOffset>
                </wp:positionH>
                <wp:positionV relativeFrom="paragraph">
                  <wp:posOffset>3189605</wp:posOffset>
                </wp:positionV>
                <wp:extent cx="398145" cy="27686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.8pt;mso-wrap-distance-left:9.05pt;mso-wrap-distance-right:9.05pt;mso-wrap-distance-top:0pt;mso-wrap-distance-bottom:0pt;margin-top:251.1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66745</wp:posOffset>
                </wp:positionH>
                <wp:positionV relativeFrom="paragraph">
                  <wp:posOffset>3189605</wp:posOffset>
                </wp:positionV>
                <wp:extent cx="325755" cy="27686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8pt;mso-wrap-distance-left:9.05pt;mso-wrap-distance-right:9.05pt;mso-wrap-distance-top:0pt;mso-wrap-distance-bottom:0pt;margin-top:251.1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09670</wp:posOffset>
                </wp:positionH>
                <wp:positionV relativeFrom="paragraph">
                  <wp:posOffset>3189605</wp:posOffset>
                </wp:positionV>
                <wp:extent cx="325755" cy="27686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8pt;mso-wrap-distance-left:9.05pt;mso-wrap-distance-right:9.05pt;mso-wrap-distance-top:0pt;mso-wrap-distance-bottom:0pt;margin-top:251.15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52595</wp:posOffset>
                </wp:positionH>
                <wp:positionV relativeFrom="paragraph">
                  <wp:posOffset>3189605</wp:posOffset>
                </wp:positionV>
                <wp:extent cx="325755" cy="2768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8pt;mso-wrap-distance-left:9.05pt;mso-wrap-distance-right:9.05pt;mso-wrap-distance-top:0pt;mso-wrap-distance-bottom:0pt;margin-top:251.1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31240</wp:posOffset>
                </wp:positionH>
                <wp:positionV relativeFrom="paragraph">
                  <wp:posOffset>2936240</wp:posOffset>
                </wp:positionV>
                <wp:extent cx="325755" cy="24066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231.2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7970</wp:posOffset>
                </wp:positionH>
                <wp:positionV relativeFrom="paragraph">
                  <wp:posOffset>2936240</wp:posOffset>
                </wp:positionV>
                <wp:extent cx="325755" cy="24066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231.2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80895</wp:posOffset>
                </wp:positionH>
                <wp:positionV relativeFrom="paragraph">
                  <wp:posOffset>2936240</wp:posOffset>
                </wp:positionV>
                <wp:extent cx="325755" cy="2406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231.2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3820</wp:posOffset>
                </wp:positionH>
                <wp:positionV relativeFrom="paragraph">
                  <wp:posOffset>2936240</wp:posOffset>
                </wp:positionV>
                <wp:extent cx="325755" cy="24066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231.2pt;mso-position-vertical-relative:text;margin-left:2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66745</wp:posOffset>
                </wp:positionH>
                <wp:positionV relativeFrom="paragraph">
                  <wp:posOffset>2936240</wp:posOffset>
                </wp:positionV>
                <wp:extent cx="325755" cy="24066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231.2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83000</wp:posOffset>
                </wp:positionH>
                <wp:positionV relativeFrom="paragraph">
                  <wp:posOffset>2936240</wp:posOffset>
                </wp:positionV>
                <wp:extent cx="344805" cy="24066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95pt;mso-wrap-distance-left:9.05pt;mso-wrap-distance-right:9.05pt;mso-wrap-distance-top:0pt;mso-wrap-distance-bottom:0pt;margin-top:231.2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52595</wp:posOffset>
                </wp:positionH>
                <wp:positionV relativeFrom="paragraph">
                  <wp:posOffset>2936240</wp:posOffset>
                </wp:positionV>
                <wp:extent cx="325755" cy="24066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95pt;mso-wrap-distance-left:9.05pt;mso-wrap-distance-right:9.05pt;mso-wrap-distance-top:0pt;mso-wrap-distance-bottom:0pt;margin-top:231.2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910</wp:posOffset>
                </wp:positionH>
                <wp:positionV relativeFrom="paragraph">
                  <wp:posOffset>429260</wp:posOffset>
                </wp:positionV>
                <wp:extent cx="915035" cy="28956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val="en-US"/>
                              </w:rPr>
                              <w:t>y[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val="en-US"/>
                              </w:rPr>
                              <w:t>n]=y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2.8pt;mso-wrap-distance-left:9.05pt;mso-wrap-distance-right:9.05pt;mso-wrap-distance-top:0pt;mso-wrap-distance-bottom:0pt;margin-top:33.8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6"/>
                          <w:lang w:val="en-US"/>
                        </w:rPr>
                        <w:t>y[</w:t>
                      </w:r>
                      <w:r>
                        <w:rPr>
                          <w:b/>
                          <w:sz w:val="26"/>
                          <w:lang w:val="en-US"/>
                        </w:rPr>
                        <w:t>Δ</w:t>
                      </w:r>
                      <w:r>
                        <w:rPr>
                          <w:b/>
                          <w:i/>
                          <w:sz w:val="26"/>
                          <w:lang w:val="en-US"/>
                        </w:rPr>
                        <w:t>n]=y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8755</wp:posOffset>
                </wp:positionH>
                <wp:positionV relativeFrom="paragraph">
                  <wp:posOffset>2332990</wp:posOffset>
                </wp:positionV>
                <wp:extent cx="434340" cy="27686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8pt;mso-wrap-distance-left:9.05pt;mso-wrap-distance-right:9.05pt;mso-wrap-distance-top:0pt;mso-wrap-distance-bottom:0pt;margin-top:183.7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8755</wp:posOffset>
                </wp:positionH>
                <wp:positionV relativeFrom="paragraph">
                  <wp:posOffset>1607820</wp:posOffset>
                </wp:positionV>
                <wp:extent cx="434340" cy="27686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8pt;mso-wrap-distance-left:9.05pt;mso-wrap-distance-right:9.05pt;mso-wrap-distance-top:0pt;mso-wrap-distance-bottom:0pt;margin-top:126.6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45590</wp:posOffset>
                </wp:positionH>
                <wp:positionV relativeFrom="paragraph">
                  <wp:posOffset>2463800</wp:posOffset>
                </wp:positionV>
                <wp:extent cx="615315" cy="20447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= 25 c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6.1pt;mso-wrap-distance-left:9.05pt;mso-wrap-distance-right:9.05pt;mso-wrap-distance-top:0pt;mso-wrap-distance-bottom:0pt;margin-top:194pt;mso-position-vertical-relative:text;margin-left:121.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t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p</w:t>
                      </w:r>
                      <w:r>
                        <w:rPr>
                          <w:i/>
                          <w:sz w:val="24"/>
                        </w:rPr>
                        <w:t xml:space="preserve"> = 25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68855</wp:posOffset>
                </wp:positionH>
                <wp:positionV relativeFrom="paragraph">
                  <wp:posOffset>3433445</wp:posOffset>
                </wp:positionV>
                <wp:extent cx="1085850" cy="24066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 - время ,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.95pt;mso-wrap-distance-left:9.05pt;mso-wrap-distance-right:9.05pt;mso-wrap-distance-top:0pt;mso-wrap-distance-bottom:0pt;margin-top:270.3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 - время 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29180</wp:posOffset>
                </wp:positionH>
                <wp:positionV relativeFrom="paragraph">
                  <wp:posOffset>1139190</wp:posOffset>
                </wp:positionV>
                <wp:extent cx="716915" cy="20447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= 0,777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16.1pt;mso-wrap-distance-left:9.05pt;mso-wrap-distance-right:9.05pt;mso-wrap-distance-top:0pt;mso-wrap-distance-bottom:0pt;margin-top:89.7pt;mso-position-vertical-relative:text;margin-left:183.4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y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= 0,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3835</wp:posOffset>
                </wp:positionH>
                <wp:positionV relativeFrom="paragraph">
                  <wp:posOffset>894080</wp:posOffset>
                </wp:positionV>
                <wp:extent cx="434340" cy="27686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8pt;mso-wrap-distance-left:9.05pt;mso-wrap-distance-right:9.05pt;mso-wrap-distance-top:0pt;mso-wrap-distance-bottom:0pt;margin-top:70.4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91440</wp:posOffset>
                </wp:positionH>
                <wp:positionV relativeFrom="paragraph">
                  <wp:posOffset>441960</wp:posOffset>
                </wp:positionV>
                <wp:extent cx="534035" cy="28956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sz w:val="2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val="en-US"/>
                              </w:rPr>
                              <w:t>(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2.8pt;mso-wrap-distance-left:9.05pt;mso-wrap-distance-right:9.05pt;mso-wrap-distance-top:0pt;mso-wrap-distance-bottom:0pt;margin-top:34.8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6"/>
                          <w:lang w:val="en-US"/>
                        </w:rPr>
                        <w:t>g</w:t>
                      </w:r>
                      <w:r>
                        <w:rPr>
                          <w:b/>
                          <w:i/>
                          <w:sz w:val="2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i/>
                          <w:sz w:val="26"/>
                          <w:lang w:val="en-US"/>
                        </w:rPr>
                        <w:t>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18055</wp:posOffset>
                </wp:positionH>
                <wp:positionV relativeFrom="paragraph">
                  <wp:posOffset>4445</wp:posOffset>
                </wp:positionV>
                <wp:extent cx="353695" cy="240665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8.95pt;mso-wrap-distance-left:9.05pt;mso-wrap-distance-right:9.05pt;mso-wrap-distance-top:0pt;mso-wrap-distance-bottom:0pt;margin-top:0.3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02080</wp:posOffset>
                </wp:positionH>
                <wp:positionV relativeFrom="paragraph">
                  <wp:posOffset>39370</wp:posOffset>
                </wp:positionV>
                <wp:extent cx="443865" cy="398145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1.35pt;mso-wrap-distance-left:9.05pt;mso-wrap-distance-right:9.05pt;mso-wrap-distance-top:0pt;mso-wrap-distance-bottom:0pt;margin-top:3.1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28950</wp:posOffset>
                </wp:positionH>
                <wp:positionV relativeFrom="paragraph">
                  <wp:posOffset>58420</wp:posOffset>
                </wp:positionV>
                <wp:extent cx="370840" cy="340995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6.85pt;mso-wrap-distance-left:9.05pt;mso-wrap-distance-right:9.05pt;mso-wrap-distance-top:0pt;mso-wrap-distance-bottom:0pt;margin-top:4.6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82900</wp:posOffset>
                </wp:positionH>
                <wp:positionV relativeFrom="paragraph">
                  <wp:posOffset>635</wp:posOffset>
                </wp:positionV>
                <wp:extent cx="452120" cy="20828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6.4pt;mso-wrap-distance-left:9.05pt;mso-wrap-distance-right:9.05pt;mso-wrap-distance-top:0pt;mso-wrap-distance-bottom:0pt;margin-top:0.05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14190</wp:posOffset>
                </wp:positionH>
                <wp:positionV relativeFrom="paragraph">
                  <wp:posOffset>106045</wp:posOffset>
                </wp:positionV>
                <wp:extent cx="713105" cy="20447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уст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= 0,5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6.1pt;mso-wrap-distance-left:9.05pt;mso-wrap-distance-right:9.05pt;mso-wrap-distance-top:0pt;mso-wrap-distance-bottom:0pt;margin-top:8.35pt;mso-position-vertical-relative:text;margin-left:339.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уст</w:t>
                      </w:r>
                      <w:r>
                        <w:rPr>
                          <w:i/>
                          <w:sz w:val="24"/>
                        </w:rPr>
                        <w:t xml:space="preserve"> =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71695</wp:posOffset>
                </wp:positionH>
                <wp:positionV relativeFrom="paragraph">
                  <wp:posOffset>89535</wp:posOffset>
                </wp:positionV>
                <wp:extent cx="293370" cy="36322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8.6pt;mso-wrap-distance-left:9.05pt;mso-wrap-distance-right:9.05pt;mso-wrap-distance-top:0pt;mso-wrap-distance-bottom:0pt;margin-top:7.0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70815</wp:posOffset>
                </wp:positionH>
                <wp:positionV relativeFrom="paragraph">
                  <wp:posOffset>112395</wp:posOffset>
                </wp:positionV>
                <wp:extent cx="5577840" cy="63373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Рис.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>. Изменение уровня жидкости (график 1) в САУ уровнем при скачкообразном изменении задающего воздействия (график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49.9pt;mso-wrap-distance-left:9.05pt;mso-wrap-distance-right:9.05pt;mso-wrap-distance-top:0pt;mso-wrap-distance-bottom:0pt;margin-top:8.85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6"/>
                        </w:rPr>
                        <w:t>Рис.</w:t>
                      </w:r>
                      <w:r>
                        <w:rPr>
                          <w:b/>
                          <w:i/>
                          <w:sz w:val="26"/>
                          <w:lang w:val="en-US"/>
                        </w:rPr>
                        <w:t>7</w:t>
                      </w:r>
                      <w:r>
                        <w:rPr>
                          <w:b/>
                          <w:i/>
                          <w:sz w:val="26"/>
                        </w:rPr>
                        <w:t>. Изменение уровня жидкости (график 1) в САУ уровнем при скачкообразном изменении задающего воздействия (график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Установившееся значение выходной переменной может быть найдено согласно уравнения (5.12) таким образом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jc w:val="both"/>
        <w:rPr/>
      </w:pPr>
      <w:r>
        <w:rPr/>
        <w:t>Или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06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15)</w:t>
            </w:r>
          </w:p>
        </w:tc>
      </w:tr>
    </w:tbl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ак ка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0"/>
        </w:numPr>
        <w:ind w:firstLine="851"/>
        <w:jc w:val="both"/>
        <w:rPr>
          <w:sz w:val="26"/>
        </w:rPr>
      </w:pPr>
      <w:r>
        <w:rPr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46750</wp:posOffset>
                </wp:positionH>
                <wp:positionV relativeFrom="paragraph">
                  <wp:posOffset>872490</wp:posOffset>
                </wp:positionV>
                <wp:extent cx="367665" cy="35115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68.7pt;mso-position-vertical-relative:text;margin-left:452.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  <w:t>Рассмотрим случай, когда задающее воздействие носит (имеет) синусоидальный характер, т.е. когда согласно ТЗ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971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5.16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</w:rPr>
        <w:t xml:space="preserve">Определим амплитуду выходной переменной (т.е. уровня жидкости) способом, описанным в </w:t>
      </w:r>
      <w:r>
        <w:rPr>
          <w:sz w:val="26"/>
          <w:lang w:val="en-US"/>
        </w:rPr>
        <w:t xml:space="preserve">[1]. Для этого найдем  мнимую и вещественную части передаточной функции системы по задающему воздействию. Подставим в выражение (5.11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>. Тогда</w:t>
      </w:r>
    </w:p>
    <w:p>
      <w:pPr>
        <w:pStyle w:val="Normal"/>
        <w:ind w:hanging="567"/>
        <w:jc w:val="center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/>
        <w:t>или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08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17)</w:t>
            </w:r>
          </w:p>
        </w:tc>
      </w:tr>
    </w:tbl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>где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jc w:val="both"/>
        <w:rPr/>
      </w:pPr>
      <w:r>
        <w:rPr>
          <w:sz w:val="26"/>
          <w:lang w:val="en-US"/>
        </w:rPr>
        <w:t xml:space="preserve">При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lang w:val="en-US"/>
        </w:rPr>
        <w:t xml:space="preserve"> п</w:t>
      </w:r>
      <w:r>
        <w:rPr/>
        <w:t>ередаточная функция замкнутой системы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0"/>
      </w:tblGrid>
      <w:tr>
        <w:trPr>
          <w:trHeight w:val="1155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.12)</w:t>
            </w:r>
          </w:p>
        </w:tc>
      </w:tr>
    </w:tbl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</w:rPr>
        <w:t>а</w:t>
      </w:r>
      <w:r>
        <w:rPr>
          <w:sz w:val="26"/>
          <w:lang w:val="en-US"/>
        </w:rPr>
        <w:t xml:space="preserve"> модуль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>Отсюда амплитуда выходной переменной</w:t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</m:oMath>
      </m:oMathPara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851" w:firstLine="851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38495</wp:posOffset>
                </wp:positionH>
                <wp:positionV relativeFrom="paragraph">
                  <wp:posOffset>3348355</wp:posOffset>
                </wp:positionV>
                <wp:extent cx="367665" cy="351155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263.65pt;mso-position-vertical-relative:text;margin-left:451.8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firstLine="851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5.3. Выводы</w:t>
      </w:r>
    </w:p>
    <w:p>
      <w:pPr>
        <w:pStyle w:val="Normal"/>
        <w:ind w:left="851" w:firstLine="851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"/>
        <w:ind w:firstLine="851"/>
        <w:rPr>
          <w:sz w:val="26"/>
        </w:rPr>
      </w:pPr>
      <w:r>
        <w:rPr>
          <w:sz w:val="26"/>
        </w:rPr>
        <w:t>1. При действии на систему автоматического управления единичного скачкообразного возмущающего воздействия были получены такие характеристик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- длительность переходного процесса 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= 40;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- максимальное динамическое отклонение (ошибка)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</w:rPr>
        <w:t xml:space="preserve"> = 0,5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- затухание переходного процесса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2. При подаче в систему автоматического управления уровня жидкости единичного скачкообразного задающего воздействия были получены такие ее характеристики: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- длительность процесса управления 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en-US"/>
        </w:rPr>
        <w:t>y</w:t>
      </w:r>
      <w:r>
        <w:rPr>
          <w:sz w:val="26"/>
          <w:lang w:val="en-US"/>
        </w:rPr>
        <w:t xml:space="preserve"> = 2</w:t>
      </w:r>
      <w:r>
        <w:rPr>
          <w:sz w:val="26"/>
        </w:rPr>
        <w:t>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- перерегулирование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6"/>
        <w:rPr>
          <w:sz w:val="26"/>
        </w:rPr>
      </w:pPr>
      <w:r>
        <w:rPr>
          <w:sz w:val="26"/>
        </w:rPr>
        <w:t>3. Амплитуда изменения уровня жидкости при синусоидальном изменении задающего воздействия на частоте составила 0,475.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6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6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6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rPr>
          <w:sz w:val="26"/>
        </w:rPr>
      </w:pPr>
      <w:r>
        <w:rPr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67705</wp:posOffset>
                </wp:positionH>
                <wp:positionV relativeFrom="paragraph">
                  <wp:posOffset>5751195</wp:posOffset>
                </wp:positionV>
                <wp:extent cx="367665" cy="351155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452.85pt;mso-position-vertical-relative:text;margin-left:454.1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851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>ЛИТЕРАТУРА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6"/>
        </w:rPr>
      </w:pPr>
      <w:r>
        <w:rPr>
          <w:sz w:val="26"/>
        </w:rPr>
        <w:t>Кваско М.З. Проектирование и расчет цифровых систем управления. – К.: УМК АО, 1991. – 220 с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6" w:hanging="425"/>
        <w:jc w:val="both"/>
        <w:rPr>
          <w:sz w:val="26"/>
        </w:rPr>
      </w:pPr>
      <w:r>
        <w:rPr>
          <w:sz w:val="26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1276" w:leader="none"/>
        </w:tabs>
        <w:ind w:left="1276" w:hanging="425"/>
        <w:rPr>
          <w:sz w:val="26"/>
          <w:lang w:val="en-US"/>
        </w:rPr>
      </w:pPr>
      <w:r>
        <w:rPr>
          <w:sz w:val="26"/>
        </w:rPr>
        <w:t>Справочник по автоматизации целлюлозно-бумажных предприятий (Э.В.Целиковский, Н.С. Пиргач, Г.Д. Ерашкин и др. – 3-е изд., перераб. и доп. – М.: Лесная промышленность, 1989. – 368 с.</w:t>
      </w:r>
    </w:p>
    <w:p>
      <w:pPr>
        <w:pStyle w:val="2"/>
        <w:tabs>
          <w:tab w:val="clear" w:pos="720"/>
          <w:tab w:val="left" w:pos="851" w:leader="none"/>
          <w:tab w:val="left" w:pos="1276" w:leader="none"/>
        </w:tabs>
        <w:ind w:left="1276" w:hanging="425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tabs>
          <w:tab w:val="clear" w:pos="720"/>
          <w:tab w:val="left" w:pos="851" w:leader="none"/>
          <w:tab w:val="left" w:pos="1276" w:leader="none"/>
        </w:tabs>
        <w:ind w:left="1276" w:hanging="425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276" w:leader="none"/>
        </w:tabs>
        <w:ind w:left="1276" w:hanging="425"/>
        <w:jc w:val="both"/>
        <w:rPr>
          <w:sz w:val="26"/>
        </w:rPr>
      </w:pPr>
      <w:r>
        <w:rPr>
          <w:sz w:val="26"/>
        </w:rPr>
        <w:t>Пиргач Н.С., Пиргач В.С. Автоматическое регулирование и регуляторы в целлюлозно-бумажной и деревообрабатывающей промышленности. М.: Лесная промышленность, 1975, - 296 с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6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59450</wp:posOffset>
                </wp:positionH>
                <wp:positionV relativeFrom="paragraph">
                  <wp:posOffset>6195695</wp:posOffset>
                </wp:positionV>
                <wp:extent cx="367665" cy="35115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5461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65pt;mso-wrap-distance-left:9.05pt;mso-wrap-distance-right:9.05pt;mso-wrap-distance-top:0pt;mso-wrap-distance-bottom:0pt;margin-top:487.85pt;mso-position-vertical-relative:text;margin-left:453.5pt;mso-position-horizontal-relative:text">
                <v:fill opacity="0f"/>
                <v:textbox inset="0.0201388888888889in,0.0597222222222222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97" w:right="849" w:gutter="0" w:header="720" w:top="776" w:footer="0" w:bottom="15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69875</wp:posOffset>
              </wp:positionH>
              <wp:positionV relativeFrom="page">
                <wp:posOffset>234315</wp:posOffset>
              </wp:positionV>
              <wp:extent cx="7011035" cy="10262235"/>
              <wp:effectExtent l="12700" t="12700" r="0" b="1206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1000" cy="10262160"/>
                        <a:chOff x="0" y="0"/>
                        <a:chExt cx="7011000" cy="10262160"/>
                      </a:xfrm>
                    </wpg:grpSpPr>
                    <wps:wsp>
                      <wps:cNvSpPr/>
                      <wps:spPr>
                        <a:xfrm>
                          <a:off x="402120" y="0"/>
                          <a:ext cx="6588720" cy="102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3360" y="972108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2640" y="9721080"/>
                          <a:ext cx="468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3360" y="9901440"/>
                          <a:ext cx="36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33360" y="9724320"/>
                          <a:ext cx="37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12640" y="972108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01440" y="9793080"/>
                          <a:ext cx="365832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480000"/>
                          <a:ext cx="419040" cy="3781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0" y="252108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378144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88180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62144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2108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.25pt;margin-top:18.45pt;width:594.55pt;height:808pt" coordorigin="-425,369" coordsize="11891,16160">
              <v:rect id="shape_0" stroked="t" o:allowincell="f" style="position:absolute;left:1058;top:369;width:10375;height:1615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0871,15678" to="10871,1652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067,15678" to="11437,156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71,15962" to="11438,1596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0871;top:15683;width:59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067,15678" to="4067,1652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679;top:15791;width:5760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425;top:11140;width:1985;height:5388">
                <v:shape id="shape_0" fillcolor="white" stroked="t" o:allowincell="f" style="position:absolute;left:-142;top:1454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-425;top:1227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-142;top:1114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зам.инв.№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653,16529" to="108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19,15112" to="1050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19,13127" to="1050,131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19,11709" to="1050,117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7013575</wp:posOffset>
              </wp:positionH>
              <wp:positionV relativeFrom="paragraph">
                <wp:posOffset>-163830</wp:posOffset>
              </wp:positionV>
              <wp:extent cx="203835" cy="233680"/>
              <wp:effectExtent l="0" t="0" r="0" b="0"/>
              <wp:wrapSquare wrapText="largest"/>
              <wp:docPr id="9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-12.9pt;mso-position-vertical-relative:text;margin-left:552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32"/>
                      </w:rPr>
                    </w:pPr>
                    <w:r>
                      <w:rPr>
                        <w:rStyle w:val="PageNumber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</w:rPr>
                      <w:t>20</w:t>
                    </w:r>
                    <w:r>
                      <w:rPr>
                        <w:rStyle w:val="PageNumber"/>
                        <w:sz w:val="3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69875</wp:posOffset>
              </wp:positionH>
              <wp:positionV relativeFrom="page">
                <wp:posOffset>234315</wp:posOffset>
              </wp:positionV>
              <wp:extent cx="6997700" cy="10272395"/>
              <wp:effectExtent l="12700" t="12700" r="7620" b="94615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7680" cy="10272240"/>
                        <a:chOff x="0" y="0"/>
                        <a:chExt cx="6997680" cy="10272240"/>
                      </a:xfrm>
                    </wpg:grpSpPr>
                    <wps:wsp>
                      <wps:cNvSpPr/>
                      <wps:spPr>
                        <a:xfrm>
                          <a:off x="403920" y="0"/>
                          <a:ext cx="6588720" cy="102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0000"/>
                          <a:ext cx="6997680" cy="3792240"/>
                        </a:xfrm>
                      </wpg:grpSpPr>
                      <wps:wsp>
                        <wps:cNvSpPr/>
                        <wps:spPr>
                          <a:xfrm>
                            <a:off x="402120" y="2337480"/>
                            <a:ext cx="658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529360"/>
                            <a:ext cx="2341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709720"/>
                            <a:ext cx="2341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889360"/>
                            <a:ext cx="658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609360"/>
                            <a:ext cx="2341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337480"/>
                            <a:ext cx="720" cy="14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349720"/>
                            <a:ext cx="720" cy="14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2349720"/>
                            <a:ext cx="720" cy="14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49720"/>
                            <a:ext cx="720" cy="14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8120" y="2889360"/>
                            <a:ext cx="144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0" y="2889360"/>
                            <a:ext cx="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560" y="2889360"/>
                            <a:ext cx="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200" y="3068640"/>
                            <a:ext cx="18712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249360"/>
                            <a:ext cx="1872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342900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360900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спол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428560"/>
                            <a:ext cx="3658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2912760"/>
                            <a:ext cx="228672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отка и исследование систе-мы автоматического регулирования и управления уровня жилкости в сборнике открытого тип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урсовой проек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3609000"/>
                            <a:ext cx="756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ородавко И.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349000"/>
                            <a:ext cx="360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8160" y="2888640"/>
                            <a:ext cx="576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8960" y="2888640"/>
                            <a:ext cx="522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6880" y="288864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3074040"/>
                            <a:ext cx="576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3321720"/>
                            <a:ext cx="17380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ТУУ «КП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ЛА-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30747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6080" y="307476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23446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9040" cy="37814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252108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1081080"/>
                              <a:ext cx="126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3781440"/>
                              <a:ext cx="274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881800"/>
                              <a:ext cx="274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621440"/>
                              <a:ext cx="274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1080"/>
                              <a:ext cx="274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200" y="3428640"/>
                            <a:ext cx="2341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068640"/>
                            <a:ext cx="2341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249000"/>
                            <a:ext cx="2341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342792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ирга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.25pt;margin-top:18.45pt;width:593.5pt;height:808.85pt" coordorigin="-425,369" coordsize="11870,16177">
              <v:rect id="shape_0" stroked="t" o:allowincell="f" style="position:absolute;left:1061;top:369;width:10375;height:1615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group id="shape_0" style="position:absolute;left:-425;top:11140;width:11870;height:5406">
                <v:line id="shape_0" from="1058,14255" to="11433,14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4557" to="4745,14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4841" to="4745,148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5124" to="11434,15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6258" to="4745,162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6,14255" to="2066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27,14274" to="3327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78,14274" to="417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45,14274" to="4745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5,15124" to="8486,16541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64,15124" to="9564,156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15,15124" to="10415,156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7,15406" to="11433,15407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7,15691" to="11434,156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15;top:15974;width:864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16257;width:864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спол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14398;width:5760;height:6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61;width:3600;height:12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отка и исследование систе-мы автоматического регулирования и управления уровня жилкости в сборнике открытого тип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урсовой 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16257;width:1190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ородавко И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4273;width:566;height:28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5123;width:906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15123;width:821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6;top:15123;width:100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5415;width:906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5805;width:2736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ТУУ «КП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ЛА-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5;top:15416;width:86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9;top:15416;width:10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14266;width:719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25;top:11140;width:1985;height:5388">
                  <v:shape id="shape_0" fillcolor="white" stroked="t" o:allowincell="f" style="position:absolute;left:-142;top:14544;width:141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-425;top:12276;width:1984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-142;top:11141;width:141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653,16529" to="1084,1652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619,15112" to="1050,1511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619,13127" to="1050,1312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619,11709" to="1050,1170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060,15973" to="4746,159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5406" to="4745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90" to="4749,156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120;top:15972;width:864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ирга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ascii="TIMES NEW ROMAN CYR" w:hAnsi="TIMES NEW ROMAN CYR" w:cs="TIMES NEW ROMAN CYR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rFonts w:ascii="TIMES NEW ROMAN CYR" w:hAnsi="TIMES NEW ROMAN CYR" w:cs="TIMES NEW ROMAN CYR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rFonts w:ascii="TIMES NEW ROMAN CYR" w:hAnsi="TIMES NEW ROMAN CYR" w:cs="TIMES NEW ROMAN CYR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 CYR" w:hAnsi="TIMES NEW ROMAN CYR" w:cs="TIMES NEW ROMAN CYR"/>
      <w:b/>
      <w:i/>
      <w:sz w:val="2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b/>
      <w:i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05:00Z</dcterms:created>
  <dc:creator>Andrew</dc:creator>
  <dc:description/>
  <dc:language>en-US</dc:language>
  <cp:lastModifiedBy>Andrew</cp:lastModifiedBy>
  <cp:lastPrinted>1999-05-20T14:42:00Z</cp:lastPrinted>
  <dcterms:modified xsi:type="dcterms:W3CDTF">1999-05-20T11:44:00Z</dcterms:modified>
  <cp:revision>14</cp:revision>
  <dc:subject/>
  <dc:title> </dc:title>
</cp:coreProperties>
</file>