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1440"/>
        <w:ind w:firstLine="454"/>
        <w:rPr/>
      </w:pPr>
      <w:r>
        <w:rPr/>
        <w:t>Ф И З И К О  -  М А Т Е М А Т И Ч Е С К И Й  Л И Ц Е Й  № 239</w:t>
      </w:r>
    </w:p>
    <w:p>
      <w:pPr>
        <w:pStyle w:val="2"/>
        <w:spacing w:before="2040" w:after="2040"/>
        <w:rPr>
          <w:sz w:val="40"/>
        </w:rPr>
      </w:pPr>
      <w:r>
        <w:rPr>
          <w:sz w:val="40"/>
        </w:rPr>
        <w:t>Происхождение и состав</w:t>
        <w:br/>
        <w:t xml:space="preserve">нефти </w:t>
        <w:br/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Style16"/>
        <w:rPr/>
      </w:pPr>
      <w:r>
        <w:rPr>
          <w:b/>
          <w:sz w:val="24"/>
        </w:rPr>
        <w:t>Автор:</w:t>
      </w:r>
      <w:r>
        <w:rPr>
          <w:sz w:val="24"/>
        </w:rPr>
        <w:t xml:space="preserve"> ученица 10-1 класса</w:t>
        <w:br/>
      </w:r>
      <w:r>
        <w:rPr>
          <w:b/>
          <w:sz w:val="24"/>
        </w:rPr>
        <w:t>Марина Друзь.</w:t>
      </w:r>
    </w:p>
    <w:p>
      <w:pPr>
        <w:pStyle w:val="Style16"/>
        <w:rPr>
          <w:b/>
          <w:b/>
          <w:sz w:val="24"/>
        </w:rPr>
      </w:pPr>
      <w:r>
        <w:rPr>
          <w:sz w:val="24"/>
        </w:rPr>
        <w:br/>
      </w:r>
      <w:r>
        <w:rPr>
          <w:b/>
          <w:sz w:val="24"/>
        </w:rPr>
        <w:t xml:space="preserve">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Санкт-Петербург</w:t>
        <w:br/>
        <w:t xml:space="preserve">      1997.</w:t>
      </w:r>
      <w:r>
        <w:br w:type="page"/>
      </w:r>
    </w:p>
    <w:p>
      <w:pPr>
        <w:pStyle w:val="Heading1"/>
        <w:rPr/>
      </w:pPr>
      <w:r>
        <w:rPr/>
        <w:t>Происхождение нефти.</w:t>
      </w:r>
    </w:p>
    <w:p>
      <w:pPr>
        <w:pStyle w:val="Normal"/>
        <w:rPr/>
      </w:pPr>
      <w:r>
        <w:rPr/>
        <w:t xml:space="preserve"> </w:t>
      </w:r>
      <w:r>
        <w:rPr/>
        <w:t xml:space="preserve">Истоки современных представлений о происхождении нефти возникли в </w:t>
      </w:r>
      <w:r>
        <w:rPr>
          <w:lang w:val="en-GB"/>
        </w:rPr>
        <w:t xml:space="preserve"> XVIII – начале XIX века. М. В. Ломоносов заложил гипотезы органического </w:t>
      </w:r>
      <w:r>
        <w:rPr/>
        <w:t>происхождения нефти, объясняя ее образование воздействием “подземного огня” на “окаменелые уголья”, в результате чего, по его мнению, образовывались асфальты, нефти и “каменные масла”. Идея о минеральном происхождении нефти впервые была высказана А. Гумбольдтом в 1805 году.</w:t>
      </w:r>
    </w:p>
    <w:p>
      <w:pPr>
        <w:pStyle w:val="Normal"/>
        <w:rPr/>
      </w:pPr>
      <w:r>
        <w:rPr/>
        <w:t>Развитие химии, эксперименты по неорганическому синтезу углеводородов, проведенные М. Бертло (1866 год), Г. Биассоном (1871), послужили отправной точкой для развития гипотезы минерального происхождения.</w:t>
      </w:r>
    </w:p>
    <w:p>
      <w:pPr>
        <w:pStyle w:val="Normal"/>
        <w:rPr/>
      </w:pPr>
      <w:r>
        <w:rPr/>
        <w:t>Д. И. Менделеев, придерживавшийся до 1867 года представлений об органическом происхождении нефти, в 1877 году сформулировал известную гипотезу ее минерального происхождения, согласно которой нефть образуется на больших глубинах при высокой температуре вследствие взаимодействия воды с карбидами металлов. За прошедшее столетие накопилось огромное количество химических, геохимических и геологических данных, проливающих свет на проблему происхождения нефти. В настоящее время преобладающая часть ученых — химиков, геохимиков и геологов — считает наиболее обоснованными представления об органическом генезисе нефти, хотя имеются ученные, которые до сих пор отдают предпочтение минеральной гипотезе ее образования.</w:t>
      </w:r>
    </w:p>
    <w:p>
      <w:pPr>
        <w:pStyle w:val="Normal"/>
        <w:rPr/>
      </w:pPr>
      <w:r>
        <w:rPr/>
        <w:t xml:space="preserve">Все гипотезы минерального происхождения нефти объединяет идея синтеза углеводородов,  кислородо-, серо- и азотосодержащих компонентов нефти из простых исходных веществ — </w:t>
      </w:r>
      <w:r>
        <w:rPr>
          <w:lang w:val="en-GB"/>
        </w:rPr>
        <w:t xml:space="preserve">C, </w:t>
      </w:r>
      <w:r>
        <w:rPr/>
        <w:t>H</w:t>
      </w:r>
      <w:r>
        <w:rPr>
          <w:vertAlign w:val="subscript"/>
        </w:rPr>
        <w:t>2</w:t>
      </w:r>
      <w:r>
        <w:rPr>
          <w:lang w:val="en-GB"/>
        </w:rPr>
        <w:t>, CO, CO</w:t>
      </w:r>
      <w:r>
        <w:rPr>
          <w:vertAlign w:val="subscript"/>
          <w:lang w:val="en-GB"/>
        </w:rPr>
        <w:t>2</w:t>
      </w:r>
      <w:r>
        <w:rPr>
          <w:lang w:val="en-GB"/>
        </w:rPr>
        <w:t>, CH</w:t>
      </w:r>
      <w:r>
        <w:rPr>
          <w:vertAlign w:val="subscript"/>
          <w:lang w:val="en-GB"/>
        </w:rPr>
        <w:t>4</w:t>
      </w:r>
      <w:r>
        <w:rPr>
          <w:lang w:val="en-GB"/>
        </w:rPr>
        <w:t>,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O и </w:t>
      </w:r>
      <w:r>
        <w:rPr/>
        <w:t>радикалов при высоких температурах и взаимодействии продуктов синтеза с минеральной частью глубинных пород.</w:t>
      </w:r>
    </w:p>
    <w:p>
      <w:pPr>
        <w:pStyle w:val="Normal"/>
        <w:rPr/>
      </w:pPr>
      <w:r>
        <w:rPr/>
        <w:t>Д. И. Менделеев считал, что основой процесса образования углеводородов является взаимодействие карбидов глубинных металлов с водой, которая проникает по трещинам с поверхности на большую глубину. Схема процесса представлялась следующим образом:</w:t>
      </w:r>
    </w:p>
    <w:p>
      <w:pPr>
        <w:pStyle w:val="Normal"/>
        <w:ind w:hanging="0"/>
        <w:jc w:val="center"/>
        <w:rPr/>
      </w:pPr>
      <w:r>
        <w:rPr>
          <w:lang w:val="en-GB"/>
        </w:rPr>
        <w:t>2FeC + 3H</w:t>
      </w:r>
      <w:r>
        <w:rPr>
          <w:vertAlign w:val="subscript"/>
          <w:lang w:val="en-GB"/>
        </w:rPr>
        <w:t>2</w:t>
      </w:r>
      <w:r>
        <w:rPr>
          <w:lang w:val="en-GB"/>
        </w:rPr>
        <w:t>O = Fe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+ C</w:t>
      </w:r>
      <w:r>
        <w:rPr>
          <w:vertAlign w:val="subscript"/>
          <w:lang w:val="en-GB"/>
        </w:rPr>
        <w:t>2</w:t>
      </w:r>
      <w:r>
        <w:rPr>
          <w:lang w:val="en-GB"/>
        </w:rPr>
        <w:t>H</w:t>
      </w:r>
      <w:r>
        <w:rPr>
          <w:vertAlign w:val="subscript"/>
          <w:lang w:val="en-GB"/>
        </w:rPr>
        <w:t>6</w:t>
      </w:r>
    </w:p>
    <w:p>
      <w:pPr>
        <w:pStyle w:val="Normal"/>
        <w:rPr/>
      </w:pPr>
      <w:r>
        <w:rPr/>
        <w:t>или в общем виде:</w:t>
      </w:r>
    </w:p>
    <w:p>
      <w:pPr>
        <w:pStyle w:val="Normal"/>
        <w:ind w:hanging="0"/>
        <w:jc w:val="center"/>
        <w:rPr>
          <w:lang w:val="en-GB"/>
        </w:rPr>
      </w:pPr>
      <w:r>
        <w:rPr>
          <w:lang w:val="en-GB"/>
        </w:rPr>
        <w:t>MC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m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O → </w:t>
      </w:r>
      <w:r>
        <w:rPr/>
        <w:t>MO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(CH</w:t>
      </w:r>
      <w:r>
        <w:rPr>
          <w:vertAlign w:val="subscript"/>
          <w:lang w:val="en-GB"/>
        </w:rPr>
        <w:t>2</w:t>
      </w:r>
      <w:r>
        <w:rPr>
          <w:lang w:val="en-GB"/>
        </w:rPr>
        <w:t>)</w:t>
      </w:r>
      <w:r>
        <w:rPr>
          <w:vertAlign w:val="subscript"/>
          <w:lang w:val="en-GB"/>
        </w:rPr>
        <w:t>m</w:t>
      </w:r>
      <w:r>
        <w:rPr/>
        <w:t>.</w:t>
      </w:r>
    </w:p>
    <w:p>
      <w:pPr>
        <w:pStyle w:val="Normal"/>
        <w:rPr/>
      </w:pPr>
      <w:r>
        <w:rPr/>
        <w:t>Образовавшиеся в газообразном состоянии углеводороды, по мнению Д. И. Менделеева, поднимались затем в верхнюю холодную часть земной коры, где они конденсировались</w:t>
      </w:r>
      <w:r>
        <w:rPr>
          <w:lang w:val="en-GB"/>
        </w:rPr>
        <w:t xml:space="preserve"> </w:t>
      </w:r>
      <w:r>
        <w:rPr/>
        <w:t>и накапливались в пористых осадочных породах. Карбиды металлов в то время в глубинных породах еще не были известны. В настоящее время предположение Д. И. Менделеева подтвердилось, в глубинных породах найдены карбиды ряда элементов (</w:t>
      </w:r>
      <w:r>
        <w:rPr>
          <w:lang w:val="en-GB"/>
        </w:rPr>
        <w:t>Fe</w:t>
      </w:r>
      <w:r>
        <w:rPr>
          <w:vertAlign w:val="subscript"/>
          <w:lang w:val="en-GB"/>
        </w:rPr>
        <w:t>3</w:t>
      </w:r>
      <w:r>
        <w:rPr>
          <w:lang w:val="en-GB"/>
        </w:rPr>
        <w:t>C, TiC, Cr</w:t>
      </w:r>
      <w:r>
        <w:rPr>
          <w:vertAlign w:val="subscript"/>
          <w:lang w:val="en-GB"/>
        </w:rPr>
        <w:t>2</w:t>
      </w:r>
      <w:r>
        <w:rPr>
          <w:lang w:val="en-GB"/>
        </w:rPr>
        <w:t>C</w:t>
      </w:r>
      <w:r>
        <w:rPr>
          <w:vertAlign w:val="subscript"/>
          <w:lang w:val="en-GB"/>
        </w:rPr>
        <w:t>3</w:t>
      </w:r>
      <w:r>
        <w:rPr>
          <w:lang w:val="en-GB"/>
        </w:rPr>
        <w:t>, WC, SiC)</w:t>
      </w:r>
      <w:r>
        <w:rPr/>
        <w:t>. Но крупных скоплений они не образуют; это мельчайшие (доли миллиметра) редко встречающиеся и рассеянные в породах минеральные выделения. Поэтому процесс образования углеводородов в огромных количествах,  которые известны в природе, с этих позиций объяснить очень трудно. Не вызывает сомнений сейчас также, что вода с поверхности по трещинам на большие глубины поступать не может. Но это и не существенно, флюидная фаза глубинных пород в определенных условиях содержит воду, поэтому в принципе ее взаимодействие с карбидами возможно. Вполне вероятно и образование простейших углеродах, однако вряд ли это возможно в больших количествах.</w:t>
      </w:r>
    </w:p>
    <w:p>
      <w:pPr>
        <w:pStyle w:val="Normal"/>
        <w:rPr/>
      </w:pPr>
      <w:r>
        <w:rPr/>
        <w:t>В 1892 году М. А. Соколовым была выдвинута гипотеза космического происхождения нефти. Суть ее сводится к тому же минеральному синтезу углеводородов из простых веществ, но на первоначальной, космической стадии формирования Земли. Предполагалось, что образовавшиеся углеводороды находились в газовой оболочке, а по мере остывания поглощались породами формировавшейся земной коры. Высвобождаясь затем из остывавших магматических пород, углеводороды поднимались в верхнюю часть земной коры, где образовывали скопления. В основе этой гипотезы были данные о наличии углерода и водорода в хвостах комет и углеводородов в метеоритах.</w:t>
      </w:r>
    </w:p>
    <w:p>
      <w:pPr>
        <w:pStyle w:val="Normal"/>
        <w:rPr/>
      </w:pPr>
      <w:r>
        <w:rPr/>
        <w:t xml:space="preserve">В первой половине </w:t>
      </w:r>
      <w:r>
        <w:rPr>
          <w:lang w:val="en-GB"/>
        </w:rPr>
        <w:t>XX</w:t>
      </w:r>
      <w:r>
        <w:rPr/>
        <w:t xml:space="preserve"> века интерес к гипотезе минерального происхождения нефти в основном был потерян. Поиски нефти велись во всем мире, исходя из представлений о ее органическом происхождении.</w:t>
      </w:r>
    </w:p>
    <w:p>
      <w:pPr>
        <w:pStyle w:val="Normal"/>
        <w:rPr/>
      </w:pPr>
      <w:r>
        <w:rPr/>
        <w:t xml:space="preserve">С 1950 года снова начал возрастать интерес к минеральной гипотезе, причиной чего была, по-видимому, недостаточная ясность в ряде вопросов органической концепции, что и вызвало ее критику. Наибольшую известность получили представления Н. А. Кудрявцева. Они заметно изменялись во времени, но сущность их заключаются в том, что нефть и газ образуются в глубинных зонах Земли из смеси </w:t>
      </w:r>
      <w:r>
        <w:rPr>
          <w:lang w:val="en-GB"/>
        </w:rPr>
        <w:t>H</w:t>
      </w:r>
      <w:r>
        <w:rPr>
          <w:vertAlign w:val="subscript"/>
          <w:lang w:val="en-GB"/>
        </w:rPr>
        <w:t>2</w:t>
      </w:r>
      <w:r>
        <w:rPr>
          <w:lang w:val="en-GB"/>
        </w:rPr>
        <w:t>COCO</w:t>
      </w:r>
      <w:r>
        <w:rPr>
          <w:vertAlign w:val="subscript"/>
          <w:lang w:val="en-GB"/>
        </w:rPr>
        <w:t xml:space="preserve">2 </w:t>
      </w:r>
      <w:r>
        <w:rPr/>
        <w:t xml:space="preserve">и </w:t>
      </w:r>
      <w:r>
        <w:rPr>
          <w:lang w:val="en-GB"/>
        </w:rPr>
        <w:t>CH</w:t>
      </w:r>
      <w:r>
        <w:rPr>
          <w:vertAlign w:val="subscript"/>
          <w:lang w:val="en-GB"/>
        </w:rPr>
        <w:t>4</w:t>
      </w:r>
      <w:r>
        <w:rPr/>
        <w:t xml:space="preserve"> в результате реакций прямого синтеза углеводорода из </w:t>
      </w:r>
      <w:r>
        <w:rPr>
          <w:lang w:val="en-GB"/>
        </w:rPr>
        <w:t xml:space="preserve">CO </w:t>
      </w:r>
      <w:r>
        <w:rPr/>
        <w:t>и Н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ind w:hanging="0"/>
        <w:jc w:val="center"/>
        <w:rPr/>
      </w:pPr>
      <w:r>
        <w:rPr>
          <w:lang w:val="en-GB"/>
        </w:rPr>
        <w:t>CO + 3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= CH</w:t>
      </w:r>
      <w:r>
        <w:rPr>
          <w:vertAlign w:val="subscript"/>
          <w:lang w:val="en-GB"/>
        </w:rPr>
        <w:t xml:space="preserve">4  </w:t>
      </w:r>
      <w:r>
        <w:rPr>
          <w:lang w:val="en-GB"/>
        </w:rPr>
        <w:t>+ H</w:t>
      </w:r>
      <w:r>
        <w:rPr>
          <w:vertAlign w:val="subscript"/>
          <w:lang w:val="en-GB"/>
        </w:rPr>
        <w:t>2</w:t>
      </w:r>
      <w:r>
        <w:rPr/>
        <w:t>,</w:t>
      </w:r>
    </w:p>
    <w:p>
      <w:pPr>
        <w:pStyle w:val="Normal"/>
        <w:rPr/>
      </w:pPr>
      <w:r>
        <w:rPr/>
        <w:t>а также полимеризация радикалов</w:t>
      </w:r>
      <w:r>
        <w:rPr>
          <w:lang w:val="en-GB"/>
        </w:rPr>
        <w:t xml:space="preserve">  =CH, </w:t>
        <w:noBreakHyphen/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>, CH</w:t>
      </w:r>
      <w:r>
        <w:rPr>
          <w:vertAlign w:val="subscript"/>
          <w:lang w:val="en-GB"/>
        </w:rPr>
        <w:t>3</w:t>
      </w:r>
      <w:r>
        <w:rPr/>
        <w:t>. Предполагалось, что образование углеводородов происходит из реакционной смеси в раздробленных глубинными разломами участках литосферы. Прорыв находящихся под высоким давлением углеводородов вверх, в осадочную толщу, приводит к образованию залежей нефти и газа.</w:t>
      </w:r>
    </w:p>
    <w:p>
      <w:pPr>
        <w:pStyle w:val="Normal"/>
        <w:rPr/>
      </w:pPr>
      <w:r>
        <w:rPr/>
        <w:t>В поисках доказательств абиогенного синтеза нефти некоторые исследователи обращались к промышленным процессам получения синтетических топлив (типа синтеза Фишера-Тропша). Однако по мере углубления знаний о строении нефти отчетливо выявились глубокие различия в составе природных и синтетических углеводородных смесей. Последние практически не содержат широко представленных в нефтях  сложнопостроенных  углеводородных молекул, насыщенных структурных аналогов компонентов живого вещества — жирных кислот, терпинов, стиролов и т. д.</w:t>
      </w:r>
    </w:p>
    <w:p>
      <w:pPr>
        <w:pStyle w:val="Normal"/>
        <w:rPr/>
      </w:pPr>
      <w:r>
        <w:rPr/>
        <w:t>Ряд аргументов сторонников минерального происхождения нефти основан на термодинамических расчетах.</w:t>
      </w:r>
      <w:r>
        <w:rPr>
          <w:lang w:val="en-GB"/>
        </w:rPr>
        <w:t xml:space="preserve"> </w:t>
      </w:r>
      <w:r>
        <w:rPr/>
        <w:t>Е. Б. Чикалюк попытался определить температуру нефтеобразования по соотношению между некоторыми изомерными углеводородами, допуская, что высокотемпературный синтез приводит к образованию термодинамически равновесных смесей. Рассчитанная таким образом температура нефтеобразовния составила 450-900</w:t>
      </w:r>
      <w:r>
        <w:rPr>
          <w:lang w:val="en-GB"/>
        </w:rPr>
        <w:t>º</w:t>
      </w:r>
      <w:r>
        <w:rPr/>
        <w:t>C, что соответствует температуре глубинной зоне 100-160 км в пределах верхней мантии Земли.</w:t>
      </w:r>
    </w:p>
    <w:p>
      <w:pPr>
        <w:pStyle w:val="Normal"/>
        <w:rPr/>
      </w:pPr>
      <w:r>
        <w:rPr/>
        <w:t>Однако для тех же нефтей расчет по другим изомерным парам дает другие значения температуры, совершенно нереальные в условиях земной коры и мантии. В настоящее время доказано, что изомерные углеводороды нефтей являются неравновесными системами. С другой стороны, расчеты термодинамических свойств углеводородов в области очень высоких давлений весьма условны из-за необходимости прибегать к сверхдальним экстраполяциям.</w:t>
      </w:r>
    </w:p>
    <w:p>
      <w:pPr>
        <w:pStyle w:val="Normal"/>
        <w:rPr/>
      </w:pPr>
      <w:r>
        <w:rPr/>
        <w:t>В принципе в глубинных условиях Земли при наличии С и Н</w:t>
      </w:r>
      <w:r>
        <w:rPr>
          <w:vertAlign w:val="subscript"/>
        </w:rPr>
        <w:t xml:space="preserve">2 </w:t>
      </w:r>
      <w:r>
        <w:rPr/>
        <w:t>синтез СН</w:t>
      </w:r>
      <w:r>
        <w:rPr>
          <w:vertAlign w:val="subscript"/>
        </w:rPr>
        <w:t>4</w:t>
      </w:r>
      <w:r>
        <w:rPr/>
        <w:t>, его гомологов, а, может быть, и некоторых более высокомолекулярных соединений вполне возможно и происходит. Но пока нет достаточных ни теоретических, ни экспериментальных данных, которые могли бы однозначно доказать возможности минерального синтеза такой сложной и закономерной по составу системы углеводородов, азото-, серо- и кислородосодержащих соединений какой является природная нефть, которая обладает оптической активностью и весьма сходна по многим признакам на молекулярном и изотопном уровнях с живым веществом организмов и биоорганическим веществом осадочных пород.</w:t>
      </w:r>
    </w:p>
    <w:p>
      <w:pPr>
        <w:pStyle w:val="Normal"/>
        <w:rPr/>
      </w:pPr>
      <w:r>
        <w:rPr/>
        <w:t>Геологические доказательства минеральной гипотезы — наличие следов метана и некоторых нефтяных углеводородов в глубинных кристаллических породах, в газах и магмах, извергающихся из вулканов, проявления нефти и газа по некоторым глубинным разломам и т. п. — являются косвенными и всегда допускают двойную трактовку.</w:t>
      </w:r>
    </w:p>
    <w:p>
      <w:pPr>
        <w:pStyle w:val="Normal"/>
        <w:rPr/>
      </w:pPr>
      <w:r>
        <w:rPr/>
        <w:t>Внедряющиеся в земную кору глубинные породы расплавляют и ассимилируют осадочные породы с имеющимся в них биогенным органическим веществом, жерла вулканов также проходят через осадочные толщи, причем иногда регионально нефте-газоносные, поэтому находимые в них СН</w:t>
      </w:r>
      <w:r>
        <w:rPr>
          <w:vertAlign w:val="subscript"/>
        </w:rPr>
        <w:t>4</w:t>
      </w:r>
      <w:r>
        <w:rPr/>
        <w:t xml:space="preserve"> и некоторые другие нефтяные углеводороды могли образоваться не только в результате минерального синтеза, но и при термической деструкции  захваченного биогенного органического вещества осадочных пород или при поступлении нефти в осадочные породы уже после остывания магматических пород. Но главное доказательство состоит в большом сходстве химических и геохимических показателей многих углеводородных и неуглеводородных соединений нефти с аналогичными компонентами живого вещества организмов и биогенного органического вещества современных осадков и древних осадочных пород.</w:t>
      </w:r>
    </w:p>
    <w:p>
      <w:pPr>
        <w:pStyle w:val="Normal"/>
        <w:rPr/>
      </w:pPr>
      <w:r>
        <w:rPr/>
        <w:t xml:space="preserve">Гениальная догадка М. В. Ломоносова об образовании нефти в результате воздействия повышенной температуры на биогенное органическое вещество осадочных пород начала получать подтверждение в конце </w:t>
      </w:r>
      <w:r>
        <w:rPr>
          <w:lang w:val="en-GB"/>
        </w:rPr>
        <w:t xml:space="preserve">XIX— </w:t>
      </w:r>
      <w:r>
        <w:rPr/>
        <w:t xml:space="preserve">начале </w:t>
      </w:r>
      <w:r>
        <w:rPr>
          <w:lang w:val="en-GB"/>
        </w:rPr>
        <w:t xml:space="preserve">XX </w:t>
      </w:r>
      <w:r>
        <w:rPr/>
        <w:t>веков при проведении экспериментальных химических и геологических исследований.</w:t>
      </w:r>
    </w:p>
    <w:p>
      <w:pPr>
        <w:pStyle w:val="Normal"/>
        <w:rPr/>
      </w:pPr>
      <w:r>
        <w:rPr/>
        <w:t>Энглер (1888 г.) при перегонки сельдевого жира получил коричневого цвета масла, горючие газы и воду. В легкой фракции масел содержались углеводороды от С</w:t>
      </w:r>
      <w:r>
        <w:rPr>
          <w:vertAlign w:val="subscript"/>
        </w:rPr>
        <w:t>5</w:t>
      </w:r>
      <w:r>
        <w:rPr/>
        <w:t xml:space="preserve"> до С</w:t>
      </w:r>
      <w:r>
        <w:rPr>
          <w:vertAlign w:val="subscript"/>
        </w:rPr>
        <w:t>9</w:t>
      </w:r>
      <w:r>
        <w:rPr/>
        <w:t>, во фракции больше 300ºС парафины, нафтены, олефины и ароматические углеводороды. Возникла гипотеза образования нефти из жиров животного происхождения.</w:t>
      </w:r>
    </w:p>
    <w:p>
      <w:pPr>
        <w:pStyle w:val="Normal"/>
        <w:rPr/>
      </w:pPr>
      <w:r>
        <w:rPr/>
        <w:t>В 1919 году Н. Д. Зелинский подвергнул перегонке озерный сапропелевый ил, почти нацело состоявший из растительного материала — остатков планктонных водорослей с высоким содержанием липидов. При этом были получены кокс, смолы, газ и пирогенетическая вода. Газ состоял из СН</w:t>
      </w:r>
      <w:r>
        <w:rPr>
          <w:vertAlign w:val="subscript"/>
        </w:rPr>
        <w:t>4</w:t>
      </w:r>
      <w:r>
        <w:rPr/>
        <w:t>, СО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 xml:space="preserve">2 </w:t>
      </w:r>
      <w:r>
        <w:rPr/>
        <w:t>и Н</w:t>
      </w:r>
      <w:r>
        <w:rPr>
          <w:vertAlign w:val="subscript"/>
        </w:rPr>
        <w:t>2</w:t>
      </w:r>
      <w:r>
        <w:rPr>
          <w:lang w:val="en-GB"/>
        </w:rPr>
        <w:t>S</w:t>
      </w:r>
      <w:r>
        <w:rPr/>
        <w:t>. Смола содержала бензин, керосин и тяжелые смолистые вещества. В бензине были обнаружены алканы, нафтены и арены; в керосине преобладали  циклические полиметиленовые углеводороды. Полученная смесь углеводородов во многом была сходна с природной нефтью, тяжелые фракции обладали оптической активностью.</w:t>
      </w:r>
    </w:p>
    <w:p>
      <w:pPr>
        <w:pStyle w:val="Normal"/>
        <w:rPr/>
      </w:pPr>
      <w:r>
        <w:rPr/>
        <w:t>Оптическая активность — одно из фундаментальных свойств, общих для живого вещества, продуктов его преобразования и природных нефтей. При минеральном синтезе углеводородов возникают рацемические смеси, не обладающие оптической активностью, поскольку они не содержат равное количество лево- и правовращающихся молекул, что выгодно с позиций термодинамики (такая смесь характеризуется максимумом энтропии).</w:t>
      </w:r>
    </w:p>
    <w:p>
      <w:pPr>
        <w:pStyle w:val="Normal"/>
        <w:rPr/>
      </w:pPr>
      <w:r>
        <w:rPr/>
        <w:t>Для живой природы, напротив, характерна зеркальная асимметрия: все биогенные аминокислоты — левые, сахара — правые зеркальные изомеры. Оптическая асимметрия органических молекул — достаточное основание для утверждения о наличии живого вещества или продуктов его посмертного преобразования. С этих позиций оптически активная нефть может быть только продуктом биосферы, а не минерального синтеза. Оптическая активность нефтей связана главным образом с углеводородами типа тритерпанов и стеранов.</w:t>
      </w:r>
    </w:p>
    <w:p>
      <w:pPr>
        <w:pStyle w:val="Normal"/>
        <w:rPr/>
      </w:pPr>
      <w:r>
        <w:rPr/>
        <w:t xml:space="preserve">Получение оптически активных нефтеподобных продуктов при перегонке органического вещества планктонных водорослей послужило основой для гипотезы происхождения нефти из растительного материала. Этому способствовали и геологические исследования. При поисках и разведке нефтяных месторождений геологи уже в </w:t>
      </w:r>
      <w:r>
        <w:rPr>
          <w:lang w:val="en-GB"/>
        </w:rPr>
        <w:t xml:space="preserve">XIX </w:t>
      </w:r>
      <w:r>
        <w:rPr/>
        <w:t>веке стали отмечать частую приуроченность нефтяных залежей к древним морским отложениям, обогащенным сапропелевым органическим веществом, которые были названы нефтематеринскими.</w:t>
      </w:r>
    </w:p>
    <w:p>
      <w:pPr>
        <w:pStyle w:val="Normal"/>
        <w:rPr/>
      </w:pPr>
      <w:r>
        <w:rPr/>
        <w:t xml:space="preserve">Начиная с работ А. Д. Архангельского (1927 г.) и П. Д. Траска (1926 — 1932 гг.) развернулись исследования органического вещества современных осадков и древних осадочных пород. Значительное влияние на направление исследований оказал И. М. Губкин. Он подчеркивал, что широкое региональное распространение месторождений нефти в осадочных толщах заставляет отбросить любые возможные экзотические источники для образования нефти и считать, что источником нефти может быть только широко распространенное в осадочных породах рассеянное органическое вещество смешанного растительно-животного происхождения. </w:t>
      </w:r>
    </w:p>
    <w:p>
      <w:pPr>
        <w:pStyle w:val="Normal"/>
        <w:rPr/>
      </w:pPr>
      <w:r>
        <w:rPr/>
        <w:t>Детальные исследования выявили все большие черты сходства между углеводородами  рассеянного органического вещества осадочных пород, названных Н. Б. Вассоевичем микронефтью, и нефтями из ее месторождений. Особое значение имело открытие в нефтях, унаследованных от животного вещества биомолекул («химических ископаемых», по аналогии с палеонтологическими).</w:t>
      </w:r>
    </w:p>
    <w:p>
      <w:pPr>
        <w:pStyle w:val="Normal"/>
        <w:rPr/>
      </w:pPr>
      <w:r>
        <w:rPr/>
        <w:t>Важными «биогенными  метками» являются свойственные живому веществу многие изопреноидные углеводороды, возникновение которых связывают с фитолом — периферическим структурным элементом молекулы хлорофилла. Благодаря большому сходству в молекулярной  структуре между стероидами и стеранами, тритерпеноидами и тритерпанами живого вещества и нефтей, их присутствие является надежным показателем органического генезиса нефти.</w:t>
      </w:r>
    </w:p>
    <w:p>
      <w:pPr>
        <w:pStyle w:val="Normal"/>
        <w:rPr/>
      </w:pPr>
      <w:r>
        <w:rPr/>
        <w:t>По стереохимическим особенностям нефтяные стераны и тритерпаны все-таки несколько отличаются от исходных биологических соединений, что связано с изменениями при термическом превращении пространственного строения одного или нескольких хиральных центров биомолекул. Пентоциклические тритерпены встречаются в основном в наземных растениях. В органическом веществе морских осадочных пород и в нефтях распространены тетрациклические углеводороды-стераны, свойственные сине-зеленым планктонным водорослям, которые явились одним их основных биопродуцентов при накоплении сапропелевого органического вещества в морских осадков в течение всего геологического времени.</w:t>
      </w:r>
    </w:p>
    <w:p>
      <w:pPr>
        <w:pStyle w:val="Normal"/>
        <w:rPr/>
      </w:pPr>
      <w:r>
        <w:rPr/>
        <w:t xml:space="preserve"> </w:t>
      </w:r>
      <w:r>
        <w:rPr/>
        <w:t>К унаследованным биогенным структурам относятся и нормальные алканы. Содержание их в нефтях достигает 10-15, а иногда и 30% . свидетельством образования н-алканов из биогенных жирных кислот являются случаи преобладания в малопреобразованных нефтях н-алканов с нечетным числом атомов углеводородов над «четными». Для живого вещества и образованного из него органического вещества осадков всегда характерно преобладание жирных кислот с четным числом атомов углерода.</w:t>
      </w:r>
    </w:p>
    <w:p>
      <w:pPr>
        <w:pStyle w:val="Normal"/>
        <w:rPr/>
      </w:pPr>
      <w:r>
        <w:rPr/>
        <w:t>Постепенное сглаживание этих первичных генетических признаков до примерно одинаковой концентрации «четных» и «нечетных» н-алканов и в органическом веществе нефти материнских пород и нефтезалежей происходит по мере нарастания глубины и температуры в недрах вследствие вторичных реакций.</w:t>
      </w:r>
    </w:p>
    <w:p>
      <w:pPr>
        <w:pStyle w:val="Normal"/>
        <w:rPr/>
      </w:pPr>
      <w:r>
        <w:rPr/>
        <w:t>Таким образом, по многим признакам на молекулярном уровне и наличию «биомаркеров» прослеживается связь между живым веществом организмов, органическим веществом осадочных нефтематеринских пород и нефтями в залежах. Суммарное количество унаследованных от живого вещества биогенных молекулярных структур иногда достигает в нефтях 30% от их массы.</w:t>
      </w:r>
    </w:p>
    <w:p>
      <w:pPr>
        <w:pStyle w:val="Normal"/>
        <w:rPr/>
      </w:pPr>
      <w:r>
        <w:rPr/>
        <w:t>Детальное изучение состава и распределения «биомаркеров» в органическом веществе осадочных пород и в нефтях позволяет не только утверждать органическое происхождение нефти, но даже определять для конкретных залежей, из каких именно отложений в них поступали нефтяные углеводороды при формировании месторождений.</w:t>
      </w:r>
    </w:p>
    <w:p>
      <w:pPr>
        <w:pStyle w:val="Normal"/>
        <w:rPr/>
      </w:pPr>
      <w:r>
        <w:rPr/>
        <w:t>Известно, что нефть распределена в осадочных толщах неравномерно, и это также понятно с позиций органической концепции ее образования. Исходная для нефти органическое вещество накапливалось в осадках в течение геологического времени неравномерно. Максимумам его накопления в девонских, юрско-меловых и третичных отложениях соответствуют максимальные массы образовавшихся рассеянных нефтяных углеводородов в нефтематеринских отложениях этого возраста и максимумы запасов нефти в открытых месторождениях.</w:t>
      </w:r>
    </w:p>
    <w:p>
      <w:pPr>
        <w:pStyle w:val="Normal"/>
        <w:rPr/>
      </w:pPr>
      <w:r>
        <w:rPr/>
        <w:t>Таким образом, все химические, геохимические и геологические данные с несомненностью свидетельствуют об органическом происхождении нефти.</w:t>
      </w:r>
    </w:p>
    <w:p>
      <w:pPr>
        <w:pStyle w:val="Normal"/>
        <w:rPr/>
      </w:pPr>
      <w:r>
        <w:rPr/>
        <w:t>Известно, что при нагревании сапропелевых сланцев до 150-170º С начинается слабое термическое разложение термического вещества, приводящее к повышению выхода экстрактивных веществ; при 200º С их образуется заметно больше, а при 370-400º С после нагревания в течение 1 часа уже до 60-80% органического вещества сланцы переходят в растворимое состояние. Образуется много асфальтово-смолистых веществ, содержащих все основные классы нефтяных углеводородов, а также газы (С</w:t>
      </w:r>
      <w:r>
        <w:rPr>
          <w:lang w:val="en-GB"/>
        </w:rPr>
        <w:t>O</w:t>
      </w:r>
      <w:r>
        <w:rPr>
          <w:vertAlign w:val="subscript"/>
          <w:lang w:val="en-GB"/>
        </w:rPr>
        <w:t>2</w:t>
      </w:r>
      <w:r>
        <w:rPr>
          <w:lang w:val="en-GB"/>
        </w:rPr>
        <w:t>, CH</w:t>
      </w:r>
      <w:r>
        <w:rPr>
          <w:vertAlign w:val="subscript"/>
          <w:lang w:val="en-GB"/>
        </w:rPr>
        <w:t>4</w:t>
      </w:r>
      <w:r>
        <w:rPr>
          <w:lang w:val="en-GB"/>
        </w:rPr>
        <w:t>, 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S)  </w:t>
      </w:r>
      <w:r>
        <w:rPr/>
        <w:t>и пирогенетическая вода.</w:t>
      </w:r>
    </w:p>
    <w:p>
      <w:pPr>
        <w:pStyle w:val="Normal"/>
        <w:rPr/>
      </w:pPr>
      <w:r>
        <w:rPr/>
        <w:t>В принципе тот же самый процесс термического (или термокаталитического) разложения происходит и в природных условиях при погружении содержащих сапропелевое органическое вещество отложений под накапливающиеся над ними более молодыми осадками. Только в природных условиях он протекает крайне медленно, со скоростью погружения осадков обычно от 50-100 до 300 м/млн. лет. Опускание на глубину 2-3 км, характеризующуюся большей части залежей образовавшийся нефти и температурой до 150-160º С осуществляется за время от 10 до 60 млн. лет. Такой очень медленный природный «технологический» процесс термического превращения органического вещества с подъемом температуры на один градус Цельсия за 60-400 тыс. лет трудно себе представить, однако проведенные исследования подтверждают, что в природных условиях он действительно реализуется очень широко во многих впадинах, заполненных мощными толщами накопленных осадков. Детальные геолого-геохимические исследования позволили ученым проследить последовательные стадии этого процесса.</w:t>
      </w:r>
    </w:p>
    <w:p>
      <w:pPr>
        <w:pStyle w:val="Normal"/>
        <w:rPr/>
      </w:pPr>
      <w:r>
        <w:rPr/>
        <w:t>Балансовые расчеты термического превращения сапропелевого органического вещества и процессов эмиграции нефтяных углеводородов по полученным экспериментальным данным позволили создать теоретическую количественную модель образования нефти. Главная фаза нефтеобразования характеризуется максимальной скоростью генерации нефтяных углеводородов, обычно в глубинном диапазоне 2-3 км при температуре от 80-90 до 150-160ºС. При  низком геотермическом градиенте, медленном нарастании температуры с глубиной главной фазы нефтеобразования реализуется в более глубокой зоне, примерно до 6-8 км. Общее количество образующихся битуминозных веществ и нефтяных углеводородов превышает 30%, а количество эмигрировавшей в пористые пласты коллекторы нефти достигает 20% от исходной массы сапропелевого органического вещества.</w:t>
      </w:r>
    </w:p>
    <w:p>
      <w:pPr>
        <w:pStyle w:val="Normal"/>
        <w:rPr/>
      </w:pPr>
      <w:r>
        <w:rPr/>
        <w:t>Всплывание нефти, вынесенной из глинистых нефтематеринских пород в водонасыщенные пористые пласты, приводит постепенно к образованию ее скоплений (залежей) в наиболее приподнятых участках пластов (на антиклинальных структурах). Процесс нефтеобразования и формирования ее залежей на этом заканчивается.</w:t>
      </w:r>
      <w:r>
        <w:br w:type="page"/>
      </w:r>
    </w:p>
    <w:p>
      <w:pPr>
        <w:pStyle w:val="Heading1"/>
        <w:rPr/>
      </w:pPr>
      <w:r>
        <w:rPr/>
        <w:t>Состав нефти.</w:t>
      </w:r>
    </w:p>
    <w:p>
      <w:pPr>
        <w:pStyle w:val="Normal"/>
        <w:rPr/>
      </w:pPr>
      <w:r>
        <w:rPr/>
        <w:t>Представляя собой жидкость, более легкую, чем вода, нефть разных мест, иногда даже и соседних, различна по многим свойствам: цвету, плотности, летучести, температуры кипения... Однако любая нефть это жидкость почти нерастворимая в воде и по элементарному составу содержащая преимущественно углеводороды с подмесью небольшого количества кислородных, сернистых, азотистых и минеральных соединений, что видно не только по элементарному составу, но и по всем свойствам углеводородов. В бакинской (апшеронской) нефти Марковников и Оглоблин нашли от 86,6 до 87,0% углерода и от 13,1 до 13,4% водорода. В пенсильванской нефти С. К. Девилль нашел 83-84% углерода, 13,7-14,7% водорода, в рангунской (в Бирме) 83,8% углерода и 12,7% водорода, в огайской Мабери нашел только 83,6-85,8% углерода и 13,05-14,6% водорода. Недостающее до 100 отвечает содержанию кислорода, серы, азота, воды и минеральных подмесей. Количество серы в некоторых сортах нефти едва составляет несколько сотых % (например, в обыкновенной зеленой бакинской нефти всего 0.06%). Азота всегда мало, обыкновенно меньше 0,2%. Минеральных подмесей (золы) еще меньше и пока не известен ни один случай. Когда количество их доходило бы до 0,1%. Поэтому, за вычетом суммы всех других составных начал, в сырой нефти надо принимать от 1 до 4% кислорода.</w:t>
      </w:r>
      <w:r>
        <w:rPr>
          <w:lang w:val="en-GB"/>
        </w:rPr>
        <w:t xml:space="preserve"> </w:t>
      </w:r>
      <w:r>
        <w:rPr/>
        <w:t>Это следует  из того, что в нефти содержатся органические (жирные и близкие к ним) кислоты, так как они содержат кислород. Различия в элементарном составе, как видно, не велики, несмотря на значительную разность свойств. Однако, все-таки разность состава сказывается в том, что на 12 грамм (атомное количество) углерода в американской нефти около 1,95 грамм водорода, а в бакинской только 1,82. Это доказывает, что во всей массе нефти содержится всегда меньше водорода, чем в углеводородах состава С</w:t>
      </w:r>
      <w:r>
        <w:rPr>
          <w:vertAlign w:val="subscript"/>
          <w:lang w:val="en-GB"/>
        </w:rPr>
        <w:t>n</w:t>
      </w:r>
      <w:r>
        <w:rPr>
          <w:lang w:val="en-GB"/>
        </w:rPr>
        <w:t>H</w:t>
      </w:r>
      <w:r>
        <w:rPr>
          <w:vertAlign w:val="subscript"/>
          <w:lang w:val="en-GB"/>
        </w:rPr>
        <w:t>2n</w:t>
      </w:r>
      <w:r>
        <w:rPr/>
        <w:t xml:space="preserve"> (потому что для них на 12 частей углерода приходятся 2 части водорода), и что от этого состава бакинская нефть дальше, чем американская, что подтверждается и знакомством  с углеводородами, извлекаемыми из нефти.</w:t>
      </w:r>
    </w:p>
    <w:p>
      <w:pPr>
        <w:pStyle w:val="Normal"/>
        <w:rPr/>
      </w:pPr>
      <w:r>
        <w:rPr/>
        <w:t>Составными началами нефти, помимо небольшой подмеси кислородных, сернистых и других соединений, являются углеводороды, смесь которых входит в  состав различных очищенных продуктов, получаемых из нефти и находящих разнообразное применение. Основным способом для отделения друг от друга как этих промышленных продуктов (всевозможных смесей), так и самостоятельных в химическом смысле углеводородов, содержащихся в нефти и ее продуктах, является перегонка, основанная на разной упругости пара разных жидкостей при одной и той же температуре.</w:t>
      </w:r>
    </w:p>
    <w:p>
      <w:pPr>
        <w:pStyle w:val="Normal"/>
        <w:rPr/>
      </w:pPr>
      <w:r>
        <w:rPr/>
        <w:t>Нефть содержит смесь углеводородов разных рядов, преимущественно средних между жирными и ароматическими. Первые точные исследования были сделаны в этом отношении около 1860 года Пелузом и Кагуром во Франции, Шорлеммером в Англии и Уарреном в Америке преимущественно над легкими углеводородами (бензином) пенсильванской нефти. Они показали, что в ней содержатся предельные (жирные) углеводороды С</w:t>
      </w:r>
      <w:r>
        <w:rPr>
          <w:vertAlign w:val="subscript"/>
          <w:lang w:val="en-GB"/>
        </w:rPr>
        <w:t>n</w:t>
      </w:r>
      <w:r>
        <w:rPr>
          <w:lang w:val="en-GB"/>
        </w:rPr>
        <w:t>H</w:t>
      </w:r>
      <w:r>
        <w:rPr>
          <w:vertAlign w:val="subscript"/>
          <w:lang w:val="en-GB"/>
        </w:rPr>
        <w:t>2n+2</w:t>
      </w:r>
      <w:r>
        <w:rPr/>
        <w:t>, начиная от газообразных (</w:t>
      </w:r>
      <w:r>
        <w:rPr>
          <w:lang w:val="en-GB"/>
        </w:rPr>
        <w:t>CH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</w:t>
      </w:r>
      <w:r>
        <w:rPr/>
        <w:t>всегда сопровождает</w:t>
      </w:r>
      <w:r>
        <w:rPr>
          <w:lang w:val="en-GB"/>
        </w:rPr>
        <w:t xml:space="preserve"> </w:t>
      </w:r>
      <w:r>
        <w:rPr/>
        <w:t xml:space="preserve">нефть), растворенных в нефти и затем все с высшими </w:t>
      </w:r>
      <w:r>
        <w:rPr>
          <w:lang w:val="en-GB"/>
        </w:rPr>
        <w:t>n</w:t>
      </w:r>
      <w:r>
        <w:rPr/>
        <w:t xml:space="preserve">, например, в лигроине и бензин от </w:t>
      </w:r>
      <w:r>
        <w:rPr>
          <w:lang w:val="en-GB"/>
        </w:rPr>
        <w:t>C</w:t>
      </w:r>
      <w:r>
        <w:rPr>
          <w:vertAlign w:val="subscript"/>
          <w:lang w:val="en-GB"/>
        </w:rPr>
        <w:t>5</w:t>
      </w:r>
      <w:r>
        <w:rPr>
          <w:lang w:val="en-GB"/>
        </w:rPr>
        <w:t>H</w:t>
      </w:r>
      <w:r>
        <w:rPr>
          <w:vertAlign w:val="subscript"/>
          <w:lang w:val="en-GB"/>
        </w:rPr>
        <w:t>12</w:t>
      </w:r>
      <w:r>
        <w:rPr>
          <w:lang w:val="en-GB"/>
        </w:rPr>
        <w:t xml:space="preserve"> </w:t>
      </w:r>
      <w:r>
        <w:rPr/>
        <w:t xml:space="preserve">до </w:t>
      </w:r>
      <w:r>
        <w:rPr>
          <w:lang w:val="en-GB"/>
        </w:rPr>
        <w:t>C</w:t>
      </w:r>
      <w:r>
        <w:rPr>
          <w:vertAlign w:val="subscript"/>
          <w:lang w:val="en-GB"/>
        </w:rPr>
        <w:t>8</w:t>
      </w:r>
      <w:r>
        <w:rPr>
          <w:lang w:val="en-GB"/>
        </w:rPr>
        <w:t>H</w:t>
      </w:r>
      <w:r>
        <w:rPr>
          <w:vertAlign w:val="subscript"/>
          <w:lang w:val="en-GB"/>
        </w:rPr>
        <w:t>18</w:t>
      </w:r>
      <w:r>
        <w:rPr/>
        <w:t>,</w:t>
      </w:r>
      <w:r>
        <w:rPr>
          <w:vertAlign w:val="subscript"/>
          <w:lang w:val="en-GB"/>
        </w:rPr>
        <w:t xml:space="preserve">  </w:t>
      </w:r>
      <w:r>
        <w:rPr/>
        <w:t>в керосине сверх того и высшие от С</w:t>
      </w:r>
      <w:r>
        <w:rPr>
          <w:vertAlign w:val="subscript"/>
        </w:rPr>
        <w:t>9</w:t>
      </w:r>
      <w:r>
        <w:rPr/>
        <w:t>Н</w:t>
      </w:r>
      <w:r>
        <w:rPr>
          <w:vertAlign w:val="subscript"/>
        </w:rPr>
        <w:t>20</w:t>
      </w:r>
      <w:r>
        <w:rPr/>
        <w:t xml:space="preserve">. Сверх того уже первые исследователи указали в нефти содержание углеводородов с меньшим количеством водорода из рядов </w:t>
      </w:r>
      <w:r>
        <w:rPr>
          <w:lang w:val="en-GB"/>
        </w:rPr>
        <w:t>C</w:t>
      </w:r>
      <w:r>
        <w:rPr>
          <w:vertAlign w:val="subscript"/>
          <w:lang w:val="en-GB"/>
        </w:rPr>
        <w:t>n</w:t>
      </w:r>
      <w:r>
        <w:rPr>
          <w:lang w:val="en-GB"/>
        </w:rPr>
        <w:t>H</w:t>
      </w:r>
      <w:r>
        <w:rPr>
          <w:vertAlign w:val="subscript"/>
          <w:lang w:val="en-GB"/>
        </w:rPr>
        <w:t>2n</w:t>
      </w:r>
      <w:r>
        <w:rPr/>
        <w:t>, С</w:t>
      </w:r>
      <w:r>
        <w:rPr>
          <w:vertAlign w:val="subscript"/>
          <w:lang w:val="en-GB"/>
        </w:rPr>
        <w:t>n</w:t>
      </w:r>
      <w:r>
        <w:rPr>
          <w:lang w:val="en-GB"/>
        </w:rPr>
        <w:t>H</w:t>
      </w:r>
      <w:r>
        <w:rPr>
          <w:vertAlign w:val="subscript"/>
          <w:lang w:val="en-GB"/>
        </w:rPr>
        <w:t>2n-2</w:t>
      </w:r>
      <w:r>
        <w:rPr/>
        <w:t xml:space="preserve"> и т. д. Но при исследовании русской нефти профессором Марковниковым были обнаружены преобладающими углеводороды из ряда нафтенов С</w:t>
      </w:r>
      <w:r>
        <w:rPr>
          <w:vertAlign w:val="subscript"/>
          <w:lang w:val="en-GB"/>
        </w:rPr>
        <w:t>n</w:t>
      </w:r>
      <w:r>
        <w:rPr>
          <w:lang w:val="en-GB"/>
        </w:rPr>
        <w:t>H</w:t>
      </w:r>
      <w:r>
        <w:rPr>
          <w:vertAlign w:val="subscript"/>
          <w:lang w:val="en-GB"/>
        </w:rPr>
        <w:t>2n</w:t>
      </w:r>
      <w:r>
        <w:rPr>
          <w:lang w:val="en-GB"/>
        </w:rPr>
        <w:t xml:space="preserve">. </w:t>
      </w:r>
      <w:r>
        <w:rPr/>
        <w:t>В начале 1880-ых годов Менделеев, извлек из разных образцов бензина бакинской нефти пентан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 xml:space="preserve"> и тем самым доказал, что и в нашей бакинской нефти содержатся предельные углеводороды. В природной нефти содержатся и углеводороды</w:t>
      </w:r>
      <w:r>
        <w:rPr>
          <w:lang w:val="en-GB"/>
        </w:rPr>
        <w:t xml:space="preserve"> </w:t>
      </w:r>
      <w:r>
        <w:rPr/>
        <w:t>рядов С</w:t>
      </w:r>
      <w:r>
        <w:rPr>
          <w:vertAlign w:val="subscript"/>
          <w:lang w:val="en-GB"/>
        </w:rPr>
        <w:t>n</w:t>
      </w:r>
      <w:r>
        <w:rPr>
          <w:lang w:val="en-GB"/>
        </w:rPr>
        <w:t>H</w:t>
      </w:r>
      <w:r>
        <w:rPr>
          <w:vertAlign w:val="subscript"/>
          <w:lang w:val="en-GB"/>
        </w:rPr>
        <w:t>2n-2</w:t>
      </w:r>
      <w:r>
        <w:rPr/>
        <w:t xml:space="preserve"> и С</w:t>
      </w:r>
      <w:r>
        <w:rPr>
          <w:vertAlign w:val="subscript"/>
          <w:lang w:val="en-GB"/>
        </w:rPr>
        <w:t>n</w:t>
      </w:r>
      <w:r>
        <w:rPr>
          <w:lang w:val="en-GB"/>
        </w:rPr>
        <w:t>H</w:t>
      </w:r>
      <w:r>
        <w:rPr>
          <w:vertAlign w:val="subscript"/>
          <w:lang w:val="en-GB"/>
        </w:rPr>
        <w:t>2n-4</w:t>
      </w:r>
      <w:r>
        <w:rPr/>
        <w:t>, а также и ароматические углеводороды, хотя и в очень малом количестве.</w:t>
      </w:r>
    </w:p>
    <w:p>
      <w:pPr>
        <w:pStyle w:val="Normal"/>
        <w:rPr/>
      </w:pPr>
      <w:r>
        <w:rPr/>
        <w:t>Таким образом, главную массу всех видов нефти образует смесь предельных С</w:t>
      </w:r>
      <w:r>
        <w:rPr>
          <w:vertAlign w:val="subscript"/>
          <w:lang w:val="en-GB"/>
        </w:rPr>
        <w:t>n</w:t>
      </w:r>
      <w:r>
        <w:rPr>
          <w:lang w:val="en-GB"/>
        </w:rPr>
        <w:t>H</w:t>
      </w:r>
      <w:r>
        <w:rPr>
          <w:vertAlign w:val="subscript"/>
          <w:lang w:val="en-GB"/>
        </w:rPr>
        <w:t>2n+2</w:t>
      </w:r>
      <w:r>
        <w:rPr/>
        <w:t xml:space="preserve"> углеводородов с нафтенами С</w:t>
      </w:r>
      <w:r>
        <w:rPr>
          <w:vertAlign w:val="subscript"/>
          <w:lang w:val="en-GB"/>
        </w:rPr>
        <w:t>n</w:t>
      </w:r>
      <w:r>
        <w:rPr>
          <w:lang w:val="en-GB"/>
        </w:rPr>
        <w:t>H</w:t>
      </w:r>
      <w:r>
        <w:rPr>
          <w:vertAlign w:val="subscript"/>
          <w:lang w:val="en-GB"/>
        </w:rPr>
        <w:t>2n</w:t>
      </w:r>
      <w:r>
        <w:rPr/>
        <w:t xml:space="preserve"> с подмесью С</w:t>
      </w:r>
      <w:r>
        <w:rPr>
          <w:vertAlign w:val="subscript"/>
          <w:lang w:val="en-GB"/>
        </w:rPr>
        <w:t>n</w:t>
      </w:r>
      <w:r>
        <w:rPr>
          <w:lang w:val="en-GB"/>
        </w:rPr>
        <w:t>H</w:t>
      </w:r>
      <w:r>
        <w:rPr>
          <w:vertAlign w:val="subscript"/>
          <w:lang w:val="en-GB"/>
        </w:rPr>
        <w:t>2n-2</w:t>
      </w:r>
      <w:r>
        <w:rPr/>
        <w:t xml:space="preserve"> до С</w:t>
      </w:r>
      <w:r>
        <w:rPr>
          <w:vertAlign w:val="subscript"/>
          <w:lang w:val="en-GB"/>
        </w:rPr>
        <w:t>n</w:t>
      </w:r>
      <w:r>
        <w:rPr>
          <w:lang w:val="en-GB"/>
        </w:rPr>
        <w:t>H</w:t>
      </w:r>
      <w:r>
        <w:rPr>
          <w:vertAlign w:val="subscript"/>
          <w:lang w:val="en-GB"/>
        </w:rPr>
        <w:t>2n-6</w:t>
      </w:r>
      <w:r>
        <w:rPr/>
        <w:t>, преобладают же особенно в русской нефти нафтены, а предельных углеводородов более в американской. Этому утверждению не противоречат даже самые высококипящие твердые углеводороды (парафин, церезин), получаемые из нефти и продуктов с нею сходственных (горный воск и др.). При этом и все явления, сопровождающие перегонку нефти, полностью объясняются.</w:t>
      </w:r>
    </w:p>
    <w:p>
      <w:pPr>
        <w:pStyle w:val="Normal"/>
        <w:widowControl/>
        <w:bidi w:val="0"/>
        <w:spacing w:before="0" w:after="60"/>
        <w:ind w:firstLine="397"/>
        <w:rPr>
          <w:rStyle w:val="Style11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397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decimal" w:pos="1134" w:leader="none"/>
      </w:tabs>
      <w:spacing w:before="480" w:after="1440"/>
      <w:ind w:firstLine="454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Style17"/>
    <w:qFormat/>
    <w:pPr>
      <w:numPr>
        <w:ilvl w:val="2"/>
        <w:numId w:val="1"/>
      </w:numPr>
      <w:tabs>
        <w:tab w:val="clear" w:pos="720"/>
        <w:tab w:val="decimal" w:pos="1134" w:leader="none"/>
      </w:tabs>
      <w:spacing w:before="3840" w:after="3120"/>
      <w:ind w:firstLine="454"/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decimal" w:pos="1134" w:leader="none"/>
      </w:tabs>
      <w:spacing w:before="0" w:after="120"/>
      <w:ind w:firstLine="45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у"/>
    <w:basedOn w:val="Normal"/>
    <w:qFormat/>
    <w:pPr>
      <w:spacing w:before="1680" w:after="1680"/>
      <w:ind w:hanging="0"/>
      <w:jc w:val="right"/>
    </w:pPr>
    <w:rPr>
      <w:b/>
    </w:rPr>
  </w:style>
  <w:style w:type="paragraph" w:styleId="Style13">
    <w:name w:val="подпись правая"/>
    <w:basedOn w:val="Normal"/>
    <w:qFormat/>
    <w:pPr>
      <w:spacing w:before="120" w:after="60"/>
      <w:ind w:hanging="0"/>
      <w:jc w:val="right"/>
    </w:pPr>
    <w:rPr/>
  </w:style>
  <w:style w:type="paragraph" w:styleId="Style14">
    <w:name w:val="Подпись центр"/>
    <w:basedOn w:val="Normal"/>
    <w:qFormat/>
    <w:pPr>
      <w:tabs>
        <w:tab w:val="clear" w:pos="720"/>
        <w:tab w:val="decimal" w:pos="1134" w:leader="none"/>
      </w:tabs>
      <w:spacing w:before="480" w:after="60"/>
      <w:ind w:hanging="0"/>
      <w:jc w:val="center"/>
    </w:pPr>
    <w:rPr/>
  </w:style>
  <w:style w:type="paragraph" w:styleId="Style15">
    <w:name w:val="Текст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spacing w:before="120" w:after="120"/>
      <w:ind w:hanging="0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sz w:val="20"/>
    </w:rPr>
  </w:style>
  <w:style w:type="paragraph" w:styleId="1">
    <w:name w:val="Титул 1"/>
    <w:basedOn w:val="Normal"/>
    <w:next w:val="2"/>
    <w:qFormat/>
    <w:pPr>
      <w:spacing w:before="0" w:after="1080"/>
      <w:ind w:hanging="0"/>
      <w:jc w:val="center"/>
    </w:pPr>
    <w:rPr>
      <w:b/>
      <w:sz w:val="28"/>
    </w:rPr>
  </w:style>
  <w:style w:type="paragraph" w:styleId="2">
    <w:name w:val="Титул 2"/>
    <w:basedOn w:val="Normal"/>
    <w:qFormat/>
    <w:pPr>
      <w:keepNext w:val="true"/>
      <w:spacing w:before="240" w:after="480"/>
      <w:ind w:firstLine="227"/>
      <w:jc w:val="center"/>
    </w:pPr>
    <w:rPr>
      <w:b/>
      <w:kern w:val="2"/>
      <w:sz w:val="28"/>
    </w:rPr>
  </w:style>
  <w:style w:type="paragraph" w:styleId="3">
    <w:name w:val="Титул 3"/>
    <w:basedOn w:val="Normal"/>
    <w:qFormat/>
    <w:pPr>
      <w:spacing w:before="0" w:after="600"/>
      <w:ind w:hanging="0"/>
      <w:jc w:val="right"/>
    </w:pPr>
    <w:rPr>
      <w:sz w:val="28"/>
    </w:rPr>
  </w:style>
  <w:style w:type="paragraph" w:styleId="4">
    <w:name w:val="Титул 4"/>
    <w:basedOn w:val="1"/>
    <w:next w:val="Normal"/>
    <w:qFormat/>
    <w:pPr>
      <w:spacing w:before="19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Подпись правая"/>
    <w:basedOn w:val="Normal"/>
    <w:qFormat/>
    <w:pPr>
      <w:tabs>
        <w:tab w:val="clear" w:pos="720"/>
        <w:tab w:val="decimal" w:pos="1134" w:leader="none"/>
      </w:tabs>
      <w:spacing w:before="240" w:after="120"/>
      <w:jc w:val="right"/>
    </w:pPr>
    <w:rPr>
      <w:sz w:val="22"/>
    </w:rPr>
  </w:style>
  <w:style w:type="paragraph" w:styleId="Style17">
    <w:name w:val="Обычный отступ"/>
    <w:basedOn w:val="Normal"/>
    <w:qFormat/>
    <w:pPr>
      <w:ind w:left="720" w:firstLine="39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2T13:18:00Z</dcterms:created>
  <dc:creator>Друзь А.А.</dc:creator>
  <dc:description/>
  <dc:language>en-US</dc:language>
  <cp:lastModifiedBy>Друзь А.А.</cp:lastModifiedBy>
  <cp:lastPrinted>1998-01-15T02:34:00Z</cp:lastPrinted>
  <dcterms:modified xsi:type="dcterms:W3CDTF">1998-01-14T23:55:00Z</dcterms:modified>
  <cp:revision>8</cp:revision>
  <dc:subject/>
  <dc:title>Истоки современных представлений о происхождении нефти возникли в  XVIII – начале XIX века</dc:title>
</cp:coreProperties>
</file>