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348086430"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268420577"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884693982"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811340152"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