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775952534"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475622385"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586479696"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828084795"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