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1828790510"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969414910"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828292429"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596860905"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