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429963737"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418799574"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1429049138"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881586765"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