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301977710"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991824476"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1823943498"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817099135"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