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480" w:hanging="0"/>
        <w:rPr>
          <w:sz w:val="96"/>
          <w:vertAlign w:val="superscript"/>
        </w:rPr>
      </w:pPr>
      <w:r>
        <w:rPr>
          <w:sz w:val="96"/>
          <w:vertAlign w:val="superscript"/>
        </w:rPr>
        <w:t xml:space="preserve">       </w:t>
      </w:r>
      <w:r>
        <w:rPr>
          <w:sz w:val="96"/>
          <w:vertAlign w:val="superscript"/>
        </w:rPr>
        <w:t>П Л А Н</w:t>
      </w:r>
    </w:p>
    <w:p>
      <w:pPr>
        <w:pStyle w:val="Normal"/>
        <w:rPr>
          <w:b/>
          <w:b/>
          <w:bCs/>
          <w:sz w:val="40"/>
          <w:vertAlign w:val="superscript"/>
        </w:rPr>
      </w:pPr>
      <w:r>
        <w:rPr>
          <w:b/>
          <w:bCs/>
          <w:sz w:val="40"/>
          <w:vertAlign w:val="superscript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. Историческая справка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. Физические свойства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3. Химические свойства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4. Добыча серных руд и получение серы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left"/>
        <w:rPr>
          <w:sz w:val="144"/>
          <w:vertAlign w:val="superscript"/>
        </w:rPr>
      </w:pPr>
      <w:r>
        <w:rPr>
          <w:b/>
          <w:bCs/>
          <w:sz w:val="40"/>
        </w:rPr>
        <w:t>5. Применение серы.</w:t>
      </w:r>
      <w:r>
        <w:rPr>
          <w:sz w:val="96"/>
          <w:vertAlign w:val="superscript"/>
        </w:rPr>
        <w:t xml:space="preserve"> </w:t>
      </w:r>
    </w:p>
    <w:p>
      <w:pPr>
        <w:pStyle w:val="Normal"/>
        <w:ind w:left="40" w:firstLine="360"/>
        <w:rPr>
          <w:b/>
          <w:b/>
          <w:bCs/>
          <w:sz w:val="144"/>
          <w:vertAlign w:val="superscript"/>
        </w:rPr>
      </w:pPr>
      <w:r>
        <w:rPr>
          <w:b/>
          <w:bCs/>
          <w:sz w:val="144"/>
          <w:vertAlign w:val="superscript"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rPr>
          <w:b/>
          <w:b/>
          <w:bCs/>
        </w:rPr>
      </w:pPr>
      <w:r>
        <w:rPr>
          <w:b/>
          <w:bCs/>
        </w:rPr>
        <w:t xml:space="preserve">Сера 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– химический элемент </w:t>
      </w:r>
      <w:r>
        <w:rPr>
          <w:b/>
          <w:bCs/>
          <w:lang w:val="en-US" w:eastAsia="en-US"/>
        </w:rPr>
        <w:t>VI группы переодической системы Мендеева, атомный номер 16, атомная масса 32,064. Твёрдое хрупкое вещество жёлтого цвета.</w:t>
      </w:r>
    </w:p>
    <w:p>
      <w:pPr>
        <w:pStyle w:val="Normal"/>
        <w:ind w:left="4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360"/>
        <w:jc w:val="center"/>
        <w:rPr>
          <w:b/>
          <w:b/>
          <w:bCs/>
        </w:rPr>
      </w:pPr>
      <w:r>
        <w:rPr>
          <w:b/>
          <w:bCs/>
        </w:rPr>
        <w:t>Историческая справка.</w:t>
      </w:r>
    </w:p>
    <w:p>
      <w:pPr>
        <w:pStyle w:val="Normal"/>
        <w:ind w:left="40" w:firstLine="360"/>
        <w:rPr/>
      </w:pPr>
      <w:r>
        <w:rPr/>
        <w:t>Сера в самородном состоянии, а также в виде соеди</w:t>
        <w:softHyphen/>
        <w:t>нений, например сульфидов, известна с древнейших вре</w:t>
        <w:softHyphen/>
        <w:t>мен. Жрецы использовали ее в составе «священных куре</w:t>
        <w:softHyphen/>
        <w:t>ний» при некоторых религиозных обрядах. Разные горю</w:t>
        <w:softHyphen/>
        <w:t>чие смеси для военных целей также содержали серу. Еще у Гомера упоминаются «сернистые испарения» и смер</w:t>
        <w:softHyphen/>
        <w:t>тельное действие продуктов горения серы. Она входила в состав «греческого огня», наводившего ужас на против</w:t>
        <w:softHyphen/>
        <w:t>ников.</w:t>
      </w:r>
    </w:p>
    <w:p>
      <w:pPr>
        <w:pStyle w:val="Normal"/>
        <w:ind w:left="40" w:firstLine="360"/>
        <w:rPr/>
      </w:pPr>
      <w:r>
        <w:rPr/>
        <w:t>В</w:t>
      </w:r>
      <w:r>
        <w:rPr>
          <w:lang w:val="en-US" w:eastAsia="en-US"/>
        </w:rPr>
        <w:t xml:space="preserve"> 941</w:t>
      </w:r>
      <w:r>
        <w:rPr/>
        <w:t xml:space="preserve"> г. под стенами Царьграда был уничтожен флот киевского князя Игоря. В летописном своде событий «По</w:t>
        <w:softHyphen/>
        <w:t>весть временных лет», составленном в Киеве, так описан поход Игоря: «Словно молнию... которая на небе, греки имеют у себя и пускали ее, сжигая нас, поэтому мы и не одолели их». Дружинники князя защищались от «гре</w:t>
        <w:softHyphen/>
        <w:t>ческого огня» щитами, воловьими шкурами, но потерпе</w:t>
        <w:softHyphen/>
        <w:t>ли поражение. Греки выбрасывали горящую смесь через медные трубы, установленные на бортах византийских кораблей. Состав этой смеси был неизвестен. Греки дер</w:t>
        <w:softHyphen/>
        <w:t>жали его в секрете. Предполагают, что в нее входили нефть, различные горючие масла, смола, селитра, клен, сера и вещества, которые окрашивали пламя.</w:t>
      </w:r>
    </w:p>
    <w:p>
      <w:pPr>
        <w:pStyle w:val="Normal"/>
        <w:ind w:left="40" w:firstLine="360"/>
        <w:rPr/>
      </w:pPr>
      <w:r>
        <w:rPr/>
        <w:t>Горючесть серы, легкость, с которой она соединяется с металлами, объясняют причину, почему ее считали «принципом горючести» и обязательной составной частью металлических руд. Наивное верование алхимиков о сере выражено в небольшом стихотворении Н. А. Михай</w:t>
        <w:softHyphen/>
        <w:t>ловым:</w:t>
      </w:r>
    </w:p>
    <w:p>
      <w:pPr>
        <w:pStyle w:val="Normal"/>
        <w:spacing w:before="20" w:after="0"/>
        <w:ind w:left="200" w:right="20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Семь металлов создал свет.      Медь, железо, серебро,</w:t>
      </w:r>
    </w:p>
    <w:p>
      <w:pPr>
        <w:pStyle w:val="Normal"/>
        <w:spacing w:before="20" w:after="0"/>
        <w:ind w:left="200" w:right="20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о числу семи планет:               Злато, олово, свинец...</w:t>
      </w:r>
    </w:p>
    <w:p>
      <w:pPr>
        <w:pStyle w:val="Normal"/>
        <w:spacing w:before="20" w:after="0"/>
        <w:ind w:left="200" w:right="20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Дал нам Космос на добро          Сын мой! сера им отец!..</w:t>
      </w:r>
    </w:p>
    <w:p>
      <w:pPr>
        <w:pStyle w:val="Normal"/>
        <w:spacing w:before="20" w:after="0"/>
        <w:ind w:firstLine="320"/>
        <w:rPr/>
      </w:pPr>
      <w:r>
        <w:rPr/>
        <w:t>В</w:t>
      </w:r>
      <w:r>
        <w:rPr>
          <w:lang w:val="en-US" w:eastAsia="en-US"/>
        </w:rPr>
        <w:t xml:space="preserve"> VIII—IX</w:t>
      </w:r>
      <w:r>
        <w:rPr/>
        <w:t xml:space="preserve"> вв. в сочинениях арабских алхимиков рас</w:t>
        <w:softHyphen/>
        <w:t>сматривается ртутно-серная теория состава металлов, согласно которой происхождение всех металлов объясня</w:t>
        <w:softHyphen/>
        <w:t>лось сочетанием серы и ртути. Эти воззрения сохраня</w:t>
        <w:softHyphen/>
        <w:t>лись в Европе вплоть до</w:t>
      </w:r>
      <w:r>
        <w:rPr>
          <w:lang w:val="en-US" w:eastAsia="en-US"/>
        </w:rPr>
        <w:t xml:space="preserve"> XVIII</w:t>
      </w:r>
      <w:r>
        <w:rPr/>
        <w:t xml:space="preserve"> в. Рождение металлов в средние века, конечно, мыслилось при благословении ка</w:t>
        <w:softHyphen/>
        <w:t>толической церкви, как это и изображено в иллюстрации к книге «Семь ключей мудрости», приписываемой алхимику Базилю Вален</w:t>
        <w:softHyphen/>
        <w:t>тину</w:t>
      </w:r>
      <w:r>
        <w:rPr>
          <w:lang w:val="en-US" w:eastAsia="en-US"/>
        </w:rPr>
        <w:t>.</w:t>
      </w:r>
    </w:p>
    <w:p>
      <w:pPr>
        <w:pStyle w:val="TextBodyIndent"/>
        <w:ind w:right="0" w:firstLine="320"/>
        <w:rPr/>
      </w:pPr>
      <w:r>
        <w:rPr/>
        <w:t>Элементарную при</w:t>
        <w:softHyphen/>
        <w:t>роду серы установил француз Антуан Лоран Лавуазье (по образо</w:t>
        <w:softHyphen/>
        <w:t>ванию юрист, а по при</w:t>
        <w:softHyphen/>
        <w:t>званию химик) в своих опытах по сжиганию.</w:t>
      </w:r>
    </w:p>
    <w:p>
      <w:pPr>
        <w:pStyle w:val="Normal"/>
        <w:ind w:firstLine="320"/>
        <w:rPr/>
      </w:pPr>
      <w:r>
        <w:rPr/>
        <w:t>Древнерусское на</w:t>
        <w:softHyphen/>
        <w:t>звание «сера» употреб</w:t>
        <w:softHyphen/>
        <w:t>ляется очень давно. По-видимому, оно про</w:t>
        <w:softHyphen/>
        <w:t>исходит от санскрит</w:t>
        <w:softHyphen/>
        <w:t xml:space="preserve">ского слова «сира», что означает   </w:t>
      </w:r>
      <w:r>
        <w:rPr>
          <w:i/>
          <w:iCs/>
        </w:rPr>
        <w:t>светло-жел</w:t>
        <w:softHyphen/>
        <w:t>тый.</w:t>
      </w:r>
      <w:r>
        <w:rPr/>
        <w:t xml:space="preserve"> Но есть и другое древнерусское название серы</w:t>
      </w:r>
      <w:r>
        <w:rPr>
          <w:lang w:val="en-US" w:eastAsia="en-US"/>
        </w:rPr>
        <w:t xml:space="preserve"> — </w:t>
      </w:r>
      <w:r>
        <w:rPr/>
        <w:t>«жупел» (сера горючая)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b/>
          <w:bCs/>
        </w:rPr>
        <w:t>Сера</w:t>
      </w:r>
      <w:r>
        <w:rPr>
          <w:lang w:val="en-US" w:eastAsia="en-US"/>
        </w:rPr>
        <w:t>—</w:t>
      </w:r>
      <w:r>
        <w:rPr/>
        <w:t>это порошок желтого цвета. Для нее харак</w:t>
        <w:softHyphen/>
        <w:t xml:space="preserve">терно несколько модификаций, отличающихся друг от друга строением молекул и некоторыми свойствами. Так, ромбическая и моноклиническая сера всегда состоит из восьмиатомных кольцевидных молекул 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ind w:right="3379" w:firstLine="320"/>
        <w:rPr/>
      </w:pPr>
      <w:r>
        <w:rPr/>
        <w:t>Различие в   свойствах кристаллических модифика</w:t>
        <w:softHyphen/>
        <w:t>ций серы обусловлено не числом атомов в молекуле, как например в молекулах кислорода и озона, а неоди</w:t>
        <w:softHyphen/>
        <w:t>наковой структурой  кри</w:t>
        <w:softHyphen/>
        <w:t>сталлов. На рисунке</w:t>
      </w:r>
      <w:r>
        <w:rPr>
          <w:lang w:val="en-US" w:eastAsia="en-US"/>
        </w:rPr>
        <w:t xml:space="preserve"> 5</w:t>
      </w:r>
      <w:r>
        <w:rPr/>
        <w:t xml:space="preserve"> пока</w:t>
        <w:softHyphen/>
        <w:t>зан внешний вид кристал</w:t>
        <w:softHyphen/>
        <w:t>лов ромбической и моноклинической серы. Ромбическая сера обычно желтого, а мо</w:t>
        <w:softHyphen/>
        <w:t>ноклиническая бледно-жел</w:t>
        <w:softHyphen/>
        <w:t>того цв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8240</wp:posOffset>
                </wp:positionH>
                <wp:positionV relativeFrom="paragraph">
                  <wp:posOffset>367665</wp:posOffset>
                </wp:positionV>
                <wp:extent cx="2049145" cy="220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8945" cy="1938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35pt;height:173.25pt;mso-wrap-distance-left:9.05pt;mso-wrap-distance-right:9.05pt;mso-wrap-distance-top:0pt;mso-wrap-distance-bottom:0pt;margin-top:28.95pt;mso-position-vertical-relative:text;margin-left:2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8945" cy="1938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ind w:right="3379" w:firstLine="300"/>
        <w:rPr/>
      </w:pPr>
      <w:r>
        <w:rPr/>
        <w:t xml:space="preserve">Третья модификация серы пластическая. Она состоит из нерегулярно расположенных зигзагообразных цепочек </w:t>
      </w:r>
      <w:r>
        <w:rPr>
          <w:lang w:val="en-US"/>
        </w:rPr>
        <w:t>Sn</w:t>
      </w:r>
      <w:r>
        <w:rPr/>
        <w:t xml:space="preserve">, где </w:t>
      </w:r>
      <w:r>
        <w:rPr>
          <w:i/>
          <w:iCs/>
        </w:rPr>
        <w:t>п</w:t>
      </w:r>
      <w:r>
        <w:rPr/>
        <w:t xml:space="preserve"> достигает нескольких тысяч. Другие модифика</w:t>
        <w:softHyphen/>
        <w:t xml:space="preserve">ции серы построены из молекул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(пурпурная) и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 (оранжево-желтая).</w:t>
      </w:r>
    </w:p>
    <w:p>
      <w:pPr>
        <w:pStyle w:val="Normal"/>
        <w:tabs>
          <w:tab w:val="clear" w:pos="720"/>
          <w:tab w:val="left" w:pos="6946" w:leader="none"/>
        </w:tabs>
        <w:ind w:right="3379" w:firstLine="300"/>
        <w:rPr/>
      </w:pPr>
      <w:r>
        <w:rPr/>
        <w:t>Сколько бы аллотропных видоизменений ни образо</w:t>
        <w:softHyphen/>
        <w:t>вывал химический элемент, при определенных заданных условиях абсолютно устойчивым из них, как правило, оказывается лишь какое-то одно. Для серы самой устой</w:t>
        <w:softHyphen/>
        <w:t>чивой аллотропной модификацией при обычных услови</w:t>
        <w:softHyphen/>
        <w:t>ях при нормальном давлении и температуре не выше 95,6°С является ромбическая сера. В нее при комнатной температуре (или близкой к комнатной) превращаются все другие формы. Например, при кристаллизации из расплава серы сначала получаются игольчатые кристал</w:t>
        <w:softHyphen/>
        <w:t>лы моноклинической формы, которые при температуре ниже 95,6°С переходят в ромбические. При температуре выше 95,6°С устойчива моноклиническая сера.</w:t>
      </w:r>
    </w:p>
    <w:p>
      <w:pPr>
        <w:pStyle w:val="3"/>
        <w:ind w:right="-23" w:firstLine="300"/>
        <w:rPr/>
      </w:pPr>
      <w:r>
        <w:rPr/>
        <w:t>Подобные превращения происходят и с другими модификациями серы. Так, если расплавленную серу вы</w:t>
        <w:softHyphen/>
        <w:t>лить в холодную воду, образуется эластичная, во многом похожая на резину коричневая масса. Переход из одной аллотропной формы в другую сопровождается поглоще</w:t>
        <w:softHyphen/>
        <w:t>нием теплоты: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 </w:t>
      </w:r>
      <w:r>
        <w:rPr>
          <w:rFonts w:eastAsia="Wingdings 3" w:cs="Wingdings 3" w:ascii="Wingdings 3" w:hAnsi="Wingdings 3"/>
        </w:rPr>
        <w:t></w:t>
      </w:r>
      <w:r>
        <w:rPr>
          <w:rFonts w:cs="Times New Roman" w:ascii="Times New Roman" w:hAnsi="Times New Roman"/>
        </w:rPr>
        <w:t xml:space="preserve">  S</w:t>
      </w:r>
      <w:r>
        <w:rPr>
          <w:rFonts w:cs="Times New Roman" w:ascii="Times New Roman" w:hAnsi="Times New Roman"/>
          <w:lang w:val="en-US" w:eastAsia="en-US"/>
        </w:rPr>
        <w:t xml:space="preserve">  —</w:t>
      </w:r>
      <w:r>
        <w:rPr>
          <w:rFonts w:cs="Times New Roman" w:ascii="Times New Roman" w:hAnsi="Times New Roman"/>
        </w:rPr>
        <w:t xml:space="preserve">  Q </w:t>
      </w:r>
      <w:r>
        <w:rPr>
          <w:rFonts w:cs="Times New Roman" w:ascii="Times New Roman" w:hAnsi="Times New Roman"/>
          <w:i/>
          <w:iCs/>
          <w:lang w:val="ru-RU"/>
        </w:rPr>
        <w:t>кдж</w:t>
      </w:r>
    </w:p>
    <w:p>
      <w:pPr>
        <w:pStyle w:val="Normal"/>
        <w:ind w:left="1280" w:right="2000" w:hanging="0"/>
        <w:jc w:val="left"/>
        <w:rPr/>
      </w:pPr>
      <w:r>
        <w:rPr>
          <w:sz w:val="16"/>
          <w:szCs w:val="16"/>
          <w:lang w:val="en-US"/>
        </w:rPr>
        <w:t xml:space="preserve">                                                               </w:t>
      </w:r>
      <w:r>
        <w:rPr>
          <w:sz w:val="16"/>
          <w:szCs w:val="16"/>
        </w:rPr>
        <w:t>кристал-         пласти-</w:t>
      </w:r>
    </w:p>
    <w:p>
      <w:pPr>
        <w:pStyle w:val="Normal"/>
        <w:ind w:left="1280" w:right="200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лическая           ческая</w:t>
      </w:r>
    </w:p>
    <w:p>
      <w:pPr>
        <w:pStyle w:val="Normal"/>
        <w:spacing w:before="80" w:after="0"/>
        <w:rPr/>
      </w:pPr>
      <w:r>
        <w:rPr/>
        <w:t>Такую пластическую серу можно получить в услови</w:t>
        <w:softHyphen/>
        <w:t>ях школьной лаборатории. Она неустойчива и через не</w:t>
        <w:softHyphen/>
        <w:t>которое время станет хрупкой, приобретет желтый цвет, т. е. постепенно будет превращаться в ромбическую.</w:t>
      </w:r>
    </w:p>
    <w:p>
      <w:pPr>
        <w:pStyle w:val="Normal"/>
        <w:ind w:firstLine="280"/>
        <w:jc w:val="center"/>
        <w:rPr>
          <w:b/>
          <w:b/>
          <w:bCs/>
        </w:rPr>
      </w:pPr>
      <w:r>
        <w:rPr>
          <w:b/>
          <w:bCs/>
        </w:rPr>
        <w:t>Физические свойства.</w:t>
      </w:r>
    </w:p>
    <w:p>
      <w:pPr>
        <w:pStyle w:val="Normal"/>
        <w:ind w:firstLine="280"/>
        <w:rPr/>
      </w:pPr>
      <w:r>
        <w:rPr/>
        <w:t xml:space="preserve">Плавление серы происходит в интервале температур </w:t>
      </w:r>
      <w:r>
        <w:rPr>
          <w:lang w:val="en-US" w:eastAsia="en-US"/>
        </w:rPr>
        <w:t>112—</w:t>
      </w:r>
      <w:r>
        <w:rPr/>
        <w:t>119,3°С (в зависимости от чистоты образца). При этом с увеличением температуры до 155°С вязкость рас</w:t>
        <w:softHyphen/>
        <w:t>плава уменьшается и возрастает в тысячи раз в интерва</w:t>
        <w:softHyphen/>
        <w:t>ле температур 155—187°С. Затем снова наступает спад. На рисунке</w:t>
      </w:r>
      <w:r>
        <w:rPr>
          <w:lang w:val="en-US" w:eastAsia="en-US"/>
        </w:rPr>
        <w:t xml:space="preserve"> 10</w:t>
      </w:r>
      <w:r>
        <w:rPr/>
        <w:t xml:space="preserve"> показано, как изменяется вязкость рас</w:t>
        <w:softHyphen/>
        <w:t>плава серы при нагревании. Имеется несколько объясне</w:t>
        <w:softHyphen/>
        <w:t>ний этого явления. Одно из них таково, С возрастанием температуры от</w:t>
      </w:r>
      <w:r>
        <w:rPr>
          <w:lang w:val="en-US" w:eastAsia="en-US"/>
        </w:rPr>
        <w:t xml:space="preserve"> 155</w:t>
      </w:r>
      <w:r>
        <w:rPr/>
        <w:t xml:space="preserve"> до 187°С, вероятно, происходит значи</w:t>
        <w:softHyphen/>
        <w:t xml:space="preserve">тельный рост молекулярной массы. Кольцевые молекулы </w:t>
      </w:r>
      <w:r>
        <w:rPr>
          <w:lang w:val="en-US"/>
        </w:rPr>
        <w:t>Ss</w:t>
      </w:r>
      <w:r>
        <w:rPr/>
        <w:t xml:space="preserve"> разрушаются и образуют</w:t>
        <w:softHyphen/>
        <w:t>ся другие</w:t>
      </w:r>
      <w:r>
        <w:rPr>
          <w:lang w:val="en-US" w:eastAsia="en-US"/>
        </w:rPr>
        <w:t xml:space="preserve"> —</w:t>
      </w:r>
      <w:r>
        <w:rPr/>
        <w:t xml:space="preserve"> в виде длинных цепей из нескольких тысяч атомов. Вязкость расплава увеличивается. При 187°С она достигает величины свы</w:t>
        <w:softHyphen/>
        <w:t>ше</w:t>
      </w:r>
      <w:r>
        <w:rPr>
          <w:lang w:val="en-US" w:eastAsia="en-US"/>
        </w:rPr>
        <w:t xml:space="preserve"> 90</w:t>
      </w:r>
      <w:r>
        <w:rPr/>
        <w:t xml:space="preserve"> </w:t>
      </w:r>
      <w:r>
        <w:rPr>
          <w:i/>
          <w:iCs/>
        </w:rPr>
        <w:t xml:space="preserve">н </w:t>
      </w:r>
      <w:r>
        <w:rPr>
          <w:rFonts w:eastAsia="Wingdings 2" w:cs="Wingdings 2" w:ascii="Wingdings 2" w:hAnsi="Wingdings 2"/>
          <w:i/>
          <w:iCs/>
        </w:rPr>
        <w:t></w:t>
      </w:r>
      <w:r>
        <w:rPr>
          <w:i/>
          <w:iCs/>
        </w:rPr>
        <w:t xml:space="preserve"> сек/м</w:t>
      </w:r>
      <w:r>
        <w:rPr>
          <w:i/>
          <w:iCs/>
          <w:vertAlign w:val="superscript"/>
        </w:rPr>
        <w:t>2</w:t>
      </w:r>
      <w:r>
        <w:rPr>
          <w:i/>
          <w:iCs/>
        </w:rPr>
        <w:t>,</w:t>
      </w:r>
      <w:r>
        <w:rPr/>
        <w:t xml:space="preserve"> т. е. почти как у твердого вещества. Дальнейшее повышение тем</w:t>
        <w:softHyphen/>
        <w:t>пературы ведет к разрыву цепей, и жидкость снова ста</w:t>
        <w:softHyphen/>
        <w:t>новится подвижной, вязкость</w:t>
      </w:r>
    </w:p>
    <w:p>
      <w:pPr>
        <w:pStyle w:val="Normal"/>
        <w:ind w:hanging="0"/>
        <w:rPr/>
      </w:pPr>
      <w:r>
        <w:rPr/>
        <w:t>расплава уменьшается. При 300°С сера переходит в теку</w:t>
        <w:softHyphen/>
        <w:t xml:space="preserve">чее состояние, а при 444,6°С закипает. В зависимости от температуры в ее парах обнаруживают молекулы 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 w:eastAsia="en-US"/>
        </w:rPr>
        <w:t>.</w:t>
      </w:r>
      <w:r>
        <w:rPr/>
        <w:t xml:space="preserve"> При 1760°С пары серы одноатомны. Таким образом, с увеличением температуры число атомов в молекуле по</w:t>
        <w:softHyphen/>
        <w:t>степенно уменьшается:</w:t>
      </w:r>
    </w:p>
    <w:p>
      <w:pPr>
        <w:pStyle w:val="Normal"/>
        <w:spacing w:before="40" w:after="0"/>
        <w:rPr/>
      </w:pPr>
      <w:r>
        <w:rPr/>
        <w:t xml:space="preserve">                          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>
          <w:rFonts w:eastAsia="Wingdings 3" w:cs="Wingdings 3" w:ascii="Wingdings 3" w:hAnsi="Wingdings 3"/>
          <w:lang w:val="en-US"/>
        </w:rPr>
        <w:t>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Wingdings 3" w:cs="Wingdings 3" w:ascii="Wingdings 3" w:hAnsi="Wingdings 3"/>
          <w:lang w:val="en-US"/>
        </w:rPr>
        <w:t>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Wingdings 3" w:cs="Wingdings 3" w:ascii="Wingdings 3" w:hAnsi="Wingdings 3"/>
          <w:lang w:val="en-US"/>
        </w:rPr>
        <w:t>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 xml:space="preserve">2   </w:t>
      </w:r>
      <w:r>
        <w:rPr>
          <w:rFonts w:eastAsia="Wingdings 3" w:cs="Wingdings 3" w:ascii="Wingdings 3" w:hAnsi="Wingdings 3"/>
          <w:lang w:val="en-US"/>
        </w:rPr>
        <w:t></w:t>
      </w:r>
      <w:r>
        <w:rPr>
          <w:lang w:val="en-US"/>
        </w:rPr>
        <w:t xml:space="preserve"> S</w:t>
      </w:r>
    </w:p>
    <w:p>
      <w:pPr>
        <w:pStyle w:val="2"/>
        <w:rPr/>
      </w:pPr>
      <w:r>
        <w:rPr/>
        <w:t>Изменение состава молекул вызывает изменение ок</w:t>
        <w:softHyphen/>
        <w:t>раски паров серы от оранжево-желтого до соломенно-желтого.</w:t>
      </w:r>
    </w:p>
    <w:p>
      <w:pPr>
        <w:pStyle w:val="Normal"/>
        <w:rPr/>
      </w:pPr>
      <w:r>
        <w:rPr/>
        <w:t>Сера в обычных условиях имеют раз</w:t>
        <w:softHyphen/>
        <w:t>личный цвет (см. выше). Окраска этих веществ обуслов</w:t>
        <w:softHyphen/>
        <w:t>лена способностью поглощать какую-то часть спектра бе</w:t>
        <w:softHyphen/>
        <w:t>лого света. В результате этого они окрашены в какой-ни</w:t>
        <w:softHyphen/>
        <w:t>будь дополнительный (к цвету поглощения лучей) цвет. Дополнительными, или взаимокомпенсирующими, до бе</w:t>
        <w:softHyphen/>
        <w:t>лого цвета являются следующие пары цветовых сочета</w:t>
        <w:softHyphen/>
        <w:t>ний: красный</w:t>
      </w:r>
      <w:r>
        <w:rPr>
          <w:lang w:val="en-US" w:eastAsia="en-US"/>
        </w:rPr>
        <w:t xml:space="preserve"> —</w:t>
      </w:r>
      <w:r>
        <w:rPr/>
        <w:t xml:space="preserve"> голубой, желтый</w:t>
      </w:r>
      <w:r>
        <w:rPr>
          <w:lang w:val="en-US" w:eastAsia="en-US"/>
        </w:rPr>
        <w:t xml:space="preserve"> —</w:t>
      </w:r>
      <w:r>
        <w:rPr/>
        <w:t xml:space="preserve"> синий, зеленый</w:t>
      </w:r>
      <w:r>
        <w:rPr>
          <w:lang w:val="en-US" w:eastAsia="en-US"/>
        </w:rPr>
        <w:t xml:space="preserve"> — </w:t>
      </w:r>
      <w:r>
        <w:rPr/>
        <w:t>пурпурный и т. д. «Вычитание» какого-либо цвета из бе</w:t>
        <w:softHyphen/>
        <w:t>лого дает дополнительную окраску вещества. Так, ромби</w:t>
        <w:softHyphen/>
        <w:t>ческая сера поглощает синий цвет, поэтому она окрашена в желтый, кристаллический моноклинный селен красного цвета, так как поглощает голубой.</w:t>
      </w:r>
    </w:p>
    <w:p>
      <w:pPr>
        <w:pStyle w:val="Normal"/>
        <w:ind w:firstLine="320"/>
        <w:rPr/>
      </w:pPr>
      <w:r>
        <w:rPr/>
        <w:t>Сера совершенно не проводит тока и при трении заря</w:t>
        <w:softHyphen/>
        <w:t>жается отрицательным электричеством, поэтому из нее делают круги электрических машин, в которых электри</w:t>
        <w:softHyphen/>
        <w:t>ческий заряд возбуждается посредством трения. Очень плохо проводит сера и тепло. Если в ней содержится ме</w:t>
        <w:softHyphen/>
        <w:t>нее</w:t>
      </w:r>
      <w:r>
        <w:rPr>
          <w:lang w:val="en-US" w:eastAsia="en-US"/>
        </w:rPr>
        <w:t xml:space="preserve"> 0,1%</w:t>
      </w:r>
      <w:r>
        <w:rPr/>
        <w:t xml:space="preserve"> примесей, то при согревании куска серы в руке слышится своеобразный треск, и случается, что кусок рас</w:t>
        <w:softHyphen/>
        <w:t>падается на части. Это происходит из-за напряжений, возникающих в куске вследствие его неравномерного рас</w:t>
        <w:softHyphen/>
        <w:t>ширения в связи с малой теплопроводностью серы.</w:t>
      </w:r>
    </w:p>
    <w:p>
      <w:pPr>
        <w:pStyle w:val="Normal"/>
        <w:ind w:firstLine="320"/>
        <w:jc w:val="center"/>
        <w:rPr>
          <w:b/>
          <w:b/>
          <w:bCs/>
        </w:rPr>
      </w:pPr>
      <w:r>
        <w:rPr>
          <w:b/>
          <w:bCs/>
        </w:rPr>
        <w:t>Химические свойства.</w:t>
      </w:r>
    </w:p>
    <w:p>
      <w:pPr>
        <w:pStyle w:val="Normal"/>
        <w:ind w:firstLine="320"/>
        <w:rPr/>
      </w:pPr>
      <w:r>
        <w:rPr/>
        <w:t>Сера в обычных условиях с водородом не соединяется. Лишь при нагревании происходит обратимая реакция:</w:t>
      </w:r>
    </w:p>
    <w:p>
      <w:pPr>
        <w:pStyle w:val="Normal"/>
        <w:spacing w:before="40" w:after="0"/>
        <w:ind w:hanging="0"/>
        <w:jc w:val="center"/>
        <w:rPr>
          <w:lang w:val="en-US"/>
        </w:rPr>
      </w:pP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+</w:t>
      </w:r>
      <w:r>
        <w:rPr>
          <w:lang w:val="en-US"/>
        </w:rPr>
        <w:t xml:space="preserve"> S</w:t>
      </w:r>
      <w:r>
        <w:rPr>
          <w:lang w:val="en-US" w:eastAsia="en-US"/>
        </w:rPr>
        <w:t xml:space="preserve"> </w:t>
      </w:r>
      <w:r>
        <w:rPr>
          <w:rFonts w:eastAsia="Wingdings 3" w:cs="Wingdings 3" w:ascii="Wingdings 3" w:hAnsi="Wingdings 3"/>
          <w:lang w:val="en-US" w:eastAsia="en-US"/>
        </w:rPr>
        <w:t>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lang w:val="en-US" w:eastAsia="en-US"/>
        </w:rPr>
        <w:t xml:space="preserve"> + 20,92</w:t>
      </w:r>
      <w:r>
        <w:rPr>
          <w:lang w:val="en-US"/>
        </w:rPr>
        <w:t xml:space="preserve"> </w:t>
      </w:r>
      <w:r>
        <w:rPr>
          <w:i/>
          <w:iCs/>
        </w:rPr>
        <w:t>кдж</w:t>
      </w:r>
      <w:r>
        <w:rPr>
          <w:i/>
          <w:iCs/>
          <w:lang w:val="en-US"/>
        </w:rPr>
        <w:t>/</w:t>
      </w:r>
      <w:r>
        <w:rPr>
          <w:i/>
          <w:iCs/>
        </w:rPr>
        <w:t>моль</w:t>
      </w:r>
    </w:p>
    <w:p>
      <w:pPr>
        <w:pStyle w:val="Normal"/>
        <w:spacing w:before="120" w:after="0"/>
        <w:rPr/>
      </w:pPr>
      <w:r>
        <w:rPr/>
        <w:t>Равновесие ее при 350°С смещено вправо, а при бо</w:t>
        <w:softHyphen/>
        <w:t>лее высокой температуре - влево.</w:t>
      </w:r>
    </w:p>
    <w:p>
      <w:pPr>
        <w:pStyle w:val="Normal"/>
        <w:rPr/>
      </w:pPr>
      <w:r>
        <w:rPr/>
        <w:t>Все элементы</w:t>
      </w:r>
      <w:r>
        <w:rPr>
          <w:lang w:val="en-US" w:eastAsia="en-US"/>
        </w:rPr>
        <w:t xml:space="preserve"> VI</w:t>
      </w:r>
      <w:r>
        <w:rPr/>
        <w:t xml:space="preserve"> группы взаимодействуют с галогена</w:t>
        <w:softHyphen/>
        <w:t>ми. Известны галогениды серы, селена и теллура и дру</w:t>
        <w:softHyphen/>
        <w:t>гих элементов группы. Например, хлорид или бромид се</w:t>
        <w:softHyphen/>
        <w:t>ры получают при нагревании серы с галогенами в запаян</w:t>
        <w:softHyphen/>
        <w:t>ной трубке:</w:t>
      </w:r>
    </w:p>
    <w:p>
      <w:pPr>
        <w:pStyle w:val="Normal"/>
        <w:spacing w:lineRule="auto" w:line="278"/>
        <w:ind w:left="1800" w:right="2000" w:hanging="0"/>
        <w:rPr/>
      </w:pP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  <w:t>2</w:t>
      </w:r>
      <w:r>
        <w:rPr>
          <w:lang w:val="en-US"/>
        </w:rPr>
        <w:t>S</w:t>
      </w:r>
      <w:r>
        <w:rPr>
          <w:lang w:val="en-US" w:eastAsia="en-US"/>
        </w:rPr>
        <w:t xml:space="preserve"> +</w:t>
      </w:r>
      <w:r>
        <w:rPr>
          <w:lang w:val="en-US"/>
        </w:rPr>
        <w:t xml:space="preserve">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>
          <w:lang w:val="en-US" w:eastAsia="en-US"/>
        </w:rPr>
        <w:t xml:space="preserve"> 83</w:t>
      </w:r>
      <w:r>
        <w:rPr>
          <w:lang w:val="en-US"/>
        </w:rPr>
        <w:t xml:space="preserve">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spacing w:lineRule="auto" w:line="278"/>
        <w:ind w:left="1800" w:right="2000" w:hanging="0"/>
        <w:rPr/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2S+Cl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=  S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</w:p>
    <w:p>
      <w:pPr>
        <w:pStyle w:val="Normal"/>
        <w:ind w:firstLine="320"/>
        <w:rPr/>
      </w:pPr>
      <w:r>
        <w:rPr/>
        <w:t xml:space="preserve">Хлорид серы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является хорошим растворителем многих химических соединений серы. В частности, в хи</w:t>
        <w:softHyphen/>
        <w:t>мической промышленности его используют в качестве растворителя серы при вулканизации каучука.</w:t>
      </w:r>
    </w:p>
    <w:p>
      <w:pPr>
        <w:pStyle w:val="Normal"/>
        <w:rPr/>
      </w:pPr>
      <w:r>
        <w:rPr/>
        <w:t>Сера с водой и разбавленными кислотами не взаимодействуют, в то время как теллур окисляется во</w:t>
        <w:softHyphen/>
        <w:t>дой при температуре</w:t>
      </w:r>
      <w:r>
        <w:rPr>
          <w:lang w:val="en-US" w:eastAsia="en-US"/>
        </w:rPr>
        <w:t xml:space="preserve"> 100—</w:t>
      </w:r>
      <w:r>
        <w:rPr/>
        <w:t>160°С:</w:t>
      </w:r>
    </w:p>
    <w:p>
      <w:pPr>
        <w:pStyle w:val="Normal"/>
        <w:spacing w:before="40" w:after="0"/>
        <w:ind w:left="720" w:hanging="0"/>
        <w:jc w:val="left"/>
        <w:rPr/>
      </w:pPr>
      <w:r>
        <w:rPr/>
        <w:t xml:space="preserve">                                                         </w:t>
      </w:r>
      <w:r>
        <w:rPr/>
        <w:t>Те + 2Н</w:t>
      </w:r>
      <w:r>
        <w:rPr>
          <w:vertAlign w:val="subscript"/>
        </w:rPr>
        <w:t>2</w:t>
      </w:r>
      <w:r>
        <w:rPr/>
        <w:t>О==ТеO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bscript"/>
        </w:rPr>
        <w:t xml:space="preserve">2 </w:t>
      </w:r>
      <w:r>
        <w:rPr>
          <w:rFonts w:eastAsia="Wingdings 3" w:cs="Wingdings 3" w:ascii="Wingdings 3" w:hAnsi="Wingdings 3"/>
        </w:rPr>
        <w:t></w:t>
      </w:r>
    </w:p>
    <w:p>
      <w:pPr>
        <w:pStyle w:val="Normal"/>
        <w:rPr/>
      </w:pPr>
      <w:r>
        <w:rPr/>
        <w:t>Со щелочами сера взаимодействуют с образованием сульфидов и сульфитов (реакция обра</w:t>
        <w:softHyphen/>
        <w:t>тимая):</w:t>
      </w:r>
    </w:p>
    <w:p>
      <w:pPr>
        <w:pStyle w:val="Normal"/>
        <w:ind w:left="680" w:hanging="0"/>
        <w:jc w:val="left"/>
        <w:rPr/>
      </w:pPr>
      <w:r>
        <w:rPr/>
        <w:t xml:space="preserve">                                                     </w:t>
      </w:r>
      <w:r>
        <w:rPr/>
        <w:t>3</w:t>
      </w:r>
      <w:r>
        <w:rPr>
          <w:lang w:val="en-US"/>
        </w:rPr>
        <w:t>S</w:t>
      </w:r>
      <w:r>
        <w:rPr/>
        <w:t xml:space="preserve"> + 6КОН </w:t>
      </w:r>
      <w:r>
        <w:rPr>
          <w:rFonts w:eastAsia="Wingdings 3" w:cs="Wingdings 3" w:ascii="Wingdings 3" w:hAnsi="Wingdings 3"/>
        </w:rPr>
        <w:t></w:t>
      </w:r>
      <w:r>
        <w:rPr/>
        <w:t xml:space="preserve"> 2К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К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4 </w:t>
      </w:r>
      <w:r>
        <w:rPr/>
        <w:t>+ З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Сера, так же как и кислород, взаимодействует со все</w:t>
        <w:softHyphen/>
        <w:t>ми металлами, кроме золота, платины, иридия, с образо</w:t>
        <w:softHyphen/>
        <w:t>ванием сульфидов. Эти реакции идут обычно при нагре</w:t>
        <w:softHyphen/>
        <w:t>вании, но с некоторыми металлами и без нагревания. Так, со ртутью сера вступает в реакцию в обычных условиях при простом соприкосновении веществ. Если в лаборато</w:t>
        <w:softHyphen/>
        <w:t>рии разлили ртуть (возникла опасность отравления пара</w:t>
        <w:softHyphen/>
        <w:t>ми ртути), ее сначала собирают, а те участки, где ртут</w:t>
        <w:softHyphen/>
        <w:t>ные капли нельзя извлечь, засыпают порошкообразной се</w:t>
        <w:softHyphen/>
        <w:t>рой. Происходит реакция с образованием безвредного сульфида ртути</w:t>
      </w:r>
      <w:r>
        <w:rPr>
          <w:lang w:val="en-US" w:eastAsia="en-US"/>
        </w:rPr>
        <w:t xml:space="preserve"> (II),</w:t>
      </w:r>
      <w:r>
        <w:rPr/>
        <w:t xml:space="preserve"> или киновари:</w:t>
      </w:r>
    </w:p>
    <w:p>
      <w:pPr>
        <w:pStyle w:val="Normal"/>
        <w:spacing w:before="40" w:after="0"/>
        <w:ind w:hanging="0"/>
        <w:jc w:val="center"/>
        <w:rPr/>
      </w:pPr>
      <w:r>
        <w:rPr>
          <w:lang w:val="en-US"/>
        </w:rPr>
        <w:t>Hg</w:t>
      </w:r>
      <w:r>
        <w:rPr/>
        <w:t>+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HgS</w:t>
      </w:r>
    </w:p>
    <w:p>
      <w:pPr>
        <w:pStyle w:val="Normal"/>
        <w:spacing w:before="40" w:after="0"/>
        <w:ind w:firstLine="320"/>
        <w:rPr/>
      </w:pPr>
      <w:r>
        <w:rPr/>
        <w:t>В школьных условиях можно легко получить сульфи</w:t>
        <w:softHyphen/>
        <w:t xml:space="preserve">ды некоторых металлов, например </w:t>
      </w:r>
      <w:r>
        <w:rPr>
          <w:lang w:val="en-US"/>
        </w:rPr>
        <w:t>CuzS</w:t>
      </w:r>
      <w:r>
        <w:rPr/>
        <w:t>. Для этого в про</w:t>
        <w:softHyphen/>
        <w:t>бирку, закрепленную в штативе, вносят немного серы и нагревают ее до кипения. Затем щипцами вводят в пары серы предварительно подогретую полоску медной фоль</w:t>
        <w:softHyphen/>
        <w:t>ги. Медь энергично взаимодействует с серой:</w:t>
      </w:r>
      <w:r>
        <w:rPr>
          <w:lang w:val="en-US" w:eastAsia="en-US"/>
        </w:rPr>
        <w:t xml:space="preserve">                                 2</w:t>
      </w:r>
      <w:r>
        <w:rPr/>
        <w:t xml:space="preserve"> С</w:t>
      </w:r>
      <w:r>
        <w:rPr>
          <w:lang w:val="en-US"/>
        </w:rPr>
        <w:t>u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spacing w:before="40" w:after="0"/>
        <w:ind w:left="1720" w:hanging="0"/>
        <w:jc w:val="left"/>
        <w:rPr/>
      </w:pPr>
      <w:r>
        <w:rPr/>
      </w:r>
    </w:p>
    <w:p>
      <w:pPr>
        <w:pStyle w:val="Heading1"/>
        <w:ind w:left="1720" w:hanging="0"/>
        <w:rPr/>
      </w:pPr>
      <w:r>
        <w:rPr/>
        <w:t xml:space="preserve">ДОБЫЧА СЕРНЫХ РУД И ПОЛУЧЕНИЕ СЕРЫ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065</wp:posOffset>
                </wp:positionH>
                <wp:positionV relativeFrom="paragraph">
                  <wp:posOffset>6985</wp:posOffset>
                </wp:positionV>
                <wp:extent cx="1746885" cy="1671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6033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5pt;height:131.6pt;mso-wrap-distance-left:9.05pt;mso-wrap-distance-right:9.05pt;mso-wrap-distance-top:0pt;mso-wrap-distance-bottom:0pt;margin-top:0.55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97025" cy="1603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2671" w:firstLine="300"/>
        <w:rPr/>
      </w:pPr>
      <w:r>
        <w:rPr/>
        <w:t>В древности и в средние века серу добывали прими</w:t>
        <w:softHyphen/>
        <w:t>тивным способом</w:t>
      </w:r>
      <w:r>
        <w:rPr>
          <w:lang w:val="en-US" w:eastAsia="en-US"/>
        </w:rPr>
        <w:t>.</w:t>
      </w:r>
      <w:r>
        <w:rPr/>
        <w:t xml:space="preserve"> В землю вкапывали большой глиняный горшок, на который ставили другой, но с от</w:t>
        <w:softHyphen/>
        <w:t>верстием в дне. Последний заполняли породой, содержа</w:t>
        <w:softHyphen/>
      </w:r>
    </w:p>
    <w:p>
      <w:pPr>
        <w:pStyle w:val="Normal"/>
        <w:ind w:right="2671" w:hanging="0"/>
        <w:rPr/>
      </w:pPr>
      <w:r>
        <w:rPr/>
        <w:t>щей серу, и затем нагревали. Сера плавилась и стекала в нижний горшок.</w:t>
      </w:r>
    </w:p>
    <w:p>
      <w:pPr>
        <w:pStyle w:val="Normal"/>
        <w:ind w:right="2671" w:firstLine="320"/>
        <w:rPr/>
      </w:pPr>
      <w:r>
        <w:rPr/>
        <w:t>В настоящее время руды добывают разными способа</w:t>
        <w:softHyphen/>
        <w:t>ми, в зависимости от условий их залегания. Но в любом случае большое внимание уделяется технике безопас</w:t>
        <w:softHyphen/>
        <w:t>ности. Ведь часто залежам серных руд сопутствуют ско</w:t>
        <w:softHyphen/>
        <w:t>пления ядовитого газа</w:t>
      </w:r>
      <w:r>
        <w:rPr>
          <w:lang w:val="en-US" w:eastAsia="en-US"/>
        </w:rPr>
        <w:t xml:space="preserve"> —</w:t>
      </w:r>
      <w:r>
        <w:rPr/>
        <w:t xml:space="preserve"> се</w:t>
        <w:softHyphen/>
        <w:t>роводорода. Да и сама сера может самовозгораться. При открытом способе до</w:t>
        <w:softHyphen/>
        <w:t>бычи серы шагающий экска</w:t>
        <w:softHyphen/>
        <w:t>ватор снимает пласты пород, под которыми залегает ру</w:t>
        <w:softHyphen/>
        <w:t>да. Рудные пласты дробят взрывами и далее глыбы ру</w:t>
        <w:softHyphen/>
        <w:t xml:space="preserve">ды отправляют на </w:t>
      </w:r>
    </w:p>
    <w:p>
      <w:pPr>
        <w:pStyle w:val="21"/>
        <w:rPr/>
      </w:pPr>
      <w:r>
        <w:rPr/>
        <w:t>сероплавильиый завод, где из них извлекают серу. Если сера залегает глубоко и в значи</w:t>
        <w:softHyphen/>
        <w:t>тельном количестве, то ее по</w:t>
        <w:softHyphen/>
        <w:t>лучают по методу Фраша. В этом случае серу расплавля</w:t>
        <w:softHyphen/>
        <w:t>ют под землей и через сква</w:t>
        <w:softHyphen/>
        <w:t>жину, подобно нефти, выка</w:t>
        <w:softHyphen/>
        <w:t>чивают на поверхность, т. е. этот способ основан на легкоплавкости серы и ее срав</w:t>
        <w:softHyphen/>
        <w:t>нительно небольшой плотно</w:t>
        <w:softHyphen/>
        <w:t>сти.</w:t>
      </w:r>
    </w:p>
    <w:p>
      <w:pPr>
        <w:pStyle w:val="Normal"/>
        <w:ind w:right="-7" w:firstLine="280"/>
        <w:rPr/>
      </w:pPr>
      <w:r>
        <w:rPr/>
        <w:t>Установка Фраша доволь проста: труба в трубе. В пространство между трубами подается перегретая вода  и  по  нему идет  в  пласт</w:t>
      </w:r>
      <w:r>
        <w:rPr>
          <w:lang w:val="en-US" w:eastAsia="en-US"/>
        </w:rPr>
        <w:t>,</w:t>
      </w:r>
      <w:r>
        <w:rPr/>
        <w:t xml:space="preserve">  а  по  внутренней  трубе,   обогреваемой   со  всех   сторон,   поднимается </w:t>
      </w:r>
    </w:p>
    <w:p>
      <w:pPr>
        <w:pStyle w:val="Normal"/>
        <w:ind w:right="2671" w:hanging="0"/>
        <w:rPr/>
      </w:pPr>
      <w:r>
        <w:rPr/>
        <w:t>расплавленная сера. В современном варианте установка Фраша дополнена третьей, более узкой, трубой. Через нее в скваж,иту подается сжатый воздух, который поднимает на поверхность расплавлен</w:t>
        <w:softHyphen/>
        <w:t>ную сер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065</wp:posOffset>
                </wp:positionH>
                <wp:positionV relativeFrom="paragraph">
                  <wp:posOffset>22225</wp:posOffset>
                </wp:positionV>
                <wp:extent cx="1671320" cy="3107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8945" cy="29381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2" r="-2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6pt;height:244.65pt;mso-wrap-distance-left:9.05pt;mso-wrap-distance-right:9.05pt;mso-wrap-distance-top:0pt;mso-wrap-distance-bottom:0pt;margin-top:1.75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8945" cy="29381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2" r="-2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  <w:t>Руда, полученная из шахт, карьеров, обычно перера</w:t>
        <w:softHyphen/>
        <w:t>батывается с предварительным обогащением. Известно несколько методов извлечения серы из руд: пароводяные, фильтрационные, термические, центрифугальные и экст</w:t>
        <w:softHyphen/>
        <w:t>ракционные.</w:t>
      </w:r>
    </w:p>
    <w:p>
      <w:pPr>
        <w:pStyle w:val="Normal"/>
        <w:ind w:left="40" w:right="2671" w:firstLine="300"/>
        <w:rPr/>
      </w:pPr>
      <w:r>
        <w:rPr/>
        <w:t>Термические методы извлечения серы из руд наиболее старые. Еще в</w:t>
      </w:r>
      <w:r>
        <w:rPr>
          <w:lang w:val="en-US" w:eastAsia="en-US"/>
        </w:rPr>
        <w:t xml:space="preserve"> XVIII</w:t>
      </w:r>
      <w:r>
        <w:rPr/>
        <w:t xml:space="preserve"> в. в Неаполитанском королевстве серу выплавляли в кучах</w:t>
      </w:r>
      <w:r>
        <w:rPr>
          <w:lang w:val="en-US" w:eastAsia="en-US"/>
        </w:rPr>
        <w:t>—</w:t>
      </w:r>
      <w:r>
        <w:rPr/>
        <w:t>«сольфаторах». До сих пор в Итални выплавляют серу в примитивных печах-калькаронах. Калькарона</w:t>
      </w:r>
      <w:r>
        <w:rPr>
          <w:lang w:val="en-US" w:eastAsia="en-US"/>
        </w:rPr>
        <w:t>—</w:t>
      </w:r>
      <w:r>
        <w:rPr/>
        <w:t>одна из самых старых сероплавильных печей. Это открытая сверху камера цилиндрической формы. Обычно калькароны располагали на уступах скал или уг</w:t>
        <w:softHyphen/>
        <w:t xml:space="preserve">лубляли в землю. Куски руды в такие печи укладывали определенным   образом: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1175385</wp:posOffset>
                </wp:positionH>
                <wp:positionV relativeFrom="paragraph">
                  <wp:posOffset>635</wp:posOffset>
                </wp:positionV>
                <wp:extent cx="1597660" cy="100584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7025" cy="10058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79.2pt;mso-wrap-distance-left:4pt;mso-wrap-distance-right:4pt;mso-wrap-distance-top:2pt;mso-wrap-distance-bottom:2pt;margin-top:0.05pt;mso-position-vertical-relative:text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7025" cy="10058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0</wp:posOffset>
                </wp:positionH>
                <wp:positionV relativeFrom="paragraph">
                  <wp:posOffset>989965</wp:posOffset>
                </wp:positionV>
                <wp:extent cx="1101090" cy="193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ind w:firstLine="3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лькар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pt;height:15.2pt;mso-wrap-distance-left:9.05pt;mso-wrap-distance-right:9.05pt;mso-wrap-distance-top:0pt;mso-wrap-distance-bottom:0pt;margin-top:77.9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ind w:firstLine="30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лька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86" w:hanging="0"/>
        <w:rPr/>
      </w:pPr>
      <w:r>
        <w:rPr/>
        <w:t>внизу</w:t>
      </w:r>
      <w:r>
        <w:rPr>
          <w:lang w:val="en-US" w:eastAsia="en-US"/>
        </w:rPr>
        <w:t>—</w:t>
      </w:r>
      <w:r>
        <w:rPr/>
        <w:t>большие,   свер</w:t>
        <w:softHyphen/>
        <w:t>ху</w:t>
      </w:r>
      <w:r>
        <w:rPr>
          <w:lang w:val="en-US" w:eastAsia="en-US"/>
        </w:rPr>
        <w:t>—</w:t>
      </w:r>
      <w:r>
        <w:rPr/>
        <w:t>маленькие. При этом обязательно   оставляли вертикальные ходы для тяги. Этот процесс мало</w:t>
        <w:softHyphen/>
        <w:t>эффективен:</w:t>
      </w:r>
      <w:r>
        <w:rPr>
          <w:lang w:val="en-US" w:eastAsia="en-US"/>
        </w:rPr>
        <w:t xml:space="preserve"> 45%</w:t>
      </w:r>
      <w:r>
        <w:rPr/>
        <w:t xml:space="preserve"> потерь, так как часть серы сжигают для получения тепло</w:t>
        <w:softHyphen/>
        <w:t>ты, необходимой при вы</w:t>
        <w:softHyphen/>
        <w:t>плавке серы из руды.</w:t>
      </w:r>
    </w:p>
    <w:p>
      <w:pPr>
        <w:pStyle w:val="Normal"/>
        <w:ind w:right="-7" w:firstLine="300"/>
        <w:rPr/>
      </w:pPr>
      <w:r>
        <w:rPr/>
        <w:t>Италия стала родиной и второго метода извлечения серы из руд</w:t>
      </w:r>
      <w:r>
        <w:rPr>
          <w:lang w:val="en-US" w:eastAsia="en-US"/>
        </w:rPr>
        <w:t>—</w:t>
      </w:r>
      <w:r>
        <w:rPr/>
        <w:t>пароводяного, предшественника автоклав</w:t>
        <w:softHyphen/>
        <w:t>ного. В этом процессе серная руда, содержащая до</w:t>
      </w:r>
      <w:r>
        <w:rPr>
          <w:lang w:val="en-US" w:eastAsia="en-US"/>
        </w:rPr>
        <w:t xml:space="preserve"> 80% </w:t>
      </w:r>
      <w:r>
        <w:rPr/>
        <w:t>серы, поступает в автоклав. Туда же под давлением пода</w:t>
        <w:softHyphen/>
        <w:t>ют водяной пар. Пульпу нагревают до 130°С. Сера, со</w:t>
        <w:softHyphen/>
        <w:t>держащаяся в концентрате, плавится и отделяется от по</w:t>
        <w:softHyphen/>
        <w:t>роды. После недолгого отстоя серу сливают и только потом из автоклава выпускают взвесь пустой породы в воде</w:t>
      </w:r>
      <w:r>
        <w:rPr>
          <w:lang w:val="en-US" w:eastAsia="en-US"/>
        </w:rPr>
        <w:t xml:space="preserve"> —</w:t>
      </w:r>
      <w:r>
        <w:rPr/>
        <w:t xml:space="preserve"> «хвосты». Последние содержат довольно много серы и вновь поступают на обогатительную фабрику. Со</w:t>
        <w:softHyphen/>
        <w:t>временные автоклавы</w:t>
      </w:r>
      <w:r>
        <w:rPr>
          <w:lang w:val="en-US" w:eastAsia="en-US"/>
        </w:rPr>
        <w:t>—</w:t>
      </w:r>
      <w:r>
        <w:rPr/>
        <w:t>это огромные аппараты высотой с четырехэтажный дом. Такие автоклавы установлены у нас в Прикарпатье, в частности на сероплавильном заво</w:t>
        <w:softHyphen/>
        <w:t>де Раздольского горнохимического комбината</w:t>
      </w:r>
      <w:r>
        <w:rPr>
          <w:lang w:val="en-US" w:eastAsia="en-US"/>
        </w:rPr>
        <w:t>.</w:t>
      </w:r>
    </w:p>
    <w:p>
      <w:pPr>
        <w:pStyle w:val="Normal"/>
        <w:ind w:right="-7" w:firstLine="300"/>
        <w:rPr/>
      </w:pPr>
      <w:r>
        <w:rPr/>
        <w:t>Иногда пустую породу отделяют от расплавленной серы на специальных фильтрах. В нашей стране используют метод разделения на центрифугах.</w:t>
      </w:r>
    </w:p>
    <w:p>
      <w:pPr>
        <w:pStyle w:val="Normal"/>
        <w:ind w:right="-7" w:firstLine="300"/>
        <w:rPr/>
      </w:pPr>
      <w:r>
        <w:rPr/>
        <w:t>Однако сера, полученная выплавкой из руды (комо</w:t>
        <w:softHyphen/>
        <w:t>вая сера), обычно содержит еще много примесей. Даль</w:t>
        <w:softHyphen/>
        <w:t>нейшую очистку ее производят перегонкой в рафиниро</w:t>
        <w:softHyphen/>
        <w:t>ванных печах, где сера нагревается до кипения. Пары серы поступают в выложенную кирпичом камеру. Внача</w:t>
        <w:softHyphen/>
        <w:t>ле, пока камера холодная, сера переходит в твердое со</w:t>
        <w:softHyphen/>
        <w:t>стояние и осаждается на стенках в виде светло-желтого порошка (серный цвет). Когда камера нагреется выше 120°С, пары конденсируются в жидкость, которую выпус</w:t>
        <w:softHyphen/>
        <w:t>кают из камеры в формы, где она и застывает в виде палочек. Полученная таким образом сера называется че</w:t>
        <w:softHyphen/>
        <w:t>ренковой.</w:t>
      </w:r>
    </w:p>
    <w:p>
      <w:pPr>
        <w:pStyle w:val="TextBodyIndent"/>
        <w:ind w:right="-7" w:hanging="0"/>
        <w:rPr/>
      </w:pPr>
      <w:r>
        <w:rPr/>
        <w:t xml:space="preserve">      </w:t>
      </w:r>
      <w:r>
        <w:rPr/>
        <w:t>Способы получения серы в разных странах неодина</w:t>
        <w:softHyphen/>
        <w:t>ковы. Так, в США и Мексике применяют в основном ме</w:t>
        <w:softHyphen/>
        <w:t>тод Фраша. В Италии (она занимает третье место по добыче серы среди капиталис</w:t>
        <w:softHyphen/>
        <w:t>тических государств)  ис</w:t>
        <w:softHyphen/>
        <w:t>пользуют разные методы переработки серных сици</w:t>
        <w:softHyphen/>
        <w:t>лийских руд и руд из Марок</w:t>
        <w:softHyphen/>
        <w:t>ко. Япония имеет значитель</w:t>
        <w:softHyphen/>
        <w:t>ные запасы серы вулкани</w:t>
        <w:softHyphen/>
        <w:t>ческого происхождения. Франция и Канада, не имею</w:t>
        <w:softHyphen/>
        <w:t>щие самородной серы, раз</w:t>
        <w:softHyphen/>
        <w:t>вили ее крупное производст</w:t>
        <w:softHyphen/>
        <w:t>во из газов. В Англии и ФРГ перерабатывают сырье, со</w:t>
        <w:softHyphen/>
        <w:t>держащее серу (</w:t>
      </w: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а эле</w:t>
        <w:softHyphen/>
        <w:t>ментарную серу покупают, так как в этих странах нет собственных серных место</w:t>
        <w:softHyphen/>
        <w:t>рождений.</w:t>
      </w:r>
    </w:p>
    <w:p>
      <w:pPr>
        <w:pStyle w:val="Normal"/>
        <w:ind w:left="40" w:right="3536" w:firstLine="280"/>
        <w:rPr/>
      </w:pPr>
      <w:r>
        <w:rPr/>
        <w:t>СССР и социалистиче</w:t>
        <w:softHyphen/>
        <w:t>ские страны благодаря соб</w:t>
        <w:softHyphen/>
        <w:t>ственным источникам сырья применяют  разнообразные методы добычи серы. За по</w:t>
        <w:softHyphen/>
        <w:t>следние годы возросла про</w:t>
        <w:softHyphen/>
        <w:t>изводство серы из природ</w:t>
        <w:softHyphen/>
        <w:t>ных и отходящих газов цветной металлург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7110</wp:posOffset>
                </wp:positionH>
                <wp:positionV relativeFrom="paragraph">
                  <wp:posOffset>-139065</wp:posOffset>
                </wp:positionV>
                <wp:extent cx="2350135" cy="44589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45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2148840" cy="434911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11" r="-2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840" cy="434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05pt;height:351.1pt;mso-wrap-distance-left:9.05pt;mso-wrap-distance-right:9.05pt;mso-wrap-distance-top:0pt;mso-wrap-distance-bottom:0pt;margin-top:-10.95pt;mso-position-vertical-relative:text;margin-left:279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2148840" cy="434911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11" r="-2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840" cy="434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" w:right="3536" w:hanging="40"/>
        <w:rPr/>
      </w:pPr>
      <w:r>
        <w:rPr/>
        <w:t xml:space="preserve"> </w:t>
      </w:r>
      <w:r>
        <w:rPr/>
        <w:t>Обыч</w:t>
        <w:softHyphen/>
        <w:t>но в сере, которую получа</w:t>
        <w:softHyphen/>
        <w:t>ют из руд, остается после ее очистки</w:t>
      </w:r>
      <w:r>
        <w:rPr>
          <w:lang w:val="en-US" w:eastAsia="en-US"/>
        </w:rPr>
        <w:t xml:space="preserve"> 0,6%</w:t>
      </w:r>
      <w:r>
        <w:rPr/>
        <w:t xml:space="preserve"> примесей, а в сере, полученной из газов,</w:t>
      </w:r>
      <w:r>
        <w:rPr>
          <w:lang w:val="en-US" w:eastAsia="en-US"/>
        </w:rPr>
        <w:t xml:space="preserve">— </w:t>
      </w:r>
      <w:r>
        <w:rPr/>
        <w:t>только</w:t>
      </w:r>
      <w:r>
        <w:rPr>
          <w:lang w:val="en-US" w:eastAsia="en-US"/>
        </w:rPr>
        <w:t xml:space="preserve"> 0,2%.</w:t>
      </w:r>
      <w:r>
        <w:rPr/>
        <w:t xml:space="preserve"> При этом газовая сера значительно дешевле.</w:t>
      </w:r>
    </w:p>
    <w:p>
      <w:pPr>
        <w:pStyle w:val="Normal"/>
        <w:ind w:left="40" w:right="3536" w:firstLine="300"/>
        <w:rPr/>
      </w:pPr>
      <w:r>
        <w:rPr/>
        <w:t>В настояще время в Узбекистане пущена первая оче</w:t>
        <w:softHyphen/>
        <w:t>редь Мубарекского газоперерабатываюшего завода</w:t>
      </w:r>
      <w:r>
        <w:rPr>
          <w:lang w:val="en-US" w:eastAsia="en-US"/>
        </w:rPr>
        <w:t xml:space="preserve">— </w:t>
      </w:r>
      <w:r>
        <w:rPr/>
        <w:t>одного из крупнейших предприятий отечественной газо</w:t>
        <w:softHyphen/>
        <w:t>вой химической промышленности. Около поселка Муба</w:t>
        <w:softHyphen/>
        <w:t>рек Кашкадарьинской области было обнаружено мощное месторождение природного газа, содержащего</w:t>
      </w:r>
      <w:r>
        <w:rPr>
          <w:lang w:val="en-US" w:eastAsia="en-US"/>
        </w:rPr>
        <w:t xml:space="preserve"> 6%</w:t>
      </w:r>
      <w:r>
        <w:rPr/>
        <w:t xml:space="preserve"> серо</w:t>
        <w:softHyphen/>
        <w:t>водорода. Серу стали получать из сероводорода при на</w:t>
        <w:softHyphen/>
        <w:t>гревании его в присутствии катализаторов. Ежедневно новое предприятие будет перерабатывать</w:t>
      </w:r>
      <w:r>
        <w:rPr>
          <w:lang w:val="en-US" w:eastAsia="en-US"/>
        </w:rPr>
        <w:t xml:space="preserve"> 4,7</w:t>
      </w:r>
      <w:r>
        <w:rPr/>
        <w:t xml:space="preserve"> млрд. м</w:t>
      </w:r>
      <w:r>
        <w:rPr>
          <w:vertAlign w:val="superscript"/>
        </w:rPr>
        <w:t>3</w:t>
      </w:r>
      <w:r>
        <w:rPr/>
        <w:t xml:space="preserve"> природного газа и выпускать</w:t>
      </w:r>
      <w:r>
        <w:rPr>
          <w:lang w:val="en-US" w:eastAsia="en-US"/>
        </w:rPr>
        <w:t xml:space="preserve"> 220</w:t>
      </w:r>
      <w:r>
        <w:rPr/>
        <w:t xml:space="preserve"> тыс. т чистой серы. По</w:t>
        <w:softHyphen/>
        <w:t>лучая серу этим способом, попутно очищают большие количества природного газа от примесей.</w:t>
      </w:r>
    </w:p>
    <w:p>
      <w:pPr>
        <w:pStyle w:val="Normal"/>
        <w:ind w:left="2680" w:right="353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right="3536" w:hanging="0"/>
        <w:jc w:val="left"/>
        <w:rPr/>
      </w:pPr>
      <w:r>
        <w:rPr/>
        <w:t xml:space="preserve">                  </w:t>
      </w:r>
      <w:r>
        <w:rPr/>
        <w:t>ПРИМЕНЕНИЕ СЕРЫ</w:t>
      </w:r>
    </w:p>
    <w:p>
      <w:pPr>
        <w:pStyle w:val="Normal"/>
        <w:ind w:left="120" w:right="3536" w:firstLine="320"/>
        <w:rPr/>
      </w:pPr>
      <w:r>
        <w:rPr/>
        <w:t>Основным потребителем серы является химическая промышленность. Примерно половина добываемой в ми</w:t>
        <w:softHyphen/>
        <w:t>ре серы идет на производство серной кислоты, роль кото</w:t>
        <w:softHyphen/>
        <w:t>рой в химической промышленности велика. Чтобы полу</w:t>
        <w:softHyphen/>
        <w:t>чить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i/>
          <w:iCs/>
        </w:rPr>
        <w:t>т</w:t>
      </w:r>
      <w:r>
        <w:rPr/>
        <w:t xml:space="preserve"> серной кислоты, нужно сжечь</w:t>
      </w:r>
      <w:r>
        <w:rPr>
          <w:lang w:val="en-US" w:eastAsia="en-US"/>
        </w:rPr>
        <w:t xml:space="preserve"> 300</w:t>
      </w:r>
      <w:r>
        <w:rPr/>
        <w:t xml:space="preserve"> </w:t>
      </w:r>
      <w:r>
        <w:rPr>
          <w:i/>
          <w:iCs/>
        </w:rPr>
        <w:t>кг</w:t>
      </w:r>
      <w:r>
        <w:rPr/>
        <w:t xml:space="preserve"> серы.</w:t>
      </w:r>
    </w:p>
    <w:p>
      <w:pPr>
        <w:pStyle w:val="Normal"/>
        <w:ind w:left="120" w:right="3536" w:firstLine="320"/>
        <w:rPr/>
      </w:pPr>
      <w:r>
        <w:rPr/>
        <w:t>Большое количество серы расходуется на производст</w:t>
        <w:softHyphen/>
        <w:t>во черного пороха, сероуглерода, различных красителей, светящихся составов и бенгальских огней.</w:t>
      </w:r>
    </w:p>
    <w:p>
      <w:pPr>
        <w:pStyle w:val="Normal"/>
        <w:ind w:left="120" w:right="3536" w:firstLine="320"/>
        <w:rPr/>
      </w:pPr>
      <w:r>
        <w:rPr/>
        <w:t xml:space="preserve">Значительную часть мировой добычи серы поглощает бумажная промышленность. Для того чтобы произвести </w:t>
      </w:r>
      <w:r>
        <w:rPr>
          <w:lang w:val="en-US" w:eastAsia="en-US"/>
        </w:rPr>
        <w:t>1 7</w:t>
      </w:r>
      <w:r>
        <w:rPr/>
        <w:t xml:space="preserve"> целлюлозы, нужно затратить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i/>
          <w:iCs/>
        </w:rPr>
        <w:t>кг</w:t>
      </w:r>
      <w:r>
        <w:rPr/>
        <w:t xml:space="preserve"> се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7110</wp:posOffset>
                </wp:positionH>
                <wp:positionV relativeFrom="paragraph">
                  <wp:posOffset>306070</wp:posOffset>
                </wp:positionV>
                <wp:extent cx="2350770" cy="6134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0" cy="58674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77" r="-2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1pt;height:48.3pt;mso-wrap-distance-left:9.05pt;mso-wrap-distance-right:9.05pt;mso-wrap-distance-top:0pt;mso-wrap-distance-bottom:0pt;margin-top:24.1pt;mso-position-vertical-relative:text;margin-left:279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0" cy="58674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77" r="-2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0" cy="58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" w:right="3536" w:firstLine="300"/>
        <w:rPr/>
      </w:pPr>
      <w:r>
        <w:rPr/>
        <w:t>В резиновой промышленности сера применяется для превращения каучука в резину. Свои ценные свойства (упругость, эластичность и др.) каучук приобретает пос</w:t>
        <w:softHyphen/>
        <w:t>ле смешивания его с серой и нагревания до определенной температуры. Такой процесс носит название вулканиза</w:t>
        <w:softHyphen/>
        <w:t>ции. Последняя может быть  горячей  и  холодной. В  пер</w:t>
        <w:softHyphen/>
        <w:t xml:space="preserve">вом  случае </w:t>
      </w:r>
    </w:p>
    <w:p>
      <w:pPr>
        <w:pStyle w:val="Normal"/>
        <w:ind w:left="40" w:right="-7" w:hanging="0"/>
        <w:rPr/>
      </w:pPr>
      <w:r>
        <w:rPr/>
        <w:t>каучук нагревают с серой до</w:t>
      </w:r>
      <w:r>
        <w:rPr>
          <w:lang w:val="en-US" w:eastAsia="en-US"/>
        </w:rPr>
        <w:t xml:space="preserve"> 130—</w:t>
      </w:r>
      <w:r>
        <w:rPr/>
        <w:t>160°С. Этот способ был предложен в</w:t>
      </w:r>
      <w:r>
        <w:rPr>
          <w:lang w:val="en-US" w:eastAsia="en-US"/>
        </w:rPr>
        <w:t xml:space="preserve"> 1839</w:t>
      </w:r>
      <w:r>
        <w:rPr/>
        <w:t xml:space="preserve"> г. Ч. Гудиром. Во втором случае процесс ведут без нагревания, обрабатывая кау</w:t>
        <w:softHyphen/>
        <w:t xml:space="preserve">чук хлоридом серы 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C</w:t>
      </w:r>
      <w:r>
        <w:rPr/>
        <w:t>12. Холодная вулканизация была предложена в 1</w:t>
      </w:r>
      <w:r>
        <w:rPr>
          <w:lang w:val="en-US"/>
        </w:rPr>
        <w:t>J</w:t>
      </w:r>
      <w:r>
        <w:rPr/>
        <w:t>846 г. А. Парксом. Сущность вулканиза</w:t>
        <w:softHyphen/>
        <w:t>ции заключается в образовании новых связей между по</w:t>
        <w:softHyphen/>
        <w:t>лимерными группами. При этом мостики могут содер</w:t>
        <w:softHyphen/>
        <w:t>жать</w:t>
      </w:r>
      <w:r>
        <w:rPr>
          <w:lang w:val="en-US" w:eastAsia="en-US"/>
        </w:rPr>
        <w:t xml:space="preserve"> 1, 2, 3</w:t>
      </w:r>
      <w:r>
        <w:rPr/>
        <w:t xml:space="preserve"> и т. д. атомов серы:</w:t>
      </w:r>
    </w:p>
    <w:p>
      <w:pPr>
        <w:pStyle w:val="Normal"/>
        <w:ind w:left="40" w:right="-7" w:firstLine="30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2682240" cy="1524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2685</wp:posOffset>
                </wp:positionH>
                <wp:positionV relativeFrom="paragraph">
                  <wp:posOffset>180975</wp:posOffset>
                </wp:positionV>
                <wp:extent cx="0" cy="15113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4.25pt" to="191.5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6075</wp:posOffset>
                </wp:positionH>
                <wp:positionV relativeFrom="paragraph">
                  <wp:posOffset>180975</wp:posOffset>
                </wp:positionV>
                <wp:extent cx="0" cy="15113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4.25pt" to="227.2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</w:p>
    <w:p>
      <w:pPr>
        <w:pStyle w:val="Normal"/>
        <w:spacing w:before="140" w:after="0"/>
        <w:ind w:hanging="0"/>
        <w:rPr/>
      </w:pPr>
      <w:r>
        <w:rPr/>
        <w:t xml:space="preserve">Состав, распределение и энергия связей  </w:t>
      </w:r>
      <w:r>
        <w:rPr>
          <w:lang w:val="en-US" w:eastAsia="en-US"/>
        </w:rPr>
        <w:t xml:space="preserve"> —</w:t>
      </w:r>
      <w:r>
        <w:rPr/>
        <w:t>С</w:t>
      </w:r>
      <w:r>
        <w:rPr>
          <w:lang w:val="en-US" w:eastAsia="en-US"/>
        </w:rPr>
        <w:t>—</w:t>
      </w:r>
      <w:r>
        <w:rPr>
          <w:lang w:val="en-US"/>
        </w:rPr>
        <w:t>Sn</w:t>
      </w:r>
      <w:r>
        <w:rPr/>
        <w:t xml:space="preserve">—С— 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2685</wp:posOffset>
                </wp:positionH>
                <wp:positionV relativeFrom="paragraph">
                  <wp:posOffset>13335</wp:posOffset>
                </wp:positionV>
                <wp:extent cx="1270" cy="15113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.05pt" to="191.6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6075</wp:posOffset>
                </wp:positionH>
                <wp:positionV relativeFrom="paragraph">
                  <wp:posOffset>13335</wp:posOffset>
                </wp:positionV>
                <wp:extent cx="0" cy="1511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.05pt" to="227.2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w:t>определяют многие важнейшие физико-механические свойства вулканизированных материалов. Если к каучуку присоединяется</w:t>
      </w:r>
      <w:r>
        <w:rPr>
          <w:lang w:val="en-US" w:eastAsia="en-US"/>
        </w:rPr>
        <w:t xml:space="preserve"> 0,5—5%</w:t>
      </w:r>
      <w:r>
        <w:rPr/>
        <w:t xml:space="preserve"> серы, то образуется мягкая резина (автомобильные покрышки, камеры, мячи, трубки и т. д.). Присоединение к каучуку</w:t>
      </w:r>
      <w:r>
        <w:rPr>
          <w:lang w:val="en-US" w:eastAsia="en-US"/>
        </w:rPr>
        <w:t xml:space="preserve"> 30—50%</w:t>
      </w:r>
      <w:r>
        <w:rPr/>
        <w:t xml:space="preserve"> серы приводит к образованию жесткого неэластичного материала</w:t>
      </w:r>
      <w:r>
        <w:rPr>
          <w:lang w:val="en-US" w:eastAsia="en-US"/>
        </w:rPr>
        <w:t>—</w:t>
      </w:r>
      <w:r>
        <w:rPr/>
        <w:t>эбо</w:t>
        <w:softHyphen/>
        <w:t>нита. Он представляет собой твердое вещество и является хорошим электрическим изолятором.</w:t>
      </w:r>
    </w:p>
    <w:p>
      <w:pPr>
        <w:pStyle w:val="Normal"/>
        <w:ind w:firstLine="320"/>
        <w:rPr/>
      </w:pPr>
      <w:r>
        <w:rPr/>
        <w:t>В сельском хозяйстве сера применяется как в элемен</w:t>
        <w:softHyphen/>
        <w:t>тарном виде, так и в виде соединений. Установлено, что потребность растений в этом элементе немногим меньше фосфора. Серные удобрения влияют не только на коли</w:t>
        <w:softHyphen/>
        <w:t>чество, но и качество урожая. Опытами доказано, что серные удобрения влияют на морозостойкость злаков. Они способствуют образованию органических веществ, содержащих сульфогидрильные группы-</w:t>
      </w:r>
      <w:r>
        <w:rPr>
          <w:lang w:val="en-US"/>
        </w:rPr>
        <w:t>S</w:t>
      </w:r>
      <w:r>
        <w:rPr/>
        <w:t>-Н. Это приводит к изменению внутренней структуры белков, их гидрофильности, что повышает морозостойкость расте</w:t>
        <w:softHyphen/>
        <w:t>ний в целом. Применяют серу в сельском хозяйстве и для борьбы с болезнями растений, главным образом виногра</w:t>
        <w:softHyphen/>
        <w:t>да и хлопчатника.</w:t>
      </w:r>
    </w:p>
    <w:p>
      <w:pPr>
        <w:pStyle w:val="Normal"/>
        <w:ind w:firstLine="320"/>
        <w:rPr/>
      </w:pPr>
      <w:r>
        <w:rPr/>
        <w:t>В медицине используется как элементарная сера, так и ее соединения. Например, мелкодисперсная сера</w:t>
      </w:r>
      <w:r>
        <w:rPr>
          <w:lang w:val="en-US" w:eastAsia="en-US"/>
        </w:rPr>
        <w:t>—</w:t>
      </w:r>
      <w:r>
        <w:rPr/>
        <w:t>ос</w:t>
        <w:softHyphen/>
        <w:t>нова мазей, необходимых для лечения различных грибко</w:t>
        <w:softHyphen/>
        <w:t>вых заболеваний кожи. Все сульфамидные препараты, (сульфидин, сульфазол, норсульфазол, сульфодимезин, стрептоцид и др.)</w:t>
      </w:r>
      <w:r>
        <w:rPr>
          <w:lang w:val="en-US" w:eastAsia="en-US"/>
        </w:rPr>
        <w:t xml:space="preserve"> —</w:t>
      </w:r>
      <w:r>
        <w:rPr/>
        <w:t>это органические соединения серы, например:</w:t>
      </w:r>
    </w:p>
    <w:p>
      <w:pPr>
        <w:pStyle w:val="Normal"/>
        <w:ind w:firstLine="320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2035810" cy="185928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firstLine="320"/>
        <w:rPr/>
      </w:pPr>
      <w:r>
        <w:rPr/>
        <w:t>Растет количество серы, добываемой из недр земли, из промышленных газов, при очистке топлива. В мире сейчас уже производится на</w:t>
      </w:r>
      <w:r>
        <w:rPr>
          <w:lang w:val="en-US" w:eastAsia="en-US"/>
        </w:rPr>
        <w:t xml:space="preserve"> 10%</w:t>
      </w:r>
      <w:r>
        <w:rPr/>
        <w:t xml:space="preserve"> серы больше, чем использует</w:t>
        <w:softHyphen/>
        <w:t>ся. Ей ищут новые области применения, предполагают использовать в строительной индустрии. В Канаде уже изготовлен серный пенопласт, который будет применен в строительстве шоссейных дорог и при прокладке трубо</w:t>
        <w:softHyphen/>
        <w:t>проводов в условиях вечной мерзлоты. В Монреале по</w:t>
        <w:softHyphen/>
        <w:t>строен одноэтажный дом, состоящий из необычных бло</w:t>
        <w:softHyphen/>
        <w:t>ков:</w:t>
      </w:r>
      <w:r>
        <w:rPr>
          <w:lang w:val="en-US" w:eastAsia="en-US"/>
        </w:rPr>
        <w:t xml:space="preserve"> 70%</w:t>
      </w:r>
      <w:r>
        <w:rPr/>
        <w:t xml:space="preserve"> песка и</w:t>
      </w:r>
      <w:r>
        <w:rPr>
          <w:lang w:val="en-US" w:eastAsia="en-US"/>
        </w:rPr>
        <w:t xml:space="preserve"> 30%</w:t>
      </w:r>
      <w:r>
        <w:rPr/>
        <w:t xml:space="preserve"> серы. Приготовляются блоки в ме</w:t>
        <w:softHyphen/>
        <w:t>таллических формах при температуре спекания 120°С. По прочности и стойкости они не уступают цементным. Защита их от окисления достигается покраской любым синтетическим лаком. Можно сооружать гаражи, магази</w:t>
        <w:softHyphen/>
        <w:t>ны, склады и дачи. Появились сведения и о других строи</w:t>
        <w:softHyphen/>
        <w:t>тельных материалах, содержащих серу. Оказалось, что с помощью серы можно получать отличные асфальтовые покрытия, способные при сооружении автострад заме</w:t>
        <w:softHyphen/>
        <w:t>нять трехкратное количество гравия. Такова, к примеру, смесь</w:t>
      </w:r>
      <w:r>
        <w:rPr>
          <w:lang w:val="en-US" w:eastAsia="en-US"/>
        </w:rPr>
        <w:t xml:space="preserve"> 13,5%</w:t>
      </w:r>
      <w:r>
        <w:rPr/>
        <w:t xml:space="preserve"> серы,</w:t>
      </w:r>
      <w:r>
        <w:rPr>
          <w:lang w:val="en-US" w:eastAsia="en-US"/>
        </w:rPr>
        <w:t xml:space="preserve"> 6%</w:t>
      </w:r>
      <w:r>
        <w:rPr/>
        <w:t xml:space="preserve"> асфальта и</w:t>
      </w:r>
      <w:r>
        <w:rPr>
          <w:lang w:val="en-US" w:eastAsia="en-US"/>
        </w:rPr>
        <w:t xml:space="preserve"> 80,5%</w:t>
      </w:r>
      <w:r>
        <w:rPr/>
        <w:t xml:space="preserve"> песка.</w:t>
      </w:r>
    </w:p>
    <w:p>
      <w:pPr>
        <w:pStyle w:val="Normal"/>
        <w:ind w:hanging="0"/>
        <w:rPr/>
      </w:pPr>
      <w:r>
        <w:rPr/>
      </w:r>
    </w:p>
    <w:sectPr>
      <w:headerReference w:type="default" r:id="rId16"/>
      <w:type w:val="nextPage"/>
      <w:pgSz w:w="11906" w:h="16820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8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 w:val="18"/>
      <w:szCs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ind w:right="4088" w:hanging="0"/>
    </w:pPr>
    <w:rPr/>
  </w:style>
  <w:style w:type="paragraph" w:styleId="2">
    <w:name w:val="Основной текст с отступом 2"/>
    <w:basedOn w:val="Normal"/>
    <w:qFormat/>
    <w:pPr>
      <w:spacing w:before="40" w:after="0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946" w:leader="none"/>
      </w:tabs>
      <w:ind w:right="2600" w:firstLine="300"/>
    </w:pPr>
    <w:rPr/>
  </w:style>
  <w:style w:type="paragraph" w:styleId="Style12">
    <w:name w:val="Цитата"/>
    <w:basedOn w:val="Normal"/>
    <w:qFormat/>
    <w:pPr>
      <w:ind w:left="40" w:right="2671"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7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1:30:00Z</dcterms:created>
  <dc:creator>Сорокин</dc:creator>
  <dc:description/>
  <dc:language>en-US</dc:language>
  <cp:lastModifiedBy>Сорокин</cp:lastModifiedBy>
  <cp:lastPrinted>2001-04-13T16:15:00Z</cp:lastPrinted>
  <dcterms:modified xsi:type="dcterms:W3CDTF">2001-04-13T12:18:00Z</dcterms:modified>
  <cp:revision>10</cp:revision>
  <dc:subject/>
  <dc:title>Сера  S – химический элемент VI группы переодической системы Мендеева, атомный номер 16, атомная масса 32,064</dc:title>
</cp:coreProperties>
</file>