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1588891199"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1178953415"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774758471"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