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David"/>
        </w:rPr>
      </w:pPr>
      <w:r>
        <w:rPr>
          <w:rFonts w:cs="David" w:ascii="Bookman Old Style" w:hAnsi="Bookman Old Style"/>
        </w:rPr>
        <w:t>Вопросы к зачету по химии</w:t>
      </w:r>
    </w:p>
    <w:p>
      <w:pPr>
        <w:pStyle w:val="Normal"/>
        <w:ind w:left="360" w:hanging="0"/>
        <w:rPr>
          <w:rFonts w:ascii="Bookman Old Style" w:hAnsi="Bookman Old Style" w:cs="David"/>
          <w:lang w:val="ru-RU"/>
        </w:rPr>
      </w:pPr>
      <w:r>
        <w:rPr>
          <w:rFonts w:cs="David" w:ascii="Bookman Old Style" w:hAnsi="Bookman Old Style"/>
          <w:lang w:val="ru-RU"/>
        </w:rPr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Основные положения теории химического строения органических веществ Бутлерова химическое строение как порядок соединения и взаимного влияния атомов в молекулах Основные направления  развития этой теории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Предельные углеводороды, общая формула гомологов данного ядра, электронное и пространственное строение, химические свойства </w:t>
      </w:r>
      <w:r>
        <w:rPr>
          <w:iCs/>
          <w:lang w:val="ru-RU"/>
        </w:rPr>
        <w:t>метан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Непредельные углеводороды ряда этилена, общая формула состава, электронное и пространственное строение. Химические свойства </w:t>
      </w:r>
      <w:r>
        <w:rPr>
          <w:iCs/>
          <w:lang w:val="ru-RU"/>
        </w:rPr>
        <w:t>этилена</w:t>
      </w:r>
      <w:r>
        <w:rPr>
          <w:i/>
          <w:lang w:val="ru-RU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Ацетилен-представитель углеводороды с тройной связью молекуле. Химические свойства, получение и примитивные С</w:t>
      </w:r>
      <w:r>
        <w:rPr>
          <w:vertAlign w:val="subscript"/>
          <w:lang w:val="ru-RU"/>
        </w:rPr>
        <w:t>2</w:t>
      </w:r>
      <w:r>
        <w:rPr/>
        <w:t>H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>в органическом синтезе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Ароматические углеводороды бензол, структурная формула, свойства и получение. Применение бензол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редельные одноатомные спирты, их строение, физические и химические свойства. Получение и применение этилового спирт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Фенол, его строение, свойства, получение и применение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Альдегиды, их строение и свойства. Получение, применение муравьиной и уксусного альдегидов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редельны одноосновные карбоновые кислоты, их строение и свойства на примерах уксусной кислоты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Жиры, их состав и свойства, жиры в природе. Продукты технической переработки жиров. Понятие о синтетических моющих средствах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Глюкоза –представитель моносахоридов, строение, физические, химические свойства. Применение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Крахмал, целлюлоза, строение молекул, физические и химические свойства. Применение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Анилин-представитель аминов, строение и химические свойства, получение и значение в развитии органического синтеза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Аминокислоты их строение химические свойства: взаимодействие с соляной кислотой, со щелочами, друг с другом. Биологическая роль аминокислот и их применение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щая характеристика ВМС: состав, строение реакций лежащей в основе их получения (на примере полиэтилена или синтетического каучука).</w:t>
      </w:r>
    </w:p>
    <w:p>
      <w:pPr>
        <w:pStyle w:val="Normal"/>
        <w:numPr>
          <w:ilvl w:val="0"/>
          <w:numId w:val="1"/>
        </w:numPr>
        <w:rPr/>
      </w:pPr>
      <w:r>
        <w:rPr>
          <w:lang w:val="ru-RU"/>
        </w:rPr>
        <w:t>Белки</w:t>
      </w:r>
      <w:r>
        <w:rPr>
          <w:b/>
          <w:lang w:val="ru-RU"/>
        </w:rPr>
        <w:t xml:space="preserve"> – </w:t>
      </w:r>
      <w:r>
        <w:rPr>
          <w:lang w:val="ru-RU"/>
        </w:rPr>
        <w:t>как биополимеры, структуры белков, свойства и биологическая роль белков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Изомерия органических соединений и её виды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заимное влияние атомов в молекулах органических веществ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заимосвязь между важнейшими классами органических соединений (примеры уравнения реакции)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Природные источники углеводородов: газ, нефть, кокс. Использование их в качестве топлива и химического синтез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DavidFix" w:hAnsi="DavidFix" w:cs="DavidFix"/>
          <w:sz w:val="20"/>
        </w:rPr>
      </w:pPr>
      <w:r>
        <w:rPr>
          <w:rFonts w:cs="DavidFix" w:ascii="DavidFix" w:hAnsi="DavidFix"/>
          <w:sz w:val="20"/>
        </w:rPr>
        <w:t>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DavidFix">
    <w:charset w:val="02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9:43:00Z</dcterms:created>
  <dc:creator>Evgeniy Paykin &lt;paykin@hotmail.com&gt;</dc:creator>
  <dc:description/>
  <dc:language>en-US</dc:language>
  <cp:lastModifiedBy>Evgeniy Paykin</cp:lastModifiedBy>
  <dcterms:modified xsi:type="dcterms:W3CDTF">2000-04-19T17:43:00Z</dcterms:modified>
  <cp:revision>8</cp:revision>
  <dc:subject/>
  <dc:title>1</dc:title>
</cp:coreProperties>
</file>