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444"/>
      </w:tblGrid>
      <w:tr>
        <w:trPr>
          <w:trHeight w:val="414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цетиленовые у/в – это у/в, которые содержат тройную связь. Ацетилен – простейший представитель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молекулярная ф-ла; H:C  C:H – структурная ф-ла; H:C: : :C:H – электр. ф-ла.</w:t>
            </w:r>
          </w:p>
          <w:p>
            <w:pPr>
              <w:pStyle w:val="TextBody"/>
              <w:rPr/>
            </w:pPr>
            <w:r>
              <w:rPr/>
              <w:t>Все атомы расположены на одной прямой, имеют линейное строение. Имеется 3 сигма-связи C-H; C-C; C-H. Каждый атом C образует две сигма связи=&gt;sp-гибридизация.  Остальные 2p облака атома C идут на образование ¶- связи. Всего 2¶ связи. Длина C-C связи 0,120 нм. Вращение вокруг 3-ой связи невозможно из-за ¶-связи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Хим. св-в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Основной тип реакции р. Присоединения, но протекает труднее, чем у этиленовых за счет высокой прочности 3-й связи.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Гидрирование (прис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;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ind w:left="180" w:hanging="0"/>
              <w:rPr>
                <w:sz w:val="10"/>
              </w:rPr>
            </w:pPr>
            <w:r>
              <w:rPr>
                <w:sz w:val="10"/>
              </w:rPr>
              <w:t>H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H-H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-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Галоген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4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Гидрогалогенирование (по правилу Морковникова)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4135</wp:posOffset>
                      </wp:positionV>
                      <wp:extent cx="0" cy="285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5.05pt" to="101.65pt,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HBr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Br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center" w:pos="18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 xml:space="preserve">                                   2-бромпропен-1</w:t>
            </w:r>
            <w:r>
              <w:rPr>
                <w:sz w:val="10"/>
              </w:rPr>
              <w:t>B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7465</wp:posOffset>
                      </wp:positionV>
                      <wp:extent cx="580390" cy="345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95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Р. гидратации (р. Кучерова)</w:t>
            </w:r>
          </w:p>
          <w:p>
            <w:pPr>
              <w:pStyle w:val="Normal"/>
              <w:ind w:left="180" w:firstLine="72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2070</wp:posOffset>
                      </wp:positionV>
                      <wp:extent cx="21590" cy="2159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.1pt" to="50.4pt,5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59690</wp:posOffset>
                      </wp:positionV>
                      <wp:extent cx="21590" cy="2159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4.7pt" to="52.3pt,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0165</wp:posOffset>
                      </wp:positionV>
                      <wp:extent cx="28575" cy="36195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3.95pt" to="52.3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</w:t>
            </w:r>
            <w:r>
              <w:rPr>
                <w:sz w:val="10"/>
                <w:lang w:val="ru-RU"/>
              </w:rPr>
              <w:t xml:space="preserve">уксусный альдегид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Р. окисления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</w:rPr>
              <w:t>1.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 xml:space="preserve"> –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Качественные р-ции. 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а).</w:t>
            </w:r>
            <w:r>
              <w:rPr>
                <w:sz w:val="10"/>
                <w:lang w:val="ru-RU"/>
              </w:rPr>
              <w:t xml:space="preserve">Окисление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</w:t>
            </w: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+4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HOO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OOC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б).</w:t>
            </w:r>
            <w:r>
              <w:rPr>
                <w:sz w:val="10"/>
                <w:lang w:val="ru-RU"/>
              </w:rPr>
              <w:t>С бромной водо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 (особые св-ва) – вз-е с аммиачным р-ром 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Ag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A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полимеризации. Тримеризация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>: 1).2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4&gt;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+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2).Карбитный способ – </w:t>
            </w:r>
            <w:r>
              <w:rPr>
                <w:sz w:val="10"/>
              </w:rPr>
              <w:t>Ca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a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=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</w:t>
            </w:r>
            <w:r>
              <w:rPr>
                <w:sz w:val="10"/>
                <w:lang w:val="ru-RU"/>
              </w:rPr>
              <w:tab/>
              <w:t xml:space="preserve">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2pt;margin-top:21pt;width:29.65pt;height:32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70193032" r:id="rId2"/>
              </w:object>
            </w:r>
            <w:r>
              <w:rPr>
                <w:sz w:val="10"/>
                <w:lang w:val="ru-RU"/>
              </w:rPr>
              <w:t>В промышлен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6830</wp:posOffset>
                      </wp:positionV>
                      <wp:extent cx="580390" cy="3498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9pt;mso-position-vertical-relative:text;margin-left:1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е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у/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5.45pt" to="43.55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4.7pt" to="32.25pt,6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27940</wp:posOffset>
                      </wp:positionV>
                      <wp:extent cx="580390" cy="3454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2pt;mso-position-vertical-relative:text;margin-left: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63500</wp:posOffset>
                      </wp:positionV>
                      <wp:extent cx="25400" cy="254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5pt" to="33.1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4.75pt" to="42.95pt,6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этилен;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-структур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электрон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бщая ф-ла непредельных у/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pt" to="64.8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6515</wp:posOffset>
                      </wp:positionV>
                      <wp:extent cx="28575" cy="285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4.45pt" to="52.8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4.35pt" to="64.0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5400" cy="254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35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1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– ряд этилена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одна двойная связь (э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</w:t>
            </w:r>
            <w:r>
              <w:rPr>
                <w:sz w:val="10"/>
              </w:rPr>
              <w:t xml:space="preserve">H        H 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5pt" to="86.5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5pt" to="64.8pt,6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          H            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35pt" to="86.5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5405</wp:posOffset>
                      </wp:positionV>
                      <wp:extent cx="25400" cy="2540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5.15pt" to="64.2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6040</wp:posOffset>
                      </wp:positionV>
                      <wp:extent cx="0" cy="28575"/>
                      <wp:effectExtent l="5080" t="0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5.2pt" to="72.45pt,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4.9pt" to="76.95pt,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диеновые у/в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две двойные связи (бутади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         </w:t>
            </w:r>
            <w:r>
              <w:rPr>
                <w:sz w:val="10"/>
              </w:rPr>
              <w:t>H     H H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 xml:space="preserve">3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рял ацетилена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одна тройная связь (аце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лекулы этилена имеют плоское строение, все атомы находятся на одной пл-т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В молекуле 3 сигма-связи (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, тип </w:t>
            </w:r>
            <w:r>
              <w:rPr>
                <w:sz w:val="10"/>
              </w:rPr>
              <w:t>sp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гибридизация, угол 12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, раст. 0,134 нм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4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электр. облако – имеющее форму гантели, располож. перпенд. сигма-связи, т.е. образ. 1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язь (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связь слабее сигма-св.). Вращение атомов вокруг 2-й св. невозможно, т.к. мешает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Гомологический </w:t>
            </w:r>
            <w:r>
              <w:rPr>
                <w:sz w:val="10"/>
                <w:lang w:val="ru-RU"/>
              </w:rPr>
              <w:t xml:space="preserve">ряд этиленовых у/в – это у/в с общей ф-л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в молекулах которых имеется одна 2-я связь, эти у/в назыв. эиленовым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C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</w:rPr>
              <w:t>H</w:t>
            </w:r>
            <w:r>
              <w:rPr>
                <w:b/>
                <w:bCs/>
                <w:sz w:val="10"/>
                <w:vertAlign w:val="subscript"/>
                <w:lang w:val="ru-RU"/>
              </w:rPr>
              <w:t>2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– общая ф-ла. Окончания – </w:t>
            </w:r>
            <w:r>
              <w:rPr>
                <w:b/>
                <w:bCs/>
                <w:sz w:val="10"/>
                <w:lang w:val="ru-RU"/>
              </w:rPr>
              <w:t>ен</w:t>
            </w:r>
            <w:r>
              <w:rPr>
                <w:sz w:val="10"/>
                <w:lang w:val="ru-RU"/>
              </w:rPr>
              <w:t xml:space="preserve"> и -</w:t>
            </w:r>
            <w:r>
              <w:rPr>
                <w:b/>
                <w:bCs/>
                <w:sz w:val="10"/>
                <w:lang w:val="ru-RU"/>
              </w:rPr>
              <w:t>илен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этен, э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 пропан, проп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бута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бу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пент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ам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гекс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гекс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газы, без цвета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 xml:space="preserve"> – жидкости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9</w:t>
            </w:r>
            <w:r>
              <w:rPr>
                <w:sz w:val="10"/>
                <w:lang w:val="ru-RU"/>
              </w:rPr>
              <w:t xml:space="preserve">-… - твердые в-ва, м/р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этиленовых у/в: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Присоединения</w:t>
            </w:r>
            <w:r>
              <w:rPr>
                <w:vanish/>
                <w:sz w:val="10"/>
                <w:lang w:val="ru-RU"/>
              </w:rPr>
              <w:t>РРщфуывкцук</w:t>
            </w:r>
            <w:r>
              <w:rPr>
                <w:sz w:val="10"/>
                <w:lang w:val="ru-RU"/>
              </w:rPr>
              <w:t xml:space="preserve"> по месту разрыва двойной связи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6350</wp:posOffset>
                      </wp:positionV>
                      <wp:extent cx="0" cy="431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05pt,0.5pt" to="95.05pt,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а). Гидрирование: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53340</wp:posOffset>
                      </wp:positionV>
                      <wp:extent cx="0" cy="285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5pt,4.2pt" to="148.55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35255</wp:posOffset>
                      </wp:positionV>
                      <wp:extent cx="0" cy="285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0.65pt" to="13.5pt,1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70</wp:posOffset>
                      </wp:positionV>
                      <wp:extent cx="0" cy="46990"/>
                      <wp:effectExtent l="5080" t="0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0.1pt" to="108.5pt,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б). Галогенирова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Br-Br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 xml:space="preserve">3                          </w:t>
            </w:r>
            <w:r>
              <w:rPr>
                <w:sz w:val="10"/>
              </w:rPr>
              <w:t xml:space="preserve">                                                                                 Br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Br</w:t>
              <w:tab/>
            </w:r>
            <w:r>
              <w:rPr>
                <w:sz w:val="10"/>
                <w:lang w:val="ru-RU"/>
              </w:rPr>
              <w:t>1,2-дибромпропан</w:t>
              <w:tab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7145</wp:posOffset>
                      </wp:positionV>
                      <wp:extent cx="0" cy="4699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1.35pt" to="103.6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в).Гидр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w:rPr>
                <w:sz w:val="10"/>
                <w:lang w:val="ru-RU"/>
              </w:rPr>
              <w:t xml:space="preserve">г).Прис. галогеноводорода (по прав. Марковникова). Ат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прис. к наиболее гидрированно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при 2-й связи, а атом галогена к менее гидр.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1430</wp:posOffset>
                      </wp:positionV>
                      <wp:extent cx="0" cy="46990"/>
                      <wp:effectExtent l="5080" t="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0.9pt" to="63pt,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59055</wp:posOffset>
                      </wp:positionV>
                      <wp:extent cx="0" cy="3238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5pt,4.65pt" to="111.15pt,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HCl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Cl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HCl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  <w:lang w:val="ru-RU"/>
              </w:rPr>
              <w:t xml:space="preserve">                                     </w:t>
            </w: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 xml:space="preserve">   2-хлорпропан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Р. полимеризации – это процесс соединения одинаковых молекул между собой, при этом образуется полимер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степень полимеризации, 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 – структурное звено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окисления – качественная р-ция на этиленовые у/в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1pt" to="110.35pt,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4.65pt" to="120.4pt,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 xml:space="preserve">а). </w:t>
            </w:r>
            <w:r>
              <w:rPr>
                <w:sz w:val="10"/>
                <w:lang w:val="ru-RU"/>
              </w:rPr>
              <w:t xml:space="preserve">Взаим.с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: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этиленгликоль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  <w:lang w:val="ru-RU"/>
              </w:rPr>
              <w:t xml:space="preserve">                                               </w:t>
            </w:r>
            <w:r>
              <w:rPr>
                <w:sz w:val="10"/>
              </w:rPr>
              <w:t>OH   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53975</wp:posOffset>
                      </wp:positionV>
                      <wp:extent cx="0" cy="2159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pt,4.25pt" to="113pt,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4.5pt" to="123.5pt,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б</w:t>
            </w:r>
            <w:r>
              <w:rPr>
                <w:b/>
                <w:bCs/>
                <w:sz w:val="10"/>
              </w:rPr>
              <w:t xml:space="preserve">). </w:t>
            </w:r>
            <w:r>
              <w:rPr>
                <w:sz w:val="10"/>
                <w:lang w:val="ru-RU"/>
              </w:rPr>
              <w:t>Взаим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бромной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водой</w:t>
            </w:r>
            <w:r>
              <w:rPr>
                <w:sz w:val="10"/>
              </w:rPr>
              <w:t xml:space="preserve"> 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–1,2-</w:t>
            </w:r>
            <w:r>
              <w:rPr>
                <w:sz w:val="10"/>
                <w:lang w:val="ru-RU"/>
              </w:rPr>
              <w:t>дибромпропан</w:t>
            </w:r>
            <w:r>
              <w:rPr>
                <w:sz w:val="10"/>
              </w:rPr>
              <w:t xml:space="preserve">                                                         Br    B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1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роматич. у/в назыв. у/в, которые содержат аромат. Связь или бензольное кольцо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66675</wp:posOffset>
                      </wp:positionV>
                      <wp:extent cx="36195" cy="36195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5.25pt" to="59.25pt,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50165</wp:posOffset>
                      </wp:positionV>
                      <wp:extent cx="36195" cy="36195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3.95pt" to="57.5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46990</wp:posOffset>
                      </wp:positionV>
                      <wp:extent cx="36195" cy="36195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3.7pt" to="67.85pt,6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/>
            </w:pPr>
            <w:r>
              <w:rPr>
                <w:sz w:val="10"/>
                <w:lang w:val="ru-RU"/>
              </w:rPr>
              <w:t xml:space="preserve">Структурная ф-ла           </w:t>
            </w:r>
            <w:r>
              <w:rPr>
                <w:sz w:val="10"/>
                <w:vertAlign w:val="subscript"/>
                <w:lang w:val="ru-RU"/>
              </w:rPr>
              <w:t>CH</w: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           </w:t>
            </w:r>
            <w:r>
              <w:rPr>
                <w:sz w:val="10"/>
                <w:lang w:val="ru-RU"/>
              </w:rPr>
              <w:t xml:space="preserve"> Молекулярн. ф-ла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ензол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540</wp:posOffset>
                      </wp:positionV>
                      <wp:extent cx="28575" cy="28575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0.2pt" to="55.4pt,2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5.45pt" to="61.4pt,7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5715</wp:posOffset>
                      </wp:positionV>
                      <wp:extent cx="21590" cy="2159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0.45pt" to="70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7780</wp:posOffset>
                      </wp:positionV>
                      <wp:extent cx="21590" cy="2159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.4pt" to="72.55pt,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   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270</wp:posOffset>
                      </wp:positionV>
                      <wp:extent cx="28575" cy="28575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0.1pt" to="59.55pt,2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1430</wp:posOffset>
                      </wp:positionV>
                      <wp:extent cx="36195" cy="3619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0.9pt" to="68pt,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бензола</w:t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softHyphen/>
              <w:t xml:space="preserve">I. 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Горения</w:t>
            </w:r>
            <w:r>
              <w:rPr>
                <w:sz w:val="10"/>
              </w:rPr>
              <w:t xml:space="preserve">:   </w:t>
            </w:r>
            <w:r>
              <w:rPr>
                <w:b/>
                <w:bCs/>
                <w:sz w:val="10"/>
              </w:rPr>
              <w:t>1).</w:t>
            </w: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1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1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b/>
                <w:bCs/>
                <w:sz w:val="10"/>
                <w:lang w:val="ru-RU"/>
              </w:rPr>
              <w:t>2).</w:t>
            </w:r>
            <w:r>
              <w:rPr>
                <w:sz w:val="10"/>
                <w:lang w:val="ru-RU"/>
              </w:rPr>
              <w:t>Бензол устойчив к окисл., не вступает в р-цию, но его гамологи окисл. легче. (Окисление идет по радикалу)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05pt,6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25pt" to="51.9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ab/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5.35pt" to="53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6510</wp:posOffset>
                      </wp:positionV>
                      <wp:extent cx="580390" cy="34988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1.3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ab/>
              <w:t>O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. </w:t>
            </w:r>
            <w:r>
              <w:rPr>
                <w:b/>
                <w:bCs/>
                <w:sz w:val="10"/>
                <w:lang w:val="ru-RU"/>
              </w:rPr>
              <w:t>3).</w:t>
            </w:r>
            <w:r>
              <w:rPr>
                <w:sz w:val="10"/>
                <w:lang w:val="ru-RU"/>
              </w:rPr>
              <w:t xml:space="preserve">  Галоген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Br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4).</w:t>
            </w:r>
            <w:r>
              <w:rPr>
                <w:sz w:val="10"/>
                <w:lang w:val="ru-RU"/>
              </w:rPr>
              <w:t xml:space="preserve"> Нит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 xml:space="preserve">Р. Присоединения; </w:t>
            </w:r>
            <w:r>
              <w:rPr>
                <w:b/>
                <w:bCs/>
                <w:sz w:val="10"/>
                <w:lang w:val="ru-RU"/>
              </w:rPr>
              <w:t>5).</w:t>
            </w:r>
            <w:r>
              <w:rPr>
                <w:sz w:val="10"/>
                <w:lang w:val="ru-RU"/>
              </w:rPr>
              <w:t xml:space="preserve"> Гидр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6)</w:t>
            </w:r>
            <w:r>
              <w:rPr>
                <w:sz w:val="10"/>
                <w:lang w:val="ru-RU"/>
              </w:rPr>
              <w:t xml:space="preserve">.Хло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нзол занимает промежут. положение между пред. и непред. у/в проявляя особые св-в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. Замещения протекает легче, чем у пред. у/в, а р. присоед. – труднее, чем у непред.. Это связано с особен-ю циклического строен. бензол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олучение. </w:t>
            </w:r>
            <w:r>
              <w:rPr>
                <w:sz w:val="10"/>
                <w:lang w:val="ru-RU"/>
              </w:rPr>
              <w:t>Выделяют из природных источников: камен. Уголь, нефть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 1. </w:t>
            </w:r>
            <w:r>
              <w:rPr>
                <w:sz w:val="10"/>
                <w:lang w:val="ru-RU"/>
              </w:rPr>
              <w:t>В качестве растворител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Для получения нитро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Для получения хлор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 с/х как инсектици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 Для пол. Стирола, из которого пол. бензо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Для улучшения качеств моторного топли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 Для пол. лекарственных и душистых средств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Фенолы</w:t>
            </w:r>
            <w:r>
              <w:rPr>
                <w:sz w:val="10"/>
                <w:lang w:val="ru-RU"/>
              </w:rPr>
              <w:t>-производные ароматических у/в в молекулах которых гидрооксильная группа связана с бензольным ядром.</w:t>
              <w:tab/>
            </w:r>
          </w:p>
          <w:p>
            <w:pPr>
              <w:pStyle w:val="Normal"/>
              <w:rPr/>
            </w:pPr>
            <w:r>
              <w:object w:dxaOrig="3915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pt;margin-top:30.25pt;width:63pt;height:23.2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08395665" r:id="rId4"/>
              </w:object>
            </w:r>
            <w:r>
              <w:rPr>
                <w:sz w:val="10"/>
                <w:lang w:val="ru-RU"/>
              </w:rPr>
              <w:t xml:space="preserve">Предельные ароматические углеводороды, содержащие гидрооксильные группы в боковой цепи относятся к ароматическим спиртам. Ароматические спирты по свойствам сходны с одноатомными предельными у/в.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фенил-радикал 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 xml:space="preserve">5 </w:t>
            </w:r>
            <w:r>
              <w:rPr>
                <w:sz w:val="10"/>
                <w:lang w:val="ru-RU"/>
              </w:rPr>
              <w:t>. Фенил-радикал обладает свойствами оттягивать к себе электроны кислородного атома гидроксогруппы. По этому в молекуле фенола химическая связь между атомами кислорода и атомами водорода становится более полярной, а водородный атом более подвижным и реакциоспособным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выделяют из каменноугольной смолы. Синт. Способ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годный способ: разработал русский  ученый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4290</wp:posOffset>
                      </wp:positionV>
                      <wp:extent cx="580390" cy="34988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7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object w:dxaOrig="3360" w:dyaOrig="1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0pt;margin-top:2pt;width:51pt;height:29.4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81475803" r:id="rId6"/>
              </w:object>
            </w:r>
            <w:r>
              <w:rPr>
                <w:sz w:val="10"/>
                <w:lang w:val="ru-RU"/>
              </w:rPr>
              <w:t xml:space="preserve">Физические свойства фенола-бесцветное кристалическое вещество с характерным запахом, </w:t>
            </w:r>
            <w:r>
              <w:rPr>
                <w:sz w:val="10"/>
              </w:rPr>
              <w:t>t</w:t>
            </w:r>
            <w:r>
              <w:rPr>
                <w:sz w:val="10"/>
                <w:vertAlign w:val="subscript"/>
                <w:lang w:val="ru-RU"/>
              </w:rPr>
              <w:t>плавл</w:t>
            </w:r>
            <w:r>
              <w:rPr>
                <w:sz w:val="10"/>
                <w:lang w:val="ru-RU"/>
              </w:rPr>
              <w:t>=40,9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 xml:space="preserve">С. Малорастворим в холодной воде, но пр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>=7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растворим. Ядови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lang w:val="ru-RU"/>
              </w:rPr>
              <w:t>Химические свойства</w:t>
            </w:r>
            <w:r>
              <w:rPr>
                <w:sz w:val="10"/>
                <w:lang w:val="ru-RU"/>
              </w:rPr>
              <w:t>: Наличие гидрооксильной группы предъопределяет сходство фенола со спиртами.</w:t>
            </w:r>
          </w:p>
          <w:p>
            <w:pPr>
              <w:pStyle w:val="Normal"/>
              <w:rPr/>
            </w:pPr>
            <w:r>
              <w:object w:dxaOrig="3479" w:dyaOrig="17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9pt;margin-top:27.25pt;width:66pt;height:33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13894370" r:id="rId8"/>
              </w:object>
            </w:r>
            <w:r>
              <w:rPr>
                <w:sz w:val="10"/>
              </w:rPr>
              <w:t>Сх-во: 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OH+2Na&gt;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Na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кция бромирования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Влияние бензольного ядра на гидрооксильную группу обусловливает большую подвижность её водородного атома. Фено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  <w:t>Отличия</w:t>
            </w:r>
            <w:r>
              <w:rPr>
                <w:i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гирует сощелочами, т.е. обладает свойствами слабых кислот. Для фенола характерна цветная реакция с хлоридом железа (3). Раствор окрашевается в феолетовый цвет. Является качественной реакцией на фенол.</w:t>
            </w:r>
          </w:p>
          <w:p>
            <w:pPr>
              <w:pStyle w:val="Normal"/>
              <w:rPr/>
            </w:pPr>
            <w:r>
              <w:rPr/>
              <w:t>Применение:</w:t>
            </w:r>
          </w:p>
          <w:tbl>
            <w:tblPr>
              <w:tblW w:w="3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96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1.Получение лекарств веществ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7.</w:t>
                  </w:r>
                  <w:r>
                    <w:rPr>
                      <w:sz w:val="10"/>
                      <w:lang w:val="ru-RU"/>
                    </w:rPr>
                    <w:t xml:space="preserve"> Красители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2. .Для дезинфекции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8.</w:t>
                  </w:r>
                  <w:r>
                    <w:rPr>
                      <w:sz w:val="10"/>
                      <w:lang w:val="ru-RU"/>
                    </w:rPr>
                    <w:t xml:space="preserve"> *Капрон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3.</w:t>
                  </w:r>
                  <w:r>
                    <w:rPr>
                      <w:sz w:val="10"/>
                      <w:lang w:val="ru-RU"/>
                    </w:rPr>
                    <w:t xml:space="preserve"> Фенолореактивы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9.</w:t>
                  </w:r>
                  <w:r>
                    <w:rPr>
                      <w:sz w:val="10"/>
                      <w:lang w:val="ru-RU"/>
                    </w:rPr>
                    <w:t xml:space="preserve"> * Текстол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4.</w:t>
                  </w:r>
                  <w:r>
                    <w:rPr>
                      <w:sz w:val="10"/>
                      <w:lang w:val="ru-RU"/>
                    </w:rPr>
                    <w:t xml:space="preserve"> Волокн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0.</w:t>
                  </w:r>
                  <w:r>
                    <w:rPr>
                      <w:sz w:val="10"/>
                      <w:lang w:val="ru-RU"/>
                    </w:rPr>
                    <w:t xml:space="preserve"> *.Карбом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5.</w:t>
                  </w:r>
                  <w:r>
                    <w:rPr>
                      <w:sz w:val="10"/>
                      <w:lang w:val="ru-RU"/>
                    </w:rPr>
                    <w:t xml:space="preserve"> Стеклотекстел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1.</w:t>
                  </w:r>
                  <w:r>
                    <w:rPr>
                      <w:sz w:val="10"/>
                      <w:lang w:val="ru-RU"/>
                    </w:rPr>
                    <w:t xml:space="preserve"> При  лечении ожогов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6.</w:t>
                  </w:r>
                  <w:r>
                    <w:rPr>
                      <w:sz w:val="10"/>
                      <w:lang w:val="ru-RU"/>
                    </w:rPr>
                    <w:t xml:space="preserve"> .Взрывчатые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2.</w:t>
                  </w:r>
                  <w:r>
                    <w:rPr>
                      <w:sz w:val="10"/>
                      <w:lang w:val="ru-RU"/>
                    </w:rPr>
                    <w:t xml:space="preserve"> П-во фенолформальдегидных пластмасс</w:t>
                  </w:r>
                </w:p>
              </w:tc>
            </w:tr>
          </w:tbl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(в-ва отмеченые “*” получают из фенолформальдегидной смолы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</w:t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0pt;margin-top:12pt;width:37.85pt;height:41.6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66694771" r:id="rId10"/>
              </w:object>
            </w:r>
            <w:r>
              <w:rPr>
                <w:sz w:val="10"/>
                <w:lang w:val="ru-RU"/>
              </w:rPr>
              <w:t>В промышле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00330</wp:posOffset>
                      </wp:positionV>
                      <wp:extent cx="580390" cy="349885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7.9pt;mso-position-vertical-relative:text;margin-left:8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о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я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6957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К пред. карб. кислотам относ. орг. в-ва в молекулах которых имеется одна карбоксильная группа, связанная с радикалом пред. у/в или с атом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4.25pt" to="43.4pt,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pt" to="44.9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:</w:t>
              <w:tab/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=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  <w:lang w:val="ru-RU"/>
              </w:rPr>
              <w:t>-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 xml:space="preserve">+   </w:t>
            </w:r>
            <w:r>
              <w:rPr>
                <w:sz w:val="10"/>
                <w:lang w:val="ru-RU"/>
              </w:rPr>
              <w:t>Атом водор. в гидроксильной группе карб. к-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0485</wp:posOffset>
                      </wp:positionV>
                      <wp:extent cx="0" cy="63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5.55pt" to="13.2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335</wp:posOffset>
                      </wp:positionV>
                      <wp:extent cx="0" cy="63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.05pt" to="12.7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4930</wp:posOffset>
                      </wp:positionV>
                      <wp:extent cx="0" cy="63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9pt" to="10.1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75</wp:posOffset>
                      </wp:positionV>
                      <wp:extent cx="0" cy="63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0.25pt" to="10.1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-0.1pt" to="44.6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  <w:t xml:space="preserve">     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                    более подвижен, чем в мол. спиртов, поэтому в воде карб. к-ты 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окрашивают лакмус в красный цвет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4.5pt" to="9.6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7625</wp:posOffset>
                      </wp:positionV>
                      <wp:extent cx="28575" cy="28575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75pt" to="7.4pt,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     Изомерия аналогична изомерии альдегидов (-авоя к-та)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4.75pt" to="9.7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R-C       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O-H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-муравьиная</w:t>
              <w:tab/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 xml:space="preserve">-муравьиная к-та, содерж. в муравьях, хвое ели. Масляная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уксусная</w:t>
              <w:tab/>
              <w:t xml:space="preserve">к-та входит в состав прогорклого масла; Валериановая к-та содерж.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пропионовая</w:t>
              <w:tab/>
              <w:t>в корнях валерианы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масляная</w:t>
              <w:tab/>
            </w:r>
            <w:r>
              <w:rPr>
                <w:b/>
                <w:bCs/>
                <w:sz w:val="10"/>
                <w:lang w:val="ru-RU"/>
              </w:rPr>
              <w:t xml:space="preserve">Получение: </w:t>
            </w: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В лаборатории: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валериановая</w:t>
            </w:r>
            <w:r>
              <w:rPr>
                <w:sz w:val="10"/>
              </w:rPr>
              <w:tab/>
              <w:t>2R-C=O –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R-C</w:t>
            </w:r>
            <w:r>
              <w:rPr>
                <w:b/>
                <w:bCs/>
                <w:sz w:val="10"/>
              </w:rPr>
              <w:t xml:space="preserve">(=O,-OH); </w:t>
            </w: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39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капроновая</w:t>
            </w:r>
            <w:r>
              <w:rPr>
                <w:sz w:val="10"/>
              </w:rPr>
              <w:tab/>
              <w:t>-C(=O,-Na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0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>-стеариновая</w:t>
              <w:tab/>
            </w: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 xml:space="preserve">. В пром-ти </w:t>
            </w:r>
            <w:r>
              <w:rPr>
                <w:sz w:val="10"/>
                <w:lang w:val="ru-RU"/>
              </w:rPr>
              <w:t>из у/в</w:t>
            </w:r>
            <w:r>
              <w:rPr>
                <w:b/>
                <w:bCs/>
                <w:sz w:val="10"/>
                <w:lang w:val="ru-RU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4130</wp:posOffset>
                      </wp:positionV>
                      <wp:extent cx="466090" cy="35179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.9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. 2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+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спиртов</w:t>
            </w:r>
            <w:r>
              <w:rPr>
                <w:sz w:val="10"/>
              </w:rPr>
              <w:t>: R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+[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]&gt;R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V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альдегидов</w:t>
            </w:r>
            <w:r>
              <w:rPr>
                <w:sz w:val="10"/>
              </w:rPr>
              <w:t>: 2R-C(=O,-H)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R-C(=O,-OH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V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Специфическ. методы получения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R-OH+CO&gt;R-C(=O,-OH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. CO+NaOH&gt;HCOONa; HCO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HCOOH+NaHSO</w:t>
            </w:r>
            <w:r>
              <w:rPr>
                <w:sz w:val="10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u w:val="single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 xml:space="preserve">низшие карб. кисл. – жидкости с острым запахом, хорошо раст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. С повышением молекулярной массы расворим-ть к-от в воде уменьш. Высшие к-ты начиная с пелоргеновой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тв. в-ва без запаха, нерас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Хим. св-в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В водном р-ре диссоциируют (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 – 2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=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Реаг. с металлами – 2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&gt;(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R-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; 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Взаим. с основными и амфотерными оксидами и гидроксидами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-MgO&gt;(R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M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заим. с солями более слабых и летучих к-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+Ca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(R-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,-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5.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OOH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(=O,-O)            </w:t>
            </w:r>
            <w:r>
              <w:rPr>
                <w:sz w:val="10"/>
                <w:lang w:val="ru-RU"/>
              </w:rPr>
              <w:t>Ангидрид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vertAlign w:val="superscript"/>
                <w:lang w:val="ru-RU"/>
              </w:rPr>
              <w:t xml:space="preserve">&gt;  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  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уксусной к-т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Взаим. со спирт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>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Изопентиловый сп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7.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Cl</w:t>
            </w:r>
            <w:r>
              <w:rPr>
                <w:sz w:val="10"/>
                <w:lang w:val="ru-RU"/>
              </w:rPr>
              <w:t xml:space="preserve"> – монохлороуксусная к-т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Хим. св-ва муравьиной к-ты. Из одноосн. карб. кисл. муравьиная явл.самой сильной к-той. Она легко окисляется (р. серебрян. зеркала). </w:t>
            </w:r>
            <w:r>
              <w:rPr>
                <w:sz w:val="10"/>
              </w:rPr>
              <w:t>HCOO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</w:t>
            </w:r>
            <w:r>
              <w:rPr>
                <w:sz w:val="10"/>
                <w:vertAlign w:val="superscript"/>
              </w:rPr>
              <w:t>H2O</w:t>
            </w:r>
            <w:r>
              <w:rPr>
                <w:sz w:val="10"/>
              </w:rPr>
              <w:t>HOC(=O,-OH)+2A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>HOCOOH=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 xml:space="preserve">При нагревании с конц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, она отщипляет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и обр. оксид углерода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 xml:space="preserve">): </w:t>
            </w:r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 xml:space="preserve">4, 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+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3500</wp:posOffset>
                      </wp:positionV>
                      <wp:extent cx="0" cy="285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5pt" to="7.3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3.9pt" to="17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pt" to="18.3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       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4.9pt" to="7.9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1pt" to="16.4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&gt;C&gt;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а). </w:t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>; 1. сл. эфиры муравьиной к-ты в пр-ве растворителей и душистых в-в; 2. Восстановитель; 3. в медицине 1,25% р-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б).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; 1. ацетатный шелк; 2. соли; 3. получение лекарств; 4. кинопленки; 5. расворит. для лаков; 6. красители для ткане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15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нилин – представитель амин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Строение</w:t>
            </w:r>
            <w:r>
              <w:rPr>
                <w:sz w:val="10"/>
                <w:lang w:val="ru-RU"/>
              </w:rPr>
              <w:t xml:space="preserve"> (можно изобразить несколькими способам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27940</wp:posOffset>
                      </wp:positionV>
                      <wp:extent cx="580390" cy="349885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2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4135</wp:posOffset>
                      </wp:positionV>
                      <wp:extent cx="0" cy="17780"/>
                      <wp:effectExtent l="5080" t="635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5.05pt" to="51.3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6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36195</wp:posOffset>
                      </wp:positionV>
                      <wp:extent cx="36195" cy="36195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2.85pt" to="47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42545</wp:posOffset>
                      </wp:positionV>
                      <wp:extent cx="36195" cy="36195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3.35pt" to="56.2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C                </w:t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 xml:space="preserve"> 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0800</wp:posOffset>
                      </wp:positionV>
                      <wp:extent cx="0" cy="36195"/>
                      <wp:effectExtent l="5080" t="635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4pt" to="42.4pt,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71120</wp:posOffset>
                      </wp:positionV>
                      <wp:extent cx="0" cy="2857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5.6pt" to="57.8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9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7780</wp:posOffset>
                      </wp:positionV>
                      <wp:extent cx="36195" cy="36195"/>
                      <wp:effectExtent l="3810" t="3810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.4pt" to="75.9pt,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7620</wp:posOffset>
                      </wp:positionV>
                      <wp:extent cx="36195" cy="36195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0.6pt" to="83pt,3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-1270</wp:posOffset>
                      </wp:positionV>
                      <wp:extent cx="0" cy="1778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-0.1pt" to="77.65pt,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</w:r>
            <w:r>
              <w:rPr>
                <w:sz w:val="10"/>
                <w:vertAlign w:val="superscript"/>
              </w:rPr>
              <w:t xml:space="preserve">    HC</w:t>
            </w: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825" w:leader="none"/>
                <w:tab w:val="left" w:pos="111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.35pt" to="44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.65pt" to="85.1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1.65pt" to="71.6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. 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  <w:tab/>
            </w:r>
            <w:r>
              <w:rPr>
                <w:sz w:val="10"/>
              </w:rPr>
              <w:t>2.</w:t>
            </w:r>
            <w:r>
              <w:rPr>
                <w:sz w:val="10"/>
                <w:vertAlign w:val="subscript"/>
              </w:rPr>
              <w:tab/>
              <w:t>HC</w:t>
              <w:tab/>
              <w:t xml:space="preserve">CH </w:t>
            </w:r>
            <w:r>
              <w:rPr>
                <w:sz w:val="10"/>
              </w:rPr>
              <w:t xml:space="preserve">     3. 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635</wp:posOffset>
                      </wp:positionV>
                      <wp:extent cx="36195" cy="36195"/>
                      <wp:effectExtent l="3810" t="3810" r="3810" b="38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0.05pt" to="55.25pt,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5080</wp:posOffset>
                      </wp:positionV>
                      <wp:extent cx="36195" cy="36195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0.4pt" to="83.05pt,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8890</wp:posOffset>
                      </wp:positionV>
                      <wp:extent cx="28575" cy="28575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0.7pt" to="75.3pt,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</w:t>
            </w:r>
            <w:r>
              <w:rPr>
                <w:sz w:val="10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ойства </w:t>
            </w:r>
            <w:r>
              <w:rPr>
                <w:sz w:val="10"/>
                <w:lang w:val="ru-RU"/>
              </w:rPr>
              <w:t>анилина обусловлены наличием в его молекуле аминогруппы –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бензольного ядра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добно аминам, производным у/в предельного ряда, анилин реагирует с кислотами с образованием солей, но окраски р-ра лакмуса не изменяет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 xml:space="preserve"> анилина в пр-ти основана на реакции восстановления нитробензола, нитробензол восстанавливают в присутствии чугунных стружек и соляной к-ты. В начале выделяется аромат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, который и взаимодействует с нитробензолом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</w:rPr>
            </w:pPr>
            <w:r>
              <w:rPr>
                <w:sz w:val="10"/>
              </w:rPr>
              <w:t>Fe+2HCl&gt;FeCl2+2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  <w:t>Белки. Нуклииновые кислот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став и структура: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0325</wp:posOffset>
                      </wp:positionV>
                      <wp:extent cx="0" cy="2857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4.75pt" to="9.3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R-CH-COOH;   R-H,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;   H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Белки-это сложные высокомолекулярные соединения построеные из </w:t>
            </w:r>
            <w:r>
              <w:rPr>
                <w:rFonts w:cs="Symbol" w:ascii="Symbol" w:hAnsi="Symbol"/>
                <w:sz w:val="10"/>
                <w:lang w:eastAsia="ru-RU"/>
              </w:rPr>
              <w:t></w:t>
            </w:r>
            <w:r>
              <w:rPr>
                <w:sz w:val="10"/>
                <w:lang w:val="ru-RU" w:eastAsia="ru-RU"/>
              </w:rPr>
              <w:t>аминокислот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главные эл. </w:t>
            </w:r>
            <w:r>
              <w:rPr>
                <w:sz w:val="10"/>
              </w:rPr>
              <w:t>(C, H, O, N)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Второстепенные: (</w:t>
            </w:r>
            <w:r>
              <w:rPr>
                <w:sz w:val="10"/>
              </w:rPr>
              <w:t>Fe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, галогены и др.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ры: пепсин, альбутин, козеин, гемоглобин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 (теория Фитеза 19в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ок предельный (полепептидная)-соединение пептидной связи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95pt" to="23.8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8580</wp:posOffset>
                      </wp:positionV>
                      <wp:extent cx="28575" cy="28575"/>
                      <wp:effectExtent l="3810" t="3810" r="3810" b="38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5.4pt" to="25.05pt,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9690</wp:posOffset>
                      </wp:positionV>
                      <wp:extent cx="0" cy="2159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4.7pt" to="33.2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7pt" to="49.05pt,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40005</wp:posOffset>
                      </wp:positionV>
                      <wp:extent cx="28575" cy="28575"/>
                      <wp:effectExtent l="3810" t="3810" r="381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3.15pt" to="47.1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5pt,4.25pt" to="60.6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3.9pt" to="76.05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64135</wp:posOffset>
                      </wp:positionV>
                      <wp:extent cx="28575" cy="28575"/>
                      <wp:effectExtent l="3810" t="3810" r="3810" b="381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5.05pt" to="78.3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</w:t>
            </w:r>
            <w:r>
              <w:rPr>
                <w:sz w:val="10"/>
              </w:rPr>
              <w:t>O   H          O   H              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4.5pt" to="25.0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7310</wp:posOffset>
                      </wp:positionV>
                      <wp:extent cx="0" cy="2159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5.3pt" to="32.2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4.55pt" to="40.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1pt" to="49.0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4.55pt" to="59.9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4.9pt" to="67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4.5pt" to="77.1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  +N-CH-C    +   N-CH-C&gt;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5.15pt" to="6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</w:t>
            </w:r>
            <w:r>
              <w:rPr>
                <w:sz w:val="10"/>
              </w:rPr>
              <w:t>OH  H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OH H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-12065</wp:posOffset>
                      </wp:positionV>
                      <wp:extent cx="580390" cy="349885"/>
                      <wp:effectExtent l="0" t="0" r="0" b="0"/>
                      <wp:wrapNone/>
                      <wp:docPr id="9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95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   </w:t>
            </w:r>
            <w:r>
              <w:rPr>
                <w:sz w:val="10"/>
              </w:rPr>
              <w:t>5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4.15pt" to="35.9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4.9pt" to="37.8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43180</wp:posOffset>
                      </wp:positionV>
                      <wp:extent cx="28575" cy="28575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3.4pt" to="64.8pt,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33655</wp:posOffset>
                      </wp:positionV>
                      <wp:extent cx="28575" cy="28575"/>
                      <wp:effectExtent l="3810" t="3810" r="3810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2.65pt" to="63.3pt,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4.9pt" to="69.65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4.55pt" to="82.4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O  H               O H        O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4.95pt" to="73.4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.05pt" to="37.3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-0.1pt" to="43.1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5.15pt" to="43.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-0.1pt" to="84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60960</wp:posOffset>
                      </wp:positionV>
                      <wp:extent cx="21590" cy="21590"/>
                      <wp:effectExtent l="3810" t="3810" r="3810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8pt" to="84.5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+ N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+C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4.95pt" to="74.0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</w:t>
            </w:r>
            <w:r>
              <w:rPr>
                <w:sz w:val="10"/>
              </w:rPr>
              <w:t>OH H             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</w:t>
            </w:r>
            <w:r>
              <w:rPr>
                <w:sz w:val="10"/>
                <w:lang w:val="ru-RU"/>
              </w:rPr>
              <w:t>5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Свойства белков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дни растворимы другие нет. Амфотерные свойства белка обусловлены наличием двух функциональных групп (амино и карбоксильной). Проявляют св-ва основных кислот. Гидролиз белка образует смесь аминокислот. Проходят цветные р-ии на белок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) р-р белка+</w:t>
            </w:r>
            <w:r>
              <w:rPr>
                <w:sz w:val="10"/>
              </w:rPr>
              <w:t>HNO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&gt;желтое ок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) Биуретовая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Р-р белка+р-р 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+р-р </w:t>
            </w:r>
            <w:r>
              <w:rPr>
                <w:sz w:val="10"/>
              </w:rPr>
              <w:t>CH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&gt;краснооранжевая окраск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Денатурация белка происходит при разрушении вторичной структуры белка. Она происходит под воздействием сильных кислот, щелочей, солей тяжёлых металлов, при нагревании, радиации и даже при сильном встряхивании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лная денатурация-полное разложение белка-процесс разрушения первичной структуры белка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дукт пит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обуви и пугови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кле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 Хим. Синтез-теория Фишер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Микробиологический синтез: жидкий у/в, нефть и белки растени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сновная трудность при синтезе белка-это установить первичную структуру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-ции бел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ки выполняют строительную ф-цию в организ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оль католиза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итательная ф-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Транспортн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щитн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Энергетическ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Природные источники у/в: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     </w:t>
            </w:r>
            <w:r>
              <w:rPr>
                <w:b/>
                <w:bCs/>
                <w:sz w:val="10"/>
                <w:lang w:val="ru-RU"/>
              </w:rPr>
              <w:t>1.Газ</w:t>
            </w:r>
          </w:p>
          <w:p>
            <w:pPr>
              <w:pStyle w:val="TextBody"/>
              <w:rPr/>
            </w:pPr>
            <w:r>
              <w:rPr/>
              <w:t>Основную часть газа составляет метан и его гомологи: этан, пропан, бутан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Чем выше молекулярные массы в у/в, тем меньше его находится в природном газе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 как топливо (в элек печах..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емущество:1.нет остатка золы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>2.Теплота сгорания 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-6350</wp:posOffset>
                      </wp:positionV>
                      <wp:extent cx="580390" cy="349885"/>
                      <wp:effectExtent l="0" t="0" r="0" b="0"/>
                      <wp:wrapNone/>
                      <wp:docPr id="1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5pt;mso-position-vertical-relative:text;margin-left:1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80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 xml:space="preserve">3.Экологичен в природе                          </w:t>
            </w:r>
          </w:p>
          <w:p>
            <w:pPr>
              <w:pStyle w:val="Normal"/>
              <w:ind w:right="-180" w:hanging="0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</w:t>
            </w:r>
            <w:r>
              <w:rPr>
                <w:b/>
                <w:bCs/>
                <w:sz w:val="10"/>
                <w:lang w:val="ru-RU"/>
              </w:rPr>
              <w:t>2.Нефть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месь у/в (жидких, тв, газообразн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арафин, циклопарафин и ароматич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Физич св-ва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Горюч, маслянистый, с темным цветом,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 характерным запахом , не растворим в воде.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Нефть(40-20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бензин),(450-2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нигрол)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>(180-31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керосин)(190-3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газ)...мазут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окс-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2.Крахмал, целлюлоз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 крахмал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природный полимер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Макро молекулы крахмала отличаются друг от друга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числом структурных звеньев и относительной молекулярной массо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Структурой макромолекул: линейное-20%,разветвлённое-80%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крахмала представляет собой остаток от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ы глюкозы в циклическом вид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у глюкоз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Физические свойства: белый порошок, с характерным  хрустом, растворим в горячей воде, и становится клейстером, а в холодной воде растворим.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Химические свойства: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Качественная реакция на крахмал- взаимодействие с 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&gt;синее окрашивание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2.Гидролиз крахмала- взаимосвязь с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(идёт ступенчато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 1811г. Кирхгоф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Промежуточные продукты гидролиза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&gt;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m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xC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n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&gt;крахмальное паток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рахмал- это продукт фотосинтеза растений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6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  <w:lang w:val="ru-RU"/>
              </w:rPr>
              <w:t>&gt;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 6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2540</wp:posOffset>
                      </wp:positionV>
                      <wp:extent cx="473075" cy="354330"/>
                      <wp:effectExtent l="0" t="0" r="0" b="0"/>
                      <wp:wrapNone/>
                      <wp:docPr id="1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7.9pt;mso-wrap-distance-left:9.05pt;mso-wrap-distance-right:9.05pt;mso-wrap-distance-top:0pt;mso-wrap-distance-bottom:0pt;margin-top:0.2pt;mso-position-vertical-relative:text;margin-left:1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n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+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Крахмалица бельё, в кондитерском пр-ве, клей и т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 целлюлозы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 как и у крахмала природный полиме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акромолекула состоит из молекул глюкозы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целлюлозы представляет собой остаток от </w:t>
            </w:r>
            <w:r>
              <w:rPr>
                <w:rFonts w:cs="Symbol" w:ascii="Symbol" w:hAnsi="Symbol"/>
                <w:sz w:val="10"/>
              </w:rPr>
              <w:t></w:t>
            </w:r>
            <w:r>
              <w:rPr>
                <w:sz w:val="10"/>
                <w:lang w:val="ru-RU"/>
              </w:rPr>
              <w:t>формы глюкозы степень полимеризации целлюлозы намного больше, чем у крахмала и имеет только линейное строение макромолекул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Целлюлоза- волокнистое вещество, нерастворимое  ни вводе ни в обычных органических растворителях, прочное, имеет низкую теплопроводность, отличается мягкостью, блеском, меньше садится при стирке , но уступает хлопковому волокну. Растворителем является раствор гидроксида меди(2) с аммиаком, с которым она и взаимодействует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. Св-в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Способность целлюлозы в присутствии кислот подвергаться гидролизу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7310</wp:posOffset>
                      </wp:positionV>
                      <wp:extent cx="0" cy="11430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5.3pt" to="2.65pt,1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2865</wp:posOffset>
                      </wp:positionV>
                      <wp:extent cx="0" cy="1143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4.95pt" to="33.8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3340</wp:posOffset>
                      </wp:positionV>
                      <wp:extent cx="0" cy="1143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4.2pt" to="74.3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63500</wp:posOffset>
                      </wp:positionV>
                      <wp:extent cx="0" cy="11430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5pt" to="118.9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2.Р.этрификации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6830</wp:posOffset>
                      </wp:positionV>
                      <wp:extent cx="0" cy="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.9pt" to="99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(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-3OH</w:t>
              <w:tab/>
              <w:t xml:space="preserve">  +2nH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)   </w:t>
            </w:r>
            <w:r>
              <w:rPr>
                <w:sz w:val="10"/>
                <w:vertAlign w:val="subscript"/>
              </w:rPr>
              <w:t>O-NO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vertAlign w:val="superscript"/>
              </w:rPr>
              <w:t xml:space="preserve">O-NO2   </w:t>
            </w:r>
            <w:r>
              <w:rPr>
                <w:sz w:val="10"/>
                <w:vertAlign w:val="subscript"/>
              </w:rPr>
              <w:t xml:space="preserve">+ </w:t>
            </w:r>
            <w:r>
              <w:rPr>
                <w:sz w:val="10"/>
              </w:rPr>
              <w:t>2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</w:t>
            </w:r>
            <w:r>
              <w:rPr>
                <w:sz w:val="10"/>
              </w:rPr>
              <w:tab/>
              <w:t>n</w:t>
            </w:r>
            <w:r>
              <w:rPr>
                <w:sz w:val="10"/>
                <w:lang w:val="ru-RU"/>
              </w:rPr>
              <w:tab/>
              <w:tab/>
            </w:r>
            <w:r>
              <w:rPr>
                <w:sz w:val="10"/>
                <w:vertAlign w:val="superscript"/>
              </w:rPr>
              <w:t>OH</w:t>
            </w:r>
            <w:r>
              <w:rPr>
                <w:sz w:val="10"/>
                <w:vertAlign w:val="subscript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заимодействие целлюлозы с уксусным ангидридом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Целлюлоза горит, и при этом образуется оксид углерода 4 и вод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При нагревании древесины, без доступа кислорода происходит разложение целлюлозы. При этом получается древесный уголь, метан, метиловый спирт, уксусная к-та, ацетон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МЕНЕНИ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1. для пр-ва бумаги,в медицине, строительный материал,для получения взрывчатых вещ-в.</w:t>
            </w:r>
          </w:p>
        </w:tc>
      </w:tr>
      <w:tr>
        <w:trPr>
          <w:trHeight w:val="159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-10160</wp:posOffset>
                      </wp:positionV>
                      <wp:extent cx="626110" cy="234950"/>
                      <wp:effectExtent l="0" t="0" r="0" b="0"/>
                      <wp:wrapNone/>
                      <wp:docPr id="1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18.5pt;mso-wrap-distance-left:9.05pt;mso-wrap-distance-right:9.05pt;mso-wrap-distance-top:0pt;mso-wrap-distance-bottom:0pt;margin-top:-0.8pt;mso-position-vertical-relative:text;margin-left:1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5.Общая характеристика ВМС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            </w:t>
            </w:r>
            <w:r>
              <w:rPr>
                <w:sz w:val="10"/>
                <w:vertAlign w:val="subscript"/>
                <w:lang w:val="ru-RU"/>
              </w:rPr>
              <w:t>структурное звен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>,</w:t>
            </w:r>
            <w:r>
              <w:rPr>
                <w:sz w:val="10"/>
                <w:vertAlign w:val="superscript"/>
              </w:rPr>
              <w:t>p</w:t>
            </w:r>
            <w:r>
              <w:rPr>
                <w:sz w:val="10"/>
                <w:lang w:val="ru-RU"/>
              </w:rPr>
              <w:t xml:space="preserve">&gt;(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-число </w:t>
            </w:r>
            <w:r>
              <w:rPr>
                <w:sz w:val="8"/>
                <w:lang w:val="ru-RU"/>
              </w:rPr>
              <w:t>структурных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8"/>
                <w:lang w:val="ru-RU"/>
              </w:rPr>
              <w:t>звеньев</w:t>
            </w:r>
          </w:p>
          <w:p>
            <w:pPr>
              <w:pStyle w:val="TextBody"/>
              <w:rPr/>
            </w:pPr>
            <w:r>
              <w:rPr/>
              <w:t>Мономер-это низко молекулярное вещ-во из которого получают полимер. Степень полимеризации это число молекул мономера. Полимер-это продукты реакции полимеризации (ВМС). Структурное звено- это повторяющиеся группы атомов полимера.</w:t>
            </w:r>
          </w:p>
          <w:p>
            <w:pPr>
              <w:pStyle w:val="TextBody"/>
              <w:rPr/>
            </w:pPr>
            <w:r>
              <w:rPr/>
              <w:t xml:space="preserve">Получение: полиэтилен (-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)</w:t>
            </w:r>
            <w:r>
              <w:rPr>
                <w:lang w:val="en-US"/>
              </w:rPr>
              <w:t>n</w:t>
            </w:r>
            <w:r>
              <w:rPr/>
              <w:t xml:space="preserve"> получали под высоким давлением и повыш. </w:t>
            </w:r>
            <w:r>
              <w:rPr>
                <w:lang w:val="en-US"/>
              </w:rPr>
              <w:t>t</w:t>
            </w:r>
            <w:r>
              <w:rPr/>
              <w:t xml:space="preserve">, но это было сложно и начали полимеризацию проводить при атмосферном давлении и комнатной </w:t>
            </w:r>
            <w:r>
              <w:rPr>
                <w:lang w:val="en-US"/>
              </w:rPr>
              <w:t>t</w:t>
            </w:r>
            <w:r>
              <w:rPr/>
              <w:t xml:space="preserve"> в присутствии триэтиламония и хлорида титана (</w:t>
            </w:r>
            <w:r>
              <w:rPr>
                <w:lang w:val="en-US"/>
              </w:rPr>
              <w:t>IV</w:t>
            </w:r>
            <w:r>
              <w:rPr/>
              <w:t xml:space="preserve">), потом полиэтилен плавят при более высокой </w:t>
            </w:r>
            <w:r>
              <w:rPr>
                <w:lang w:val="en-US"/>
              </w:rPr>
              <w:t>t</w:t>
            </w:r>
            <w:r>
              <w:rPr/>
              <w:t xml:space="preserve"> и он обладает большой механической прочностью, т.к имеет &gt;</w:t>
            </w:r>
            <w:r>
              <w:rPr>
                <w:lang w:val="en-US"/>
              </w:rPr>
              <w:t>Mr</w:t>
            </w:r>
            <w:r>
              <w:rPr/>
              <w:t xml:space="preserve"> массу.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8.Взаимное влияние атомов в молекулах органических вещ-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Между атомами в молекулах органических вещ-в сущ. Ковалентные связи с незначительной плотностью.Эти связи в органических соединениях образуются в результате перекрывания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;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электронных облаков и могут образовываться </w:t>
            </w:r>
            <w:r>
              <w:rPr>
                <w:i/>
                <w:iCs/>
                <w:sz w:val="10"/>
                <w:lang w:val="ru-RU"/>
              </w:rPr>
              <w:t xml:space="preserve">б </w:t>
            </w:r>
            <w:r>
              <w:rPr>
                <w:sz w:val="10"/>
                <w:lang w:val="ru-RU"/>
              </w:rPr>
              <w:t xml:space="preserve">и </w:t>
            </w:r>
            <w:r>
              <w:rPr>
                <w:i/>
                <w:iCs/>
                <w:sz w:val="10"/>
                <w:lang w:val="ru-RU"/>
              </w:rPr>
              <w:t xml:space="preserve">П </w:t>
            </w:r>
            <w:r>
              <w:rPr>
                <w:sz w:val="10"/>
                <w:lang w:val="ru-RU"/>
              </w:rPr>
              <w:t>связ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227965</wp:posOffset>
                      </wp:positionV>
                      <wp:extent cx="467995" cy="290830"/>
                      <wp:effectExtent l="0" t="0" r="0" b="0"/>
                      <wp:wrapNone/>
                      <wp:docPr id="1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22.9pt;mso-wrap-distance-left:9.05pt;mso-wrap-distance-right:9.05pt;mso-wrap-distance-top:0pt;mso-wrap-distance-bottom:0pt;margin-top:17.95pt;mso-position-vertical-relative:text;margin-left:1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1</w:t>
            </w:r>
            <w:r>
              <w:rPr>
                <w:sz w:val="10"/>
                <w:lang w:val="ru-RU"/>
              </w:rPr>
              <w:t>.Изомерия цепи атомов углерод различных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Пример: </w:t>
            </w: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пен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</w:rPr>
              <w:t>б)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 xml:space="preserve">3 </w:t>
            </w:r>
            <w:r>
              <w:rPr>
                <w:sz w:val="10"/>
              </w:rPr>
              <w:t>2-метил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 xml:space="preserve">     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7145</wp:posOffset>
                      </wp:positionV>
                      <wp:extent cx="467995" cy="582295"/>
                      <wp:effectExtent l="0" t="0" r="0" b="0"/>
                      <wp:wrapNone/>
                      <wp:docPr id="1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45.85pt;mso-wrap-distance-left:9.05pt;mso-wrap-distance-right:9.05pt;mso-wrap-distance-top:0pt;mso-wrap-distance-bottom:0pt;margin-top:1.35pt;mso-position-vertical-relative:text;margin-left:1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2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3495</wp:posOffset>
                      </wp:positionV>
                      <wp:extent cx="2400300" cy="0"/>
                      <wp:effectExtent l="0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.85pt" to="368.9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0"/>
                <w:lang w:val="ru-RU"/>
              </w:rPr>
              <w:t>В)</w:t>
            </w: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softHyphen/>
              <w:t>-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2,2-диметилпроп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>Изомерия положения двойной или 3ой св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=С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1-бути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3  </w:t>
            </w:r>
            <w:r>
              <w:rPr>
                <w:sz w:val="10"/>
                <w:lang w:val="ru-RU"/>
              </w:rPr>
              <w:t xml:space="preserve">2-бутин 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 Изомерия положения функциональной группы или отдельных атомов в молекуле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 3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С(=О,-ОН)2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Пространственная, или стереофическая изомерия. С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33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ОН-аминовая к-т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b/>
                <w:bCs/>
                <w:i/>
                <w:iCs/>
                <w:sz w:val="10"/>
                <w:lang w:val="ru-RU"/>
              </w:rPr>
              <w:t>а)</w:t>
            </w:r>
            <w:r>
              <w:rPr>
                <w:i/>
                <w:iCs/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C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 xml:space="preserve">           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-COOH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  <w:softHyphen/>
            </w:r>
            <w:r>
              <w:rPr>
                <w:sz w:val="10"/>
                <w:lang w:val="ru-RU"/>
              </w:rPr>
              <w:t>-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 xml:space="preserve">7               </w:t>
            </w:r>
            <w:r>
              <w:rPr>
                <w:sz w:val="10"/>
                <w:lang w:val="ru-RU"/>
              </w:rPr>
              <w:t xml:space="preserve">Н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С=С            -трансизомери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               </w:t>
            </w:r>
            <w:r>
              <w:rPr>
                <w:sz w:val="10"/>
                <w:lang w:val="ru-RU"/>
              </w:rPr>
              <w:t>Н           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 xml:space="preserve">-СО   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 -это вещ-в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меющих состав молекул, на разное хим. строен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95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Жиры-это сложные эфиры глицерина и карб. кисл. Твердые жиры обрызованы преимущественно высшими карб. кисл.: стеаринов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1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25pt" to="3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1</w:t>
            </w:r>
            <w:r>
              <w:rPr>
                <w:sz w:val="10"/>
              </w:rPr>
              <w:t xml:space="preserve">)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0" cy="285750"/>
                      <wp:effectExtent l="0" t="0" r="0" b="0"/>
                      <wp:wrapNone/>
                      <wp:docPr id="1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Жирные жиры образованы гл. обр. высшими непред. карб. кисл.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3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олеиновой,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1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линолевой и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9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2.5pt;mso-wrap-distance-left:9.05pt;mso-wrap-distance-right:9.05pt;mso-wrap-distance-top:0pt;mso-wrap-distance-bottom:0pt;margin-top:0.75pt;mso-position-vertical-relative:text;margin-left:45pt;mso-position-horizontal-relative:text"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 xml:space="preserve">Жирные жиры образованы гл. обр. высшими непред. карб. кисл.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олеиновой,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1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линолевой и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9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6040</wp:posOffset>
                      </wp:positionV>
                      <wp:extent cx="0" cy="2159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5.2pt" to="3.1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-O-C(=O,-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Жиры, как и белки, входят в состав организмов животных и растений. Они явл. важной частью пищи человека и живот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животные жиры в большинстве случаев твердые, но встречаются и жидкие(рыбий жир). Растительные жиры чаще всего жидкие в-ва, известны и тв. раст. жиры(кокосовое масло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. </w:t>
            </w: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Гидролизируютс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заим. со щелоч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4.9pt" to="37.1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5pt,5.25pt" to="122.2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  <w:tab/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 xml:space="preserve">)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5.15pt" to="37.5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5.15pt" to="122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CH)  +3Na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Na) + CH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Na)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Гидрирование. При этом они превр. в тверд. жир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4450</wp:posOffset>
                      </wp:positionV>
                      <wp:extent cx="467995" cy="240665"/>
                      <wp:effectExtent l="0" t="0" r="0" b="0"/>
                      <wp:wrapNone/>
                      <wp:docPr id="1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3.5pt;mso-position-vertical-relative:text;margin-left:121.6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5.15pt" to="3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0325</wp:posOffset>
                      </wp:positionV>
                      <wp:extent cx="0" cy="2159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4.75pt" to="101.6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5pt" to="31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pt,5pt" to="101.3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(=O,-O-CH)  +6H&gt;</w:t>
            </w:r>
            <w:r>
              <w:rPr>
                <w:sz w:val="10"/>
                <w:vertAlign w:val="superscript"/>
              </w:rPr>
              <w:t>t, p, Ni</w:t>
            </w:r>
            <w:r>
              <w:rPr>
                <w:sz w:val="10"/>
              </w:rPr>
              <w:t xml:space="preserve">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9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</w:t>
            </w:r>
            <w:r>
              <w:rPr>
                <w:sz w:val="10"/>
                <w:lang w:val="ru-RU"/>
              </w:rPr>
              <w:t>: в кач-ве пищевого продукта для получения мыла: а).твердого, б).жидкого; натриевые соли высших карб. кисл получают при крекинг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3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50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2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 вз-и щелочи и соды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NaOH&gt;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Na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б</w:t>
            </w:r>
            <w:r>
              <w:rPr>
                <w:sz w:val="10"/>
              </w:rPr>
              <w:t>).</w:t>
            </w:r>
            <w:r>
              <w:rPr>
                <w:sz w:val="10"/>
                <w:lang w:val="ru-RU"/>
              </w:rPr>
              <w:t>жидкое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мыл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).Синтетические моющие средства (СМС):натриевые соли кислот и сложных эфиров высших спиртов и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Na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</w:tr>
      <w:tr>
        <w:trPr>
          <w:trHeight w:val="21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м представителем моносахаридов явл. глюкоз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хожд. в природе: содержится в органах растений, в соке винограда, во фруктах, плод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>кристаллическое в-во без цвета, без запаха, хорошо растворимо в вод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Строение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– глюкоз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1. 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&gt;синий р-р =&gt;в молекуле присутствует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-группа=&gt;спир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.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красный осадок =&gt;сущ. –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 =&gt;альдегид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9pt" to="14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.25pt" to="23.6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5.25pt" to="31.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4.9pt" to="3.4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CH2-CH-CH-CH-CH-C(=O,-H) – </w:t>
            </w:r>
            <w:r>
              <w:rPr>
                <w:sz w:val="10"/>
                <w:lang w:val="ru-RU"/>
              </w:rPr>
              <w:t>альдегидспир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-0.1pt" to="39.7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OH   OH  OH OH O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2540</wp:posOffset>
                      </wp:positionV>
                      <wp:extent cx="467995" cy="240665"/>
                      <wp:effectExtent l="0" t="0" r="0" b="0"/>
                      <wp:wrapNone/>
                      <wp:docPr id="1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0.2pt;mso-position-vertical-relative:text;margin-left:119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Циклич. формы глюкозы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O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7625</wp:posOffset>
                      </wp:positionV>
                      <wp:extent cx="36195" cy="36195"/>
                      <wp:effectExtent l="3810" t="3810" r="3810" b="381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3.75pt" to="9.15pt,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4.15pt" to="33.3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48260</wp:posOffset>
                      </wp:positionV>
                      <wp:extent cx="36195" cy="36195"/>
                      <wp:effectExtent l="3810" t="3810" r="3810" b="381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3.8pt" to="49.6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8100</wp:posOffset>
                      </wp:positionV>
                      <wp:extent cx="43180" cy="43180"/>
                      <wp:effectExtent l="3810" t="3810" r="3810" b="381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3pt" to="68.25pt,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635</wp:posOffset>
                      </wp:positionV>
                      <wp:extent cx="0" cy="2159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0pt" to="58.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CH-OH       O           CH-O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5pt" to="3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4.75pt" to="29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635</wp:posOffset>
                      </wp:positionV>
                      <wp:extent cx="28575" cy="28575"/>
                      <wp:effectExtent l="3810" t="3810" r="3810" b="38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5pt,-0.05pt" to="34.05pt,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4.35pt" to="34.8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5.15pt" to="46.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5.15pt" to="75.4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3.95pt" to="52.8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4.75pt" to="71.5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                  C     &gt; CH                 C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pt" to="1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pt" to="23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5.4pt" to="56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5.4pt" to="65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OH   CH-CH      H     OH  CH-CH   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OH OH                     OH  O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 следствие вращения атомов вокруг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связи глюкоза принимает различные пространственные формы, в том числе и кольцеобразную. Альдегидная группа подходит ближе не к 6-му, а к 5-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. Образуется 6-членный цикл, одним из звеньев которого явл. атом 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 Внутри молекулы поисходит перегруппировка атомов или изоперизация, в рез-те чего альдегидная форма глюкозы превращается в циклическую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У глюкозы 2 цикл. формы: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и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 xml:space="preserve">. Они отличаются положением гидроксила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пр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: в 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глюкозе гидроксил по одну сторону от связи 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, в </w:t>
            </w:r>
            <w:r>
              <w:rPr>
                <w:sz w:val="10"/>
              </w:rPr>
              <w:t>b</w:t>
            </w:r>
            <w:r>
              <w:rPr>
                <w:sz w:val="10"/>
                <w:lang w:val="ru-RU"/>
              </w:rPr>
              <w:t>-по разные.</w:t>
            </w:r>
          </w:p>
          <w:p>
            <w:pPr>
              <w:pStyle w:val="Normal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форма(34%)&gt;альдегидная форма (2%)&gt;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>-форма глюкозы(64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-ва. 1. </w:t>
            </w:r>
            <w:r>
              <w:rPr>
                <w:sz w:val="10"/>
                <w:lang w:val="ru-RU"/>
              </w:rPr>
              <w:t>Вз-е с гидроксидом меди 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49530</wp:posOffset>
                      </wp:positionV>
                      <wp:extent cx="21590" cy="21590"/>
                      <wp:effectExtent l="3810" t="3810" r="3810" b="381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3.9pt" to="65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5pt" to="79.9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pt,5.4pt" to="81.8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5pt" to="87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5.05pt" to="96.7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5pt,5.4pt" to="104.6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5pt" to="112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5pt,5pt" to="122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HO      &gt;H-C-CH-CH-CH-CH-CH</w:t>
            </w:r>
            <w:r>
              <w:rPr>
                <w:sz w:val="10"/>
                <w:vertAlign w:val="subscript"/>
              </w:rPr>
              <w:t xml:space="preserve">2  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4130</wp:posOffset>
                      </wp:positionV>
                      <wp:extent cx="21590" cy="21590"/>
                      <wp:effectExtent l="3810" t="3810" r="3810" b="38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.9pt" to="64.3pt,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57150</wp:posOffset>
                      </wp:positionV>
                      <wp:extent cx="21590" cy="21590"/>
                      <wp:effectExtent l="3810" t="3810" r="3810" b="381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4.5pt" to="114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 xml:space="preserve">O OH OH OH OH  OH    HO  </w:t>
            </w:r>
            <w:r>
              <w:rPr>
                <w:sz w:val="10"/>
                <w:vertAlign w:val="superscript"/>
              </w:rPr>
              <w:t xml:space="preserve">Cu  </w:t>
            </w:r>
            <w:r>
              <w:rPr>
                <w:sz w:val="10"/>
              </w:rPr>
              <w:t>&gt;    O  OH OH OH O   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-1270</wp:posOffset>
                      </wp:positionV>
                      <wp:extent cx="21590" cy="21590"/>
                      <wp:effectExtent l="3810" t="3810" r="3810" b="381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-0.1pt" to="120.55pt,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>Cu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4.65pt" to="74.7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4.65pt" to="83.3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5.1pt" to="93.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5.4pt" to="100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5.4pt" to="109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5.4pt" to="118.5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4.65pt" to="126.0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5.05pt" to="124.2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-CH-CH-CH-C-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4.5pt" to="74.6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55pt" to="82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4.5pt" to="93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4.55pt" to="100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4.9pt" to="110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pt,4.5pt" to="118.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O OH OH OH OH  OH                  O    O     O   O     O    O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.4pt" to="11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4.4pt" to="21.0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4.4pt" to="30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4pt" to="39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pt" to="48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4pt" to="72.55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3.65pt" to="81.9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4pt" to="77.0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.25pt" to="78.1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4.4pt" to="86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3.65pt" to="87.1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3.25pt" to="92.4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6515</wp:posOffset>
                      </wp:positionV>
                      <wp:extent cx="21590" cy="21590"/>
                      <wp:effectExtent l="3810" t="3810" r="3810" b="381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4.45pt" to="100.3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.4pt" to="96.1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3.25pt" to="96.5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4pt" to="104.4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pt,2.9pt" to="105.1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.9pt" to="123.5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3.65pt" to="122.8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5pt,4pt" to="119.2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46355</wp:posOffset>
                      </wp:positionV>
                      <wp:extent cx="0" cy="21590"/>
                      <wp:effectExtent l="5080" t="0" r="508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3.65pt" to="110.3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4.4pt" to="114.9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7305</wp:posOffset>
                      </wp:positionV>
                      <wp:extent cx="21590" cy="21590"/>
                      <wp:effectExtent l="3810" t="3810" r="3810" b="381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.15pt" to="114.5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</w:rPr>
              <w:t>+</w:t>
            </w:r>
            <w:r>
              <w:rPr>
                <w:sz w:val="10"/>
              </w:rPr>
              <w:t xml:space="preserve">    </w:t>
            </w:r>
            <w:r>
              <w:rPr>
                <w:sz w:val="10"/>
                <w:vertAlign w:val="superscript"/>
              </w:rPr>
              <w:t>COOH COOH COOH COOH COOH                           C         C           C       C          C         C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  <w:vertAlign w:val="superscript"/>
              </w:rPr>
              <w:t xml:space="preserve">            </w:t>
            </w:r>
            <w:r>
              <w:rPr>
                <w:sz w:val="10"/>
                <w:vertAlign w:val="superscript"/>
              </w:rPr>
              <w:t>CH3     CH3     CH3     CH3    CH3                       CH3  O CH3  O CH3  O CH3 O CH3 O CH3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vertAlign w:val="superscript"/>
              </w:rPr>
              <w:t xml:space="preserve">             </w:t>
            </w:r>
            <w:r>
              <w:rPr>
                <w:sz w:val="10"/>
                <w:lang w:val="ru-RU"/>
              </w:rPr>
              <w:t>глюкоза+уксусная к-та           местиуксусный эфир глюк.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(вниз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Cu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OH)+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  <w:vertAlign w:val="superscript"/>
                <w:lang w:val="ru-RU"/>
              </w:rPr>
              <w:t>Глюконовая</w:t>
            </w:r>
            <w:r>
              <w:rPr>
                <w:sz w:val="10"/>
                <w:vertAlign w:val="superscript"/>
              </w:rPr>
              <w:t xml:space="preserve"> </w:t>
            </w:r>
            <w:r>
              <w:rPr>
                <w:sz w:val="10"/>
                <w:vertAlign w:val="superscript"/>
                <w:lang w:val="ru-RU"/>
              </w:rPr>
              <w:t>к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3.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>.</w:t>
            </w:r>
            <w:r>
              <w:rPr>
                <w:sz w:val="10"/>
                <w:lang w:val="ru-RU"/>
              </w:rPr>
              <w:t>присоединения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, 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H+2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t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(</w:t>
            </w:r>
            <w:r>
              <w:rPr>
                <w:sz w:val="10"/>
                <w:lang w:val="ru-RU"/>
              </w:rPr>
              <w:t>вниз</w:t>
            </w:r>
            <w:r>
              <w:rPr>
                <w:sz w:val="10"/>
              </w:rPr>
              <w:t xml:space="preserve"> –OH)-COO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 xml:space="preserve">                        </w:t>
            </w:r>
            <w:r>
              <w:rPr>
                <w:sz w:val="10"/>
                <w:vertAlign w:val="superscript"/>
                <w:lang w:val="ru-RU"/>
              </w:rPr>
              <w:t>Молочная к-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рименение.</w:t>
            </w:r>
            <w:r>
              <w:rPr>
                <w:sz w:val="10"/>
                <w:lang w:val="ru-RU"/>
              </w:rPr>
              <w:t>1. Энергетическое (выд. много энергии)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6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6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 медицине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 кондитерской пр-ти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в текстильной пр-ти для отделки тканей</w:t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для получения этанола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210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Научные предпосылки возникновения теории Бутлерова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.Рзвитие и утверждение атомистических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  <w:tab w:val="left" w:pos="2880" w:leader="none"/>
                <w:tab w:val="right" w:pos="3516" w:leader="none"/>
              </w:tabs>
              <w:rPr>
                <w:b/>
                <w:b/>
                <w:bCs/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ставлений                                             </w:t>
              <w:tab/>
            </w:r>
            <w:r>
              <w:rPr>
                <w:b/>
                <w:bCs/>
                <w:sz w:val="10"/>
                <w:lang w:val="ru-RU"/>
              </w:rPr>
              <w:t xml:space="preserve">            </w:t>
            </w:r>
            <w:r>
              <w:rPr>
                <w:sz w:val="10"/>
                <w:lang w:val="ru-RU"/>
              </w:rPr>
              <w:t>С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метан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6350</wp:posOffset>
                      </wp:positionV>
                      <wp:extent cx="464820" cy="175260"/>
                      <wp:effectExtent l="0" t="0" r="0" b="0"/>
                      <wp:wrapNone/>
                      <wp:docPr id="2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0.5pt;mso-position-vertical-relative:text;margin-left:98.8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Установление понятия валентности               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Плнятие четырех валентностей углерода                                              Н-С-Н</w:t>
            </w:r>
          </w:p>
          <w:p>
            <w:pPr>
              <w:pStyle w:val="TextBody"/>
              <w:rPr/>
            </w:pPr>
            <w:r>
              <w:rPr/>
              <w:t>4.Идеи о соединений атомов углерода в цепи.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861г.-год создании теории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Атомы молекулы органических в-в не беспорядочно,     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4-дибромэтан 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а соединены друг с другом  в строго                    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определённой послед-ти.                                                                   </w:t>
            </w:r>
            <w:r>
              <w:rPr>
                <w:sz w:val="10"/>
              </w:rPr>
              <w:t xml:space="preserve">H-C-C-H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оединение атомов в молекулах происходит в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b/>
                <w:bCs/>
                <w:sz w:val="12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ответствии с их валентностьюсвободных</w:t>
            </w: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валентностей нет, углерод(С) всегда </w:t>
            </w:r>
            <w:r>
              <w:rPr>
                <w:sz w:val="10"/>
              </w:rPr>
              <w:t>IV</w:t>
            </w:r>
            <w:r>
              <w:rPr>
                <w:sz w:val="10"/>
                <w:lang w:val="ru-RU"/>
              </w:rPr>
              <w:t xml:space="preserve"> валентен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8</w:t>
            </w:r>
            <w:r>
              <w:rPr>
                <w:sz w:val="10"/>
                <w:lang w:val="ru-RU"/>
              </w:rPr>
              <w:t xml:space="preserve">-пропан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Св-ва вещ-в зависят не только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 качественнного и количественного состава но и от того в каком порядке атомы соединен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Атомы в молекулах орг. в-в взаимно влияют дру на друга в следствии чего в-ва приобритают другие св-в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уксусная к-та  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2(вниз-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- хлоруксусная к-та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vertAlign w:val="superscript"/>
                <w:lang w:val="ru-RU"/>
              </w:rPr>
              <w:t>слабая</w:t>
              <w:tab/>
              <w:t>в 100 раз сильнее уксусной</w:t>
            </w:r>
          </w:p>
          <w:p>
            <w:pPr>
              <w:pStyle w:val="TextBody"/>
              <w:tabs>
                <w:tab w:val="clear" w:pos="720"/>
                <w:tab w:val="center" w:pos="1440" w:leader="none"/>
              </w:tabs>
              <w:rPr/>
            </w:pPr>
            <w:r>
              <w:rPr/>
              <w:t>Хим. строение: по Бутлерову – это последсвие соединений атомов в молекуле, порядок их взаимосвязи и взаимного вляияния друг на друга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уктурная ф-ла или ф-ла строения – это хим. ф-ла,в которой изображен порядок соединения атомов в молекуле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Различное строение молекул при одном и томже составе относ. Молекулярной массе обуславливается изомер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6.</w:t>
            </w:r>
            <w:r>
              <w:rPr>
                <w:sz w:val="10"/>
                <w:lang w:val="ru-RU"/>
              </w:rPr>
              <w:t xml:space="preserve"> Хим. строение молекул познаваемо, оно может быть установлено путем синтеза в-в известного состава и строения, при св-в полученного в-ва и продуктов его превращений.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396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Строение: из аминокислот построены молекулы белков, играют важнейшую роль в жизненных процессах.</w:t>
            </w:r>
          </w:p>
          <w:p>
            <w:pPr>
              <w:pStyle w:val="Normal"/>
              <w:tabs>
                <w:tab w:val="clear" w:pos="720"/>
                <w:tab w:val="right" w:pos="30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4pt" to="10.1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.4pt" to="57.4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59055</wp:posOffset>
                      </wp:positionV>
                      <wp:extent cx="0" cy="25400"/>
                      <wp:effectExtent l="5080" t="0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4.65pt" to="133.5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H                                   H                                                          H</w:t>
              <w:tab/>
            </w:r>
          </w:p>
          <w:p>
            <w:pPr>
              <w:pStyle w:val="Normal"/>
              <w:rPr/>
            </w:pPr>
            <w:r>
              <w:rPr>
                <w:sz w:val="10"/>
              </w:rPr>
              <w:t>1.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)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51765</wp:posOffset>
                      </wp:positionV>
                      <wp:extent cx="464820" cy="175260"/>
                      <wp:effectExtent l="0" t="0" r="0" b="0"/>
                      <wp:wrapNone/>
                      <wp:docPr id="2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11.95pt;mso-position-vertical-relative:text;margin-left:113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09855</wp:posOffset>
                      </wp:positionV>
                      <wp:extent cx="237490" cy="123190"/>
                      <wp:effectExtent l="0" t="0" r="0" b="0"/>
                      <wp:wrapNone/>
                      <wp:docPr id="2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7pt;mso-wrap-distance-left:9.05pt;mso-wrap-distance-right:9.05pt;mso-wrap-distance-top:0pt;mso-wrap-distance-bottom:0pt;margin-top: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8455</wp:posOffset>
                      </wp:positionV>
                      <wp:extent cx="351790" cy="180340"/>
                      <wp:effectExtent l="0" t="0" r="0" b="0"/>
                      <wp:wrapNone/>
                      <wp:docPr id="2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Э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4.2pt;mso-wrap-distance-left:9.05pt;mso-wrap-distance-right:9.05pt;mso-wrap-distance-top:0pt;mso-wrap-distance-bottom:0pt;margin-top:26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252855</wp:posOffset>
                      </wp:positionV>
                      <wp:extent cx="352425" cy="180340"/>
                      <wp:effectExtent l="0" t="0" r="0" b="0"/>
                      <wp:wrapNone/>
                      <wp:docPr id="2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1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5pt;height:14.2pt;mso-wrap-distance-left:9.05pt;mso-wrap-distance-right:9.05pt;mso-wrap-distance-top:0pt;mso-wrap-distance-bottom:0pt;margin-top:9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1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6830</wp:posOffset>
                      </wp:positionV>
                      <wp:extent cx="580390" cy="189865"/>
                      <wp:effectExtent l="0" t="0" r="0" b="0"/>
                      <wp:wrapNone/>
                      <wp:docPr id="2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или фенолы 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(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2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или фенолы 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(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-1905</wp:posOffset>
                      </wp:positionV>
                      <wp:extent cx="464820" cy="175260"/>
                      <wp:effectExtent l="0" t="0" r="0" b="0"/>
                      <wp:wrapNone/>
                      <wp:docPr id="2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-0.15pt;mso-position-vertical-relative:text;margin-left:134.7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1,12</w:t>
            </w:r>
          </w:p>
          <w:p>
            <w:pPr>
              <w:pStyle w:val="Normal"/>
              <w:tabs>
                <w:tab w:val="clear" w:pos="720"/>
                <w:tab w:val="left" w:pos="1005" w:leader="none"/>
                <w:tab w:val="center" w:pos="1540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13,14</w:t>
              <w:tab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6355</wp:posOffset>
                      </wp:positionV>
                      <wp:extent cx="351790" cy="122555"/>
                      <wp:effectExtent l="0" t="0" r="0" b="0"/>
                      <wp:wrapNone/>
                      <wp:docPr id="2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9.65pt;mso-wrap-distance-left:9.05pt;mso-wrap-distance-right:9.05pt;mso-wrap-distance-top:0pt;mso-wrap-distance-bottom:0pt;margin-top:3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center" w:pos="1526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8</w:t>
              <w:tab/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62230</wp:posOffset>
                      </wp:positionV>
                      <wp:extent cx="423545" cy="122555"/>
                      <wp:effectExtent l="0" t="0" r="0" b="0"/>
                      <wp:wrapNone/>
                      <wp:docPr id="2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545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O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35pt;height:9.65pt;mso-wrap-distance-left:9.05pt;mso-wrap-distance-right:9.05pt;mso-wrap-distance-top:0pt;mso-wrap-distance-bottom:0pt;margin-top:4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O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608" w:leader="none"/>
                <w:tab w:val="left" w:pos="720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7,18</w:t>
              <w:tab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0960</wp:posOffset>
                      </wp:positionV>
                      <wp:extent cx="351790" cy="175260"/>
                      <wp:effectExtent l="0" t="0" r="0" b="0"/>
                      <wp:wrapNone/>
                      <wp:docPr id="2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аце-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3.8pt;mso-wrap-distance-left:9.05pt;mso-wrap-distance-right:9.05pt;mso-wrap-distance-top:0pt;mso-wrap-distance-bottom:0pt;margin-top:4.8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аце-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55880</wp:posOffset>
                      </wp:positionV>
                      <wp:extent cx="237490" cy="237490"/>
                      <wp:effectExtent l="0" t="0" r="0" b="0"/>
                      <wp:wrapNone/>
                      <wp:docPr id="2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Ароматич. у</w:t>
                                  </w:r>
                                  <w:r>
                                    <w:rPr>
                                      <w:sz w:val="10"/>
                                    </w:rPr>
                                    <w:t>/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.4pt;mso-position-vertical-relative:text;margin-left:53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>Ароматич. у</w:t>
                            </w:r>
                            <w:r>
                              <w:rPr>
                                <w:sz w:val="10"/>
                              </w:rPr>
                              <w:t>/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9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7,28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4130</wp:posOffset>
                      </wp:positionV>
                      <wp:extent cx="580390" cy="189865"/>
                      <wp:effectExtent l="0" t="0" r="0" b="0"/>
                      <wp:wrapNone/>
                      <wp:docPr id="2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(=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-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)или </w:t>
                                  </w:r>
                                  <w:r>
                                    <w:rPr>
                                      <w:sz w:val="10"/>
                                    </w:rPr>
                                    <w:t>R-C(=O,-O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1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(=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-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)или </w:t>
                            </w:r>
                            <w:r>
                              <w:rPr>
                                <w:sz w:val="10"/>
                              </w:rPr>
                              <w:t>R-C(=O,-O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9,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5405</wp:posOffset>
                      </wp:positionV>
                      <wp:extent cx="351790" cy="160655"/>
                      <wp:effectExtent l="0" t="0" r="0" b="0"/>
                      <wp:wrapNone/>
                      <wp:docPr id="2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дие-новые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2.65pt;mso-wrap-distance-left:9.05pt;mso-wrap-distance-right:9.05pt;mso-wrap-distance-top:0pt;mso-wrap-distance-bottom:0pt;margin-top:5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дие-новые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9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25,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3655</wp:posOffset>
                      </wp:positionV>
                      <wp:extent cx="580390" cy="313690"/>
                      <wp:effectExtent l="0" t="0" r="0" b="0"/>
                      <wp:wrapNone/>
                      <wp:docPr id="2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-NH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 –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 xml:space="preserve">NH  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или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R- N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             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4.7pt;mso-wrap-distance-left:9.05pt;mso-wrap-distance-right:9.05pt;mso-wrap-distance-top:0pt;mso-wrap-distance-bottom:0pt;margin-top:2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-NH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 –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 xml:space="preserve">NH  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или</w:t>
                            </w:r>
                            <w:r>
                              <w:rPr>
                                <w:sz w:val="10"/>
                              </w:rPr>
                              <w:t xml:space="preserve"> R- N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             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5,16</w:t>
            </w:r>
          </w:p>
          <w:p>
            <w:pPr>
              <w:pStyle w:val="Normal"/>
              <w:tabs>
                <w:tab w:val="clear" w:pos="720"/>
                <w:tab w:val="left" w:pos="1498" w:leader="none"/>
                <w:tab w:val="center" w:pos="1800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905</wp:posOffset>
                      </wp:positionV>
                      <wp:extent cx="356870" cy="170815"/>
                      <wp:effectExtent l="0" t="0" r="0" b="0"/>
                      <wp:wrapNone/>
                      <wp:docPr id="2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цик-лопарафин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1pt;height:13.45pt;mso-wrap-distance-left:9.05pt;mso-wrap-distance-right:9.05pt;mso-wrap-distance-top:0pt;mso-wrap-distance-bottom:0pt;margin-top:0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</w:t>
                            </w:r>
                            <w:r>
                              <w:rPr>
                                <w:sz w:val="10"/>
                              </w:rPr>
                              <w:t xml:space="preserve">,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цик-лопараф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vertAlign w:val="subscript"/>
              </w:rPr>
            </w:pPr>
            <w:r>
              <w:rPr>
                <w:sz w:val="10"/>
                <w:vertAlign w:val="subscript"/>
              </w:rPr>
              <w:t xml:space="preserve">                     </w:t>
            </w:r>
            <w:r>
              <w:rPr>
                <w:sz w:val="10"/>
                <w:vertAlign w:val="subscript"/>
              </w:rPr>
              <w:t>23,24                 21,22</w:t>
            </w:r>
          </w:p>
          <w:p>
            <w:pPr>
              <w:pStyle w:val="Normal"/>
              <w:rPr>
                <w:sz w:val="10"/>
                <w:vertAlign w:val="subscript"/>
                <w:lang w:val="en-US" w:eastAsia="en-US"/>
              </w:rPr>
            </w:pPr>
            <w:r>
              <w:rPr>
                <w:sz w:val="10"/>
                <w:vertAlign w:val="sub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1430</wp:posOffset>
                      </wp:positionV>
                      <wp:extent cx="575945" cy="180340"/>
                      <wp:effectExtent l="0" t="0" r="0" b="0"/>
                      <wp:wrapNone/>
                      <wp:docPr id="2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…</w:t>
                                  </w:r>
                                  <w:r>
                                    <w:rPr>
                                      <w:sz w:val="10"/>
                                    </w:rPr>
                                    <w:t>-C-C(=O,-OH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0"/>
                                    </w:rPr>
                                    <w:t>N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35pt;height:14.2pt;mso-wrap-distance-left:9.05pt;mso-wrap-distance-right:9.05pt;mso-wrap-distance-top:0pt;mso-wrap-distance-bottom:0pt;margin-top:0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…</w:t>
                            </w:r>
                            <w:r>
                              <w:rPr>
                                <w:sz w:val="10"/>
                              </w:rPr>
                              <w:t>-C-C(=O,-O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     </w:t>
                            </w:r>
                            <w:r>
                              <w:rPr>
                                <w:sz w:val="10"/>
                              </w:rPr>
                              <w:t>N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0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0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>1.           +N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        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;           +6H&gt;          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2.           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FeCl3</w:t>
            </w:r>
            <w:r>
              <w:rPr>
                <w:lang w:val="en-US"/>
              </w:rPr>
              <w:t xml:space="preserve">             +HCl;            +NaOH&gt;</w:t>
            </w:r>
            <w:r>
              <w:rPr>
                <w:vertAlign w:val="superscript"/>
                <w:lang w:val="en-US"/>
              </w:rPr>
              <w:t>t,p</w:t>
            </w:r>
            <w:r>
              <w:rPr>
                <w:lang w:val="en-US"/>
              </w:rPr>
              <w:t xml:space="preserve">            +Na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3.2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3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2H-C(=O,-OH)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4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 xml:space="preserve">t, 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H-C(=O,-H)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5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свет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+HCl; CH3Cl+KOH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+K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6.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KOH&gt;</w:t>
            </w:r>
            <w:r>
              <w:rPr>
                <w:vertAlign w:val="superscript"/>
                <w:lang w:val="en-US"/>
              </w:rPr>
              <w:t>HgSO4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.3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C</w:t>
            </w:r>
            <w:r>
              <w:rPr>
                <w:vertAlign w:val="superscript"/>
              </w:rPr>
              <w:t>акт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+Cu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Cu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9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2Ag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10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+HOH=</w:t>
            </w:r>
            <w:r>
              <w:rPr>
                <w:vertAlign w:val="superscript"/>
                <w:lang w:val="en-US"/>
              </w:rPr>
              <w:t>t, H2SO4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pt,5.15pt" to="56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w:rPr/>
              <w:tab/>
            </w:r>
            <w:r>
              <w:rPr>
                <w:sz w:val="10"/>
              </w:rPr>
              <w:t>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4.9pt" to="8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4.9pt" to="55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N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Cl</w:t>
              <w:tab/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1.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2.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3.2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4.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5.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>+2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Cl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31750</wp:posOffset>
                      </wp:positionV>
                      <wp:extent cx="36195" cy="36195"/>
                      <wp:effectExtent l="3810" t="3810" r="3810" b="381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2.5pt" to="12.75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4.05pt" to="22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4.4pt" to="48.3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45720</wp:posOffset>
                      </wp:positionV>
                      <wp:extent cx="28575" cy="28575"/>
                      <wp:effectExtent l="3810" t="3810" r="3810" b="381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3.6pt" to="59.9pt,5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</w:t>
            </w:r>
            <w:r>
              <w:rPr>
                <w:sz w:val="10"/>
                <w:vertAlign w:val="superscript"/>
              </w:rPr>
              <w:t>CH2</w:t>
            </w:r>
            <w:r>
              <w:rPr>
                <w:sz w:val="10"/>
              </w:rPr>
              <w:tab/>
              <w:t xml:space="preserve">       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5.05pt" to="22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5.05pt" to="7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9530</wp:posOffset>
                      </wp:positionV>
                      <wp:extent cx="6985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9pt" to="55.7pt,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Cl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l        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5pt,4.4pt" to="14.5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3.95pt" to="26.1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6.   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 xml:space="preserve">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0480</wp:posOffset>
                      </wp:positionV>
                      <wp:extent cx="25400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2.4pt" to="18.5pt,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7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=CH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8.CH</w:t>
            </w:r>
            <w:r>
              <w:rPr/>
            </w:r>
            <m:oMath xmlns:m="http://schemas.openxmlformats.org/officeDocument/2006/math"/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9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MgO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0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1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-CH( 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2.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OH&gt;</w:t>
            </w:r>
            <w:r>
              <w:rPr>
                <w:vertAlign w:val="superscript"/>
                <w:lang w:val="en-US"/>
              </w:rPr>
              <w:t>t, Al2O3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3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4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 xml:space="preserve"> –OH)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47625</wp:posOffset>
                      </wp:positionV>
                      <wp:extent cx="21590" cy="21590"/>
                      <wp:effectExtent l="3810" t="3810" r="3810" b="381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3.75pt" to="23.8pt,5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. 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.5pt" to="10.9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5.5pt" to="25.1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&gt;</w:t>
            </w:r>
            <w:r>
              <w:rPr>
                <w:vertAlign w:val="superscript"/>
                <w:lang w:val="en-US"/>
              </w:rPr>
              <w:t>Pt, t</w:t>
            </w:r>
            <w:r>
              <w:rPr>
                <w:lang w:val="en-US"/>
              </w:rPr>
              <w:t xml:space="preserve">            3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3500</wp:posOffset>
                      </wp:positionV>
                      <wp:extent cx="21590" cy="21590"/>
                      <wp:effectExtent l="3810" t="3810" r="3810" b="381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pt" to="12.55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6.                  +3H2&gt;</w:t>
            </w:r>
            <w:r>
              <w:rPr>
                <w:vertAlign w:val="superscript"/>
                <w:lang w:val="en-US"/>
              </w:rPr>
              <w:t>Ni, t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7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+H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18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9:04:00Z</dcterms:created>
  <dc:creator>Evgeniy Paykin &lt;paykin@hotmail.com&gt;</dc:creator>
  <dc:description>Химия M U S T   D I E!!!!!!!!!!!!!!!!!!!!!!!!!!!!!!
Вместе с хИМИЧКОЙ!!!!!!!!!!!!!!!!!!!!!!!!!!!!!
My e-mail is paykin@hotmail.com</dc:description>
  <cp:keywords>химия тварь химичка зачет сука ЗАЕБЛО!!!</cp:keywords>
  <dc:language>en-US</dc:language>
  <cp:lastModifiedBy>Evgeniy Paykin</cp:lastModifiedBy>
  <dcterms:modified xsi:type="dcterms:W3CDTF">2000-04-19T17:39:00Z</dcterms:modified>
  <cp:revision>35</cp:revision>
  <dc:subject>Шпора к зачету по химии</dc:subject>
  <dc:title>Химия - тварь!!!</dc:title>
</cp:coreProperties>
</file>