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8"/>
        </w:rPr>
      </w:pPr>
      <w:r>
        <w:rPr>
          <w:b/>
          <w:sz w:val="8"/>
        </w:rPr>
        <w:t>1</w:t>
      </w:r>
    </w:p>
    <w:p>
      <w:pPr>
        <w:pStyle w:val="Heading1"/>
        <w:rPr/>
      </w:pPr>
      <w:r>
        <w:rPr>
          <w:sz w:val="8"/>
        </w:rPr>
        <w:t>Вероятностная модель атома</w:t>
      </w:r>
      <w:r>
        <w:rPr>
          <w:sz w:val="8"/>
          <w:u w:val="single"/>
        </w:rPr>
        <w:t xml:space="preserve"> </w:t>
      </w:r>
      <w:r>
        <w:rPr>
          <w:sz w:val="8"/>
        </w:rPr>
        <w:t>Электрон ведет себя как частица и как волна. Электроны как микрообъекты обладают двойственной природой корпускулярно волновой. Определить траекторию движения электрона невозможно, и по этому принято оценивать положение электрона, относительно ядра с позиции вероятности.</w:t>
      </w:r>
    </w:p>
    <w:p>
      <w:pPr>
        <w:pStyle w:val="TextBody"/>
        <w:rPr>
          <w:sz w:val="8"/>
        </w:rPr>
      </w:pPr>
      <w:r>
        <w:rPr>
          <w:sz w:val="8"/>
        </w:rPr>
        <w:t>Центр атома – ядро Шредингер создал формулы, по которым можно приблизительно рассчитать нахождение электрона возле ядра. Если в данной точке вероятность расчета больше 90 процентов, то мы принимаем во внимание, если меньше то не принимаем. Та область пространства, в которой вероятность пребывания электрона больше 90 – атомная орбиталь. Около атомной орбитали существуют угловая и граничная плоскость.</w:t>
      </w:r>
    </w:p>
    <w:p>
      <w:pPr>
        <w:pStyle w:val="Normal"/>
        <w:rPr>
          <w:sz w:val="8"/>
        </w:rPr>
      </w:pPr>
      <w:r>
        <w:rPr>
          <w:sz w:val="8"/>
        </w:rPr>
        <w:t>Квантовый числа и их роль в атоме (4).</w:t>
      </w:r>
    </w:p>
    <w:p>
      <w:pPr>
        <w:pStyle w:val="Normal"/>
        <w:rPr/>
      </w:pPr>
      <w:r>
        <w:rPr>
          <w:sz w:val="8"/>
          <w:lang w:val="en-US"/>
        </w:rPr>
        <w:t>N</w:t>
      </w:r>
      <w:r>
        <w:rPr>
          <w:sz w:val="8"/>
        </w:rPr>
        <w:t xml:space="preserve"> – определяет общее число любых узловых поверхностей. Определяет размер атома, запас энергии электрона в атоме. От 1 до бесконечности.</w:t>
      </w:r>
    </w:p>
    <w:p>
      <w:pPr>
        <w:pStyle w:val="Normal"/>
        <w:rPr/>
      </w:pPr>
      <w:r>
        <w:rPr>
          <w:sz w:val="8"/>
          <w:lang w:val="en-US"/>
        </w:rPr>
        <w:t>L</w:t>
      </w:r>
      <w:r>
        <w:rPr>
          <w:sz w:val="8"/>
        </w:rPr>
        <w:t xml:space="preserve"> – побочное квантовое число (орбитальное) – определяет форму электронного облака, энергетический подуровень, число узловых поверхностей, проходящих через атомное ядро. От 0 до (</w:t>
      </w:r>
      <w:r>
        <w:rPr>
          <w:sz w:val="8"/>
          <w:lang w:val="en-US"/>
        </w:rPr>
        <w:t>N-1)</w:t>
      </w:r>
      <w:r>
        <w:rPr>
          <w:sz w:val="8"/>
        </w:rPr>
        <w:t xml:space="preserve"> </w:t>
      </w:r>
      <w:r>
        <w:rPr>
          <w:sz w:val="8"/>
          <w:lang w:val="en-US"/>
        </w:rPr>
        <w:t>L = 012345Spdfgh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M </w:t>
      </w:r>
      <w:r>
        <w:rPr>
          <w:sz w:val="8"/>
        </w:rPr>
        <w:t xml:space="preserve"> - магнитное квантовое число – определяет положение электронного облака или орбитали в пространстве. От –</w:t>
      </w:r>
      <w:r>
        <w:rPr>
          <w:sz w:val="8"/>
          <w:lang w:val="en-US"/>
        </w:rPr>
        <w:t xml:space="preserve">L </w:t>
      </w:r>
      <w:r>
        <w:rPr>
          <w:sz w:val="8"/>
        </w:rPr>
        <w:t>до +</w:t>
      </w:r>
      <w:r>
        <w:rPr>
          <w:sz w:val="8"/>
          <w:lang w:val="en-US"/>
        </w:rPr>
        <w:t>L</w:t>
      </w:r>
      <w:r>
        <w:rPr>
          <w:sz w:val="8"/>
        </w:rPr>
        <w:t>.</w:t>
      </w:r>
    </w:p>
    <w:p>
      <w:pPr>
        <w:pStyle w:val="Normal"/>
        <w:rPr/>
      </w:pPr>
      <w:r>
        <w:rPr>
          <w:sz w:val="8"/>
          <w:lang w:val="en-US"/>
        </w:rPr>
        <w:t xml:space="preserve">S – </w:t>
      </w:r>
      <w:r>
        <w:rPr>
          <w:sz w:val="8"/>
        </w:rPr>
        <w:t>спиновой (веретено)</w:t>
      </w:r>
    </w:p>
    <w:p>
      <w:pPr>
        <w:pStyle w:val="Normal"/>
        <w:rPr>
          <w:sz w:val="8"/>
        </w:rPr>
      </w:pPr>
      <w:r>
        <w:rPr>
          <w:sz w:val="8"/>
        </w:rPr>
        <w:t>Последовательность заполнения электронами атомными орбиталями.</w:t>
      </w:r>
    </w:p>
    <w:p>
      <w:pPr>
        <w:pStyle w:val="Normal"/>
        <w:numPr>
          <w:ilvl w:val="0"/>
          <w:numId w:val="2"/>
        </w:numPr>
        <w:rPr>
          <w:sz w:val="8"/>
        </w:rPr>
      </w:pPr>
      <w:r>
        <w:rPr>
          <w:sz w:val="8"/>
        </w:rPr>
        <w:t>электроны заполняют атомные орбитали сначала с меньшей энергией.</w:t>
      </w:r>
    </w:p>
    <w:p>
      <w:pPr>
        <w:pStyle w:val="Normal"/>
        <w:numPr>
          <w:ilvl w:val="0"/>
          <w:numId w:val="2"/>
        </w:numPr>
        <w:rPr/>
      </w:pPr>
      <w:r>
        <w:rPr>
          <w:sz w:val="8"/>
        </w:rPr>
        <w:t>Электроны заполняют атомные орбитали в соответствии с сум</w:t>
      </w:r>
      <w:r>
        <w:rPr>
          <w:sz w:val="8"/>
          <w:lang w:val="en-US"/>
        </w:rPr>
        <w:t>(n+1)</w:t>
      </w:r>
      <w:r>
        <w:rPr>
          <w:sz w:val="8"/>
        </w:rPr>
        <w:t xml:space="preserve"> от меньшего значения к большему.</w:t>
      </w:r>
    </w:p>
    <w:p>
      <w:pPr>
        <w:pStyle w:val="Normal"/>
        <w:numPr>
          <w:ilvl w:val="0"/>
          <w:numId w:val="2"/>
        </w:numPr>
        <w:rPr/>
      </w:pPr>
      <w:r>
        <w:rPr>
          <w:sz w:val="8"/>
        </w:rPr>
        <w:t xml:space="preserve">Если суммы равны, то в первую очередь у кого </w:t>
      </w:r>
      <w:r>
        <w:rPr>
          <w:sz w:val="8"/>
          <w:lang w:val="en-US"/>
        </w:rPr>
        <w:t xml:space="preserve">N </w:t>
      </w:r>
      <w:r>
        <w:rPr>
          <w:sz w:val="8"/>
        </w:rPr>
        <w:t>меньше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2</w:t>
      </w:r>
    </w:p>
    <w:p>
      <w:pPr>
        <w:pStyle w:val="Normal"/>
        <w:rPr>
          <w:sz w:val="8"/>
        </w:rPr>
      </w:pPr>
      <w:r>
        <w:rPr>
          <w:sz w:val="8"/>
        </w:rPr>
        <w:t>Химический элемент – вид атомов с положительным одинаковым зарядом ядра (последний равен порядковому номеру элемента в таблице). В настоящее время известно 107 элементов. Около 90 существуют ва природе. Остальные получены с помощью ядерных реакций. 104-107 элемента были синтезированы. Все элементы делятся на металлы и неметаллы. Из 107 – 85 металлов. Это разделение условное, так как некоторые металлы могут проявлять и не металлические свойства. Следует различать простое вещество. Оно характеризуется определенными химическими и химическими свойствами. В процессе химического превращения оно утрачивает часть своих свойств и входит в новое вещество в виде элемента. Простое вещество – вещество образованное из атомов одного элемента. Сложное – из разных. Различия между смесями веществ и химическими соединениями: смеси образуются физическим путем, свойства веществ из которых состоит смесь не изменяются, простые и сложные вещества могут находится в смеси в любом отношении, смесь может быть разделены физическим способом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3</w:t>
      </w:r>
    </w:p>
    <w:p>
      <w:pPr>
        <w:pStyle w:val="TextBody"/>
        <w:rPr>
          <w:sz w:val="8"/>
        </w:rPr>
      </w:pPr>
      <w:r>
        <w:rPr>
          <w:sz w:val="8"/>
        </w:rPr>
        <w:t>Атомный радиус – представляют собой половину межъядерного расстояния в молекулах. Размер атома или атомный радиус увеличивается в группах справа на лево, в периоде сверху вниз.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  <w:t>4</w:t>
      </w:r>
    </w:p>
    <w:p>
      <w:pPr>
        <w:pStyle w:val="TextBody"/>
        <w:rPr>
          <w:b/>
          <w:b/>
          <w:sz w:val="8"/>
        </w:rPr>
      </w:pPr>
      <w:r>
        <w:rPr>
          <w:sz w:val="8"/>
        </w:rPr>
        <w:t>Энергия ионизации – энергия, необходимая для отрыва наиболее слабо связанного электрона от атома. Увеличивается с ростом порядкового номера возрастает в периоде и уменьшается в подгруппах.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  <w:t>5</w:t>
      </w:r>
    </w:p>
    <w:p>
      <w:pPr>
        <w:pStyle w:val="TextBody"/>
        <w:rPr>
          <w:sz w:val="8"/>
        </w:rPr>
      </w:pPr>
      <w:r>
        <w:rPr>
          <w:sz w:val="8"/>
        </w:rPr>
        <w:t>Химическая связь возникает потому что при ее образовании система становится более устойчивой, а значит появляется возможность выделить избыточную энергию. В результате перекрывания орбиталей образуется область пространства, внутри которой вероятность пребывания электронов повышена, в эту область из взаимодействующих атомов смещается электронная плотность. Отрицательный заряд в этом месте растет, и к нему ядра притягиваются сильнее, система становится устойчивее (принцип минимума энергии). При образовании химической связи энергия выделяется. Характеристики х.с.: 1. Длина – расстояние между центрами ядер соединенных атомов. 2. Кратность – число ковалентных связей, которые данный атом образует с соединенным атомом. 3. Валентный угол – наименьший угол между линиями, соединяющими центры взаимодействующих атомов. Свойства связи: Ковалентная: направленность связи направлена в ту область пространства, где перекрывание орбиталей максимально. Насыщаемость – у атома существует определенное число орбит, дающих химическую связь. При перекрывании по центру – неполярная, не по центру – полярная. Меньше 2,15 – ковалентная полярная. Больше 2,15 – ионная. Ионная: ненаправлена – поле точечного заряда обладает сферической симметрией. Не насыщаемость – вокруг одного иона может собраться различное число противо ионов, оно называется координационным и зависит от размеров взаимодействующих ионов (468). Метод валентных связей. Хс образуют два электрона и две орбитали. Если электроны принадлежат разным атомам, механизм – обменный, одному – донорно – акцепторный. Общее число ковалентных связей – валентность.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  <w:t>7</w:t>
      </w:r>
    </w:p>
    <w:p>
      <w:pPr>
        <w:pStyle w:val="TextBody"/>
        <w:rPr>
          <w:sz w:val="8"/>
        </w:rPr>
      </w:pPr>
      <w:r>
        <w:rPr>
          <w:sz w:val="8"/>
        </w:rPr>
        <w:t>Расттворением называется гамогенные системы, состоящие из растворителя и растворенного вещества и их продуктов взаимодейтсвия. Растворы и смеси очень похожи друг на друга: в них соотношение компонентов меняется в очень больших пределах. Механизм: (появление растворителя только ослабеуает связь в решетке) 1 стадия: гидратация: при этом образуется водная оболочка вокруг. Дельта ш =0. 2. Разрушение кристаличсеской решетки: дельта ш больше 0. Происходит за счет теплового движения молекул растворителя. Оторвавшиеся ионы окружаются со всех сторон несколькими солями молекул – гидраты. Вода из гидратной оболочки не позволяет ионам соединяться. 3. Диффузия – гидраты распределяются по всему объему. Это самый медленный процесс и по этому именно его надо ускорять.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  <w:t>8</w:t>
      </w:r>
    </w:p>
    <w:p>
      <w:pPr>
        <w:pStyle w:val="TextBody"/>
        <w:rPr>
          <w:sz w:val="8"/>
        </w:rPr>
      </w:pPr>
      <w:r>
        <w:rPr>
          <w:sz w:val="8"/>
        </w:rPr>
        <w:t>Зависимость растворения от различных факторов: 1 Тв вещества – 1 температура. 2. Концентрация 3. Природа веществ. 2 Жидкости –1 природа растворяемых веществ (подобные растворяются в подобных). 3 Газ – слабая связь между молекулами воды с неполярными молекулами газа, и по этому давление надо повысить а температуру наоборот. Наличие посторонних веществ в воде, так как вода газ удерживает ( не полностью)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  <w:t>9</w:t>
      </w:r>
    </w:p>
    <w:p>
      <w:pPr>
        <w:pStyle w:val="TextBody"/>
        <w:rPr>
          <w:sz w:val="8"/>
        </w:rPr>
      </w:pPr>
      <w:r>
        <w:rPr>
          <w:sz w:val="8"/>
        </w:rPr>
        <w:t>Гидролиз – это результат воздействия ионов растворителя на свою гидратную оболочку, в результате чего меняется характер среды. Оба слабые – в этом случае характер воздействия на гидратную оболочку, сравнивая компоненты диссоциации кислоты и основания: если константа диссоциации кислоты меньше, она разрушит воды больше. Гидролиз всегда идет только по первой стадии.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  <w:t>10</w:t>
      </w:r>
    </w:p>
    <w:p>
      <w:pPr>
        <w:pStyle w:val="TextBody"/>
        <w:rPr>
          <w:sz w:val="8"/>
        </w:rPr>
      </w:pPr>
      <w:r>
        <w:rPr>
          <w:sz w:val="8"/>
        </w:rPr>
        <w:t>Влияние различных факторов на процесс гидролиза: 1 концентрация: при добавлении еще воды равновесие смещается вправо, гидролиз усиливается (принцип Ле шателье). 2 температура – при увеличении – училивается ( по тому же принципу). 3 пш растворителя – если вэту систему добавить кислоты, то в правой части число гидроксид ионов увеличиться, гидролиз усилится. Если добавить гид – ионов, то равновесие сместиться в ту часть где их нет. 4 последовательность смешения компонентов.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  <w:t>11</w:t>
      </w:r>
    </w:p>
    <w:p>
      <w:pPr>
        <w:pStyle w:val="Normal"/>
        <w:rPr>
          <w:sz w:val="8"/>
        </w:rPr>
      </w:pPr>
      <w:r>
        <w:rPr>
          <w:sz w:val="8"/>
        </w:rPr>
        <w:t xml:space="preserve">Скорость химической реакции зависит от природы веществ, от концентрации, температуры, от присутствия катализаторов и ингибиторов, для вещества в твердом состоянии – от поверхности реагирующих веществ. Скорость – это число актов химического взаимодействия в ед времени в еденице объема или площади, определяют как изменение концентрации одного из реагирующих веществ в ед времени. Закон действующих масс – скор хр прчмопропорц концентрации и степени стехиометрических коэффициентов.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12</w:t>
      </w:r>
    </w:p>
    <w:p>
      <w:pPr>
        <w:pStyle w:val="Normal"/>
        <w:rPr/>
      </w:pPr>
      <w:r>
        <w:rPr>
          <w:sz w:val="8"/>
          <w:lang w:val="en-US"/>
        </w:rPr>
        <w:t>K</w:t>
      </w:r>
      <w:r>
        <w:rPr>
          <w:sz w:val="8"/>
        </w:rPr>
        <w:t xml:space="preserve"> – константа скорости реакции (доля эффективности столкновений). Энергия активации – это та энергия, которой должна обладать частица, чтобы произошло ее взаимодействие с другой частицей. Константа хим равновесия. Хр – это равновесие это такое состояние реаг системы, когда скорость прямойреакции = скорости обратной. </w:t>
      </w:r>
      <w:r>
        <w:rPr>
          <w:sz w:val="8"/>
          <w:lang w:val="en-US"/>
        </w:rPr>
        <w:t>k&gt;1</w:t>
      </w:r>
      <w:r>
        <w:rPr>
          <w:sz w:val="8"/>
        </w:rPr>
        <w:t xml:space="preserve"> смещение вправо. Сдвиг хим равновесия. Принцип Ле Шателье: если на систему находящуюся в равновесии подействовать извне каким нибудь фактором, то в нец будет развиваться процесс, который уменьшит это воздействие. Влияние температуры оказывается на повышении энергии активации. Правило Вангока Вт=в0*р^дельта т /10, где в0 – начальнвая скорость, р – температурный коэф (2-4), дельта т – разность температур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13</w:t>
      </w:r>
    </w:p>
    <w:p>
      <w:pPr>
        <w:pStyle w:val="TextBody"/>
        <w:rPr>
          <w:sz w:val="8"/>
        </w:rPr>
      </w:pPr>
      <w:r>
        <w:rPr>
          <w:sz w:val="8"/>
        </w:rPr>
        <w:t>Химическая тернодинамика предназначена для определения тепловых эффектов реакции и определения направления самопроизвольного протекания процесса. Тернодинам параметры- не зависящие от системы (темпер, давлеие, объем, масса), а зависящие – функция состояния. Энтальпия – фс – определяет тепловой эффект реакции при постоянном давении. Знак теплового эффекта определяет направление. Дельта ш&lt;0 вправо, больше – процесс невозможен. Энтропия – мера беспорядка в системе. В самопроизвольной системе она возрастает (если+ то идет). Если величина изменения э &gt;0, то процесс возможен, меньше – в этих условиях процесс не пойдет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14</w:t>
      </w:r>
    </w:p>
    <w:p>
      <w:pPr>
        <w:pStyle w:val="Normal"/>
        <w:rPr>
          <w:sz w:val="8"/>
        </w:rPr>
      </w:pPr>
      <w:r>
        <w:rPr>
          <w:sz w:val="8"/>
        </w:rPr>
        <w:t>Изобарно – изотермический потенциал. Дельта ж = дельта ш – т*дельта с. дельта ж &gt;0 – процесс в этих условия не возможен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16</w:t>
      </w:r>
    </w:p>
    <w:p>
      <w:pPr>
        <w:pStyle w:val="TextBody"/>
        <w:rPr>
          <w:sz w:val="8"/>
        </w:rPr>
      </w:pPr>
      <w:r>
        <w:rPr>
          <w:sz w:val="8"/>
        </w:rPr>
        <w:t>Электролиз – это окисл – востан процее, прохидщий н7а электродах, на поверхности, под действием электрического тока. Он не самопроизволен, требуется подвод эергии, отличается от овр, что идет только на поверхности электродов. Электролиз расплавов – при нем электрическая эенергия расходуется на поддержание расплава в жидком состоянии и на овп (процессы). Катод – это электрод с избытком электронов. Это шприц через который в систему входитпоток электронов. Электролиз в расстворах – при нем около электродов идут овр, в них принмают участие: у К - + частицы и вода, у А - - и вода. В зависимости от условий (концентрации, температуры, природы веществ) разряжаются на к частицы по разному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17</w:t>
      </w:r>
    </w:p>
    <w:p>
      <w:pPr>
        <w:pStyle w:val="Normal"/>
        <w:rPr/>
      </w:pPr>
      <w:r>
        <w:rPr>
          <w:sz w:val="8"/>
        </w:rPr>
        <w:t xml:space="preserve">В щелочной среде источником кислорода, необходимого для протекания этого процесса, служат ионы </w:t>
      </w:r>
      <w:r>
        <w:rPr>
          <w:sz w:val="8"/>
          <w:lang w:val="en-US"/>
        </w:rPr>
        <w:t>OH</w:t>
      </w:r>
      <w:r>
        <w:rPr>
          <w:sz w:val="8"/>
        </w:rPr>
        <w:t>, а в кислотной…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20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TextBody"/>
        <w:rPr>
          <w:sz w:val="8"/>
        </w:rPr>
      </w:pPr>
      <w:r>
        <w:rPr>
          <w:sz w:val="8"/>
        </w:rPr>
        <w:t>Физико – химический анализ – исследует свойств физических для данной системы от ее состава или внешних условий или хим изменений в ней проходящих. О химических изменениях судят по: - температцуре плавления и кристализации – по давлению пара над жидкостью – по вязкости жидкости – по изменению магнитных свойств – по электрической проводимости. Термический анализ – суть анализа в том что исследуемое вещество медленно охлаждают и измеряют температуру через равные промежутки времен</w:t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5:18:00Z</dcterms:created>
  <dc:creator>Alex</dc:creator>
  <dc:description/>
  <dc:language>en-US</dc:language>
  <cp:lastModifiedBy>Alex</cp:lastModifiedBy>
  <dcterms:modified xsi:type="dcterms:W3CDTF">2000-01-12T18:14:00Z</dcterms:modified>
  <cp:revision>1</cp:revision>
  <dc:subject/>
  <dc:title>1</dc:title>
</cp:coreProperties>
</file>