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сковская сельскохозяйственная академия имени Тимирязева.</w:t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3429000" cy="1047750"/>
                <wp:effectExtent l="9525" t="6985" r="11366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ХР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0pt;margin-top:2.6pt;width:269.95pt;height:82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ХРОМ</w:t>
                      </w:r>
                    </w:p>
                  </w:txbxContent>
                </v:textbox>
                <v:path textpathok="t"/>
                <v:textpath on="t" fitshape="t" string="ХРОМ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ind w:left="1980" w:right="215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Реферат студента первого курса зооинженерного факультета       группы №12.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87325</wp:posOffset>
                </wp:positionV>
                <wp:extent cx="1143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75pt" to="422.9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</w:rPr>
        <w:t>Сдал: Громышев В. Н.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Проверил:                             .                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143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422.95pt,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left="4860"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Москва 1999г. 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ind w:right="895" w:hanging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980" w:right="2155" w:hanging="0"/>
      <w:jc w:val="center"/>
    </w:pPr>
    <w:rPr>
      <w:rFonts w:ascii="Monotype Corsiva" w:hAnsi="Monotype Corsiva" w:cs="Monotype Corsiv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02:06:00Z</dcterms:created>
  <dc:creator>Сер Вован</dc:creator>
  <dc:description/>
  <dc:language>en-US</dc:language>
  <cp:lastModifiedBy>Сер Вован</cp:lastModifiedBy>
  <cp:lastPrinted>1998-12-27T05:16:00Z</cp:lastPrinted>
  <dcterms:modified xsi:type="dcterms:W3CDTF">1998-12-27T02:23:00Z</dcterms:modified>
  <cp:revision>1</cp:revision>
  <dc:subject/>
  <dc:title>Московская сельскохозяйственная академия имени Тимирязева</dc:title>
</cp:coreProperties>
</file>