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1841378466"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758004035"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454167187"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643969407"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