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2019462112"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1185622241"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379243699"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852151834"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