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2025089003"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537212579"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639195199"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519422319"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