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205013118"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1864916868"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1413499358"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380108167"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