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1055145508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1724279625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