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Государственный комитет РФ по высшему образованию 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Российский Химико Технологический Университет 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имени Д.И. Менделеева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i/>
          <w:i/>
          <w:iCs/>
          <w:sz w:val="32"/>
          <w:szCs w:val="32"/>
        </w:rPr>
      </w:pPr>
      <w:r>
        <w:rPr>
          <w:rFonts w:eastAsia="Antiqua" w:cs="Antiqua" w:ascii="Antiqua" w:hAnsi="Antiqu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химии и технологии органических красителей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Учебная научно-исследовательская работа по теме: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олучение метил [2-аминофенил] сульф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дента VI курс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ксимова М.В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чный руководитель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ц. Желтов А.Я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ва 1998</w:t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val="ru-RU"/>
            </w:rPr>
          </w:pP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TOC \f \t "Заголовок 2;1;Заголовок 3;2" </w:instrText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  <w:t>Оглавление</w:t>
            <w:tab/>
          </w: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GOTOBUTTON _Toc431546517  </w:instrText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/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end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1. Введение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. Общ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1 Схема синтез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2 2,2’-динитродифенилдисульфид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3 2-нитротиофенол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4 Метил [2-нитрофенил] сульфид, о-нитротиоанизол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5 Метил [2-нитр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6 Метил [2-амин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5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3. Экспериментальн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6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1 2,2’-динитродифенилдисульфид (2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7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2 2-нитротиофенол (3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3 Метил[2-нитрофенил]сульфид, 2-нитротиоанизол (4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4 метил [2-нитрофенил] сульфон (5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5 метил [2-аминофенил] сульфон (6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4</w:t>
          </w:r>
          <w:r>
            <w:rPr>
              <w:rFonts w:eastAsia="Times New Roman Cyr" w:cs="Times New Roman Cyr" w:ascii="Times New Roman Cyr" w:hAnsi="Times New Roman Cyr"/>
              <w:lang w:val="ru-RU"/>
            </w:rPr>
            <w:t>.</w:t>
          </w:r>
          <w:r>
            <w:rPr>
              <w:lang w:val="ru-RU"/>
            </w:rPr>
            <w:t xml:space="preserve"> Выводы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5 Литератур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6 Приложения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  <w:r>
            <w:rPr>
              <w:lang w:val="ru-RU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Целью данной работы является получение целевого продукта - метил [2-амино-фенил] сульфона, который может быть использован в качестве исходного соединения в синтезе азокрасителей.</w:t>
      </w:r>
    </w:p>
    <w:p>
      <w:pPr>
        <w:pStyle w:val="Normal"/>
        <w:spacing w:before="0" w:after="240"/>
        <w:ind w:firstLine="567"/>
        <w:jc w:val="both"/>
        <w:rPr/>
      </w:pPr>
      <w:r>
        <w:rPr/>
        <w:t>На кафедре проводились работы со сходными веществами, например получение N,N-диметиламида и N,N-диэтиламида ортаниловой кислоты исходя из 2-хлорнитробензола</w:t>
      </w:r>
      <w:r>
        <w:rPr>
          <w:i/>
          <w:iCs/>
        </w:rPr>
        <w:t>,</w:t>
      </w:r>
      <w:r>
        <w:rPr/>
        <w:t xml:space="preserve"> через дисульфид, с дальнейшим исследованием кинетики азосочетания N,N-диалкиламидов ортаниловой кислоты с N-ацетил-И-кисло</w:t>
        <w:softHyphen/>
        <w:t>той проводилось Смирновой Т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2. Общая часть</w:t>
      </w:r>
    </w:p>
    <w:p>
      <w:pPr>
        <w:pStyle w:val="Heading3"/>
        <w:rPr/>
      </w:pPr>
      <w:r>
        <w:rPr/>
        <w:t>2.1 Схема синтеза</w:t>
      </w:r>
    </w:p>
    <w:p>
      <w:pPr>
        <w:pStyle w:val="TextBody"/>
        <w:rPr/>
      </w:pPr>
      <w:r>
        <w:rPr/>
        <w:t>В результате анализа научной литературы, приведенной в разделе 5, на основании доступности исходных реагентов и простоты методики был выбран следующий путь синтеза метил-[2-аминофенил]-сульфона:</w:t>
      </w:r>
    </w:p>
    <w:p>
      <w:pPr>
        <w:pStyle w:val="TextBody"/>
        <w:rPr/>
      </w:pPr>
      <w:r>
        <w:rPr/>
        <w:object w:dxaOrig="8244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2.2pt;height:223.5pt" filled="f" o:ole="">
            <v:imagedata r:id="rId6" o:title=""/>
          </v:shape>
          <o:OLEObject Type="Embed" ProgID="" ShapeID="ole_rId5" DrawAspect="Content" ObjectID="_1735611728" r:id="rId5"/>
        </w:object>
      </w:r>
    </w:p>
    <w:p>
      <w:pPr>
        <w:pStyle w:val="Heading3"/>
        <w:rPr/>
      </w:pPr>
      <w:r>
        <w:rPr/>
        <w:t>2.2 2,2’-динитродифенилдисульфид</w:t>
      </w:r>
    </w:p>
    <w:p>
      <w:pPr>
        <w:pStyle w:val="TextBody"/>
        <w:rPr/>
      </w:pPr>
      <w:r>
        <w:rPr/>
        <w:t xml:space="preserve">Первым этапом нашей работы было получение 2,2’-динитродифенилдисульфида. В литературе [1] достаточно подробно описан метод его получения. </w:t>
      </w:r>
    </w:p>
    <w:p>
      <w:pPr>
        <w:pStyle w:val="TextBody"/>
        <w:rPr/>
      </w:pPr>
      <w:r>
        <w:rPr/>
        <w:t xml:space="preserve">При смешении кипящего раствора 2-хлорнитробензола </w:t>
      </w:r>
      <w:r>
        <w:rPr>
          <w:b/>
          <w:bCs/>
          <w:i/>
          <w:iCs/>
          <w:sz w:val="22"/>
          <w:szCs w:val="22"/>
        </w:rPr>
        <w:t>(1)</w:t>
      </w:r>
      <w:r>
        <w:rPr/>
        <w:t xml:space="preserve"> в спирте со спиртовым раствором дисульфида натрия получили 2,2’-динитродифенилдисульфид </w:t>
      </w:r>
      <w:r>
        <w:rPr>
          <w:b/>
          <w:bCs/>
          <w:i/>
          <w:iCs/>
        </w:rPr>
        <w:t>(2)</w:t>
      </w:r>
      <w:r>
        <w:rPr>
          <w:i/>
          <w:iCs/>
        </w:rPr>
        <w:t>,</w:t>
      </w:r>
      <w:r>
        <w:rPr/>
        <w:t xml:space="preserve"> который очистили от неорганических солей, исходного вещества и побочно образующегося о-хлоранилина, последовательно промывая водой, спиртом и разбавленной соляной кислотой. Выделенный продукт желтого цвета перекристаллизовывают из ледяной уксусной кислоты. </w:t>
      </w:r>
    </w:p>
    <w:p>
      <w:pPr>
        <w:pStyle w:val="TextBody"/>
        <w:rPr/>
      </w:pPr>
      <w:r>
        <w:rPr/>
        <w:t xml:space="preserve">Полученный с выходом 40% динитродисульфид представлял собой хроматографически индивидуальное вещество с т. пл., соответствующей литературным данным [1] и [2]. Из этого опыта было выявлено, что на выход продукта оказывает большое влияние чистота дисульфида натрия. Так при переходе на дисульфид натрия из другой чистоты, реакционная масса, при добавлении к спиртовому раствору нитрохлорбензола полученного раствора  сульфида, приобретала черный цвет, в отличии от  красновато-коричневого в случае с более чистым дисульфидом. Также увеличивалось содержание тиофенола в реакционной смеси (появлялся характерный запах). Для выделения продукта </w:t>
      </w:r>
      <w:r>
        <w:rPr>
          <w:b/>
          <w:bCs/>
          <w:i/>
          <w:iCs/>
        </w:rPr>
        <w:t>(2)</w:t>
      </w:r>
      <w:r>
        <w:rPr/>
        <w:t xml:space="preserve"> приходилось медленно при перемешивании добавлять раствор перекиси водорода, контролируя процесс по цвету и механическим характеристикам реакционной смеси: цвет раствора красный, продукт в виде мелких желтых частичек.</w:t>
      </w:r>
      <w:r>
        <w:br w:type="page"/>
      </w:r>
    </w:p>
    <w:p>
      <w:pPr>
        <w:pStyle w:val="Heading3"/>
        <w:rPr/>
      </w:pPr>
      <w:r>
        <w:rPr/>
        <w:t>2.3 2-нитротиофенол</w:t>
      </w:r>
    </w:p>
    <w:p>
      <w:pPr>
        <w:pStyle w:val="TextBody"/>
        <w:rPr/>
      </w:pPr>
      <w:r>
        <w:rPr/>
        <w:t xml:space="preserve">В изученной литературе есть различные методики  синтеза данного соединения. Например в диссертации [2] и статье [3] приведен метод получения 2-нитротиофенола из 2,2’-динитродифенилдисульфида с использованием спиртового раствора дисульфида натрия. Очистка перекристаллизацией из уксусной кислоты. Выход по данной методике получился незначительный, возможно из-за недостаточной чистоты дисульфида натрия. В работе [6] в качестве восстанавливающего агента предлагается использовать гидросульфид натрия. В статьях [4] и [5] описаны методы с использованием сульфида натрия и гидроксида натрия в водно-спиртовой среде при кипении. Причем в статье [5] 2-нитротиофенол метилируют без выделения. </w:t>
      </w:r>
    </w:p>
    <w:p>
      <w:pPr>
        <w:pStyle w:val="TextBody"/>
        <w:rPr/>
      </w:pPr>
      <w:r>
        <w:rPr/>
        <w:t xml:space="preserve">Мы проводили восстановление полученного в предыдущем опыте динитродифенилдисульфида по методике, описанной в статьях [4] и [5]. К кипящему спиртовому раствору </w:t>
      </w:r>
      <w:r>
        <w:rPr>
          <w:b/>
          <w:bCs/>
          <w:i/>
          <w:iCs/>
        </w:rPr>
        <w:t>(2)</w:t>
      </w:r>
      <w:r>
        <w:rPr/>
        <w:t xml:space="preserve"> прибавляют водный раствор дисульфида натрия и гидроксида натрия, после чего реакционную массу, окрасившуюся в черный цвет выдерживают при кипении, а затем в десять раз разбавляют холодной водой. </w:t>
      </w:r>
    </w:p>
    <w:p>
      <w:pPr>
        <w:pStyle w:val="TextBody"/>
        <w:rPr/>
      </w:pPr>
      <w:r>
        <w:rPr/>
        <w:t xml:space="preserve">В результате серии опытов было выявлено, что сильное влияние на выход продукта </w:t>
      </w:r>
      <w:r>
        <w:rPr>
          <w:b/>
          <w:bCs/>
          <w:i/>
          <w:iCs/>
        </w:rPr>
        <w:t>(3)</w:t>
      </w:r>
      <w:r>
        <w:rPr/>
        <w:t xml:space="preserve"> оказывают чистота дисульфида натрия, время контакта с атмосферой, скорость подкисления раствора нитротиофенолята. При проведении работы в предыдущем семестре именно эта стадия вызвала наибольшие затруднения. В итоге различные факторы, мешающие получению целевого продукта были учтены и продукт выделен. После фильтрации десятикратно разбавленного раствора нитротиофенолята натрия от непрореагировавшего дисульфида </w:t>
      </w:r>
      <w:r>
        <w:rPr>
          <w:b/>
          <w:bCs/>
          <w:i/>
          <w:iCs/>
        </w:rPr>
        <w:t>(2)</w:t>
      </w:r>
      <w:r>
        <w:rPr/>
        <w:t xml:space="preserve">, причем, ввиду того, что, благодаря малому размеру частиц дисульфида, фильтр быстро забивался, его приходилось менять 2-3 раза за время фильтрации, фильтрат медленно разбавляют при перемешивании соляной кислотой, при этом выпадают желто-рыжие частички нитротиофенола, а раствор меняет цвет с темно-вишневого на ярко желтый. После этого системе для образования частиц более крупного размера дают немного отстояться, и фильтруют. Полученный после фильтрации тиофенол перекристаллизовывают из спирта и либо сразу метилируют, либо сушат в вакуум эксикаторе над щелочью. Во втором случае перед метилированием нитротиофенол </w:t>
      </w:r>
      <w:r>
        <w:rPr>
          <w:b/>
          <w:bCs/>
          <w:i/>
          <w:iCs/>
        </w:rPr>
        <w:t>(3)</w:t>
      </w:r>
      <w:r>
        <w:rPr/>
        <w:t xml:space="preserve"> переводят в щелочной раствор и отфильтровывают динитродисульфид </w:t>
      </w:r>
      <w:r>
        <w:rPr>
          <w:b/>
          <w:bCs/>
          <w:i/>
          <w:iCs/>
        </w:rPr>
        <w:t>(2)</w:t>
      </w:r>
      <w:r>
        <w:rPr/>
        <w:t>.</w:t>
      </w:r>
    </w:p>
    <w:p>
      <w:pPr>
        <w:pStyle w:val="TextBody"/>
        <w:rPr/>
      </w:pPr>
      <w:r>
        <w:rPr/>
        <w:t>Выход нитротиофенола после перекристаллизации составил 38%. На хроматограмме обнаружены следы динитродисульфида, возможно за счет окисления раствора тиофенола на хроматографической пластинке. Т. пл. соответствует описанной в литературе [2], [3], [4].</w:t>
      </w:r>
    </w:p>
    <w:p>
      <w:pPr>
        <w:pStyle w:val="Heading3"/>
        <w:rPr/>
      </w:pPr>
      <w:r>
        <w:rPr/>
        <w:t>2.4 Метил [2-нитрофенил] сульфид, о-нитротиоанизол.</w:t>
      </w:r>
    </w:p>
    <w:p>
      <w:pPr>
        <w:pStyle w:val="TextBody"/>
        <w:rPr/>
      </w:pPr>
      <w:r>
        <w:rPr/>
        <w:t xml:space="preserve">Во всех из изученных методик о-нитротиоанизол </w:t>
      </w:r>
      <w:r>
        <w:rPr>
          <w:b/>
          <w:bCs/>
          <w:i/>
          <w:iCs/>
        </w:rPr>
        <w:t>(4)</w:t>
      </w:r>
      <w:r>
        <w:rPr/>
        <w:t xml:space="preserve"> получали метилированием 2-нитротиофенола </w:t>
      </w:r>
      <w:r>
        <w:rPr>
          <w:b/>
          <w:bCs/>
          <w:i/>
          <w:iCs/>
        </w:rPr>
        <w:t>(3)</w:t>
      </w:r>
      <w:r>
        <w:rPr/>
        <w:t>. Различие в метилирующих агентах. В статье [4] использовался йодистый метил в щелочной водно-спиртовой среде. В статьях [5] и [6] в качестве метилирующего агента использовался диметилсульфат, существенно более дешевый чем метилйодид. Во всех статьях среда щелочная.</w:t>
      </w:r>
    </w:p>
    <w:p>
      <w:pPr>
        <w:pStyle w:val="TextBody"/>
        <w:rPr/>
      </w:pPr>
      <w:r>
        <w:rPr/>
        <w:t xml:space="preserve">К щелочному раствору нитротиофенола </w:t>
      </w:r>
      <w:r>
        <w:rPr>
          <w:b/>
          <w:bCs/>
          <w:i/>
          <w:iCs/>
        </w:rPr>
        <w:t>(3)</w:t>
      </w:r>
      <w:r>
        <w:rPr/>
        <w:t xml:space="preserve"> через медленно прибавляют избыточное количество диметилсульфата. При этом раствор из темно вишневого постепенно превращается в прозрачно желтый. Выпадают желтые частички нитротиоанизола </w:t>
      </w:r>
      <w:r>
        <w:rPr>
          <w:b/>
          <w:bCs/>
          <w:i/>
          <w:iCs/>
        </w:rPr>
        <w:t>(4)</w:t>
      </w:r>
      <w:r>
        <w:rPr/>
        <w:t>.Их отфильтровывают, промывают водой и высушивают. После перекристаллизации из спирта выход хроматографически индивидуального продукта составил 50% в виде светло-желтых пластинок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5 Метил [2-нитрофенил] сульфон</w:t>
      </w:r>
    </w:p>
    <w:p>
      <w:pPr>
        <w:pStyle w:val="TextBody"/>
        <w:rPr/>
      </w:pPr>
      <w:r>
        <w:rPr/>
        <w:t xml:space="preserve">Данное соединение получают окислением метил [2-нитрофенил] сульфида </w:t>
      </w:r>
      <w:r>
        <w:rPr>
          <w:b/>
          <w:bCs/>
          <w:i/>
          <w:iCs/>
        </w:rPr>
        <w:t>(4)</w:t>
      </w:r>
      <w:r>
        <w:rPr/>
        <w:t xml:space="preserve"> в водной среде. В качестве окислителя в статье [4] выбрана смесь хромовой и уксусной кислот. В статье [5] предложен метод окисления перекисью водорода в среде ледяной уксусной кислоты. В обоих случаях очистка перекристаллизацией из смеси спирт-вода. </w:t>
      </w:r>
    </w:p>
    <w:p>
      <w:pPr>
        <w:pStyle w:val="TextBody"/>
        <w:rPr/>
      </w:pPr>
      <w:r>
        <w:rPr/>
        <w:t xml:space="preserve">К раствору нитротиоанизола </w:t>
      </w:r>
      <w:r>
        <w:rPr>
          <w:b/>
          <w:bCs/>
          <w:i/>
          <w:iCs/>
        </w:rPr>
        <w:t>(4)</w:t>
      </w:r>
      <w:r>
        <w:rPr/>
        <w:t xml:space="preserve"> в ледяной уксусной кислоте, нагретому на кипящей водяной бане, приливаю по каплям раствор перекиси водорода. Затем продолжают нагрев при этой температуре. Через пару часов охлаждают, разбавляют водой и отфильтровывают метил [2-нитрофенил] сульфон </w:t>
      </w:r>
      <w:r>
        <w:rPr>
          <w:b/>
          <w:bCs/>
          <w:i/>
          <w:iCs/>
        </w:rPr>
        <w:t>(5)</w:t>
      </w:r>
      <w:r>
        <w:rPr/>
        <w:t>. Следует отметить медленную скорость прибавления перекиси водорода, так же как и то, что сама перекись должна быть в необходимом количестве. В первый раз было добавлено много перекиси, причем неустановленного состава, что привело к выбросу части реакционной массы, а также к ее недоокислению. Во втором случае были учтены ошибки первой попытки и перекись добавлялась через капельную воронку по каплям.</w:t>
      </w:r>
    </w:p>
    <w:p>
      <w:pPr>
        <w:pStyle w:val="TextBody"/>
        <w:rPr/>
      </w:pPr>
      <w:r>
        <w:rPr/>
        <w:t>Выход хроматографически индивидуального продукта после перекристаллизации из смеси спирт-вода составил 48% в виде белых кристаллов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6 Метил [2-аминофенил] сульфон</w:t>
      </w:r>
    </w:p>
    <w:p>
      <w:pPr>
        <w:pStyle w:val="TextBody"/>
        <w:rPr/>
      </w:pPr>
      <w:r>
        <w:rPr/>
        <w:t xml:space="preserve">Конечное вещество получают восстановлением метил [2-нитрофенил] сульфона. В статье [7] приводятся методы восстановления цинком в серной кислоте различной концентрации. В работе [4] предложен метод восстановления железным порошком в водной среде в присутствии уксусной кислоты. После восстановления подщелачивают, фильтруют и экстрагируют бензином. Затем экстрагент отгоняют, а вещество перекристаллизовывают из воды. В работе [5] восстановление ведут железными стружками в 50% этаноле с добавлением соляной кислоты в течении 24 часов, после чего фильтруют, упаривают, экстрагируют хлороформом и перекристаллизовывают из петролельного эфира. </w:t>
      </w:r>
    </w:p>
    <w:p>
      <w:pPr>
        <w:pStyle w:val="TextBody"/>
        <w:rPr/>
      </w:pPr>
      <w:r>
        <w:rPr/>
        <w:t xml:space="preserve">В результате анализа различных методик был выбран метод восстановления нитрогруппы железом в среде электролита. К железному порошку, протравленному соляной кислотой добавляют  спиртовой раствор метил [2-нитрофенил] сульфона </w:t>
      </w:r>
      <w:r>
        <w:rPr>
          <w:b/>
          <w:bCs/>
          <w:i/>
          <w:iCs/>
        </w:rPr>
        <w:t>(5)</w:t>
      </w:r>
      <w:r>
        <w:rPr/>
        <w:t xml:space="preserve">. Смесь перемешивают при нагревании около 8 часов, затем фильтруют, фильтрат упаривают, затем осадок и упаренное вещество экстрагируют хлороформом, который в последствии отгоняют. Полученную после экстракции маслянистую массу перекристаллизовывают из петролельного эфира. На хроматограмме по мимо пятна основного вещества, обнаружено еще два пятна. При обкуривании пластинки оксидом азота с последующим сочетанием с </w:t>
      </w:r>
      <w:r>
        <w:rPr>
          <w:rFonts w:eastAsia="Symbol" w:cs="Symbol" w:ascii="Symbol" w:hAnsi="Symbol"/>
        </w:rPr>
        <w:t>b</w:t>
      </w:r>
      <w:r>
        <w:rPr/>
        <w:t xml:space="preserve">-нафтолом проявляется интенсивная красная окраска у пятна основного вещества и слабая окраска у пятен побочных продуктов. Возможно, побочные вещества есть продукты окисления целевого амина. </w:t>
      </w:r>
    </w:p>
    <w:p>
      <w:pPr>
        <w:pStyle w:val="TextBody"/>
        <w:rPr/>
      </w:pPr>
      <w:r>
        <w:rPr/>
        <w:t xml:space="preserve">Выход после перекристаллизации из петролельного эфира составил 27%. Температура плавления отличается от литературной. Так в [6] указывается т. пл. 90-92 </w:t>
      </w:r>
      <w:r>
        <w:rPr>
          <w:rFonts w:eastAsia="Symbol" w:cs="Symbol" w:ascii="Symbol" w:hAnsi="Symbol"/>
        </w:rPr>
        <w:t>°</w:t>
      </w:r>
      <w:r>
        <w:rPr/>
        <w:t>С, в [7] 65-66</w:t>
      </w:r>
      <w:r>
        <w:rPr>
          <w:rFonts w:eastAsia="Symbol" w:cs="Symbol" w:ascii="Symbol" w:hAnsi="Symbol"/>
        </w:rPr>
        <w:t>°</w:t>
      </w:r>
      <w:r>
        <w:rPr/>
        <w:t xml:space="preserve">С, в [4] 53,5-54,5 </w:t>
      </w:r>
      <w:r>
        <w:rPr>
          <w:rFonts w:eastAsia="Symbol" w:cs="Symbol" w:ascii="Symbol" w:hAnsi="Symbol"/>
        </w:rPr>
        <w:t>°</w:t>
      </w:r>
      <w:r>
        <w:rPr/>
        <w:t xml:space="preserve">С. В нашем случае полученное вещество плавится при 73-78 </w:t>
      </w:r>
      <w:r>
        <w:rPr>
          <w:rFonts w:eastAsia="Symbol" w:cs="Symbol" w:ascii="Symbol" w:hAnsi="Symbol"/>
        </w:rPr>
        <w:t>°</w:t>
      </w:r>
      <w:r>
        <w:rPr/>
        <w:t xml:space="preserve">С. </w:t>
      </w:r>
    </w:p>
    <w:p>
      <w:pPr>
        <w:pStyle w:val="Style14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3. Экспериментальная часть</w:t>
      </w:r>
    </w:p>
    <w:p>
      <w:pPr>
        <w:pStyle w:val="TextBody"/>
        <w:rPr/>
      </w:pPr>
      <w:r>
        <w:rPr/>
        <w:t>Электронные спектры поглощения всех соединений регистрировали на спектрофотометре “Specord M400” (Karl Zeiss Jena). Инфракрасные спектры поглощения соединений регистрировали на спектрофотометре “Specord M80” (Karl Zeiss Jena) в вазелиновом масле.</w:t>
      </w:r>
    </w:p>
    <w:p>
      <w:pPr>
        <w:pStyle w:val="Heading3"/>
        <w:rPr>
          <w:i w:val="false"/>
          <w:i w:val="false"/>
          <w:iCs w:val="false"/>
        </w:rPr>
      </w:pPr>
      <w:r>
        <w:rPr/>
        <w:t>3.1 2,2’-динитродифенилдисульфид (2)</w:t>
      </w:r>
    </w:p>
    <w:p>
      <w:pPr>
        <w:pStyle w:val="TextBody"/>
        <w:rPr/>
      </w:pPr>
      <w:r>
        <w:rPr/>
        <w:t>В круглодонную колбу вместимостью 300 мл, снабженную обратным холодильни</w:t>
        <w:softHyphen/>
        <w:t>ком, помещают 36 г (0.15 моль) кристаллического дисульфида натрия ( Na</w:t>
      </w:r>
      <w:r>
        <w:rPr>
          <w:vertAlign w:val="subscript"/>
        </w:rPr>
        <w:t>2</w:t>
      </w:r>
      <w:r>
        <w:rPr/>
        <w:t>S</w:t>
      </w:r>
      <w:r>
        <w:rPr>
          <w:rFonts w:eastAsia="Symbol" w:cs="Symbol" w:ascii="Symbol" w:hAnsi="Symbol"/>
        </w:rPr>
        <w:t>×</w:t>
      </w:r>
      <w:r>
        <w:rPr/>
        <w:t>9H</w:t>
      </w:r>
      <w:r>
        <w:rPr>
          <w:vertAlign w:val="subscript"/>
        </w:rPr>
        <w:t>2</w:t>
      </w:r>
      <w:r>
        <w:rPr/>
        <w:t>O) и 150 мл 95</w:t>
      </w:r>
      <w:r>
        <w:rPr>
          <w:rFonts w:eastAsia="Symbol" w:cs="Symbol" w:ascii="Symbol" w:hAnsi="Symbol"/>
        </w:rPr>
        <w:t>%</w:t>
      </w:r>
      <w:r>
        <w:rPr/>
        <w:t xml:space="preserve">-го этилового спирта. Смесь нагревают на водяной бане до растворения сульфида натрия. Затем добавляют 4.8 г (0.15 моль) порошкообразной серы и нагревание продолжают до ее растворения, при этом образуется буровато-красный раствор дисульфида натрия. После этого в круглодонной колбе вместимостью 500 мл, снабженной обратным холодильником, приготовляют раствор 31.5 г (0.20 моль) </w:t>
      </w:r>
      <w:r>
        <w:rPr>
          <w:spacing w:val="-12"/>
        </w:rPr>
        <w:t>2-хлор</w:t>
        <w:softHyphen/>
        <w:softHyphen/>
        <w:t>нит</w:t>
        <w:softHyphen/>
        <w:t>ро</w:t>
        <w:softHyphen/>
        <w:t>бензола</w:t>
      </w:r>
      <w:r>
        <w:rPr/>
        <w:t xml:space="preserve"> в 50 мл 95</w:t>
      </w:r>
      <w:r>
        <w:rPr>
          <w:rFonts w:eastAsia="Symbol" w:cs="Symbol" w:ascii="Symbol" w:hAnsi="Symbol"/>
        </w:rPr>
        <w:t>%</w:t>
      </w:r>
      <w:r>
        <w:rPr/>
        <w:t>-го этилового спирта. К этому раствору медленно приливают горячий раствор дисульфида натрия. Пока реакция идет бурно, прибавление дисульфида ведут медленно. Когда весь дисульфид прибавлен смесь нагревают в течении двух часов на водяной бане, поддерживая слабое кипение реакционной смеси. Затем содержимое колбы охлаждают до 20</w:t>
      </w:r>
      <w:r>
        <w:rPr>
          <w:rFonts w:eastAsia="Symbol" w:cs="Symbol" w:ascii="Symbol" w:hAnsi="Symbol"/>
        </w:rPr>
        <w:t>°</w:t>
      </w:r>
      <w:r>
        <w:rPr/>
        <w:t>С, осадок отфильтровывают, промывают несколько раз водой для удаления NaCl, один раз 20 мл этилового спирта для удаления непрореагировавшего 2-хлорнитробензола и один раз 20 мл разбавленной соляной кислоты, отжимают на фильтре и высушивают в вакуум эксикаторе над NaOH.</w:t>
      </w:r>
    </w:p>
    <w:p>
      <w:pPr>
        <w:pStyle w:val="TextBody"/>
        <w:rPr/>
      </w:pPr>
      <w:r>
        <w:rPr/>
        <w:t>По этой методике из 210 г нитрохлорбензола получено 105 г продукта. После перекристаллизации из ледяной уксусной кислоты выход 2,2</w:t>
      </w:r>
      <w:r>
        <w:rPr>
          <w:rFonts w:eastAsia="Arial Cyr" w:cs="Arial Cyr" w:ascii="Arial Cyr" w:hAnsi="Arial Cyr"/>
        </w:rPr>
        <w:t>’-</w:t>
      </w:r>
      <w:r>
        <w:rPr/>
        <w:t>динитродифенилдисульфида составляет 84,2 г (41%). R</w:t>
      </w:r>
      <w:r>
        <w:rPr>
          <w:rStyle w:val="Style11"/>
        </w:rPr>
        <w:t>f</w:t>
      </w:r>
      <w:r>
        <w:rPr/>
        <w:t xml:space="preserve">  0.75 (бензол). Т. пл. 194-197 </w:t>
      </w:r>
      <w:r>
        <w:rPr>
          <w:rFonts w:eastAsia="Symbol" w:cs="Symbol" w:ascii="Symbol" w:hAnsi="Symbol"/>
        </w:rPr>
        <w:t>°</w:t>
      </w:r>
      <w:r>
        <w:rPr/>
        <w:t xml:space="preserve">С. Лит т. пл. 198-199 </w:t>
      </w:r>
      <w:r>
        <w:rPr>
          <w:rFonts w:eastAsia="Symbol" w:cs="Symbol" w:ascii="Symbol" w:hAnsi="Symbol"/>
        </w:rPr>
        <w:t>°</w:t>
      </w:r>
      <w:r>
        <w:rPr/>
        <w:t>С [1].</w:t>
      </w:r>
    </w:p>
    <w:p>
      <w:pPr>
        <w:pStyle w:val="Heading3"/>
        <w:rPr/>
      </w:pPr>
      <w:r>
        <w:rPr/>
        <w:t>3.2 2-нитротиофенол (3)</w:t>
      </w:r>
    </w:p>
    <w:p>
      <w:pPr>
        <w:pStyle w:val="TextBody"/>
        <w:rPr/>
      </w:pPr>
      <w:r>
        <w:rPr/>
        <w:t>К кипящей суспензии 25 г (0,081 моль) 2,2</w:t>
      </w:r>
      <w:r>
        <w:rPr>
          <w:rFonts w:eastAsia="Arial Cyr" w:cs="Arial Cyr" w:ascii="Arial Cyr" w:hAnsi="Arial Cyr"/>
        </w:rPr>
        <w:t>’-</w:t>
      </w:r>
      <w:r>
        <w:rPr/>
        <w:t xml:space="preserve">динитродифенилдисульфида в 100 мл спирта добавляют водный раствор 10 г (0,041 моль) водного сульфида натрия и 7 г (0,175 моль) гидроксида натрия, перемешивая при кипении 20 мин. Затем раствор выливают в 1 литр холодной дистиллированной воды и фильтруют. Фильтрат медленно при помешивании подкисляют 65 мл концентрированной соляной кислоты (раствор из красно-коричневого превращается в желтый), дают чуть-чуть отстояться и отфильтровывают досуха выпавший 2-нитротиофенол и сразу высушивают в вакуум эксикаторе с NaOH. </w:t>
      </w:r>
    </w:p>
    <w:p>
      <w:pPr>
        <w:pStyle w:val="TextBody"/>
        <w:rPr/>
      </w:pPr>
      <w:r>
        <w:rPr/>
        <w:t xml:space="preserve">По этой методике из 52,3 г динитродифенилдисульфида </w:t>
      </w:r>
      <w:r>
        <w:rPr>
          <w:b/>
          <w:bCs/>
          <w:i/>
          <w:iCs/>
        </w:rPr>
        <w:t>(2)</w:t>
      </w:r>
      <w:r>
        <w:rPr/>
        <w:t xml:space="preserve"> было получено 22,3 г </w:t>
      </w:r>
      <w:r>
        <w:rPr>
          <w:b/>
          <w:bCs/>
          <w:i/>
          <w:iCs/>
        </w:rPr>
        <w:t>(3)</w:t>
      </w:r>
      <w:r>
        <w:rPr/>
        <w:t xml:space="preserve">  После перекристаллизации из спирта выход 20,1 г (38%). Т. пл. 57-59</w:t>
      </w:r>
      <w:r>
        <w:rPr>
          <w:rFonts w:eastAsia="Symbol" w:cs="Symbol" w:ascii="Symbol" w:hAnsi="Symbol"/>
        </w:rPr>
        <w:t>°</w:t>
      </w:r>
      <w:r>
        <w:rPr/>
        <w:t>С. Лит т. пл. 58</w:t>
      </w:r>
      <w:r>
        <w:rPr>
          <w:rFonts w:eastAsia="Symbol" w:cs="Symbol" w:ascii="Symbol" w:hAnsi="Symbol"/>
        </w:rPr>
        <w:t>°</w:t>
      </w:r>
      <w:r>
        <w:rPr/>
        <w:t>С  [3],  57-58</w:t>
      </w:r>
      <w:r>
        <w:rPr>
          <w:rFonts w:eastAsia="Symbol" w:cs="Symbol" w:ascii="Symbol" w:hAnsi="Symbol"/>
        </w:rPr>
        <w:t>°</w:t>
      </w:r>
      <w:r>
        <w:rPr/>
        <w:t>С [4]. R</w:t>
      </w:r>
      <w:r>
        <w:rPr>
          <w:rStyle w:val="Style11"/>
        </w:rPr>
        <w:t>f</w:t>
      </w:r>
      <w:r>
        <w:rPr/>
        <w:t xml:space="preserve"> 0,7 элюент хлороформ : гексан 1:1.</w:t>
      </w:r>
    </w:p>
    <w:p>
      <w:pPr>
        <w:pStyle w:val="Heading3"/>
        <w:rPr/>
      </w:pPr>
      <w:r>
        <w:rPr/>
        <w:t>3.3 Метил[2-нитрофенил]сульфид, 2-нитротиоанизол (4)</w:t>
      </w:r>
    </w:p>
    <w:p>
      <w:pPr>
        <w:pStyle w:val="TextBody"/>
        <w:rPr/>
      </w:pPr>
      <w:r>
        <w:rPr/>
        <w:t>В круглодонной колбе с обратным холодильником готовят раствор 20 г (0,129 моль) 2-нитротиофенола, 15 г (0,375 моль) гидроксида натрия в 100 мл воды и нагревают его до 50</w:t>
      </w:r>
      <w:r>
        <w:rPr>
          <w:rFonts w:eastAsia="Symbol" w:cs="Symbol" w:ascii="Symbol" w:hAnsi="Symbol"/>
        </w:rPr>
        <w:t>°</w:t>
      </w:r>
      <w:r>
        <w:rPr/>
        <w:t>С. К полученному раствору медленно прибавляют через капельные воронки 40 мл (d 1,35 г/мл, 54 г, 0,42 моль) диметилсульфата и 10 г (0,25 моль) гидроксида натрия. После прибавления перемешивают 30 мин. В это время раствор меняет цвет с темно вишневого на прозрачно-желтый. Отфильтровывают выпавший 2-нитротиоанизол.</w:t>
      </w:r>
    </w:p>
    <w:p>
      <w:pPr>
        <w:pStyle w:val="TextBody"/>
        <w:rPr/>
      </w:pPr>
      <w:r>
        <w:rPr/>
        <w:t>Получают 13 г (60%) После перекристаллизации из смеси спирт-вода выход 12,4 г      Т. пл. 59-61</w:t>
      </w:r>
      <w:r>
        <w:rPr>
          <w:rFonts w:eastAsia="Symbol" w:cs="Symbol" w:ascii="Symbol" w:hAnsi="Symbol"/>
        </w:rPr>
        <w:t>°</w:t>
      </w:r>
      <w:r>
        <w:rPr/>
        <w:t>С. Лит т. пл. 92-94</w:t>
      </w:r>
      <w:r>
        <w:rPr>
          <w:rFonts w:eastAsia="Symbol" w:cs="Symbol" w:ascii="Symbol" w:hAnsi="Symbol"/>
        </w:rPr>
        <w:t>°</w:t>
      </w:r>
      <w:r>
        <w:rPr/>
        <w:t>С [6], 59-60</w:t>
      </w:r>
      <w:r>
        <w:rPr>
          <w:rFonts w:eastAsia="Symbol" w:cs="Symbol" w:ascii="Symbol" w:hAnsi="Symbol"/>
        </w:rPr>
        <w:t>°</w:t>
      </w:r>
      <w:r>
        <w:rPr/>
        <w:t>С [4] 58-60</w:t>
      </w:r>
      <w:r>
        <w:rPr>
          <w:rFonts w:eastAsia="Symbol" w:cs="Symbol" w:ascii="Symbol" w:hAnsi="Symbol"/>
        </w:rPr>
        <w:t>°</w:t>
      </w:r>
      <w:r>
        <w:rPr/>
        <w:t>С [7], 61,5-62</w:t>
      </w:r>
      <w:r>
        <w:rPr>
          <w:rFonts w:eastAsia="Symbol" w:cs="Symbol" w:ascii="Symbol" w:hAnsi="Symbol"/>
        </w:rPr>
        <w:t>°</w:t>
      </w:r>
      <w:r>
        <w:rPr/>
        <w:t>С [5]. R</w:t>
      </w:r>
      <w:r>
        <w:rPr>
          <w:rStyle w:val="Style11"/>
        </w:rPr>
        <w:t>f</w:t>
      </w:r>
      <w:r>
        <w:rPr/>
        <w:t xml:space="preserve"> 0.6 элюент хлороформ : гексан 1:1.</w:t>
      </w:r>
    </w:p>
    <w:p>
      <w:pPr>
        <w:pStyle w:val="Heading3"/>
        <w:rPr/>
      </w:pPr>
      <w:r>
        <w:rPr/>
        <w:t>3.4 метил [2-нитрофенил] сульфон (5)</w:t>
      </w:r>
    </w:p>
    <w:p>
      <w:pPr>
        <w:pStyle w:val="TextBody"/>
        <w:rPr/>
      </w:pPr>
      <w:r>
        <w:rPr/>
        <w:t>В круглодонной колбе на 200 мл нагревают до кипения раствор 7,5 г (0,044 моль) 2-нитротиоанизола в 50 мл ледяной уксусной кислоты. После этого к нему медленно, через капельную воронку, добавляют 20 мл 30% перекиси водорода. Затем раствор нагревают в течении двух часов на водяной бане. После охлаждения и разбавления 75 мл воды отделяется метил [2-нитрофенил] сульфон в виде белых кристаллов. Их отфильтровывают, промывают водой и высушивают.</w:t>
      </w:r>
    </w:p>
    <w:p>
      <w:pPr>
        <w:pStyle w:val="TextBody"/>
        <w:rPr/>
      </w:pPr>
      <w:r>
        <w:rPr/>
        <w:t>После перекристаллизации из смеси спирт-вода выход 4,7 г (48%) Т. пл. 104-106</w:t>
      </w:r>
      <w:r>
        <w:rPr>
          <w:rFonts w:eastAsia="Symbol" w:cs="Symbol" w:ascii="Symbol" w:hAnsi="Symbol"/>
        </w:rPr>
        <w:t>°</w:t>
      </w:r>
      <w:r>
        <w:rPr/>
        <w:t>С Лит. т. пл. 105-106</w:t>
      </w:r>
      <w:r>
        <w:rPr>
          <w:rFonts w:eastAsia="Symbol" w:cs="Symbol" w:ascii="Symbol" w:hAnsi="Symbol"/>
        </w:rPr>
        <w:t>°</w:t>
      </w:r>
      <w:r>
        <w:rPr/>
        <w:t>С [7], 104-105</w:t>
      </w:r>
      <w:r>
        <w:rPr>
          <w:rFonts w:eastAsia="Symbol" w:cs="Symbol" w:ascii="Symbol" w:hAnsi="Symbol"/>
        </w:rPr>
        <w:t>°</w:t>
      </w:r>
      <w:r>
        <w:rPr/>
        <w:t>С [4], 105-106</w:t>
      </w:r>
      <w:r>
        <w:rPr>
          <w:rFonts w:eastAsia="Symbol" w:cs="Symbol" w:ascii="Symbol" w:hAnsi="Symbol"/>
        </w:rPr>
        <w:t>°</w:t>
      </w:r>
      <w:r>
        <w:rPr/>
        <w:t xml:space="preserve">С [5]. </w:t>
      </w:r>
    </w:p>
    <w:p>
      <w:pPr>
        <w:pStyle w:val="TextBody"/>
        <w:rPr/>
      </w:pPr>
      <w:r>
        <w:rPr/>
        <w:t>R</w:t>
      </w:r>
      <w:r>
        <w:rPr>
          <w:rStyle w:val="Style11"/>
        </w:rPr>
        <w:t xml:space="preserve">f </w:t>
      </w:r>
      <w:r>
        <w:rPr/>
        <w:t xml:space="preserve">0,3 элюент хлороформ : гексан 1:1. </w:t>
      </w:r>
    </w:p>
    <w:p>
      <w:pPr>
        <w:pStyle w:val="Heading3"/>
        <w:rPr/>
      </w:pPr>
      <w:r>
        <w:rPr/>
        <w:t>3.5 метил [2-аминофенил] сульфон (6)</w:t>
      </w:r>
    </w:p>
    <w:p>
      <w:pPr>
        <w:pStyle w:val="TextBody"/>
        <w:rPr/>
      </w:pPr>
      <w:r>
        <w:rPr/>
        <w:t xml:space="preserve">Перед восстановлением 6 г железного порошка протравляют раствором 1 мл (0.032 моль) 35%-ной соляной кислоты в 10 мл воды при 5-ти минутном кипячении. Затем прибавляют раствор 4,5 г (0,0225 моль) метил [2-нитрофенил] сульфона в 115 мл 50% этанола. После прибавления всего раствора нитросоединения реакционную массу нагревают ещё 8 часов. Затем охлаждают до комнатной температуры, добавляют 2 г кальцинированной соды и 25 мл этанола. Реакционную смесь нагревают и отфильтровывают от железного шлама, который экстрагируют хлороформом. Фильтрат упаривают, насыщают поваренной солью и экстрагируют хлороформом. Экстракты объединяют, осушают безводным сульфатом магния, фильтруют и отгоняют хлороформ на роторном испарителе. Получившееся коричневое масло перекристаллизуют из петролельного эфира. </w:t>
      </w:r>
    </w:p>
    <w:p>
      <w:pPr>
        <w:pStyle w:val="Normal"/>
        <w:ind w:firstLine="720"/>
        <w:rPr/>
      </w:pPr>
      <w:r>
        <w:rPr/>
        <w:t xml:space="preserve">Выход 1 г с т. пл. 73-78 </w:t>
      </w:r>
      <w:r>
        <w:rPr>
          <w:rFonts w:eastAsia="Symbol" w:cs="Symbol" w:ascii="Symbol" w:hAnsi="Symbol"/>
        </w:rPr>
        <w:t>°</w:t>
      </w:r>
      <w:r>
        <w:rPr/>
        <w:t>С. Лит Т. пл.: 90-92</w:t>
      </w:r>
      <w:r>
        <w:rPr>
          <w:rFonts w:eastAsia="Symbol" w:cs="Symbol" w:ascii="Symbol" w:hAnsi="Symbol"/>
        </w:rPr>
        <w:t>°</w:t>
      </w:r>
      <w:r>
        <w:rPr/>
        <w:t>С [7], 53.5-54.5</w:t>
      </w:r>
      <w:r>
        <w:rPr>
          <w:rFonts w:eastAsia="Symbol" w:cs="Symbol" w:ascii="Symbol" w:hAnsi="Symbol"/>
        </w:rPr>
        <w:t>°</w:t>
      </w:r>
      <w:r>
        <w:rPr/>
        <w:t>С [5], 65-66</w:t>
      </w:r>
      <w:r>
        <w:rPr>
          <w:rFonts w:eastAsia="Symbol" w:cs="Symbol" w:ascii="Symbol" w:hAnsi="Symbol"/>
        </w:rPr>
        <w:t>°</w:t>
      </w:r>
      <w:r>
        <w:rPr/>
        <w:t xml:space="preserve">С [6]. </w:t>
      </w:r>
    </w:p>
    <w:p>
      <w:pPr>
        <w:pStyle w:val="Normal"/>
        <w:rPr/>
      </w:pPr>
      <w:r>
        <w:rPr/>
        <w:t>R</w:t>
      </w:r>
      <w:r>
        <w:rPr>
          <w:rStyle w:val="Style11"/>
        </w:rPr>
        <w:t>f</w:t>
      </w:r>
      <w:r>
        <w:rPr/>
        <w:t xml:space="preserve"> 0,7 элюент - хлороформ. Побочно получены еще 2 пятна с R</w:t>
      </w:r>
      <w:r>
        <w:rPr>
          <w:rStyle w:val="Style11"/>
        </w:rPr>
        <w:t>f</w:t>
      </w:r>
      <w:r>
        <w:rPr/>
        <w:t xml:space="preserve">  0,15 и 0,25 соответственно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 xml:space="preserve">4. </w:t>
      </w: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зучена и отработана схема получения метил [2-нитрофенил] сульфона из о-нитрохлорбенз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ыявлено, что в данной схеме синтеза сильное влияние оказывает чистота реаген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ри получении метил [2-аминофенил] сульфона обнаружены побочные продукты, дающие окраску при диазотировании и сочетании с </w:t>
      </w:r>
      <w:r>
        <w:rPr>
          <w:rFonts w:eastAsia="Symbol" w:cs="Symbol" w:ascii="Symbol" w:hAnsi="Symbol"/>
        </w:rPr>
        <w:t>b</w:t>
      </w:r>
      <w:r>
        <w:rPr/>
        <w:t>-нафтолом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 Литература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интезы органических препаратов сб.1 с. 49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Т.А.Чибисова</w:t>
      </w:r>
      <w:r>
        <w:rPr/>
        <w:t>. Синтез и УФ-спектры поглощения несимметричных дифенилдисульфидов. Диссертация на соискание ученой степени кандидата химических наук.// М. 1971. 161с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A.Chrzaszczewska, B.Bielawski</w:t>
      </w:r>
      <w:r>
        <w:rPr/>
        <w:t>, Lodz. Towarz. Nauk, Wydzial III, Acta chim., 1958, vol 3, p. 87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D.G.Foster, E.E.Raid</w:t>
      </w:r>
      <w:r>
        <w:rPr/>
        <w:t>.  The influence of sulfur on the color of azo dyes further investigations.// The Jornal of the American Chemical Society, 1924, vol 46, p.1936-1948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M.P.Cava, C.E.Blake.</w:t>
      </w:r>
      <w:r>
        <w:rPr/>
        <w:t xml:space="preserve"> // The Jornal of the American Chemical Society, 1956, vol 78, p.5444-5446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K.Brand</w:t>
      </w:r>
      <w:r>
        <w:rPr/>
        <w:t>. // Berichte, 1909, vol. 42, p. 3465.</w:t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F.Claasz</w:t>
      </w:r>
      <w:r>
        <w:rPr/>
        <w:t>. // Berichte, 1912, vol. 45, p.1022-1030.</w:t>
      </w:r>
    </w:p>
    <w:p>
      <w:pPr>
        <w:pStyle w:val="List"/>
        <w:ind w:left="0" w:hanging="0"/>
        <w:jc w:val="center"/>
        <w:rPr/>
      </w:pPr>
      <w:r>
        <w:rPr/>
        <w:object w:dxaOrig="13668" w:dyaOrig="10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3.4pt;height:506.3pt" filled="f" o:ole="">
            <v:imagedata r:id="rId11" o:title=""/>
          </v:shape>
          <o:OLEObject Type="Embed" ProgID="" ShapeID="ole_rId10" DrawAspect="Content" ObjectID="_683334305" r:id="rId10"/>
        </w:object>
      </w:r>
    </w:p>
    <w:sectPr>
      <w:headerReference w:type="default" r:id="rId12"/>
      <w:type w:val="nextPage"/>
      <w:pgSz w:orient="landscape" w:w="16838" w:h="11906"/>
      <w:pgMar w:left="1701" w:right="1134" w:gutter="0" w:header="0" w:top="99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BrushType">
    <w:charset w:val="01"/>
    <w:family w:val="auto"/>
    <w:pitch w:val="variable"/>
  </w:font>
  <w:font w:name="Arial Cyr">
    <w:charset w:val="cc"/>
    <w:family w:val="swiss"/>
    <w:pitch w:val="variable"/>
  </w:font>
  <w:font w:name="Antiqu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rushType" w:hAnsi="BrushType" w:eastAsia="BrushType" w:cs="BrushType"/>
      <w:b/>
      <w:bCs/>
      <w:kern w:val="2"/>
      <w:sz w:val="56"/>
      <w:szCs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u w:val="single"/>
    </w:rPr>
  </w:style>
  <w:style w:type="character" w:styleId="Style10">
    <w:name w:val="Îñíîâíîé øðèôò"/>
    <w:qFormat/>
    <w:rPr/>
  </w:style>
  <w:style w:type="character" w:styleId="Style11">
    <w:name w:val="Èíäåêñ íèæíèé"/>
    <w:basedOn w:val="Style10"/>
    <w:qFormat/>
    <w:rPr>
      <w:vertAlign w:val="subscript"/>
    </w:rPr>
  </w:style>
  <w:style w:type="character" w:styleId="Style12">
    <w:name w:val="Èíäåêñ âåðõíèé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Êóðñèâ"/>
    <w:basedOn w:val="Normal"/>
    <w:qFormat/>
    <w:pPr/>
    <w:rPr>
      <w:rFonts w:ascii="Antiqua" w:hAnsi="Antiqua" w:eastAsia="Antiqua" w:cs="Antiqu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Ôîðìóëà"/>
    <w:basedOn w:val="TextBody"/>
    <w:qFormat/>
    <w:pPr>
      <w:spacing w:lineRule="atLeast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</w:pPr>
    <w:rPr>
      <w:rFonts w:ascii="Antiqua" w:hAnsi="Antiqua" w:eastAsia="Antiqua" w:cs="Antiqua"/>
      <w:b/>
      <w:bCs/>
      <w:i/>
      <w:iC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40" w:hanging="0"/>
    </w:pPr>
    <w:rPr>
      <w:b/>
      <w:bCs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underscore"/>
      </w:tabs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16:17:00Z</dcterms:created>
  <dc:creator>Максим Максимов</dc:creator>
  <dc:description>Какая же все-таки это...</dc:description>
  <dc:language>en-US</dc:language>
  <cp:lastModifiedBy>Максим Максимов</cp:lastModifiedBy>
  <cp:lastPrinted>1998-09-27T16:23:00Z</cp:lastPrinted>
  <dcterms:modified xsi:type="dcterms:W3CDTF">1998-09-29T11:58:00Z</dcterms:modified>
  <cp:revision>10</cp:revision>
  <dc:subject>Метил [2-аминофенил] сульфон</dc:subject>
  <dc:title>Уни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ма">
    <vt:lpwstr>Кафедра химии и технологии органических красителей</vt:lpwstr>
  </property>
</Properties>
</file>