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356099732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21274484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