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876797186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668719906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