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 л а в а VIII. ШЕСТАЯ ГРУППА ПЕРИОДИЧЕСК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Ы ЭЛЕМЕН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71. Общая характеристика элементов VI группы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естая группа периодической системы элементов состоит из двух подгрупп: главной — кислород, сера, селен, теллур и полоний — и побочной — хром, молибден и вольфрам. В главной подгруппе выделяют подгруппу селена (селен, теллур и полоний), побочную подгруппу называют подгруппой хрома. Все элементы главной подгруппы, кроме кислорода, могут присоединять по два электрона, образуя электроотрицательные ион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Элементы главной подгруппы имеют на внешнем электронном</w:t>
      </w:r>
    </w:p>
    <w:p>
      <w:pPr>
        <w:pStyle w:val="Normal"/>
        <w:jc w:val="both"/>
        <w:rPr/>
      </w:pPr>
      <w:r>
        <w:rPr>
          <w:sz w:val="24"/>
          <w:szCs w:val="24"/>
        </w:rPr>
        <w:t>уровне по шесть электронов (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. Атомы кислорода имеют два неспаренных электрона и не имеют d-уровня. Поэтому кислород проявляет в основном степень окисления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2 и только в соединениях со фтором +2. Сера, селен, теллур и полоний тоже имеют на внешнем уровне шесть электронов (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p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но у всех у них есть незаполненный d-уровень, поэтому они могут иметь до шести неспаренных электронов и в соединениях проявлять степень окисления — 2, +4 и +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кономерность изменения активности этих элементов такая же, как и в подгруппе галогенов: легче всего окисляются теллуриды, затем селениды и сульфиды. Из кислородных соединений серы наиболее устойчивы соединения серы (VI), а для теллура — соединения теллура (IV). Соединения селена занимают промежуточное полож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лен и теллур, а также их соединения с некоторыми металлами (индием, таллием и др.) обладают полупроводниковыми свойствами и широко используются в радиоэлектронике. Соединения селена и теллура очень токсичны. Они применяются в стекольной промышленности для получения цветных (красных и коричневых) стеко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элементах подгруппы хрома идет заполнение d-уровня, поэтому на s-уровне их атомов — по одному (у хрома и молибдена) или два (у вольфрама) электрона. Все, они проявляют максимальную степень окисления +6, но для молибдена, и особенно для хрома, характерны соединения, в которых они имеют более низкую степень окисления (+4 для молибдена и +3 или +2 для хрома). Соединения хрома (III) очень устойчивы и похожи на соединения алюминия. Все металлы подгруппы хрома находят широкое примен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олибден был впервые получен К. В. Шееле в 1778 г. Он используется в производстве сталей высокой прочности и вязкости, применяющихся для изготовления оружейных стволов, брони, валов и др. Из-за способности испаряться при высокой температуре он мало пригоден для изготовления нитей накала, но обладает хорошей способностью сплавляться со стеклом, поэтому используется для изготовления держателей вольфрамовых нитей в лампах накали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ольфрам был открыт также К. В. Шееле в 178! г. Он применяется для получения специальных сталей. Добавка вольфрама к стали увеличивает ее твердость, эластичность и прочность. Вместе с хромом вольфрам придает стали свойство сохранять твердость при очень высоких температурах, поэтому такие стали применяются для изготовления резцов к быстрорежущим токарным станкам. Чистый вольфрам обладает наивысшей среди металлов температурой плавления (337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,  поэтому применяется для изготовления нитей в лампах накаливания. Карбид вольфрама отличается очень большой твердостью и термостойкостью и является основной составной частью тугоплавких сплав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72. Кислород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ислород был открыт шведским химиком К. В. Шееле в 1769-1770 гг. и английским химиком Д. Ж. Пристли в 1774 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Нахождение в природе</w:t>
      </w:r>
      <w:r>
        <w:rPr>
          <w:sz w:val="24"/>
          <w:szCs w:val="24"/>
        </w:rPr>
        <w:t xml:space="preserve">. Кислород является наиболее распространенным элементом в природе. Содержание его в земной коре составляет 47,00 % по массе. В свободном состоянии он содержится в атмосфере (около 23 % по массе), входит в состав воды (88,9 %), всех оксидов, из которых состоит земная кора, кислородсодержащих солей, а также многих органических веществ растительного и животного происхожде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Физические свойства</w:t>
      </w:r>
      <w:r>
        <w:rPr>
          <w:sz w:val="24"/>
          <w:szCs w:val="24"/>
        </w:rPr>
        <w:t xml:space="preserve">. При обычных условиях кислород — газ без цвета и запаха, слаборастворимый в воде (в 1 объеме воды при 0 'С растворяется 5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— 3 объема кислорода). В других растворителях его растворимость также незначительна. При атмосферном давлении кислород сжижает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жидком и твердом состояниях кислород окрашен в голубой цвет, он обладает магнитными свойствами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Химические свойства</w:t>
      </w:r>
      <w:r>
        <w:rPr>
          <w:sz w:val="24"/>
          <w:szCs w:val="24"/>
        </w:rPr>
        <w:t xml:space="preserve">. Кислород относится к активным неметаллам. Во всех соединениях, кроме соединений со фтором и пероксидов, он имеет степень окисления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. (В соединениях со фтором кислород проявляет степень окисления +2, а в пероксидных соединениях степень его окисления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 или даже дробному числу. Это объясняется тем, что в пероксидах два или несколько атомов кислорода соединены друг с другом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ислород взаимодействует со всеми металлами, за исключением золота и платиновых металлов (кроме осмия), образуя оксиды: </w:t>
      </w:r>
    </w:p>
    <w:p>
      <w:pPr>
        <w:pStyle w:val="Normal"/>
        <w:jc w:val="center"/>
        <w:rPr/>
      </w:pPr>
      <w:r>
        <w:rPr>
          <w:sz w:val="24"/>
          <w:szCs w:val="24"/>
        </w:rPr>
        <w:t>2 Мg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MgО (оксид магния) </w:t>
      </w:r>
    </w:p>
    <w:p>
      <w:pPr>
        <w:pStyle w:val="Normal"/>
        <w:jc w:val="center"/>
        <w:rPr/>
      </w:pPr>
      <w:r>
        <w:rPr>
          <w:sz w:val="24"/>
          <w:szCs w:val="24"/>
        </w:rPr>
        <w:t>4 Аl + 3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оксид алюминия) </w:t>
      </w:r>
    </w:p>
    <w:p>
      <w:pPr>
        <w:pStyle w:val="Normal"/>
        <w:jc w:val="both"/>
        <w:rPr/>
      </w:pPr>
      <w:r>
        <w:rPr>
          <w:sz w:val="24"/>
          <w:szCs w:val="24"/>
        </w:rPr>
        <w:t>Ряд металлов, кроме основных оксидов, образует амфотерные (ZnО,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др.) и даже кислотные (Сr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М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и др.) окси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н взаимодействует также со всеми, кроме галогенов, неметаллами, образуя кислотные или несолеобразующие (индифферентные) оксиды: </w:t>
      </w:r>
    </w:p>
    <w:p>
      <w:pPr>
        <w:pStyle w:val="Normal"/>
        <w:jc w:val="center"/>
        <w:rPr/>
      </w:pPr>
      <w:r>
        <w:rPr>
          <w:sz w:val="24"/>
          <w:szCs w:val="24"/>
        </w:rPr>
        <w:t>S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S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ксид серы (IV)) </w:t>
      </w:r>
    </w:p>
    <w:p>
      <w:pPr>
        <w:pStyle w:val="Normal"/>
        <w:jc w:val="center"/>
        <w:rPr/>
      </w:pPr>
      <w:r>
        <w:rPr>
          <w:sz w:val="24"/>
          <w:szCs w:val="24"/>
        </w:rPr>
        <w:t>4 Р + 5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(оксид фосфора (V)) </w:t>
      </w:r>
    </w:p>
    <w:p>
      <w:pPr>
        <w:pStyle w:val="Normal"/>
        <w:jc w:val="center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NО (оксид азота (II)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сиды золота и платиновых металлов получают разложением их (гидроксидов, а кислородные соединения галогенов — осторожным обезвоживанием их кислородсодержащих кислот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ислороде и на воздухе легко окисляются (сгорают или тлеют) многие неорганические и органические вещества. Из неорганических веществ, кроме металлов и неметаллов, с кислородом реагируют все соединения металлов с неметаллами, за исключением хлоридов и бромидов: </w:t>
      </w:r>
    </w:p>
    <w:p>
      <w:pPr>
        <w:pStyle w:val="Normal"/>
        <w:jc w:val="center"/>
        <w:rPr/>
      </w:pPr>
      <w:r>
        <w:rPr>
          <w:sz w:val="24"/>
          <w:szCs w:val="24"/>
        </w:rPr>
        <w:t>Са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О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2 ZnS + 3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ZnО + 2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4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Мg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Р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С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 + 2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4 КI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КОН +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з органических соединений с кислородом взаимодействуют почти все, кроме полностью фторированных углеводородов (фреонов), а также хлор- и бромпроизводных с большим содержанием хлора или брома (хлороформ, тетрахлорид углерода, полихлорэтаны и аналогичные бромпроизводные)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+ 5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2 С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ОН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НО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НО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СООН </w:t>
      </w:r>
    </w:p>
    <w:p>
      <w:pPr>
        <w:pStyle w:val="Normal"/>
        <w:jc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6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2 C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15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2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атомарном состоянии кислород более активен, чем в молекулярном. Это свойство используют для отбеливания различных материалов (легче разрушаются окрашивающие органические вещества). В молекулярном состоянии кислород может существовать в виде кислорода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озона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т. е. для него характерно явление аллотроп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лучение</w:t>
      </w:r>
      <w:r>
        <w:rPr>
          <w:sz w:val="24"/>
          <w:szCs w:val="24"/>
        </w:rPr>
        <w:t>. В лабораторных условиях кислород можно получи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зложением перманганата калия при нагревании:</w:t>
      </w:r>
    </w:p>
    <w:p>
      <w:pPr>
        <w:pStyle w:val="Normal"/>
        <w:jc w:val="center"/>
        <w:rPr/>
      </w:pPr>
      <w:r>
        <w:rPr>
          <w:sz w:val="24"/>
          <w:szCs w:val="24"/>
        </w:rPr>
        <w:t>2 КМn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Мn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М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) разложением бертолетовой соли в присутствии диоксида марганца как катализатора: </w:t>
      </w:r>
    </w:p>
    <w:p>
      <w:pPr>
        <w:pStyle w:val="Normal"/>
        <w:jc w:val="center"/>
        <w:rPr/>
      </w:pPr>
      <w:r>
        <w:rPr>
          <w:sz w:val="24"/>
          <w:szCs w:val="24"/>
        </w:rPr>
        <w:t>2 КСl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 КСl + 3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) разложение нитратов щелочных или щелочноземельных металлов: </w:t>
      </w:r>
    </w:p>
    <w:p>
      <w:pPr>
        <w:pStyle w:val="Normal"/>
        <w:jc w:val="center"/>
        <w:rPr/>
      </w:pPr>
      <w:r>
        <w:rPr>
          <w:sz w:val="24"/>
          <w:szCs w:val="24"/>
        </w:rPr>
        <w:t>2 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 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4) разложением окcида ртути: </w:t>
      </w:r>
    </w:p>
    <w:p>
      <w:pPr>
        <w:pStyle w:val="Normal"/>
        <w:jc w:val="center"/>
        <w:rPr/>
      </w:pPr>
      <w:r>
        <w:rPr>
          <w:sz w:val="24"/>
          <w:szCs w:val="24"/>
        </w:rPr>
        <w:t>2 НgО = 2 Нg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) электролизом воды, к которой для увеличения электропроводности добавляют щелочи или сульфаты щелочных металлов. Этот метод применяется также для промышленного получения кислор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ромышленности кислород получают также разделением (ректификацией) жидкого воздуха. Воздух сильно сжимают (1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200 атм), а затем резко понижают давление. Этот процесс называется дросселированием. Он сопровождается значительным понижением температуры газа. Описанный принцип используется при сжижении газов в холодильном цикле, простейшая схема которого приведена на рис. 4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жатый в компрессоре 1 воздух охлаждается в водяном холодильнике 2 и противоточном теплообменнике 3, проходит дроссель 4, где от резкого понижения давления сильно охлаждается, и через теплообменник 3 выходит из системы, охлаждая новые порции сжатого воздуха, которые направляются к дросселю. Чем ниже температура сжатого газа перед дросселем, тем ниже она после дросселирования. Когда температура воздуха достигнет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9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он сжижается и собирается в сборнике 5. Полученный жидкий воздух, как и газообразный, состоит в основном из азота (около 80 %) и кислорода (около 20%). Примеси составляют около 1 %. Жидкий воздух подвергают разгонке на ректификационной колонне. Поскольку азот кипи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95,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кислород —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из жидкого воздуха вначале отгоняется азот, а затем кислород. Полученный таким образом кислород содержит некоторое количество азота, а отогнанный азот может иметь примеси кислорода. Для получения более чистых азота и кислорода их подвергают дополнительной очистке или используют другие методы получ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. 41. Схема простейшего холодильного цикла: 1 — компрессор;  2 — водяной холодильник; 3 — противоточный теплообменник; 4 — дроссельный вентиль;  5 — сборник жидкого воздух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менение</w:t>
      </w:r>
      <w:r>
        <w:rPr>
          <w:sz w:val="24"/>
          <w:szCs w:val="24"/>
        </w:rPr>
        <w:t xml:space="preserve">. Кислород широко применяется в технике. Процессы окисления в кислороде протекают значительно интенсивнее, чем на воздухе. Кроме того, повышается температура пламени, так как теплота не расходуется на нагревание азота, содержащегося в воздухе. Поэтому технический кислород применяют для интенсификации окислительных процессов в химической и металлургической промышленности: в реакциях окисления органических веществ, для обжига руд, выплавки чугунов и сталей, при резке металлов, в горнодобывающей промышленности. Чистый кислород используется в медицине, кислородных приборах для работы под землей, под водой, на больших высотах. и как окислитель ракетного топли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зон О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Это аллотропическое видоизменение кислорода, Молекула озона состоит из трех атомов. Окислительные свойства озона выражены более ярко, чем кислорода. Это объясняется тем, что озон малоустойчив и легко распадается на молекулярный и атомарный кислород, который всегда более активен. Поэтому озон окисляет многие вещества, стойкие к действию кислорода. Так, иодид, не взаимодействующий с кислородом, легко окисляется озоном: </w:t>
      </w:r>
    </w:p>
    <w:p>
      <w:pPr>
        <w:pStyle w:val="Normal"/>
        <w:jc w:val="center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О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О</w:t>
      </w:r>
    </w:p>
    <w:p>
      <w:pPr>
        <w:pStyle w:val="Normal"/>
        <w:jc w:val="center"/>
        <w:rPr/>
      </w:pP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2 КI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+ 2 КО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крахмальная бумага (бумажные полоски, смоченные раствором иодида калия и крахмальным клейстером при наличии в воздухе озона моментально син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. 42. 0зонато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роде озон образуется при электрических разрядах в атмосфере во время грозы, а также при окислении некоторых смолистых веществ хвойных деревьев. Поэтому во время грозы или в сосновом лесу всегда ощущается слабый запах озона. В лаборатории озон можно получить в озонаторе (рис. 42), подвергая электрическому разряду сухой кислород или возду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ебольшое содержание озона в атмосфере благоприятно влияет на организм человека, но высокая концентрация его приводит к отравлению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Воздух</w:t>
      </w:r>
      <w:r>
        <w:rPr>
          <w:sz w:val="24"/>
          <w:szCs w:val="24"/>
        </w:rPr>
        <w:t xml:space="preserve"> — это смесь газов, основными компонентами которой являются кислород (20,9 % по объему и 23,2 % по массе), азот (78,16 % по объему и 75,5 % по массе) и инертные газы (0,99 % по</w:t>
      </w:r>
    </w:p>
    <w:p>
      <w:pPr>
        <w:pStyle w:val="Normal"/>
        <w:jc w:val="both"/>
        <w:rPr/>
      </w:pPr>
      <w:r>
        <w:rPr>
          <w:sz w:val="24"/>
          <w:szCs w:val="24"/>
        </w:rPr>
        <w:t>объему и 1,3 % по массе). Содержание этих компонентов практически неизменно, поэтому они считаются постоянными. К переменным компонентам воздуха относятся углекислый газ и водяной пар. Пыль и различные газы (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, 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др.} являются случайными примесями. Содержание их зависит от метеорологических и местных условий, времени года, наличия поблизости промышленных предприятий и т. д. Содержание углекислого газа в воздухе в местах, удаленных от промышленных предприятий, выбрасывающих большие его количества в атмосферу, не превышает 0,03 %. Вблизи промышленных предприятий и автотранспортных магистралей содержание его в атмосфере значительно выш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истый воздух, освобожденный от пыли и случайных примесей, прозрачный и не имеет запах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се реакции, характерные для кислорода, протекают и на воздухе, но медленнее из-за разбавления кислорода другими газами. В жидком воздухе концентрация кислорода значительно выше и многие реакции в нем протекают так же интенсивно, как в чистом газообразном кислороде. Так, тлеющая лучинка в жидком воздухе вспыхивает ярким пламенем, как и в атмосфере кислород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оздух необходим для жизнедеятельности животных и растительных организмов. В промышленности его используют как сырье для получения кислорода, азота и инертных газов, а жидкий воздух служит также холодильным агенто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Окисление</w:t>
      </w:r>
      <w:r>
        <w:rPr>
          <w:sz w:val="24"/>
          <w:szCs w:val="24"/>
        </w:rPr>
        <w:t xml:space="preserve">. Взаимодействие кислорода с различными простыми и сложными веществами всегда сопровождается выделением значительных количеств теплоты. Если реакция протекает медленно, то процесс называют тлением, а если быстро, — горением. Медленные процессы взаимодействия кислорода с различными веществами наблюдаются при дыхании, гниении и окислении металлов на воздухе. Процесс горения используют в промышленности с целью получения тепла (сжигание угля, кокса, дров, нефтепродуктов, горючих газов), превращения тепловой энергии в механическую и электрическую (сжигание различных видов горючего в двигателях внутреннего сгорания и турбинах), а также для получения различных оксидов (обжиг сульфидных руд и др.). Все реакции а кислородом относятся к окислительно-восстановительным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руговорот кислорода в природе</w:t>
      </w:r>
      <w:r>
        <w:rPr>
          <w:sz w:val="24"/>
          <w:szCs w:val="24"/>
        </w:rPr>
        <w:t>. Из всего кислорода, содержащегося в земной коре, воздухе, а также в составе оксидов, солей и воды, круговороту подвергается только тот, который содержится в свободном состоянии в воздухе. Количество свободного кислорода в воздухе приближенно оценивается величиной 10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 xml:space="preserve"> т, что составляет только около 0,0001 % общего содержания кислорода в земной кор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кислении углерода и водорода, содержащихся в различных видах топлива, образуются углекислый газ и вода. Для сжигания углей, нефтепродуктов, древесины, различных природных, попутных и образующихся в производстве газов (генераторный, коксовый, доменный) расходуется огромное количество кислорода. Значительную его часть поглощают при дыхании живые организмы. Однако количество кислорода в атмосфере остается практически неизменным. Это достигается благодаря жизнедеятельности растений, которые поглощают углекислый газ и воду и с помощью особых катализаторов — ферментов — под действием солнечной энергии (фотосинтез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вращают их в углеводы, освобождая кислород: </w:t>
      </w:r>
    </w:p>
    <w:p>
      <w:pPr>
        <w:pStyle w:val="Normal"/>
        <w:jc w:val="center"/>
        <w:rPr/>
      </w:pPr>
      <w:r>
        <w:rPr>
          <w:sz w:val="24"/>
          <w:szCs w:val="24"/>
        </w:rPr>
        <w:t>n СО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n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+ n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ыделяющийся кислород попадает в атмосферу и компенсирует ту ее часть, которая расходуется на окислительные процессы. Таким образом, постоянное количество кислорода в атмосфере обусловлено жизнедеятельностью растительного и животного ми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73. Сер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а относится к числу элементов, известных человеку с глубокой древност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хождение в природе. Сера относится к числу весьма распространенных элементов: содержание ее в земной коре составляет 0,037 %. В природе она встречается в свободном состоянии (самородная сера), в виде сульфидов и сульфатов. Важнейшими сульфидные природными соединениями являются пирит, или железный колчедан, FеS, цинковая обманка ZnS, свинцовый блеск РbS, медный блеск С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, халькопирит СuFе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киноварь НgS и сульфиды многих тяжелых металлов, которые входят в состав так называемых полиметаллических сульфидных руд. Важнейшими природными сульфатами являются сульфат натрия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кристаллогидрат которого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 называется глауберовой солью, су.пьфат кальция Са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образующий минерал гипс СаSО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, и сульфат магния, или горькая соль, Мg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7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НГ основные месторождения самородной серы  встречаются в пустыне Кара-Кум и Поволжье. Крупные месторождения серы есть также в Италии, Японии и СШ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а входит в состав животных и растительных белков и пр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х разложении выделяется в виде сероводород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Физические свойства</w:t>
      </w:r>
      <w:r>
        <w:rPr>
          <w:sz w:val="24"/>
          <w:szCs w:val="24"/>
        </w:rPr>
        <w:t xml:space="preserve">. Сера — твердое кристаллическое вещество желтого цвета. Она существует в трех аллотропных модификациях: ромбическая, моноклинная и пластическая. Наиболее устойчивой при обычных условиях является ромбическая сера. Моноклинная сера образуется при нагревании ромбической серы выше 9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и охлаждении она снова переходит в ромбическую. Если ромбическую серу нагревать, то при 112,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она плавится и превращается в легкоподвижную желтую жидкость. При дальнейшем нагревании до 18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жидкость темнеет, становится желто-бурой и загустевает. При температур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жидкость вновь становится подвижной и, не изменяя окраски, при 444,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закипает. Если кипящую серу вылить в холодную воду, то образуется пластическая сера — коричневая тягучая масса, напоминающая сырой каучук. Со временем она переходит в ромбическую сер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обычных условиях молекула серы состоит из восьми атомов, замыкающихся в кольцо. В парообразном состоянии молекулы серы в зависимости от температуры могут состоять из шести, четырех и двух атом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а очень плохо растворяется в воде, но хорошо растворима во многих органических растворителях (спиртах, бензоле, сероуглероде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Химические свойства.</w:t>
      </w:r>
      <w:r>
        <w:rPr>
          <w:sz w:val="24"/>
          <w:szCs w:val="24"/>
        </w:rPr>
        <w:t xml:space="preserve"> Сера относится к числу, довольно активных неметаллов. Она хорошо горит в кислороде, образуя диоксид серы: </w:t>
      </w:r>
    </w:p>
    <w:p>
      <w:pPr>
        <w:pStyle w:val="Normal"/>
        <w:jc w:val="center"/>
        <w:rPr/>
      </w:pPr>
      <w:r>
        <w:rPr>
          <w:sz w:val="24"/>
          <w:szCs w:val="24"/>
        </w:rPr>
        <w:t>S + О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горении серы в кислороде и на воздухе образуется также триоксид серы, количество которого в отсутствие катализа незначит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пропускании хлора через расплавленную серу образуетс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нохлорид серы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который затем превращается в S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sz w:val="24"/>
          <w:szCs w:val="24"/>
        </w:rPr>
        <w:t>2 S + Сl</w:t>
      </w:r>
      <w:r>
        <w:rPr>
          <w:sz w:val="24"/>
          <w:szCs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хлорид серы (I)) </w:t>
      </w:r>
    </w:p>
    <w:p>
      <w:pPr>
        <w:pStyle w:val="Normal"/>
        <w:jc w:val="center"/>
        <w:rPr/>
      </w:pP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 S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хлорид серы (II)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нее соединение неустойчиво, поэтому при нагревании реакция сдвигается вле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нагревании серы в атмосфере водорода образуется сероводород: </w:t>
      </w:r>
    </w:p>
    <w:p>
      <w:pPr>
        <w:pStyle w:val="Normal"/>
        <w:jc w:val="center"/>
        <w:rPr/>
      </w:pPr>
      <w:r>
        <w:rPr>
          <w:sz w:val="24"/>
          <w:szCs w:val="24"/>
        </w:rPr>
        <w:t>S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Если смешать порошки серы и красного фосфора в мольном соотношении 2,5 : 1 и нагреть до начала реакции, то вся масса очень быстро превращается в темно-красную жидкость: </w:t>
      </w:r>
    </w:p>
    <w:p>
      <w:pPr>
        <w:pStyle w:val="Normal"/>
        <w:jc w:val="center"/>
        <w:rPr/>
      </w:pPr>
      <w:r>
        <w:rPr>
          <w:sz w:val="24"/>
          <w:szCs w:val="24"/>
        </w:rPr>
        <w:t>5 S + 2 Р =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(сульфид фосфора (V)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металлами сера взаимодействует в большинстве случаев 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гревании, но с некоторыми металлами (например, ртутью) и при комнатной температур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n + S = ZnS (сульфид цинка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g + S = НgS (сульфид ртути (II)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няя реакция используется в лабораторной практике для связывания разлитой ртути, пары которой очень ядовиты. Для этого предполагаемое место нахождения мельчайших капелек ртути посыпают порошком сер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олучение</w:t>
      </w:r>
      <w:r>
        <w:rPr>
          <w:sz w:val="24"/>
          <w:szCs w:val="24"/>
        </w:rPr>
        <w:t xml:space="preserve">. Серу можно получить как из источников самородной серы, так и из ее соединений. В промышленности серу получают выплавкой самородной серы перегретым паром через скважины. Расплавленная сера выносится на поверхность, где ее разливают в фор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лаборатории серу можно получить из сульфида и сульфита натрия. Для этого нужно смешать их растворы в стехиометрическом соотношении и полученный раствор нейтрализовать соляной или серной кислотой:  </w:t>
      </w:r>
    </w:p>
    <w:p>
      <w:pPr>
        <w:pStyle w:val="Normal"/>
        <w:jc w:val="center"/>
        <w:rPr/>
      </w:pPr>
      <w:r>
        <w:rPr>
          <w:sz w:val="24"/>
          <w:szCs w:val="24"/>
        </w:rPr>
        <w:t>2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6 НСl = 6 NаСl + 3 S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2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= З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3 S + 3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а выделяется в виде мелкодисперсного порошка, который при отстаивании осаждается. Практически серу в лаборатории получают очень редко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Применение</w:t>
      </w:r>
      <w:r>
        <w:rPr>
          <w:sz w:val="24"/>
          <w:szCs w:val="24"/>
        </w:rPr>
        <w:t>. Большая часть серы используется для получения серной кислоты. Значительное количество серы расходуют для вулканизации каучука в производстве резины. Введение в каучук определенного количества серы повышает его прочность и эластич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введении в каучук большого количества серы получается твердый продукт — эбонит, являющийся хорошим изоляционным материалом и использующийся в электротехнике — для изготовления штепселей, розеток и др. Сера применяется также для борьбы с вредителями сельского хозяйства и в фармацевтической промышленности для изготовления мазей против кожных заболе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ероводород и сероводородная кислота</w:t>
      </w:r>
      <w:r>
        <w:rPr>
          <w:sz w:val="24"/>
          <w:szCs w:val="24"/>
        </w:rPr>
        <w:t>. Сероводород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S —бесцветный газ с запахом тухлых яиц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он переходит в жидкое состояние, а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затвердевает. В 1 л воды при комнатной температуре растворяется около 2,5 л сероводорода. Он очень ядовит. Признаки отравления сероводородом — потеря обоняния, головные боли и тошнота. Противоядие — свежий возду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ероводород — сильный восстановитель. Он горит на воздух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в кислороде:</w:t>
      </w:r>
    </w:p>
    <w:p>
      <w:pPr>
        <w:pStyle w:val="Normal"/>
        <w:jc w:val="center"/>
        <w:rPr/>
      </w:pPr>
      <w:r>
        <w:rPr>
          <w:sz w:val="24"/>
          <w:szCs w:val="24"/>
        </w:rPr>
        <w:t>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3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2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медленном окислении сероводорода выделяется сера: </w:t>
      </w:r>
    </w:p>
    <w:p>
      <w:pPr>
        <w:pStyle w:val="Normal"/>
        <w:jc w:val="center"/>
        <w:rPr/>
      </w:pPr>
      <w:r>
        <w:rPr>
          <w:sz w:val="24"/>
          <w:szCs w:val="24"/>
        </w:rPr>
        <w:t>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твор сероводорода в воде — сероводородная вода, или сероводородная кислота, — ведет себя как слабая кислота, которая диссоциирует ступенчато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S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S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S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социация по второму уравнению происходит очень слабо. Сероводородная кислота может реагировать с основаниями, основными оксидами и солями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КОН = КНS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КНS + КОН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СdО = СdS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</w:p>
    <w:p>
      <w:pPr>
        <w:pStyle w:val="Normal"/>
        <w:jc w:val="center"/>
        <w:rPr/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Сu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uS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Растворимыми солями сероводородной кислоты — </w:t>
      </w:r>
      <w:r>
        <w:rPr>
          <w:i/>
          <w:iCs/>
          <w:sz w:val="24"/>
          <w:szCs w:val="24"/>
        </w:rPr>
        <w:t>сульфидами</w:t>
      </w:r>
      <w:r>
        <w:rPr>
          <w:sz w:val="24"/>
          <w:szCs w:val="24"/>
        </w:rPr>
        <w:t xml:space="preserve"> — являются только соли щелочных и щелочноземельных металлов, а также аммония. Сульфиды остальных металлов в воде нерастворимы, а сульфиды меди, серебра, ртути, свинца и многих других тяжелых металлов не растворяются даже в кислотах (за исключением азотной). Этим объясняется легкость, с которой сероводород реагирует с солями тяжелых металлов. Это же свойство обусловливает применение сероводорода в аналитической химии для отделения катионов тяжелых металлов (Сu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Аg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Сd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Рb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др.) от катионов иных металлов (Аl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Са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Мg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оводородная кислота, как и сероводород, обладает восстановительными свойствами. Она окисляется не только сильными окислителями, такими, как галогены и кислород, но и более слабыми, такими, как соли железа (III) и серная кислота. Если к раствору хлорида или сульфата железа (III) прибавить сероводородную воду, то выделится свободная сер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Сl + S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2 Fе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 Fе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Сl + S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оводород образуется в природе при гниении белковых веществ. В лабораторных условиях его получают действием соляной или разбавленной серной кислоты на сульфид железа (II) (реакцию проводят в аппарате Киппа): </w:t>
      </w:r>
    </w:p>
    <w:p>
      <w:pPr>
        <w:pStyle w:val="Normal"/>
        <w:jc w:val="center"/>
        <w:rPr/>
      </w:pPr>
      <w:r>
        <w:rPr>
          <w:sz w:val="24"/>
          <w:szCs w:val="24"/>
        </w:rPr>
        <w:t>FеS + 2 НСl = Fе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оводород содержится в водах некоторых целебных источников (Пятигорск, Мацеста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ернистый газ, или диоксид серы, SO</w:t>
      </w:r>
      <w:r>
        <w:rPr>
          <w:b/>
          <w:bCs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едставляет собой бесцветный газ с резким, удушливым запахом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он переходит в жидкое состояние, а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7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затвердевает. В 1 л воды при комнатной температуре растворяется около 40 л сернистого г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нистый газ является ангидридом сернистой кислоты: </w:t>
      </w:r>
    </w:p>
    <w:p>
      <w:pPr>
        <w:pStyle w:val="Normal"/>
        <w:jc w:val="center"/>
        <w:rPr/>
      </w:pP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нистый ангидрид взаимодействует с основными оксидами и гидроксидами: </w:t>
      </w:r>
    </w:p>
    <w:p>
      <w:pPr>
        <w:pStyle w:val="Normal"/>
        <w:jc w:val="center"/>
        <w:rPr/>
      </w:pP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CаО = Са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Он может проявлять свойства окислителя и восстановителя. В присутствии катализатора окисляется до серного ангидрида (триоксида серы) кислородом воздуха: </w:t>
      </w:r>
    </w:p>
    <w:p>
      <w:pPr>
        <w:pStyle w:val="Normal"/>
        <w:jc w:val="center"/>
        <w:rPr/>
      </w:pPr>
      <w:r>
        <w:rPr>
          <w:sz w:val="24"/>
          <w:szCs w:val="24"/>
        </w:rPr>
        <w:t>2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сутствии сильных восстановителей, таких, как сероводород, сернистый газ играет роль окислителя. Если один цилиндр наполнить сернистым газом, а другой сероводородом и соединить их, то в цилиндрах появится белый осадок в виде пыли. Осадок этот — сера, которая образуется в результате окисления сероводорода и восстановления сернистого газа: </w:t>
      </w:r>
    </w:p>
    <w:p>
      <w:pPr>
        <w:pStyle w:val="Normal"/>
        <w:jc w:val="center"/>
        <w:rPr/>
      </w:pPr>
      <w:r>
        <w:rPr>
          <w:sz w:val="24"/>
          <w:szCs w:val="24"/>
        </w:rPr>
        <w:t>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S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3 S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промышленности сернистый газ используют главным образом для производства серной кислоты. Для получения сернистого газа сжигают либо серу, либо железный колчедан Fе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sz w:val="24"/>
          <w:szCs w:val="24"/>
        </w:rPr>
        <w:t>4 Fе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11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F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8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начительные количества сернистого газа образуются как побочный продукт при обжиге сульфидных руд (цинковых, свинцовых и полиметаллических): </w:t>
      </w:r>
    </w:p>
    <w:p>
      <w:pPr>
        <w:pStyle w:val="Normal"/>
        <w:jc w:val="center"/>
        <w:rPr/>
      </w:pPr>
      <w:r>
        <w:rPr>
          <w:sz w:val="24"/>
          <w:szCs w:val="24"/>
        </w:rPr>
        <w:t>2 ZnS + 3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ZnО + 2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лабораторных условиях сернистый газ можно получить действием концентрированной серной кислоты на сухой сульфит или металлическую медь (при нагревании): </w:t>
      </w:r>
    </w:p>
    <w:p>
      <w:pPr>
        <w:pStyle w:val="Normal"/>
        <w:jc w:val="center"/>
        <w:rPr/>
      </w:pPr>
      <w:r>
        <w:rPr>
          <w:sz w:val="24"/>
          <w:szCs w:val="24"/>
        </w:rPr>
        <w:t>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Сu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u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+ S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о многими окрашенными органическими соединениями сернистьй газ образует бесцветные продукты, поэтому его применяют для отбелки различных изделий. Со временем эти бесцветные соединения разрушаются и изделия приобретают первоначальную окраску. Кроме того, сернистый газ применяется для уничтожения плесени и различных вредных грибк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ернистая кислота Н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SO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Является довольно слабой, неустойчивой и существует только в разбавленных растворах. В концентрированных растворах она распадается на сернистый газ и воду. Сернистая кислота, как и сернистый ангидрид, обладает восстановительными, а в присутствии сильных восстановителей — окислительными свойствами. Если через раствор сернистой кислоты пропускать ток сероводорода, то происходит выделение серы (раствор мутнеет)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=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3 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Если к раствору сернистой кислоты прибавить водный раствор иода, то раствор обесцветится вследствие окисления сернистой кислоты до серной и восстановления иода до иодоводород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I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 2 Н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реакция используется в лабораторной практике для количественного определения серы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ернистая кислота — двухосновная, поэтому образует средние и кислые соли — сульфиты и гидросульфиты (например,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NаНS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Сернистая кислота практического применения не находит, но ее соли, особенно N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NаНS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широко применяются в кинофотопромышленности как составные части проявителя. При нагревании сульфита калия или натрия до 6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происходит образование сульфата и сульфида, т. е. сера (IV) выступает одновременно как окислитель и восстановитель: </w:t>
      </w:r>
    </w:p>
    <w:p>
      <w:pPr>
        <w:pStyle w:val="Normal"/>
        <w:jc w:val="center"/>
        <w:rPr/>
      </w:pPr>
      <w:r>
        <w:rPr>
          <w:sz w:val="24"/>
          <w:szCs w:val="24"/>
        </w:rPr>
        <w:t>4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3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ерный ангидрид, или триоксид серы SO</w:t>
      </w:r>
      <w:r>
        <w:rPr>
          <w:b/>
          <w:bCs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Представляет собой бесцветную жидкость с температурой кипения 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превращающуюся при температуре ниже 17'С в белую кристаллическую массу. Крайне гигроскопичен. Соединяясь с водой, образует серную кислоту: </w:t>
      </w:r>
    </w:p>
    <w:p>
      <w:pPr>
        <w:pStyle w:val="Normal"/>
        <w:jc w:val="center"/>
        <w:rPr/>
      </w:pP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растворении серного ангидрида в воде выделяется большое количество теплоты и, если прибавить к воле большое количество серного ангидрида сразу, может произойти взрыв. Серный ангидрид хорошо растворяется в концентрированной серной кислоте, образуя олеум. Содержание серного ангидрида в олеуме достигает 60 %. Серный ангидрид обладает всеми свойствами кислотного оксида. Как промежуточный продукт он применяется в производстве серной кислоты, как самостоятельный — при получении органических сульфосоединений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Серная кислота Н</w:t>
      </w:r>
      <w:r>
        <w:rPr>
          <w:b/>
          <w:bCs/>
          <w:sz w:val="24"/>
          <w:szCs w:val="24"/>
          <w:vertAlign w:val="subscript"/>
        </w:rPr>
        <w:t>2</w:t>
      </w:r>
      <w:r>
        <w:rPr>
          <w:b/>
          <w:bCs/>
          <w:sz w:val="24"/>
          <w:szCs w:val="24"/>
        </w:rPr>
        <w:t>SO</w:t>
      </w:r>
      <w:r>
        <w:rPr>
          <w:b/>
          <w:bCs/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Безводная серная кислота — тяжелая маслянистая бесцветная жидкость, затвердевающая при 10,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чень гигроскопична. При нагревании 100 %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ной серной кислоты выше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на частично разлагается, выделяя серный ангидрид. Раствор, содержащий 98,3 % серной кислоты и имеющий плотность 1,841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кипит и перегоняется без разделения при 336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Такие растворы называются азеотропными смес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ная кислота поглощает влагу, выделяя огромное количество теплоты. Поэтому нельзя приливать воду к кислоте, так как это может привести к разбрызгиванию раствора и даже к взрыву. Следует приливать кислоту к воде небольшими порциями, помешивая раствор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бавленная серная кислота проявляет все характерные свойства сильных кислот. Она реагирует с основными оксидами, гидроксидами и солями, в ней растворяются металлы, расположенные в ряду напряжений левее водорода. При растворении металлов в разбавленной серной кислоте образуются сульфаты металлов и выделяется водород:</w:t>
      </w:r>
    </w:p>
    <w:p>
      <w:pPr>
        <w:pStyle w:val="Normal"/>
        <w:jc w:val="center"/>
        <w:rPr/>
      </w:pPr>
      <w:r>
        <w:rPr>
          <w:sz w:val="24"/>
          <w:szCs w:val="24"/>
        </w:rPr>
        <w:t>Zn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рaзб.) =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и растворении железа, олова и других металлов, проявляющих несколько степеней окисления, образуются сульфаты металлов с низшей степенью окисления. Например: </w:t>
      </w:r>
    </w:p>
    <w:p>
      <w:pPr>
        <w:pStyle w:val="Normal"/>
        <w:jc w:val="center"/>
        <w:rPr/>
      </w:pPr>
      <w:r>
        <w:rPr>
          <w:sz w:val="24"/>
          <w:szCs w:val="24"/>
        </w:rPr>
        <w:t>Fe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разб.) = Fе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 </w:t>
      </w:r>
    </w:p>
    <w:p>
      <w:pPr>
        <w:pStyle w:val="Normal"/>
        <w:jc w:val="center"/>
        <w:rPr/>
      </w:pPr>
      <w:r>
        <w:rPr>
          <w:sz w:val="24"/>
          <w:szCs w:val="24"/>
        </w:rPr>
        <w:t>Sn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разб.) = S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центрированная серная кислота по химическим свойствам резко отличается от разбавленной. Она почти не диссоциирует, без нагревания не взаимодействует с железом (пассивирует его), что позволяет транспортировать и хранить ее в стальных цистерна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онцентрированная серная кислота обладает сильными окислительными свойствами. Она окисляет некоторые металлы, расположенные в ряду напряжений после водорода (например, медь, серебро, ртуть), и многие неметаллы (например, углерод, серу, фосфор). При этом выделяется не водород, а продукты восстановления серы (VI):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S ил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. Степень окисления этих продуктов зависит как от концентрации серной кислоты, так и от активности восстановителя: чем сильнее восстановитель, тем глубже процесс восстановления. Так, металлы, расположенные в ряду напряжений после водорода в непосредственной близости от него, восстанавливают концентрированную серную кислоту до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sz w:val="24"/>
          <w:szCs w:val="24"/>
        </w:rPr>
        <w:t>Нg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Н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створении свинца в горячей концентрированной серной кислоте образуется кислая соль: </w:t>
      </w:r>
    </w:p>
    <w:p>
      <w:pPr>
        <w:pStyle w:val="Normal"/>
        <w:jc w:val="center"/>
        <w:rPr/>
      </w:pPr>
      <w:r>
        <w:rPr>
          <w:sz w:val="24"/>
          <w:szCs w:val="24"/>
        </w:rPr>
        <w:t>Рb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Рb(H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елезо окисляется горячей концентрированной серной кислотой до  степени окисления +3: </w:t>
      </w:r>
    </w:p>
    <w:p>
      <w:pPr>
        <w:pStyle w:val="Normal"/>
        <w:jc w:val="center"/>
        <w:rPr/>
      </w:pPr>
      <w:r>
        <w:rPr>
          <w:sz w:val="24"/>
          <w:szCs w:val="24"/>
        </w:rPr>
        <w:t>2 Fе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F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SO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олее активными металлами (Мg, Аl, Zn) концентрированная серная кислота (с концентрацией 25 % и выше) восстанавливается до свободной серы и сероводорода: </w:t>
      </w:r>
    </w:p>
    <w:p>
      <w:pPr>
        <w:pStyle w:val="Normal"/>
        <w:jc w:val="center"/>
        <w:rPr/>
      </w:pPr>
      <w:r>
        <w:rPr>
          <w:sz w:val="24"/>
          <w:szCs w:val="24"/>
        </w:rPr>
        <w:t>Zn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 конц.) =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3 Zn +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разб.) = 3 Zn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S +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4 Zn + 5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очень разб.) = 4 Zn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 +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нцентрированная серная кислота очень активно взаимодействует с неметалл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еакцию растворения углерода в горячей концентрированной серной кислоте можно представить уравнением </w:t>
      </w:r>
    </w:p>
    <w:p>
      <w:pPr>
        <w:pStyle w:val="Normal"/>
        <w:jc w:val="center"/>
        <w:rPr/>
      </w:pPr>
      <w:r>
        <w:rPr>
          <w:sz w:val="24"/>
          <w:szCs w:val="24"/>
        </w:rPr>
        <w:t>С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кислении серы горячей концентрированной серной кислотой в качестве продукта окисления и продукта восстановления образуется диоксид серы: </w:t>
      </w:r>
    </w:p>
    <w:p>
      <w:pPr>
        <w:pStyle w:val="Normal"/>
        <w:jc w:val="center"/>
        <w:rPr/>
      </w:pPr>
      <w:r>
        <w:rPr>
          <w:sz w:val="24"/>
          <w:szCs w:val="24"/>
        </w:rPr>
        <w:t>S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3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нцентрированная серная кислота окисляет бромид — и иодид-ионы до свободных брома и иода: </w:t>
      </w:r>
    </w:p>
    <w:p>
      <w:pPr>
        <w:pStyle w:val="Normal"/>
        <w:jc w:val="center"/>
        <w:rPr/>
      </w:pPr>
      <w:r>
        <w:rPr>
          <w:sz w:val="24"/>
          <w:szCs w:val="24"/>
        </w:rPr>
        <w:t>2 КВг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В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2 КI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НBr и НI нельзя получить по реакции двойного обме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онцентрированная серная кислота не может окислить хлорид-ионы до свободного хлора, что дает возможность получать НСl по реакции двойного обмена: </w:t>
      </w:r>
    </w:p>
    <w:p>
      <w:pPr>
        <w:pStyle w:val="Normal"/>
        <w:jc w:val="center"/>
        <w:rPr/>
      </w:pPr>
      <w:r>
        <w:rPr>
          <w:sz w:val="24"/>
          <w:szCs w:val="24"/>
        </w:rPr>
        <w:t>NаСl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(конц.) = NаН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С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ная кислота отнимает воду у многих органических соединений, содержащих водород и кислород (углеводы, клетчатка и др.), обугливая и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ная кислота двухосновная, поэтому образует средние (сульфаты) и кислые (гидросульфаты) сол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льфаты свинца Рb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кальция Са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(средние соли) слаборастворимы, а сульфат бария Ва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и стронция Sr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актически нерастворимы в воде и кислотах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лучение и применение серной кислоты</w:t>
      </w:r>
      <w:r>
        <w:rPr>
          <w:sz w:val="24"/>
          <w:szCs w:val="24"/>
        </w:rPr>
        <w:t xml:space="preserve">. Существуют два промышленных способа получения серной кислоты:  контактный и нитрозны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контактном способе получения серной кислоты сульфидную руду (чаще всего железный колчедан Fе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обжигают в специальных колчеданных печах. При этом получается обжиговый газ, содержащий приблизительно 9 % сернистого ангидрида. Перед тем как произвести окисление сернистого газа в серный ангидрид, обжиговый газ очищают от целого ряда примесей, которые могут затруднить и даже сделать невозможным последующее окисление. Одной из таких примесей является пыль, которая может отравить катализатор. Очистка от пыли  производится в специальных устройствах — циклон-аппаратах и электрофильтрах. Схема дальнейшей переработки обжигового газа  приведена на рис. 43. Обжиговый газ проходит башню 1, в которую подают 70 %-ный раствор серной кислоты (орошают серной кислотой)  противотоком, т. е. навстречу поступающему газу. В этой башне обжиговый газ охлаждается и очищается от остатков пыл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роме сернистого ангидрида, в обжиговом газе всегда присутствуют А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ебольшое количество серного ангидрида 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водяные пары, отравляющие применяемые катализаторы. Водяные пары не являются каталитическим ядом, но снижают активность катализатора и приводят к потере серной кислоты (потери вызваны образованием туманообразной серной кислоты, которая может реагировать с веществами контактной массы и понижать ее активность). Кроме того, туманообразная серная кислота очень плохо растворяется в концентрированной серной кислоте и поэтому в башне 7 не задерживается и вместе с выхлопными газами может уйти в атмосферу. Очистка обжигового газа от A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туманообразной серной кислоты осуществляется в электрофильтре 2. В башне 3, которая орошается концентрированной серной кислотой, обжиговый газ высушивается, после чего поступает в контактный аппарат 5. Растворы кислот после орошения в поглотительных башнях 1 и 3 охлаждаются и вновь подаются на орош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с. 43 Схема контактного способа производства серной кислоты; 1 — охладительная башня; 2 — электрофильтр; 3 — осушительная башня; 4 — теплообменник; 5 — контактный аппарат; 6 — холодильник; 7 — поглотительная баш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онтактном аппарате производится окисление сернистого ангидрида в серный. Эта реакция является экзотермической. Однако образующийся серный ангидрид термически малоустойчив и при высокой температуре может снова разлагаться на кислород и сернистый газ. Таким образом, реакц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 S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sz w:val="24"/>
          <w:szCs w:val="24"/>
        </w:rPr>
        <w:t>обратима. При низкой температуре окисление идет очень медленно и значительная часть сернистого газа, проходя через контактный аппарат, не успевает окислиться. Поэтому, чтобы достигнуть максимальной степени окисления сернистого газа и в то же время избежать разложения серного ангидрида, скорость газа регулируют таким образом, чтобы температура в контактном аппарате поддерживалась в пределах 47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Это достигается с помощью теплообменника 4, в котором обжиговый газ нагревается газами, выходящими из контактного аппарата. В теплообменнике газ нагревается до температуры около  4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выходящие газы охлаждаются до температуры окол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контактном аппарате 5 на полках помещается катализатор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с различными добавками — контактная масса, на поверхности которой происходит окисление сернистого газ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ходящий из теплообменника 4 газ дополнительно охлаждается водой в холодильнике 6 и поступает в башню 7, которая орошается концентрированной серной кислотой (купоросным маслом). В промышленной установке таких башен может быть несколько. Серный ангидрид растворяется в концентрированной серной кислоте, образуя олеум — раствор 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безводной серной кисло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. 44. Схема нитрозного способа получения серной кислоты:  1 — продукционная башня; 2 — окислительная башня; 3 — поглотительная башн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лучаемый олеум транспортируют в стальных цистернах к месту потребления, где из него, разбавлением водой, получают серную кислоту нужной концент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нитрозном способе получения серной кислоты окисление сернистого газа осуществляется оксидами азота. Схема процесса показана на рис. 44. Обжиговый газ подается в продукционную башню 1, орошаемую нитрозилсерной кислотой NОНS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Для запуска процесса сернистую кислоту окисляют азотной кислотой согласно уравнениям: </w:t>
      </w:r>
    </w:p>
    <w:p>
      <w:pPr>
        <w:pStyle w:val="Normal"/>
        <w:jc w:val="center"/>
        <w:rPr/>
      </w:pP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2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NО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сиды азота вместе с выхлопными газами (азот и кислород) подаются в башню 2 для окисления монооксида азота в диоксид. Поток газа регулируют таким образом, чтобы 50 % газа проходило через окислительную башню 2, а 50 % — миновало ее. Таким образом, в поглотительную башню 3 попадает газовая смесь, содержащая монооксид и диоксид азота в эквимолярном соотношении, вследствие чего образуется азотистый ангидрид: </w:t>
      </w:r>
    </w:p>
    <w:p>
      <w:pPr>
        <w:pStyle w:val="Normal"/>
        <w:jc w:val="center"/>
        <w:rPr/>
      </w:pPr>
      <w:r>
        <w:rPr>
          <w:sz w:val="24"/>
          <w:szCs w:val="24"/>
        </w:rPr>
        <w:t>NО + 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низкой температуре равновесие сдвигается в сторону образования азотистого ангидрида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а при повышении температуры — в сторону образования монооксида и диоксида азота. В поглотительной башне 3 азотистый ангидрид реагирует с концентрированной серной кислотой, образуя нитрозилсерную кислоту: </w:t>
      </w:r>
    </w:p>
    <w:p>
      <w:pPr>
        <w:pStyle w:val="Normal"/>
        <w:jc w:val="center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2 NОН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 реакция может протекать только с концентрированной серной кислотой. При разбавлении водой Нитрозилсерная кислота вновь разлагается на серную кислоту и оксиды азо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трозилсерная кислота подается на орошение в продукционную башню 1, где и разлагается водой, а выделившийся азотистый ангидрид окисляет образующуюся в башне 1 сернистую кислоту: </w:t>
      </w:r>
    </w:p>
    <w:p>
      <w:pPr>
        <w:pStyle w:val="Normal"/>
        <w:jc w:val="center"/>
        <w:rPr/>
      </w:pPr>
      <w:r>
        <w:rPr>
          <w:sz w:val="24"/>
          <w:szCs w:val="24"/>
        </w:rPr>
        <w:t>2 NОН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N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нооксид азота вновь направляется в окислительную башню 2 и процесс повторя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ромышленные установки имеют, как правило, 2-3 продукционые и 2-3 поглотительные башн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ксиды азота, которые не поглотились серной кислотой, уславливаются в санитарной башне (на схеме не показана), в которую подают либо раствор соды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либо раствор извести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 Nа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2 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Nа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Nа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4 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Са(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Са(N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ря оксидов азота компенсируется введением новых порций азотной кислоты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нтрация серной кислоты, получаемой нитрозным способом, достигает 7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ерная кислота находит самое широкое применение. Она используется для получения соляной, азотной, фосфорной, плавиковой и многих органических кислот методом обмена, в производстве фосфорных и азотных удобрений, органических сульфосоединений, для очистки различных газов, входит в состав нитрующих смесей, используется в производстве красителей, для зарядки аккумуляторов и др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Широко применяются соли серной кислоты. </w:t>
      </w:r>
      <w:r>
        <w:rPr>
          <w:i/>
          <w:iCs/>
          <w:sz w:val="24"/>
          <w:szCs w:val="24"/>
        </w:rPr>
        <w:t>Сульфат натрия</w:t>
      </w:r>
      <w:r>
        <w:rPr>
          <w:sz w:val="24"/>
          <w:szCs w:val="24"/>
        </w:rPr>
        <w:t xml:space="preserve"> (глауберова соль)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применяется для производства соды и в стекольной промышленности. </w:t>
      </w:r>
      <w:r>
        <w:rPr>
          <w:i/>
          <w:iCs/>
          <w:sz w:val="24"/>
          <w:szCs w:val="24"/>
        </w:rPr>
        <w:t>Сульфат кальция</w:t>
      </w:r>
      <w:r>
        <w:rPr>
          <w:sz w:val="24"/>
          <w:szCs w:val="24"/>
        </w:rPr>
        <w:t xml:space="preserve"> распространен в природе в виде двуводного кристаллогидрата </w:t>
      </w:r>
      <w:r>
        <w:rPr>
          <w:i/>
          <w:iCs/>
          <w:sz w:val="24"/>
          <w:szCs w:val="24"/>
        </w:rPr>
        <w:t>гипса</w:t>
      </w:r>
      <w:r>
        <w:rPr>
          <w:sz w:val="24"/>
          <w:szCs w:val="24"/>
        </w:rPr>
        <w:t xml:space="preserve"> Са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 безводной соли </w:t>
      </w:r>
      <w:r>
        <w:rPr>
          <w:i/>
          <w:iCs/>
          <w:sz w:val="24"/>
          <w:szCs w:val="24"/>
        </w:rPr>
        <w:t>ангидрита</w:t>
      </w:r>
      <w:r>
        <w:rPr>
          <w:sz w:val="24"/>
          <w:szCs w:val="24"/>
        </w:rPr>
        <w:t xml:space="preserve"> Са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При нагревании природный гипс теряет значительную часть воды и переходит в полуводный гипс 2Са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ли Са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/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называемый </w:t>
      </w:r>
      <w:r>
        <w:rPr>
          <w:i/>
          <w:iCs/>
          <w:sz w:val="24"/>
          <w:szCs w:val="24"/>
        </w:rPr>
        <w:t>алебастром</w:t>
      </w:r>
      <w:r>
        <w:rPr>
          <w:sz w:val="24"/>
          <w:szCs w:val="24"/>
        </w:rPr>
        <w:t>. Наиболее интенсивная потеря воды происходит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Алебастр энергично присоединяет воду и при этом затвердевает. Это свойство используется в строительной технике. В зависимости от условий термической обработки можно получить полуводный гипс в виде d- и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 модификаций, различающихся физико-химическими свойствами.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модификация образуется при нагревании двуводного гипса при нормальном давлении, а d-модификация — при его нагревании под давлением около 130 кПа (1,3 атм). Затвердевая, d-модификация гипса требует меньшего количества воды, а изделия из нее более прочны, чем из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-модификаци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нгидритовые вяжущие материалы получают путем обжига гипсового камня при повышенных температурах (60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7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различными добавками. При этом получают отделочный гипсовый цемент и кальцинированный гипс (экстрих-гипс). Эти материалы затвердевают значительно медленнее, чем полуводный гипс, и применяются для изготовления строительных растворов и бетонов малой прочности, а также искусственного мрамора, бесшовных настилов полов и др.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льфат магния, или горькая соль, Мg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7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применя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медицине как слабительно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льфат железа (II), или железный купорос, Fе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7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применяется для приготовления желтой кровяной соли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[Fе(СN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], чернил, для очистки воды и консервирования дерев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ульфат меди, или медный купорос, СuSО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5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применяетс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борьбы с различными грибками — вредителями сельского хозяйства, для производства медных покрытий и получения различных соединений мед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 растворов, содержащих сульфат трехвалентного металла (Fе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Аl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Сг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и сульфат одновалентного металла (К+, NН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, Rb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, выкристаллизовываются двойные соли типа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4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 или КАl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Вместо калия и алюминия могут стоять в любом сочетании перечисленные элементы. Эти соединения называются квасцами. Квасцы существуют только в твердом виде. В растворе они ведут себя как две самостоятельные соли, т. е. как смесь сульфатов одно- и трехвалентных метал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74. Хром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ром был открыт Л. Н. Вокленом в 1797 г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хождение в природе</w:t>
      </w:r>
      <w:r>
        <w:rPr>
          <w:sz w:val="24"/>
          <w:szCs w:val="24"/>
        </w:rPr>
        <w:t>. Природные соединения хрома: хромистый железняк Fе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винцовая красная руда РbСr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Большие залежи хромовых руд встречаются на Урале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Физические свойства</w:t>
      </w:r>
      <w:r>
        <w:rPr>
          <w:sz w:val="24"/>
          <w:szCs w:val="24"/>
        </w:rPr>
        <w:t>. Хром — белый блестящий металл, отличающийся твердостью и хрупкостью, с плотностью 7,2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температурой плавления 190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емпературой кипения около 257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На воздухе поверхность хрома покрывается оксидной пленкой, которая предохраняет его от дальнейшего окисления. Добавка углерода к хрому еще больше увеличивает его твердость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Химические свойства</w:t>
      </w:r>
      <w:r>
        <w:rPr>
          <w:sz w:val="24"/>
          <w:szCs w:val="24"/>
        </w:rPr>
        <w:t xml:space="preserve">. Хром на холоду очень инертен. При нагревании он взаимодействует с кислородом, галогенами, азотом, углеродом, серой и др.: </w:t>
      </w:r>
    </w:p>
    <w:p>
      <w:pPr>
        <w:pStyle w:val="Normal"/>
        <w:jc w:val="center"/>
        <w:rPr/>
      </w:pPr>
      <w:r>
        <w:rPr>
          <w:sz w:val="24"/>
          <w:szCs w:val="24"/>
        </w:rPr>
        <w:t>4 Cr + 3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Cr + 3 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CrCl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Cr + 3 S = 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center"/>
        <w:rPr/>
      </w:pPr>
      <w:r>
        <w:rPr>
          <w:sz w:val="24"/>
          <w:szCs w:val="24"/>
        </w:rPr>
        <w:t>2 Cr 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Cr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льфид хрома может существовать только в сухом виде. П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акте с водой, даже с ее парами, он полностью гидролизуется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Сr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нагревании хром растворяется в соляной и серной кислотах:</w:t>
      </w:r>
    </w:p>
    <w:p>
      <w:pPr>
        <w:pStyle w:val="Normal"/>
        <w:jc w:val="center"/>
        <w:rPr/>
      </w:pPr>
      <w:r>
        <w:rPr>
          <w:sz w:val="24"/>
          <w:szCs w:val="24"/>
        </w:rPr>
        <w:t>Сr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r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Сr + 2 HСl = Сr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я хрома (II) неустойчивы и легко окисляются до соединений хрома (III): </w:t>
      </w:r>
    </w:p>
    <w:p>
      <w:pPr>
        <w:pStyle w:val="Normal"/>
        <w:jc w:val="center"/>
        <w:rPr/>
      </w:pPr>
      <w:r>
        <w:rPr>
          <w:sz w:val="24"/>
          <w:szCs w:val="24"/>
        </w:rPr>
        <w:t>4 Сr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Сl = 4 СrС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зотной кислоте и царской водке на холоду хром вовсе не растворяется, а при кипячении растворяется очень слабо. Это объясняется тем, что азотная кислота пассивирует хром. Хром пассивируется и другими сильными окислител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лучение. В промышленности получают как чистый хром, так и его сплав с железом (феррохром). Чистый хром получают восстановлением его оксида алюминием: </w:t>
      </w:r>
    </w:p>
    <w:p>
      <w:pPr>
        <w:pStyle w:val="Normal"/>
        <w:jc w:val="center"/>
        <w:rPr/>
      </w:pPr>
      <w:r>
        <w:rPr>
          <w:sz w:val="24"/>
          <w:szCs w:val="24"/>
        </w:rPr>
        <w:t>С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2 Аl = 2 Сr +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еррохром бывает двух видов: содержащий и не содержащий углерод. Первый получают восстановлением хромистого железняка коксом:</w:t>
      </w:r>
    </w:p>
    <w:p>
      <w:pPr>
        <w:pStyle w:val="Normal"/>
        <w:jc w:val="center"/>
        <w:rPr/>
      </w:pPr>
      <w:r>
        <w:rPr>
          <w:sz w:val="24"/>
          <w:szCs w:val="24"/>
        </w:rPr>
        <w:t>Fе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С = Fе + 2 Сr + 4 С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— восстановлением хромистого железняка алюмини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Fе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8 Аl = 3 Fе + 6 Сr + 4 А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>Применение</w:t>
      </w:r>
      <w:r>
        <w:rPr>
          <w:sz w:val="24"/>
          <w:szCs w:val="24"/>
        </w:rPr>
        <w:t xml:space="preserve">. Хромом покрывают железные и стальные детали и инструменты, которые используются в промышленности. Хромирование деталей осуществляется электролитическим метод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ибольшее количество хрома применяется в металлургии для получения хромистых сталей, которые отличаются большой твердостью и прочностью, поэтому используются для изготовления инструментов, шарикоподшипников и деталей машин, несущих большую нагрузку. Добавка хрома к бронзе, латуни и другим сплавам значительно повышает их твердость. Сплав хрома с никелем и железом (нихром) обладает высоким электрическим сопротивлением и применяется для изготовления спиралей электронагревательных прибор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ислородные соединения хрома (III)</w:t>
      </w:r>
      <w:r>
        <w:rPr>
          <w:sz w:val="24"/>
          <w:szCs w:val="24"/>
        </w:rPr>
        <w:t>. Оксид хрома (III)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является амфотерным. В обычных условиях это порошок зеленого цвета. Он не растворяется в воде, очень слабо растворяется в кислотах и щелочах, а при сплавлении со щелочами или карбонатами щелочных металлов образует растворимые в воде соли хромистой кислоты — </w:t>
      </w:r>
      <w:r>
        <w:rPr>
          <w:i/>
          <w:iCs/>
          <w:sz w:val="24"/>
          <w:szCs w:val="24"/>
        </w:rPr>
        <w:t>хромиты</w:t>
      </w:r>
      <w:r>
        <w:rPr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sz w:val="24"/>
          <w:szCs w:val="24"/>
        </w:rPr>
        <w:t>С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NаОН = 2 NаСr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 КСг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ксид хрома (III) при сплавлении со щелочами в присутствии кислорода воздуха может окисляться до </w:t>
      </w:r>
      <w:r>
        <w:rPr>
          <w:i/>
          <w:iCs/>
          <w:sz w:val="24"/>
          <w:szCs w:val="24"/>
        </w:rPr>
        <w:t>хроматов</w:t>
      </w:r>
      <w:r>
        <w:rPr>
          <w:sz w:val="24"/>
          <w:szCs w:val="24"/>
        </w:rPr>
        <w:t xml:space="preserve">: </w:t>
      </w:r>
    </w:p>
    <w:p>
      <w:pPr>
        <w:pStyle w:val="Normal"/>
        <w:jc w:val="center"/>
        <w:rPr/>
      </w:pPr>
      <w:r>
        <w:rPr>
          <w:sz w:val="24"/>
          <w:szCs w:val="24"/>
        </w:rPr>
        <w:t>2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8 КОН + 3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г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лабораторных условиях оксид хрома (III) можно получить термическим разложением дихромата аммония: </w:t>
      </w:r>
    </w:p>
    <w:p>
      <w:pPr>
        <w:pStyle w:val="Normal"/>
        <w:jc w:val="center"/>
        <w:rPr/>
      </w:pPr>
      <w:r>
        <w:rPr>
          <w:sz w:val="24"/>
          <w:szCs w:val="24"/>
        </w:rPr>
        <w:t>(NН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=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ромышленности оксид хрома (III) получают восстановлением дихромата калия коксом или серой: </w:t>
      </w:r>
    </w:p>
    <w:p>
      <w:pPr>
        <w:pStyle w:val="Normal"/>
        <w:jc w:val="center"/>
        <w:rPr/>
      </w:pPr>
      <w:r>
        <w:rPr>
          <w:sz w:val="24"/>
          <w:szCs w:val="24"/>
        </w:rPr>
        <w:t>2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3 С = 2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S =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сид хрома (III) применяется для получения хрома, а также для изготовления масляных и акварельных красок. Хромовые краски устойчивы к действию влаги и нагреванию. Соли хрома (III) применяются в промышленности для получения хромовой кож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действии щелочей на растворы солей хрома (III) выпадает осадок гидроксида хрома (III) Сr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еровато-голубого цвета. Гидроксид хрома (III) обладает амфотерными свойствами. В отличие от оксида гидроксид хрома легкорастворим как в кислотах, так и в щелочах: </w:t>
      </w:r>
    </w:p>
    <w:p>
      <w:pPr>
        <w:pStyle w:val="Normal"/>
        <w:jc w:val="center"/>
        <w:rPr/>
      </w:pPr>
      <w:r>
        <w:rPr>
          <w:sz w:val="24"/>
          <w:szCs w:val="24"/>
        </w:rPr>
        <w:t>2 Сr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6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center"/>
        <w:rPr/>
      </w:pPr>
      <w:r>
        <w:rPr>
          <w:sz w:val="24"/>
          <w:szCs w:val="24"/>
        </w:rPr>
        <w:t>Cr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3 NаОН = N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[Сг(ОН)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]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этому его можно осадить, только если не добавлять избытка щелочи. При нагревании гидроксид хрома (III) теряет воду, превращаясь в оксид: </w:t>
      </w:r>
    </w:p>
    <w:p>
      <w:pPr>
        <w:pStyle w:val="Normal"/>
        <w:jc w:val="center"/>
        <w:rPr/>
      </w:pPr>
      <w:r>
        <w:rPr>
          <w:sz w:val="24"/>
          <w:szCs w:val="24"/>
        </w:rPr>
        <w:t>2 Сr(ОН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ольшинство солей хрома (III) хорошо растворимо в воде, но легко подвергается гидролизу. Сульфат хрома вместе с сульфатами калим, аммония, рубидия или цезия выкристаллизовывается в виде </w:t>
      </w:r>
      <w:r>
        <w:rPr>
          <w:i/>
          <w:iCs/>
          <w:sz w:val="24"/>
          <w:szCs w:val="24"/>
        </w:rPr>
        <w:t>квасцов</w:t>
      </w:r>
      <w:r>
        <w:rPr>
          <w:sz w:val="24"/>
          <w:szCs w:val="24"/>
        </w:rPr>
        <w:t xml:space="preserve"> М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4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ли МеСг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2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где Ме — катион калия, аммония, рубидия или цез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Хромовый ангидрид и хромовые кислоты</w:t>
      </w:r>
      <w:r>
        <w:rPr>
          <w:sz w:val="24"/>
          <w:szCs w:val="24"/>
        </w:rPr>
        <w:t xml:space="preserve"> — соединения, в которых хром содержится в высшем валентном состоянии: +6. Триоксид хрома Сг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— кислотный оксид, который взаимодействует с водой, основными оксидами и основаниями: </w:t>
      </w:r>
    </w:p>
    <w:p>
      <w:pPr>
        <w:pStyle w:val="Normal"/>
        <w:jc w:val="center"/>
        <w:rPr/>
      </w:pPr>
      <w:r>
        <w:rPr>
          <w:sz w:val="24"/>
          <w:szCs w:val="24"/>
        </w:rPr>
        <w:t>Сr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2 Сr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Сr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СаО = СаСr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Сr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КОН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r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ромовый ангидрид может образовывать как хромовую, так и двухромовую кислоты и их соли. Состояние равновесия </w:t>
      </w:r>
    </w:p>
    <w:p>
      <w:pPr>
        <w:pStyle w:val="Normal"/>
        <w:jc w:val="center"/>
        <w:rPr/>
      </w:pPr>
      <w:r>
        <w:rPr>
          <w:sz w:val="24"/>
          <w:szCs w:val="24"/>
        </w:rPr>
        <w:t>2 Сr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2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2 НСrО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  <w:vertAlign w:val="super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исит от кислотности среды: в кислом растворе основная масса хрома находится в виде дихромата, а в щелочном, где концентрация ионов водорода очень мала, — в виде хром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ромовый ангидрид — очень сильный окислитель. Реакции его с некоторыми органическими веществами в присутствии серной кислоты протекают со взрывом: </w:t>
      </w:r>
    </w:p>
    <w:p>
      <w:pPr>
        <w:pStyle w:val="Normal"/>
        <w:jc w:val="center"/>
        <w:rPr/>
      </w:pPr>
      <w:r>
        <w:rPr>
          <w:sz w:val="24"/>
          <w:szCs w:val="24"/>
        </w:rPr>
        <w:t>8 Сr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СОСН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1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з + 9 С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9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Хромовый ангидрид можно получить действием концентрированной серной кислоты на сухие хроматы или дихроматы: </w:t>
      </w:r>
    </w:p>
    <w:p>
      <w:pPr>
        <w:pStyle w:val="Normal"/>
        <w:jc w:val="center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=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Cr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center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K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Cr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ромовый ангидрид применяется как окислитель при различных органических синтезах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ли щелочных металлов и аммония хромовых кислот хорошо растворимы в воде. Соли других металлов растворяются трудно. Дихромат калия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, (хромпик) широко применяется как окислитель в лабораторной практике и химической технологии. Действие хроматов и дихроматов как окислителей проявляется в кислой среде: </w:t>
      </w:r>
    </w:p>
    <w:p>
      <w:pPr>
        <w:pStyle w:val="Normal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г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6 Fе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7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F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 7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прибавлении раствора железного купороса к раствору дихромата калия оранжевая окраска исчезает и появляется зеленая, обусловленная образованием гидратированных ионов Сг</w:t>
      </w:r>
      <w:r>
        <w:rPr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ромиды и иодиды окисляются дихроматом калия до свободных галогенов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6 КI + 7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7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дихромата калия с иодоводородной и бромоводородной кислотами подкислять раствор не требуется, так как необходимую кислотность создают сами восстановители, которые являются сильными кислотами: </w:t>
      </w:r>
    </w:p>
    <w:p>
      <w:pPr>
        <w:pStyle w:val="Normal"/>
        <w:jc w:val="center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С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+ 14 НВr = 2 КВr + 2 СrВ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3 В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7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еляющийся иод или бром маскирует переход оранжевой окраски раствора в зеленую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аналитической химии реакция окисления хроматом или дихроатом калия различных ионов используется для их определения. Этот метод анализа называется </w:t>
      </w:r>
      <w:r>
        <w:rPr>
          <w:i/>
          <w:iCs/>
          <w:sz w:val="24"/>
          <w:szCs w:val="24"/>
        </w:rPr>
        <w:t>хроматометрией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твор дихромата калия в концентрированной серной кислоте называется хромовой смесью и используется в лабораторной практике для мытья посуды. Он легко удаляет жир с поверхности стекла, окисляя его образующимся хромовым ангидридом и смывая концентрированной серной кислото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7T09:51:00Z</dcterms:created>
  <dc:creator>Gennady Polousov</dc:creator>
  <dc:description/>
  <dc:language>en-US</dc:language>
  <cp:lastModifiedBy>Gennady Polousov</cp:lastModifiedBy>
  <dcterms:modified xsi:type="dcterms:W3CDTF">1996-08-07T11:02:00Z</dcterms:modified>
  <cp:revision>3</cp:revision>
  <dc:subject/>
  <dc:title/>
</cp:coreProperties>
</file>