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1192689672"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43532207"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356382555"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961845935"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2030800296"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765655103"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2067920153"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