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 л а в а ХI. ТРЕТЬЯ ГРУППА ПЕРИОДИЧЕ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ЭЛЕМЕН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3. Общая харамтеристика элементов III групп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 III группе относятся бор, алюминий, галлий, индии, таллий (главная подгруппа), а также скандий, иттрий, лантан и лантаноиды, актиний и актиноиды (побочная подгруппа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внешнем электронном уровне элементов главной подгруппы имеется по три электрона (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Они легко отдают эти электроны или образуют три неспаренных электрона за счет перехода одного электрона на р-уровень. Для бора и алюминия хярактерны соединения только со степенью окисления +3. У элементов подгруппы галлия (галлий, индий, таллий) на внешнем электронном уровне также находится по три электрона, образуя конфигурацию 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но они расположены после 18-электронного слоя. Поэтому в отличие от алюминия галлий обладает явно неметаллическими свойствами. Эти свойства в ряду Gа, In, Тl ослабевают, а металлические свойства усиливаютс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элементов подгруппы скандия на внешнем электронном уровне также находится по три электрона. Однако эти элементы относятся к переходным d-элементам, электронная конфигурация их валентного слоя 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Эти электроны все три элемента довольно легко отдают. Элементы подгруппы лантаноидов имеют отличительную конфигурацию внешнего электронного уровня: у них застраиваетси 4f -уровень и исчезает d-уровень. Начиная с церия все элементы, кроме гадолиния и лютеция, имеют электронную конфигурацию внешнего электронного уровня 4f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гадолиний и лютеций имеют 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-электроны). Число n изменяется от 2 до 14. Поэтому в образовании валентных связей принимают участие s- и f-электроны. Чаще всего степень окисления лантаноидов +3, реже +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лектронное строение валентного слоя актиноидов во многом напоминает электронное строение валентного слоя лантаноидов. Все лантаноиды и актиноиды — типичные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се элементы III группы обладают очень сильным сродством к кислороду, и образование их оксидов сопровождается выделением большого количества тепл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лементы III группы находят самое разнообразное применени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р был открыт Ж. Гей-Люссаком и Л. Тенаром в 1808 г. Содержание его в земной коре составляет 1,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%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единения бора с металлами (б о р и д ы ) обладают высокой твердостью и термостойкостью. Поэтому их используют для получения сверхтвердых и жаропрочных специальных сплавов. Большой термостойкостью обладают карбид и нитрид бора. Последний применяют в качестве высокотемпературной смазки. Кристаллогидрат тетрабората натрия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бура) имеет постоянный состав, его растворы применяют в аналитической химии для установления концентрации растворов кислот. Реакция буры с кислотой протекает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>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2 НСl + 5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NаСl + 4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держание галлия в земной коре составляет 1,9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%. Он был предсказан Д. И. Менделеевым (экаалюминий) и открыт французским химиком Р. Э. Лекок де Буабодраном в 1875 г. Свойства галлия почти полностью совпали со свойствами экаалюминия, предсказанными Д, И. Менделеевым на основе периодического зак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единения галлия с элементами VI группы (серой, селеном, теллуром) являются полупроводниками. Жидким галлием наполняют высокотемпературные термомет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дий был открыт Т. Рихтером и Ф. Райхом в 1863 г. Содержание его в земной хоре составляет 2,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. Добавка индия к сплавам меди увеличивает устойчивость последних к действию морской воды. Присадка этого металла к серебру увеличивает блеск серебра и препятствует его тускнению на воздухе. Индиевые покрытия предохраняют металлы от коррозии. Он входит в состав некоторых сплавов, применяющихся в стоматологии, а также некоторых легкоплавких сплавов (сплав индия, висмута, свинца, олова и кадмия плавится при 4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Соединения индия с различными неметаллами обладают полупроводниковыми свойства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ллий был открыт У. Круксом в 1861 г. Содержание его в земной коре составляет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Сплав таллия (10 %) с оловом (20 %) и свинцом (70 %) обладает очень высокой кислотоупорностью, он выдерживает действие смеси серной, соляной и азотной кислот. Таллий повышает чувствительность фотоэлементов к инфракрасному излучению, исходящему от нагретых предметов. Соединения таллия весьма ядовиты и вызывают выпадение вол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аллий, индий и таллий относятся к рассеянным элементам. Содержание их в рудах, как правило, не превышает тысячных долей процент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единения скандия, иттрия, лантана и лантаноидов были известны еще в начале Х1Х в. Чистый скандий был выделен Л. Ф. Нильсоном в 1879 г. Содержание этого элемента в земной коре составляет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%. Иттрий был открыт Ю. Гадолином в 1794 г. Его содержание в земной коре составляет 2,9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%. Содержание в земной коре лантана, открытого К. Г. Мосандером в 1839 г., составляет 4,9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%. Применяются эти металлы в основном для получения специальных сплавов, обладающих специфическими электрическими и магнитными свойствами. Кроме того, лантаноиды используются для приготовления различных пирофорных составов, церий — для получения алюминиевых сплавов. Добавка церия увеличивает электропроводность алюминия и улучшает его механические свойства, облегчает прокатку вольфрама. Диоксид церия применяется при шлифовке оптического стекл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 семейству актиноидов относятся наиболее тяжелые элементы, следующие в периодической системе за акти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 актиноидов практическое применение находят уран, тор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плутон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ран был открыт М. Г. Клапротом в 1789. Содержание его в земной коре составляет 2,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В природе уран встречается н виде трех изотопов: </w:t>
      </w:r>
      <w:r>
        <w:rPr>
          <w:sz w:val="24"/>
          <w:szCs w:val="24"/>
          <w:vertAlign w:val="superscript"/>
        </w:rPr>
        <w:t>238</w:t>
      </w:r>
      <w:r>
        <w:rPr>
          <w:sz w:val="24"/>
          <w:szCs w:val="24"/>
        </w:rPr>
        <w:t xml:space="preserve">U — 99,285 %, </w:t>
      </w:r>
      <w:r>
        <w:rPr>
          <w:sz w:val="24"/>
          <w:szCs w:val="24"/>
          <w:vertAlign w:val="superscript"/>
        </w:rPr>
        <w:t>235</w:t>
      </w:r>
      <w:r>
        <w:rPr>
          <w:sz w:val="24"/>
          <w:szCs w:val="24"/>
        </w:rPr>
        <w:t xml:space="preserve">U — 0,71 %, </w:t>
      </w:r>
      <w:r>
        <w:rPr>
          <w:sz w:val="24"/>
          <w:szCs w:val="24"/>
          <w:vertAlign w:val="superscript"/>
        </w:rPr>
        <w:t>234</w:t>
      </w:r>
      <w:r>
        <w:rPr>
          <w:sz w:val="24"/>
          <w:szCs w:val="24"/>
        </w:rPr>
        <w:t xml:space="preserve">U — 0,005 %. Изотоп </w:t>
      </w:r>
      <w:r>
        <w:rPr>
          <w:sz w:val="24"/>
          <w:szCs w:val="24"/>
          <w:vertAlign w:val="superscript"/>
        </w:rPr>
        <w:t>235</w:t>
      </w:r>
      <w:r>
        <w:rPr>
          <w:sz w:val="24"/>
          <w:szCs w:val="24"/>
        </w:rPr>
        <w:t xml:space="preserve">U способен самопроизвольно распадаться, Поэтому уран, используемый в реакторах в качестве ядерного горючего, обогащают с целью увеличения в нем содержания изотопа-235. Для этого изотопа существует понятие критической массы, при достижении которой начинается цепная реакция и происходит ядерный взрыв. Если масса </w:t>
      </w:r>
      <w:r>
        <w:rPr>
          <w:sz w:val="24"/>
          <w:szCs w:val="24"/>
          <w:vertAlign w:val="superscript"/>
        </w:rPr>
        <w:t>235</w:t>
      </w:r>
      <w:r>
        <w:rPr>
          <w:sz w:val="24"/>
          <w:szCs w:val="24"/>
        </w:rPr>
        <w:t xml:space="preserve">U меньше критической, скорость реакции самопроизвольного распада можно регулировать. Это свойство </w:t>
      </w:r>
      <w:r>
        <w:rPr>
          <w:sz w:val="24"/>
          <w:szCs w:val="24"/>
          <w:vertAlign w:val="superscript"/>
        </w:rPr>
        <w:t>235</w:t>
      </w:r>
      <w:r>
        <w:rPr>
          <w:sz w:val="24"/>
          <w:szCs w:val="24"/>
        </w:rPr>
        <w:t xml:space="preserve">U используется в ядерном реакторе. Соединения урана применяются также в качестве красителей в полиграфической и силикатной промышлен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оксид тория был открыт Й. Я. Берцелиусом в 1828 г., но металлический торий получен сравнительно недавно. Содержание тория в земной коре составляет 1,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%. Небольшие добавки этого металла к вольфраму увеличивают срок службы электроспиралей в лампах накаливания (торий поглощает газы, способствующие быстрому износу вольфрамовой нити). Диоксид тория применяется в медицине, а также при изготовлении некоторых катализато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лутоний был открыт Г. Сиборгом, Э. Макмилланом, Дж. Кеннеди и А. Валем в 1940 г. Содержание его в земной коре ничтожно. Получают плутоний из продуктов распада горючего ядерных реакторов. Используется он для тех же целей, что и ура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3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84. Алюминий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люминий впервые получен химическим путем датским химиком Х. К. Эрстедом в 1825 г. В 1854 г. французский химик А. Э. Сент-Клер Девиль выделил его электрохимическим метод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ахождение в природе</w:t>
      </w:r>
      <w:r>
        <w:rPr>
          <w:sz w:val="24"/>
          <w:szCs w:val="24"/>
        </w:rPr>
        <w:t xml:space="preserve">. Алюминий является самым распространенным в природе металлом. Содержание его в земной коре составляет 8,05 %. Важнейшие природные соединения алюминия — алюмосиликаты, боксит, корунд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люмосиликаты составляют основную массу земной коры. Продукт их выветривания — глина и полевые шпаты (ортоклаз, альбит, анортит). Основу глин составляет каолин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Si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ксит — горная порода, из которой получают алюминий. Состоит главным образом из гидратов оксида алюминия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 xml:space="preserve">. Алюминий — серебристо-белый легкий металл, плавящийся при 6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чень пластичный, легко вытягивается в проволоку и раскатывается в листы: из него можно изготовить фольгу толщиной менее 0,01 мм. Алюминий обладает очень большой тепло- и электропроводностью. Его сплавы с различными металлами прочны и легк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Химические свойства</w:t>
      </w:r>
      <w:r>
        <w:rPr>
          <w:sz w:val="24"/>
          <w:szCs w:val="24"/>
        </w:rPr>
        <w:t xml:space="preserve">. Алюминий — очень активный металл. В ряду напряжений он стоит после щелочных и щелочноземельных металлов. Однако на воздухе он довольно устойчив, так как его поверхность покрывается очень плотной пленкой оксида, предохраняющей металл от контакта с воздухом. Если с алюминиевой проволоки снять защитную оксидную пленку, то алюминий начнет энергично взаимодействовать с кислородом и водяными парами воздуха, превращаясь в рыхлую массу — гидроксид алюминия: </w:t>
      </w:r>
    </w:p>
    <w:p>
      <w:pPr>
        <w:pStyle w:val="Normal"/>
        <w:jc w:val="center"/>
        <w:rPr/>
      </w:pPr>
      <w:r>
        <w:rPr>
          <w:sz w:val="24"/>
          <w:szCs w:val="24"/>
        </w:rPr>
        <w:t>4 Аl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Аl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реакция сопровождается выделением тепл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щенный от защитной оксидной пленки алюминий взаимодействует с водой с выделением водорода: </w:t>
      </w:r>
    </w:p>
    <w:p>
      <w:pPr>
        <w:pStyle w:val="Normal"/>
        <w:jc w:val="center"/>
        <w:rPr/>
      </w:pPr>
      <w:r>
        <w:rPr>
          <w:sz w:val="24"/>
          <w:szCs w:val="24"/>
        </w:rPr>
        <w:t>2 Аl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Аl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люминий хорошо растворяется в разбавленных серной и соляной кислотах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Аl + 6 НСl = 2 Al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/>
      </w:pPr>
      <w:r>
        <w:rPr>
          <w:sz w:val="24"/>
          <w:szCs w:val="24"/>
        </w:rPr>
        <w:t>2 Аl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бавленная азотная кислота на холоду пассивирует алюминий, но при нагревании алюминий растворяется в ней с выделением монооксида азота, гемиоксида азота, свободного азота или аммиака, например:</w:t>
      </w:r>
    </w:p>
    <w:p>
      <w:pPr>
        <w:pStyle w:val="Normal"/>
        <w:jc w:val="center"/>
        <w:rPr/>
      </w:pPr>
      <w:r>
        <w:rPr>
          <w:sz w:val="24"/>
          <w:szCs w:val="24"/>
        </w:rPr>
        <w:t>8 Аl + 30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8 Аl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15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нтрированная азотная кислота пассивирует алюми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 как оксид и гидроксид алюминия обладают амфотерны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ами, алюминий легко растворяется в водных растворах всех щелочей, кроме гидроксида аммония: </w:t>
      </w:r>
    </w:p>
    <w:p>
      <w:pPr>
        <w:pStyle w:val="Normal"/>
        <w:jc w:val="center"/>
        <w:rPr/>
      </w:pPr>
      <w:r>
        <w:rPr>
          <w:sz w:val="24"/>
          <w:szCs w:val="24"/>
        </w:rPr>
        <w:t>2 Аl + 6 КОН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Аl(ОН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рошкообразный алюминий легко взаимодействует с галогенами, кислородом и всеми неметаллами. Для начала реакций необходимо нагревание, затем они протекают очень интенсивно и сопровождаются выделением большого количества теплоты: </w:t>
      </w:r>
    </w:p>
    <w:p>
      <w:pPr>
        <w:pStyle w:val="Normal"/>
        <w:jc w:val="center"/>
        <w:rPr/>
      </w:pPr>
      <w:r>
        <w:rPr>
          <w:sz w:val="24"/>
          <w:szCs w:val="24"/>
        </w:rPr>
        <w:t>2 Аl + 3 В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Аl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бромид алюминия) </w:t>
      </w:r>
    </w:p>
    <w:p>
      <w:pPr>
        <w:pStyle w:val="Normal"/>
        <w:jc w:val="center"/>
        <w:rPr/>
      </w:pPr>
      <w:r>
        <w:rPr>
          <w:sz w:val="24"/>
          <w:szCs w:val="24"/>
        </w:rPr>
        <w:t>4 Аl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оксид алюминия) </w:t>
      </w:r>
    </w:p>
    <w:p>
      <w:pPr>
        <w:pStyle w:val="Normal"/>
        <w:jc w:val="center"/>
        <w:rPr/>
      </w:pPr>
      <w:r>
        <w:rPr>
          <w:sz w:val="24"/>
          <w:szCs w:val="24"/>
        </w:rPr>
        <w:t>2 Аl + 3 S =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сульфид алюминия) </w:t>
      </w:r>
    </w:p>
    <w:p>
      <w:pPr>
        <w:pStyle w:val="Normal"/>
        <w:jc w:val="center"/>
        <w:rPr/>
      </w:pPr>
      <w:r>
        <w:rPr>
          <w:sz w:val="24"/>
          <w:szCs w:val="24"/>
        </w:rPr>
        <w:t>2 Аl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АlN (нитрид алюминия) </w:t>
      </w:r>
    </w:p>
    <w:p>
      <w:pPr>
        <w:pStyle w:val="Normal"/>
        <w:jc w:val="center"/>
        <w:rPr/>
      </w:pPr>
      <w:r>
        <w:rPr>
          <w:sz w:val="24"/>
          <w:szCs w:val="24"/>
        </w:rPr>
        <w:t>4 Аl + 3 С = А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карбид алюмин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льфид алюминия может существовать только в твердом виде. В водных растворах он подвергается полному гидролизу с образованием гидроксида алюминия и сероводорода: </w:t>
      </w:r>
    </w:p>
    <w:p>
      <w:pPr>
        <w:pStyle w:val="Normal"/>
        <w:jc w:val="center"/>
        <w:rPr/>
      </w:pPr>
      <w:r>
        <w:rPr>
          <w:sz w:val="24"/>
          <w:szCs w:val="24"/>
        </w:rPr>
        <w:t>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Аl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люминий легко отнимает кислород и галогены у оксидов и солей других металлов. Реакция сопровождается выделением большого количества теплоты: </w:t>
      </w:r>
    </w:p>
    <w:p>
      <w:pPr>
        <w:pStyle w:val="Normal"/>
        <w:jc w:val="center"/>
        <w:rPr/>
      </w:pPr>
      <w:r>
        <w:rPr>
          <w:sz w:val="24"/>
          <w:szCs w:val="24"/>
        </w:rPr>
        <w:t>8 Al + 3 Fе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9 Fе + 4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оцесс восстановления металлов из их оксидов алюминием называется алюмотермией. Алюмотермией пользуются при получении некоторых редких металлов, которые образуют прочную связь с кислородом (ниобий, тантал, молибден, вольфрам и др.), а также для сваривания рельсов. Если с помощью специального запала поджечь смесь мелкого порошка алюминия и магнитного железняка Fе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ермит), то реакция протекает самопроизвольно с разогреванием смеси д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Железо при такой температуре находится в расплавленном состоян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лучение</w:t>
      </w:r>
      <w:r>
        <w:rPr>
          <w:sz w:val="24"/>
          <w:szCs w:val="24"/>
        </w:rPr>
        <w:t xml:space="preserve">. Впервые алюминий был получен восстановлением из хлорида алюминия металлическим натрием: </w:t>
      </w:r>
    </w:p>
    <w:p>
      <w:pPr>
        <w:pStyle w:val="Normal"/>
        <w:jc w:val="center"/>
        <w:rPr/>
      </w:pPr>
      <w:r>
        <w:rPr>
          <w:sz w:val="24"/>
          <w:szCs w:val="24"/>
        </w:rPr>
        <w:t>Аl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Nа = 3 NаСl + Аl </w:t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его получают электролизом расплавленных солей в электролитических ваннах (рис. 46). В качестве электролита служит расплав, содержащий 8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90 %  криолита — комплексной соли 3Nа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Аl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или N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Аl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 1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15 % глинозема — оксида алюминия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Такая смесь плавится при температуре около 10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астворении в расплавленном криолите глинозем ведет себя как соль алюминия и алюминиевой кислоты и диссоциирует на катионы алюминия и анионы кислотного остатка алюминиевой кислоты:  </w:t>
      </w:r>
    </w:p>
    <w:p>
      <w:pPr>
        <w:pStyle w:val="Normal"/>
        <w:jc w:val="center"/>
        <w:rPr/>
      </w:pPr>
      <w:r>
        <w:rPr>
          <w:sz w:val="24"/>
          <w:szCs w:val="24"/>
        </w:rPr>
        <w:t>АlAl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Аl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Аl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олит также диссоциирует: </w:t>
      </w:r>
    </w:p>
    <w:p>
      <w:pPr>
        <w:pStyle w:val="Normal"/>
        <w:jc w:val="center"/>
        <w:rPr/>
      </w:pP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l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3 Nа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Аl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пропускании через расплав электрического тока катионы алюминия и натрия движутся к катоду — графитовому корпусу ванны, покрытому на дне слоем расплавленного алюминия, получаемого в процессе электролиза. Так как алюминий менее активен, чем натрий, он восстанавливается в первую очередь. Восстановленный алюминий в расплавленном состоянии собирается на дне ванны, откуда его периодически выводя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ионы Al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Аl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движутся к аноду — графитовым стержням или болванкам. На аноде в первую очередь разряжается анион Аl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center"/>
        <w:rPr/>
      </w:pPr>
      <w:r>
        <w:rPr>
          <w:sz w:val="24"/>
          <w:szCs w:val="24"/>
        </w:rPr>
        <w:t>4 Аl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1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= 2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Расход глинозема все время восполняется. Количество криолита практически не меняется, лишь незначительные его потери происходят вследствие образования на аноде тетрафторида углерода С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лектролитическое производство алюминия требует больших затрат электроэнергии (на получение 1 т алюминия расходуется окодо 20 000 кВт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ч электроэнергии), поэтому алюминиевые заводы строят вблизи электростанц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менение</w:t>
      </w:r>
      <w:r>
        <w:rPr>
          <w:sz w:val="24"/>
          <w:szCs w:val="24"/>
        </w:rPr>
        <w:t xml:space="preserve">. Алюминий используется очень широко. Из него изготовляют фольгу, применяемую в радиотехнике и для упаковки пищевых лродуктов. Алюминием покрывают стальные и чугунные изделия  в целях предохранення их от коррозии: изделия нагревают до 10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 в смеси алюминиевого порошка (49 %), оксида алюминия (49 %) и  хлорида алюминия (2 %). Этот процесс называется алитирование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итированные изделия выдерживают нагревание до 10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не подвергаясь коррозии. Сллавы алюминия, отличающиеся большой легкостью и прочностью, применяются в производстве теплообменных  апларатов, в самолетостроении и машиностроени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Оксид алюниния Аl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Представляет собой белое вещество с температурой плавления 20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природе оксид алюминия встречается в виде корунда и глинозема. Иногда встречаются прозрачные кристаллы корунда красивой формы и охраски. Корунд, окрашенный соединениями хрома в красный цвет, называют рубином, а окрашенный соединениями титана и железа в синий цвет — сапфиром. Рубин и сапфир являются драгоценными камнями. В настоящее время их довольно легко получают искусствен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сид алюминия обладает амфотерными свойствами, но он не растворяется в воде, кислотах и щелочах. При кипячении в концентрированном растворе щелочи он лишь частично переходит в раствор. Оксид алюминия переводят в растворимое состояние сплавлением со щелочами или пиросульфатом калия: </w:t>
      </w:r>
    </w:p>
    <w:p>
      <w:pPr>
        <w:pStyle w:val="Normal"/>
        <w:jc w:val="center"/>
        <w:rPr/>
      </w:pPr>
      <w:r>
        <w:rPr>
          <w:sz w:val="24"/>
          <w:szCs w:val="24"/>
        </w:rPr>
        <w:t>А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КОН = 2 КА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3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лученные сплавы растворяются в воде. При сплавлении оксида алюминия с поташем или содой образуются </w:t>
      </w:r>
      <w:r>
        <w:rPr>
          <w:i/>
          <w:iCs/>
          <w:sz w:val="24"/>
          <w:szCs w:val="24"/>
        </w:rPr>
        <w:t>алюминаты</w:t>
      </w:r>
      <w:r>
        <w:rPr>
          <w:sz w:val="24"/>
          <w:szCs w:val="24"/>
        </w:rPr>
        <w:t xml:space="preserve">, которые легко растворяются в воде: </w:t>
      </w:r>
    </w:p>
    <w:p>
      <w:pPr>
        <w:pStyle w:val="Normal"/>
        <w:jc w:val="center"/>
        <w:rPr/>
      </w:pPr>
      <w:r>
        <w:rPr>
          <w:sz w:val="24"/>
          <w:szCs w:val="24"/>
        </w:rPr>
        <w:t>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КА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родный корунд — очень твердое вещество. Он применяется для изготовления наждачных кругов и шлифовальных порошков. Рубин используют для изготовления втулок часовых и других точных механизм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линозем используется как сырье для получения алюминия. Обезвоженный оксид алюминия служит адсорбентом при очистке и разделении органических веществ методом хроматограф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идроксид алюминия Аl(ОН)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Представляет собой белое вещество, которое при нагревании теряет воду, превращаясь в оксид алюминия. Гидроксид алюминия обладает амфотерными свойствами. Свежеосажденный гидроксид легко растворяется в кислотах и щелочах (кроме гидроксида аммония): </w:t>
      </w:r>
    </w:p>
    <w:p>
      <w:pPr>
        <w:pStyle w:val="Normal"/>
        <w:jc w:val="center"/>
        <w:rPr/>
      </w:pPr>
      <w:r>
        <w:rPr>
          <w:sz w:val="24"/>
          <w:szCs w:val="24"/>
        </w:rPr>
        <w:t>2 Аl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Аl(ОН)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3 КОН =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Аl(ОН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]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идроксид алюминия является слабым основанием и еще более слабой кислотой, поэтому соли алюминия находятся в растворе только в присутствии избытка кислоты, а алюминаты — только в присутствии избытка щелочи. При разбавлении растворов водой эти соединения сильно гидролизов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сушенный гидроксид алюминия, потерявший часть воды, не растворяется ни в кислотах, ни в щелочах и этим напоминает оксид алюми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идроксид алюминия обладает свойствами поглощать различные вещества, поэтому его применяют при очистке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 л а в а ХII. ВТОРАЯ ГРУППА ПЕРИОДИЧЕС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ЭЛЕМЕН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5. Общая характеристика элементов II групп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 II группе периодической системы элементов относятся бериллий, щелочноземельные металлы: магний, кальций, стронций, барий и радий (главная подгруппа) и подгруппа цинка: цинк, кадмий, риуть (побочная подгруппа). Своим названием щелочноземельные металлы обязаны тому, что их оксиды (земли) при растворении в воде образуют щелочные раство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внешнем электронном уровне элементов главной и побочной подгрупп находятся по два электрона (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, которые они отдают, образуя соединения со степенью окисления +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всех элементов II группы характерны сравнительно низкая температура плавления и высокая летучесть. У щелочноземельных элементов растворимость гидроксидов увеличивается от магния к барию: гидроксид магния почти не растворяется в воде, гидроксид кальция растворяется слабо, а гидроксид бария — хорошо. Растворимость же многих солей уменьшается от магния к радию. Так, сульфат магния хорошо растворяется в воде, сульфат кальция — плохо, а сульфаты стронция, бария и радия практически нерастворимы. Низкая растворимость сульфата радия используется для выделения радия из его концентра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одгруппе цинка амфотерность оксидов уменьшается от цинка к ртути: гидроксид цинка хорошо растворяется в щелочах, гидроксид кадмия — значительно хуже, а гидроксид ртути в щелочах нерастворим. Активность элементов в этой подгруппе уменьшается с увеличением их атомной массы. Так, цинк вытесняет кадмий и ртуть из растворов их солей, а кадмий вытесняет ртут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ериллий был открыт Л. Н. Вокленом в 1798 г. Содержание его в земной коре составляет 3,8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Металлический бериллий применяется для изготовления окон к рентгеновским установкам, так как поглощает рентгеновские лучи в 17 раз слабее алюминия. Добавка бериллия к сплавам увеличивает их твердость и электропроводность. Соединения бериллия могут вызывать очень тяжелое заболевание легк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тронций впервые был выделен в виде оксида А. Крофордом в 1790 г., а в чистом виде получен Г. Дэви в 1808 г. Содержание его в земной коре составляет 0,034 %. Нитрат стронция применяют в пиротехнике, а его карбонат и оксид — в сахарной промышленности. При ядерных взрывах образуется стронций-90, излучение которого очень опасно, так как вызывает лучевую болезнь, лейкоз и саркому к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арий был открыт К. В. Шееле в 1774 г. и Г. Деви в 1808 г. Содержание его в земной коре составляет 0,065 %. Из соединений бария наиболее широко применяются его гидроксид, пероксид и некоторые соли. Гидроксид и хлорид бария используются в лабораторной практике, пероксид бария — для получения пероксида водорода, нитрат и хлорат — в пиротехнике, сульфат бария — в рентгеноскопии органов пищеварения. Соединения бария ядови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дий открыт М. и П. Кюри совместно с Ж. Белебном в 1898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держэние его в земной коре составляет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 xml:space="preserve"> % . Радий обладает естественной радиоактивностью: при его радиоактивном распаде выделяются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-частицы, электроны и образуется радон. Соли радия применяются в исследовательских целях, а также для получения радона, обладающего целебными свойств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дмий открыл Ф. Штромейер в 1817 г. и независимо от него К. Герман, К. Карстен и В. Мейснер — в 1818 г. Содержание его в земной коре составляет 1,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. Благодаря способности кадмия покрываться защитной оксидной пленкой он испольэуется как устойчивое антикоррозионное покрытие. Соединения кадмия ядови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6. Маг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гний открыт Г. Дэви в 1808 г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ахождение в природе</w:t>
      </w:r>
      <w:r>
        <w:rPr>
          <w:sz w:val="24"/>
          <w:szCs w:val="24"/>
        </w:rPr>
        <w:t>. Содержание магния в земной коре составляет 1,87 %. Соединения его встречаются в различных минералах. Карбонат магния входит в состав доломита СаСО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Мg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магневита Мg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лорид — в состав карналлита КСl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МgСl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, сульфат магния — в состав каинита КСl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Мg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Значительное количество солей магния содержится в морской воде, придавая ей горьковатый вку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>. Магний — серебристо-белый металл с плотностью 1,7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плавится при 65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ипит при 11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На холоду магний покрывается оксидной пленкой, которая предохраняет его от дальнейшего окисления кислородом воздух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Химические свойства</w:t>
      </w:r>
      <w:r>
        <w:rPr>
          <w:sz w:val="24"/>
          <w:szCs w:val="24"/>
        </w:rPr>
        <w:t xml:space="preserve">. Магний — активный металл. Если разрушить оксидную пленку на его поверхности, он легко окисляется кислородом воздуха. При нагревании магний энергично взаимодействует с галогенами, серой, азотом, фосфором, углеродом, кремнием и другими элементами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Мg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МgО (оксид магния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g + 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М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хлорид магния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Mg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М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нитрид магния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Мg + 2 Р= М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фосфид магния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Мg + Si = М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i (силицид магн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гний не растворяется в воде, однако при нагревании довольно  активно взаимодействует с парами воды: </w:t>
      </w:r>
    </w:p>
    <w:p>
      <w:pPr>
        <w:pStyle w:val="Normal"/>
        <w:jc w:val="center"/>
        <w:rPr/>
      </w:pPr>
      <w:r>
        <w:rPr>
          <w:sz w:val="24"/>
          <w:szCs w:val="24"/>
        </w:rPr>
        <w:t>Мg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Мg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гний легко отнимает кислород и галогены у многих металлов, поэтому его используют для получения редких металлов из их соединений: </w:t>
      </w:r>
    </w:p>
    <w:p>
      <w:pPr>
        <w:pStyle w:val="Normal"/>
        <w:jc w:val="center"/>
        <w:rPr/>
      </w:pPr>
      <w:r>
        <w:rPr>
          <w:sz w:val="24"/>
          <w:szCs w:val="24"/>
        </w:rPr>
        <w:t>3Мg + Мо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 МgО + Мо </w:t>
      </w:r>
    </w:p>
    <w:p>
      <w:pPr>
        <w:pStyle w:val="Normal"/>
        <w:jc w:val="center"/>
        <w:rPr/>
      </w:pPr>
      <w:r>
        <w:rPr>
          <w:sz w:val="24"/>
          <w:szCs w:val="24"/>
        </w:rPr>
        <w:t>2Мg + ZrС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2 М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Z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горит в атмосфере углекислого газа: </w:t>
      </w:r>
    </w:p>
    <w:p>
      <w:pPr>
        <w:pStyle w:val="Normal"/>
        <w:jc w:val="center"/>
        <w:rPr/>
      </w:pPr>
      <w:r>
        <w:rPr>
          <w:sz w:val="24"/>
          <w:szCs w:val="24"/>
        </w:rPr>
        <w:t>Мg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МgО+ С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Normal"/>
        <w:jc w:val="center"/>
        <w:rPr/>
      </w:pPr>
      <w:r>
        <w:rPr>
          <w:sz w:val="24"/>
          <w:szCs w:val="24"/>
        </w:rPr>
        <w:t>2 Мg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МgО + 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хорошо растворяется в кислотах: </w:t>
      </w:r>
    </w:p>
    <w:p>
      <w:pPr>
        <w:pStyle w:val="Normal"/>
        <w:jc w:val="center"/>
        <w:rPr/>
      </w:pPr>
      <w:r>
        <w:rPr>
          <w:sz w:val="24"/>
          <w:szCs w:val="24"/>
        </w:rPr>
        <w:t>Мg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Мg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4 Мg + 10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 Мg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5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лучение</w:t>
      </w:r>
      <w:r>
        <w:rPr>
          <w:sz w:val="24"/>
          <w:szCs w:val="24"/>
        </w:rPr>
        <w:t>. Магний получают электролизом расплавов его солей. Электролитом служит чистый обезвоженный карналлит, анодом — графитовый стержень, катодом — железный. Полученный жидкий магеий всплывает на поверхность и его собирают черпалками. В ходе электролиза к электролиту добавляют хлорид магния. В последнее время магний получают также восстановлением его из оксида карбидом кальция, аморфным углеродом или кремнием. Процесс восстановления карбидом протекает при температуре 1200, углеродом — при 2000, а кремнием — при 12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о избежание взаимодействия образующихся в ходе реакции металлического магния и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реакцию вводят не MgО, а обожженный доломит — смесь оксидов кальция и магния:</w:t>
      </w:r>
    </w:p>
    <w:p>
      <w:pPr>
        <w:pStyle w:val="Normal"/>
        <w:jc w:val="center"/>
        <w:rPr/>
      </w:pPr>
      <w:r>
        <w:rPr>
          <w:sz w:val="24"/>
          <w:szCs w:val="24"/>
        </w:rPr>
        <w:t>МgО + Са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О + Мg + 2 С (1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gО + С = Мg + СО (20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</w:t>
      </w:r>
    </w:p>
    <w:p>
      <w:pPr>
        <w:pStyle w:val="Normal"/>
        <w:jc w:val="center"/>
        <w:rPr/>
      </w:pPr>
      <w:r>
        <w:rPr>
          <w:sz w:val="24"/>
          <w:szCs w:val="24"/>
        </w:rPr>
        <w:t>2 МgО + СаО + Si = СаS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Мg (12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менение</w:t>
      </w:r>
      <w:r>
        <w:rPr>
          <w:sz w:val="24"/>
          <w:szCs w:val="24"/>
        </w:rPr>
        <w:t xml:space="preserve">. Магний применяется для получения многих легких сплавов, в частности дюралюминия. Добавка магния к чугуну улучшает механические свойства последнего. Магний применяют как восстановитель при получении редких металлов (Nb, Та, Мо, W, Тl, Zr, Нf и др.) и некоторых неметаллов (например, Si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ксид магния МgО</w:t>
      </w:r>
      <w:r>
        <w:rPr>
          <w:sz w:val="24"/>
          <w:szCs w:val="24"/>
        </w:rPr>
        <w:t xml:space="preserve">. Белое мелкокристаллическое вещество, нерастворимое в воде. Плавится при температуре 28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бладает основными свойствами. Хорошо растворяется в кислотах: </w:t>
      </w:r>
    </w:p>
    <w:p>
      <w:pPr>
        <w:pStyle w:val="Normal"/>
        <w:jc w:val="center"/>
        <w:rPr/>
      </w:pPr>
      <w:r>
        <w:rPr>
          <w:sz w:val="24"/>
          <w:szCs w:val="24"/>
        </w:rPr>
        <w:t>Мg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М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гревании реагирует с кислотными оксидами: </w:t>
      </w:r>
    </w:p>
    <w:p>
      <w:pPr>
        <w:pStyle w:val="Normal"/>
        <w:jc w:val="center"/>
        <w:rPr/>
      </w:pPr>
      <w:r>
        <w:rPr>
          <w:sz w:val="24"/>
          <w:szCs w:val="24"/>
        </w:rPr>
        <w:t>МgО +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М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аборатории оксид магния можно получить сжиганием металлического магния или прокаливанием его гидроксида: </w:t>
      </w:r>
    </w:p>
    <w:p>
      <w:pPr>
        <w:pStyle w:val="Normal"/>
        <w:jc w:val="center"/>
        <w:rPr/>
      </w:pPr>
      <w:r>
        <w:rPr>
          <w:sz w:val="24"/>
          <w:szCs w:val="24"/>
        </w:rPr>
        <w:t>Mg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Мg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МgО лолучают термическим разложением кaрбоната магния: </w:t>
      </w:r>
    </w:p>
    <w:p>
      <w:pPr>
        <w:pStyle w:val="Normal"/>
        <w:jc w:val="center"/>
        <w:rPr/>
      </w:pPr>
      <w:r>
        <w:rPr>
          <w:sz w:val="24"/>
          <w:szCs w:val="24"/>
        </w:rPr>
        <w:t>Мg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МgО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новная масса оксида магния расходуется строительной промышленностью на изготовление магнезитового цемента и магнезитовых огнеупо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идроксид магния Мg(ОН)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Вещество белого цвета, нерастворимое в воде, но легко растворимое в кислотах: </w:t>
      </w:r>
    </w:p>
    <w:p>
      <w:pPr>
        <w:pStyle w:val="Normal"/>
        <w:jc w:val="center"/>
        <w:rPr/>
      </w:pPr>
      <w:r>
        <w:rPr>
          <w:sz w:val="24"/>
          <w:szCs w:val="24"/>
        </w:rPr>
        <w:t>Мg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М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опускании углекислого газа через суспензию гидроксида магния последний расгворяется с образованием гидрокарбоната магния:</w:t>
      </w:r>
    </w:p>
    <w:p>
      <w:pPr>
        <w:pStyle w:val="Normal"/>
        <w:jc w:val="center"/>
        <w:rPr/>
      </w:pPr>
      <w:r>
        <w:rPr>
          <w:sz w:val="24"/>
          <w:szCs w:val="24"/>
        </w:rPr>
        <w:t>Мg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МgC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Мg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Мg(Н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ксид магния получают действием щелочей или аммиака на растворы солей магния: </w:t>
      </w:r>
    </w:p>
    <w:p>
      <w:pPr>
        <w:pStyle w:val="Normal"/>
        <w:jc w:val="center"/>
        <w:rPr/>
      </w:pPr>
      <w:r>
        <w:rPr>
          <w:sz w:val="24"/>
          <w:szCs w:val="24"/>
        </w:rPr>
        <w:t>М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КОН = Мg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КСl </w:t>
      </w:r>
    </w:p>
    <w:p>
      <w:pPr>
        <w:pStyle w:val="Normal"/>
        <w:jc w:val="center"/>
        <w:rPr/>
      </w:pPr>
      <w:r>
        <w:rPr>
          <w:sz w:val="24"/>
          <w:szCs w:val="24"/>
        </w:rPr>
        <w:t>М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Н = Мg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С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сли к раствору, содержащему нерастворимый гидроксид магния, добавлять соли аммония, осадок растворяется. Это объясняется тем, что ионы аммония связывают гидроксильные ионы (образуется малодиссоциированный гидроксид аммония): </w:t>
      </w:r>
    </w:p>
    <w:p>
      <w:pPr>
        <w:pStyle w:val="Normal"/>
        <w:jc w:val="center"/>
        <w:rPr/>
      </w:pPr>
      <w:r>
        <w:rPr>
          <w:sz w:val="24"/>
          <w:szCs w:val="24"/>
        </w:rPr>
        <w:t>Мg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Н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= Мg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О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можно удерживать магний растворенным в аммиаке. Этот раствор называется магнезиальной смесью и используется для качественного и количественного определения ионов фосфорной кислоты: </w:t>
      </w:r>
    </w:p>
    <w:p>
      <w:pPr>
        <w:pStyle w:val="Normal"/>
        <w:jc w:val="center"/>
        <w:rPr/>
      </w:pPr>
      <w:r>
        <w:rPr>
          <w:sz w:val="24"/>
          <w:szCs w:val="24"/>
        </w:rPr>
        <w:t>М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Н +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Р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Mg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Р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Сl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орошо растворяются в воде нитрат, хлорид, сульфат, перхлорат, ацетат магния, а также кислые соли многоосновных кислот. Остальные соли магния плохо растворяются в вод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87. Кальц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Соли кальция известны человеку очень давно, но в свободном состоянии этот металл был получен английским химиком Г. Дэви только в 1808 г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ахождение в природе</w:t>
      </w:r>
      <w:r>
        <w:rPr>
          <w:sz w:val="24"/>
          <w:szCs w:val="24"/>
        </w:rPr>
        <w:t>. Содержание кальция в земной коре составляет 3,3 %. Наиболее распространенными его соедлнениями являются минерал кальцит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лавная составная часть известняка, мела и мрамора) и прозрачная разновидность кальцита — исландский шпат. Карбонат кальция входит также в состав минерала доломита СаСО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Мg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Часто встречаются залежи сульфата кальция в виде минерала гипса Са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, фосфата кальция — в виде минералов фосфорита С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Р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патита 3С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Р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или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), фторида кальция — в виде минерала плавикового шпата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 нитрата кальция — в виде кальциевой, или норвежской, селитры Са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Кальций входит также в состав многих алюмосиликатов, в частности полевых шпат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 xml:space="preserve">. Кальций — серебристо-белый ковкий металл, который плавится прп температуре 8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кипит при 148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значительно тверже щелочных металл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Химические свойства</w:t>
      </w:r>
      <w:r>
        <w:rPr>
          <w:sz w:val="24"/>
          <w:szCs w:val="24"/>
        </w:rPr>
        <w:t xml:space="preserve">. Кальций — активный металл. Так, при обычных условиях он легко взаимодействует с кислородом воздуха и галогенами: </w:t>
      </w:r>
    </w:p>
    <w:p>
      <w:pPr>
        <w:pStyle w:val="Normal"/>
        <w:jc w:val="center"/>
        <w:rPr/>
      </w:pPr>
      <w:r>
        <w:rPr>
          <w:sz w:val="24"/>
          <w:szCs w:val="24"/>
        </w:rPr>
        <w:t>2 Са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СаО (оксид кальция) </w:t>
      </w:r>
    </w:p>
    <w:p>
      <w:pPr>
        <w:pStyle w:val="Normal"/>
        <w:jc w:val="center"/>
        <w:rPr/>
      </w:pPr>
      <w:r>
        <w:rPr>
          <w:sz w:val="24"/>
          <w:szCs w:val="24"/>
        </w:rPr>
        <w:t>Са + В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В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бромид кальц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одородом, азотом, серой, фссфором, углеродом и другими неметаллами кальций реагирует при нагреван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гидрид кальция) </w:t>
      </w:r>
    </w:p>
    <w:p>
      <w:pPr>
        <w:pStyle w:val="Normal"/>
        <w:jc w:val="center"/>
        <w:rPr/>
      </w:pPr>
      <w:r>
        <w:rPr>
          <w:sz w:val="24"/>
          <w:szCs w:val="24"/>
        </w:rPr>
        <w:t>3 Са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нитрид кальция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 + S = СаS (сульфид кальция) </w:t>
      </w:r>
    </w:p>
    <w:p>
      <w:pPr>
        <w:pStyle w:val="Normal"/>
        <w:jc w:val="center"/>
        <w:rPr/>
      </w:pPr>
      <w:r>
        <w:rPr>
          <w:sz w:val="24"/>
          <w:szCs w:val="24"/>
        </w:rPr>
        <w:t>3 Са + 2 Р = С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фосфид кальция) </w:t>
      </w:r>
    </w:p>
    <w:p>
      <w:pPr>
        <w:pStyle w:val="Normal"/>
        <w:jc w:val="center"/>
        <w:rPr/>
      </w:pPr>
      <w:r>
        <w:rPr>
          <w:sz w:val="24"/>
          <w:szCs w:val="24"/>
        </w:rPr>
        <w:t>Са + 2 С = Са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карбид кальц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холодной водой кальций взаимодействует медленно, а с горичей —  очень энергично: </w:t>
      </w:r>
    </w:p>
    <w:p>
      <w:pPr>
        <w:pStyle w:val="Normal"/>
        <w:jc w:val="center"/>
        <w:rPr/>
      </w:pPr>
      <w:r>
        <w:rPr>
          <w:sz w:val="24"/>
          <w:szCs w:val="24"/>
        </w:rPr>
        <w:t>Са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ьций может отнимать кислород или галогены от оксидов и галогенидов менее активных металлов, т. е. обладает восстановительными свойствами: </w:t>
      </w:r>
    </w:p>
    <w:p>
      <w:pPr>
        <w:pStyle w:val="Normal"/>
        <w:jc w:val="center"/>
        <w:rPr/>
      </w:pPr>
      <w:r>
        <w:rPr>
          <w:sz w:val="24"/>
          <w:szCs w:val="24"/>
        </w:rPr>
        <w:t>5 Са + N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СаО + 2 Nb </w:t>
      </w:r>
    </w:p>
    <w:p>
      <w:pPr>
        <w:pStyle w:val="Normal"/>
        <w:jc w:val="center"/>
        <w:rPr/>
      </w:pPr>
      <w:r>
        <w:rPr>
          <w:sz w:val="24"/>
          <w:szCs w:val="24"/>
        </w:rPr>
        <w:t>5 Са + 2 NbС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5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b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лучение</w:t>
      </w:r>
      <w:r>
        <w:rPr>
          <w:sz w:val="24"/>
          <w:szCs w:val="24"/>
        </w:rPr>
        <w:t>. Металлический кальций получают электролизом его расплавленных солей. Электролитом служит расплавленная смесь Са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соотношении 3: 1 по массе. Фторид кальция прибавляют для понижения температуры плавления смеси.  </w:t>
        <w:tab/>
      </w:r>
      <w:r>
        <w:rPr>
          <w:b/>
          <w:bCs/>
          <w:sz w:val="24"/>
          <w:szCs w:val="24"/>
        </w:rPr>
        <w:t>Применение.</w:t>
      </w:r>
      <w:r>
        <w:rPr>
          <w:sz w:val="24"/>
          <w:szCs w:val="24"/>
        </w:rPr>
        <w:t xml:space="preserve"> Кальций применяют в металлургии для очистки чугуна и стали от оксидов, а также в производстве многих редких металлов (Тl, Zг, Нf, Nb, Та и др.) как восстановитель этих металлов из их оксидов и хлоридов. Сплав кальция со свинцом используют для изготовления подшипников и оболочек кабел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ксид кальция СаО</w:t>
      </w:r>
      <w:r>
        <w:rPr>
          <w:sz w:val="24"/>
          <w:szCs w:val="24"/>
        </w:rPr>
        <w:t xml:space="preserve">. Белое вещество, плавящееся при температуре около 30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с ярко выраженными основными свойствами. Хорошо взаимодействует с водой, кислотами и кислотными оксидами:</w:t>
      </w:r>
    </w:p>
    <w:p>
      <w:pPr>
        <w:pStyle w:val="Normal"/>
        <w:jc w:val="center"/>
        <w:rPr/>
      </w:pPr>
      <w:r>
        <w:rPr>
          <w:sz w:val="24"/>
          <w:szCs w:val="24"/>
        </w:rPr>
        <w:t>СаО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аО+ 2 НСl =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СаО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лабораторных условиях оксид кальция можно получить окислением кальция, а также термическим разложением его карбоната. В промышленности СаО получают обжигом известняка в шахтных или вращающихся трубчатых печах при 10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оэтому его называют еще </w:t>
      </w:r>
      <w:r>
        <w:rPr>
          <w:i/>
          <w:iCs/>
          <w:sz w:val="24"/>
          <w:szCs w:val="24"/>
        </w:rPr>
        <w:t>жженой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негашеной известью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меняют оксид кальция в промышленности строительных материалов как вяжущий материа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идроксид кальция Са(ОН)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вердое белое вещество, плохо растворимое в воде (в 1 л воды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створяется 1,56 г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При обработке оксида кальция горячей водой получается мелкораздробленый гидроксид кальция — </w:t>
      </w:r>
      <w:r>
        <w:rPr>
          <w:i/>
          <w:iCs/>
          <w:sz w:val="24"/>
          <w:szCs w:val="24"/>
        </w:rPr>
        <w:t>пушонка</w:t>
      </w:r>
      <w:r>
        <w:rPr>
          <w:sz w:val="24"/>
          <w:szCs w:val="24"/>
        </w:rPr>
        <w:t>. Насыщенный водный раствор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зывается известковой водой. На воздухе он мутнеет вследствие взаимодействия с углекислым газом и образования  карбоната каль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идроксид кальция является щелочью. Он легко реагирует с  кислотами, кислотными оксидами и солями: </w:t>
      </w:r>
    </w:p>
    <w:p>
      <w:pPr>
        <w:pStyle w:val="Normal"/>
        <w:jc w:val="center"/>
        <w:rPr/>
      </w:pPr>
      <w:r>
        <w:rPr>
          <w:sz w:val="24"/>
          <w:szCs w:val="24"/>
        </w:rPr>
        <w:t>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Сl =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3 Сa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2 Fе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Fе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взаимодействия оксида калъция с водой называется  гашением. Гашеная известь в смеси с песком и водой образует известковый раствор, используемый в строительстве: для скрепления кирпичей при кладке стен, для штукатурных рабат и др. На воздухе гашеная известь поглощает углекислый газ и превращается в карбонат каль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88. Цин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инк в сплавах был извеетен еще в древности. В чистом ви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о получили только в конце ХVIII ве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ахождение в природе</w:t>
      </w:r>
      <w:r>
        <w:rPr>
          <w:sz w:val="24"/>
          <w:szCs w:val="24"/>
        </w:rPr>
        <w:t>. Содержание цинка в земной коре составляет 8,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%. Его соединения довольно раслространены. Чаще других встречается минерал цинковая обманка ZnS, реже — галмей Zn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кремнецинковая руда Z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О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, цинковая шпинель Zn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расная цинковая руда, или цинкит, ZnО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 xml:space="preserve">. Цинк — металл синевато-белого цвета, обладающий металлическим блеском. На воздухе его поверхность покрывается оксидной пленкой и тускнеет. Цинк плавится при 4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ипит при 91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Плотность литого твердого цинка составляет 7,13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лотность вальцованного цинка несколько выше. При температуре плавления плотность цинка равна 6,92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На холоду цинк довольно хрупок но при температуре 1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легко поддается прокатке и вытягиванию. Легко образует сплавы с другими металла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Химические свойства</w:t>
      </w:r>
      <w:r>
        <w:rPr>
          <w:sz w:val="24"/>
          <w:szCs w:val="24"/>
        </w:rPr>
        <w:t xml:space="preserve">. Цинк является довольно активным металлом. Он легко вэаимодействует с кислородом, галогенами, серой и фосфором: </w:t>
      </w:r>
    </w:p>
    <w:p>
      <w:pPr>
        <w:pStyle w:val="Normal"/>
        <w:jc w:val="center"/>
        <w:rPr/>
      </w:pPr>
      <w:r>
        <w:rPr>
          <w:sz w:val="24"/>
          <w:szCs w:val="24"/>
        </w:rPr>
        <w:t>2 Zn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ZnО (оксид цинка) </w:t>
      </w:r>
    </w:p>
    <w:p>
      <w:pPr>
        <w:pStyle w:val="Normal"/>
        <w:jc w:val="center"/>
        <w:rPr/>
      </w:pPr>
      <w:r>
        <w:rPr>
          <w:sz w:val="24"/>
          <w:szCs w:val="24"/>
        </w:rPr>
        <w:t>Zn + 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Zn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хлорид цинка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n + S = ZnS (сульфид цинка) </w:t>
      </w:r>
    </w:p>
    <w:p>
      <w:pPr>
        <w:pStyle w:val="Normal"/>
        <w:jc w:val="center"/>
        <w:rPr/>
      </w:pPr>
      <w:r>
        <w:rPr>
          <w:sz w:val="24"/>
          <w:szCs w:val="24"/>
        </w:rPr>
        <w:t>3 Zn + 2 Р = Z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фосфид цинка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гревании взаимодействует с аммиаком, в реэультате чего образуется нитрид цинка: </w:t>
      </w:r>
    </w:p>
    <w:p>
      <w:pPr>
        <w:pStyle w:val="Normal"/>
        <w:jc w:val="center"/>
        <w:rPr/>
      </w:pPr>
      <w:r>
        <w:rPr>
          <w:sz w:val="24"/>
          <w:szCs w:val="24"/>
        </w:rPr>
        <w:t>3 Zn + 2 N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Z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акже с водой: </w:t>
      </w:r>
    </w:p>
    <w:p>
      <w:pPr>
        <w:pStyle w:val="Normal"/>
        <w:jc w:val="center"/>
        <w:rPr/>
      </w:pPr>
      <w:r>
        <w:rPr>
          <w:sz w:val="24"/>
          <w:szCs w:val="24"/>
        </w:rPr>
        <w:t>Zn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ZnО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ероводородом: </w:t>
      </w:r>
    </w:p>
    <w:p>
      <w:pPr>
        <w:pStyle w:val="Normal"/>
        <w:jc w:val="center"/>
        <w:rPr/>
      </w:pPr>
      <w:r>
        <w:rPr>
          <w:sz w:val="24"/>
          <w:szCs w:val="24"/>
        </w:rPr>
        <w:t>Zn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= ZnS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ующийся на поверхности цинка сульфид предохраняет его от  дальнейшего взаимодействия с сероводород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инк хорошо растворим в кислотах и щелочах: </w:t>
      </w:r>
    </w:p>
    <w:p>
      <w:pPr>
        <w:pStyle w:val="Normal"/>
        <w:jc w:val="center"/>
        <w:rPr/>
      </w:pPr>
      <w:r>
        <w:rPr>
          <w:sz w:val="24"/>
          <w:szCs w:val="24"/>
        </w:rPr>
        <w:t>Zn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4 Zn + 10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 Zn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Zn + 2 КОH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Zn(ОН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тличие от алюминия цинк растворяется в водном растворе аммиака, так как образует хорошо растворимый аммиакат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 + 4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Н = [Zn(N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нк вытесняет менее активные металлы из растворов их солей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Zn =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Сu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d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Zn =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Сd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лучение</w:t>
      </w:r>
      <w:r>
        <w:rPr>
          <w:sz w:val="24"/>
          <w:szCs w:val="24"/>
        </w:rPr>
        <w:t xml:space="preserve">. Цинк получают двумя способами: пирометаллургичским и гидрометаллургическим. В обоих способах цинковую руду обжигают с целью переведения сульфида цинка в оксид: </w:t>
      </w:r>
    </w:p>
    <w:p>
      <w:pPr>
        <w:pStyle w:val="Normal"/>
        <w:jc w:val="center"/>
        <w:rPr/>
      </w:pPr>
      <w:r>
        <w:rPr>
          <w:sz w:val="24"/>
          <w:szCs w:val="24"/>
        </w:rPr>
        <w:t>2 ZnS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ZnО + 2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Zn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ZnО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ыделяющийся диоксид серы используется в производстве серной кислоты. При получении цинка пирометаллургическим слособом полученный цинковый огарок (продукт обжига цинковой руды) смешивают с коксом и нагревают до 11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Цинк восстанавливаетс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O + C = Zn + 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и 913 'С отгоня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получения цинка гидрометаллургическим слособом цинковый огарок растворяют в серной кислоте, отделяют примеси и электролизом сернокислого раствора выделяют цинк (катодом служит алюминий, а анодом — свинец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менение</w:t>
      </w:r>
      <w:r>
        <w:rPr>
          <w:sz w:val="24"/>
          <w:szCs w:val="24"/>
        </w:rPr>
        <w:t xml:space="preserve">. Цинк применяют для оцинкования железа с целью предохранения его от коррозии (цинковая жесть), для изготовления гальванических элементов. Цинковую пыль используют как восстановитель химических процессов. Цинк входит в состав многих сплав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ксид цинка ZnО</w:t>
      </w:r>
      <w:r>
        <w:rPr>
          <w:sz w:val="24"/>
          <w:szCs w:val="24"/>
        </w:rPr>
        <w:t xml:space="preserve">. Порошок белого цвета. Плавится при температуре около 20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лохо растворяется в воде. Обладает амфотерными свойствами. Легко растворяется как в кислотах, так и в щелочах, образуя соли цинка ц и н к а т ы: </w:t>
      </w:r>
    </w:p>
    <w:p>
      <w:pPr>
        <w:pStyle w:val="Normal"/>
        <w:jc w:val="center"/>
        <w:rPr/>
      </w:pPr>
      <w:r>
        <w:rPr>
          <w:sz w:val="24"/>
          <w:szCs w:val="24"/>
        </w:rPr>
        <w:t>Zn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center"/>
        <w:rPr/>
      </w:pPr>
      <w:r>
        <w:rPr>
          <w:sz w:val="24"/>
          <w:szCs w:val="24"/>
        </w:rPr>
        <w:t>ZnO + 2 KOH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Zn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сплавлении взаимодействует с основными и кислотными оксидами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О + СаО = СаZ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О+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ZnSi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ется оксид цинка как катализатор во многих химическик процессах. Он входит также в состав цинковых бели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идроксид цинка Zn(ОН)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Обладает амфотерными свойствами, легко растворяется в кислотах и щелочах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КОН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Zn(ОН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 легко растворяется также в аммиаке — образуется аммиакат цинка:</w:t>
      </w:r>
    </w:p>
    <w:p>
      <w:pPr>
        <w:pStyle w:val="Normal"/>
        <w:jc w:val="center"/>
        <w:rPr/>
      </w:pPr>
      <w:r>
        <w:rPr>
          <w:sz w:val="24"/>
          <w:szCs w:val="24"/>
        </w:rPr>
        <w:t>Zn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Н = [Zn(N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ксид цинка образуется при обработке соли цинка щелочью (но не аммиаком) или цинката кислотой: </w:t>
      </w:r>
    </w:p>
    <w:p>
      <w:pPr>
        <w:pStyle w:val="Normal"/>
        <w:jc w:val="center"/>
        <w:rPr/>
      </w:pPr>
      <w:r>
        <w:rPr>
          <w:sz w:val="24"/>
          <w:szCs w:val="24"/>
        </w:rPr>
        <w:t>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КОН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Zn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Zn(О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Zn(О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Соли цинка</w:t>
      </w:r>
      <w:r>
        <w:rPr>
          <w:sz w:val="24"/>
          <w:szCs w:val="24"/>
        </w:rPr>
        <w:t xml:space="preserve">. Хлорид цин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п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получают растворением цинка или его оксида в соляной кислоте. Он очень хорошо растворим в воде (расплывается на воздухе). Раствор хлорида цинка в соляной кислоте применяют для обработки поверхности металла при паянии (травление). Хлорид цинка образует с соляной кислотой комплексную кислоту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ZnС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которая растворяет оксиды металлов, но не металлы. Хлорид иннкь лрименяется в медицине в качестве антисепти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льфид цинка ZnS</w:t>
      </w:r>
      <w:r>
        <w:rPr>
          <w:sz w:val="24"/>
          <w:szCs w:val="24"/>
        </w:rPr>
        <w:t>. Порошок бледно-желтого цвета, труднорастворим в воде. Плавится при 18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9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под давлением (при 11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озгоняется). Легко растворяется в кислотах: </w:t>
      </w:r>
    </w:p>
    <w:p>
      <w:pPr>
        <w:pStyle w:val="Normal"/>
        <w:jc w:val="center"/>
        <w:rPr/>
      </w:pPr>
      <w:r>
        <w:rPr>
          <w:sz w:val="24"/>
          <w:szCs w:val="24"/>
        </w:rPr>
        <w:t>ZnS + 2 НСl = Zn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входит в состав литопона — минеральной краски, получаемой в  рсзультате смешивания сульфида бария с сульфатом цинка: </w:t>
      </w:r>
    </w:p>
    <w:p>
      <w:pPr>
        <w:pStyle w:val="Normal"/>
        <w:jc w:val="center"/>
        <w:rPr/>
      </w:pPr>
      <w:r>
        <w:rPr>
          <w:sz w:val="24"/>
          <w:szCs w:val="24"/>
        </w:rPr>
        <w:t>ВаS +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Ва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Zn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онон значительно дешевле свинцовых белил, но менее устойчив на свету. Под действием ультрафиолетовых и радиоактивных лучей сульфид цинка светится. Поэтому его используют в качестве люминофора в электронно-лучевых трубках. Тонкоизмельченный сульфид  цинка (цинкосульфидная серая краска) применяется для покрытий  металлических конструкций мостов и деталей маши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льфат цинка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меняется в медицине в качестве антисептп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89. Ртуть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туть была известна еще древним грека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хождение в природе</w:t>
      </w:r>
      <w:r>
        <w:rPr>
          <w:sz w:val="24"/>
          <w:szCs w:val="24"/>
        </w:rPr>
        <w:t>. Содержание ее в земной коре составля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,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%. Самородная ртуть встречается в виде вкраплений в породу. Встречается также сульфид ртути НgS, называемый киноварью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 xml:space="preserve">. Ртуть — серебристо-белый жидкий металл,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8,8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ипит при 356,9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бладает хорошей ковкостью и эластичностью. В ртути растворяются многие металлы, образуя амалыамы. В них металлы ведут себя, как и в свободном состоянии, но делаются менее активными (образование амальгамы снижает активность аналогично разбавлению). Пары ртути очень ядовиты. Ртуть не выводится из организма человек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Химические свойства</w:t>
      </w:r>
      <w:r>
        <w:rPr>
          <w:sz w:val="24"/>
          <w:szCs w:val="24"/>
        </w:rPr>
        <w:t xml:space="preserve">. Ртуть является малоактивным металлом. С кислородом она взаимодействует только при нагревании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Нg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g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хлором ртуть взаимодействует на холоду, образуя хлорид ртути,  или сулему: </w:t>
      </w:r>
    </w:p>
    <w:p>
      <w:pPr>
        <w:pStyle w:val="Normal"/>
        <w:jc w:val="center"/>
        <w:rPr/>
      </w:pPr>
      <w:r>
        <w:rPr>
          <w:sz w:val="24"/>
          <w:szCs w:val="24"/>
        </w:rPr>
        <w:t>Нg + 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Н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Легко взаимодействует ртуть с порошкообразной серой, образуя  очень прочное соединение — сульфид ртути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g + S = Нg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у реакцию используют для связывания разлитой ртути: место, где предполагают наличие разлитой ртути, посыпают порошком се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воде и щелочах ртуть не растворяется. Она растворяется в кислотах-окислителях; в концентрированной серной кислоте при нагревании, а в азотной — на холоду. В вависимости от количества ртути  образуются соли ртути в степени окисления +1 и +2: </w:t>
      </w:r>
    </w:p>
    <w:p>
      <w:pPr>
        <w:pStyle w:val="Normal"/>
        <w:jc w:val="center"/>
        <w:rPr/>
      </w:pPr>
      <w:r>
        <w:rPr>
          <w:sz w:val="24"/>
          <w:szCs w:val="24"/>
        </w:rPr>
        <w:t>Нg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Н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</w:p>
    <w:p>
      <w:pPr>
        <w:pStyle w:val="Normal"/>
        <w:jc w:val="center"/>
        <w:rPr/>
      </w:pPr>
      <w:r>
        <w:rPr>
          <w:sz w:val="24"/>
          <w:szCs w:val="24"/>
        </w:rPr>
        <w:t>3 Нg + 8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 Нg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О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Нg + Нg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Н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Ртуть (II) в хлориде Н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восстанавливается металлической ртутью до ртути (I): </w:t>
      </w:r>
    </w:p>
    <w:p>
      <w:pPr>
        <w:pStyle w:val="Normal"/>
        <w:jc w:val="center"/>
        <w:rPr/>
      </w:pPr>
      <w:r>
        <w:rPr>
          <w:sz w:val="24"/>
          <w:szCs w:val="24"/>
        </w:rPr>
        <w:t>Н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g = Н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каломель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лучение</w:t>
      </w:r>
      <w:r>
        <w:rPr>
          <w:sz w:val="24"/>
          <w:szCs w:val="24"/>
        </w:rPr>
        <w:t xml:space="preserve">. Ртуть получают из киновари, прокаливая ее на воздухе либо нагревая с железом или оксидом кальция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gS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Нg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gS + Fе = Нg + FeS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НgS + 4 СаО = 4 Нg + 3 СаS + Са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туть легко отгоняетс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менение</w:t>
      </w:r>
      <w:r>
        <w:rPr>
          <w:sz w:val="24"/>
          <w:szCs w:val="24"/>
        </w:rPr>
        <w:t xml:space="preserve">. Металлическая ртуть применяется в различных приборах, таких, как регуляторы давления, кварцевые лампы, термометры, диффузионные вакуумные насосы и др. Ее используют также для получения красок, гремучей ртути, ртутных мазей против кожных ааболеваний. Амальгамы ртути применяются в качестве востановителей. Значительные количества ртути ислользуются в электрохимической промышленности (ртутные катоды) и полярограф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ксид ртути НgО</w:t>
      </w:r>
      <w:r>
        <w:rPr>
          <w:sz w:val="24"/>
          <w:szCs w:val="24"/>
        </w:rPr>
        <w:t xml:space="preserve">. Вещество желтого или красного цвета. При нагревании легко разлагается на кислород и ртуть. Оксид ртути сбладает только основными свойствами. Он может растворяться в кислотах, с которыми ртуть образует легкорастворимые соли: </w:t>
      </w:r>
    </w:p>
    <w:p>
      <w:pPr>
        <w:pStyle w:val="Normal"/>
        <w:jc w:val="center"/>
        <w:rPr/>
      </w:pPr>
      <w:r>
        <w:rPr>
          <w:sz w:val="24"/>
          <w:szCs w:val="24"/>
        </w:rPr>
        <w:t>НgО+ 2 НСl = Н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</w:p>
    <w:p>
      <w:pPr>
        <w:pStyle w:val="Normal"/>
        <w:jc w:val="center"/>
        <w:rPr/>
      </w:pPr>
      <w:r>
        <w:rPr>
          <w:sz w:val="24"/>
          <w:szCs w:val="24"/>
        </w:rPr>
        <w:t>НgО + 2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Нg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оде оксид ртути не растворяется и при действии щелочей на растворы солей ртути (II) выпадает в осадок: </w:t>
      </w:r>
    </w:p>
    <w:p>
      <w:pPr>
        <w:pStyle w:val="Normal"/>
        <w:jc w:val="center"/>
        <w:rPr/>
      </w:pPr>
      <w:r>
        <w:rPr>
          <w:sz w:val="24"/>
          <w:szCs w:val="24"/>
        </w:rPr>
        <w:t>Н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КОН = 2 КСl + Нg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Нg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КОН = 2 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g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единениях ртути со степенью окисления +1 два атома ртути соединяются между собой ковалентной связью. При дсйствии щелочей на соли ртути (I) выпадают металлическая ртуть и оксид ртути (II):</w:t>
      </w:r>
    </w:p>
    <w:p>
      <w:pPr>
        <w:pStyle w:val="Normal"/>
        <w:jc w:val="center"/>
        <w:rPr/>
      </w:pPr>
      <w:r>
        <w:rPr>
          <w:sz w:val="24"/>
          <w:szCs w:val="24"/>
        </w:rPr>
        <w:t>Нg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КОН = 2 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gО + Нg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ли ртути применяются в основном как катализаторы многих химичесхих процессов. Так, сулема Н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атализирует реакцию гидрохлорирования ацетилен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Нg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/>
      </w:pPr>
      <w:r>
        <w:rPr>
          <w:sz w:val="24"/>
          <w:szCs w:val="24"/>
        </w:rPr>
        <w:t>НС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sz w:val="24"/>
          <w:szCs w:val="24"/>
        </w:rPr>
        <w:t>СН + НСl ——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С = СНСl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ульфат ртути НgSО</w:t>
      </w:r>
      <w:r>
        <w:rPr>
          <w:b/>
          <w:b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меняется как катализатор при гидратации ацетилена по реакции Кучеров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Н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С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sz w:val="24"/>
          <w:szCs w:val="24"/>
        </w:rPr>
        <w:t>CН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——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СН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Н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руднорастворимая каломель Н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спользуется при изготовлении стандартных электродов электрометрических приборов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8:49:00Z</dcterms:created>
  <dc:creator>Gennady Polousov</dc:creator>
  <dc:description/>
  <dc:language>en-US</dc:language>
  <cp:lastModifiedBy>Gennady Polousov</cp:lastModifiedBy>
  <dcterms:modified xsi:type="dcterms:W3CDTF">1996-10-03T18:56:00Z</dcterms:modified>
  <cp:revision>4</cp:revision>
  <dc:subject/>
  <dc:title>��� �����������)</dc:title>
</cp:coreProperties>
</file>