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53413689"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479975891"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1263936290"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52109571"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762292059"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90411977"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178770229"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