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1735134670"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296987051"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130503051"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713720102"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610623740"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842424688"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381146452"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1257063818"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1466214463"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1640994969"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857907689"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1615247526"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911754664"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509681932"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2128813658"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846932847"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1722434253"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2144602168"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1201401731"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1754177963"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976235240"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1573604258"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