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742211480"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1247922309"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1018241184"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1063231156"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59070757"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1303575600"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1913553042"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495322262"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063689619"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015498028"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030114069"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2060676579"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638476344"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286457136"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744907699"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467395822"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534781252"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700604825"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1984507833"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718142651"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485243484"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579394771"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