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969141293"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1798359827"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506286369"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1976425325"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949912486"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603393180"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1601712463"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