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jc w:val="center"/>
        <w:rPr/>
      </w:pPr>
      <w:r>
        <w:rPr/>
        <w:t>Седьмая группа периодической сист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 членов данной группы водород был рассмотрен ранее. Непосредственно следующие за ним элементы — F, Сl, Br и I — носят общее название галогенов. К ним же следует отнести и элемент № 85 — астат (Аt). Другую часть группы составляют элементы подгруппы марганца (Мп, Тс, Rе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к видно из приводимых электронных структур, атомы галогенов имеют 7 электронов во внешнем слое. Основываясь на этом, можно наметить некоторые черты их химической характеристики: так как до устойчивой конфигурации внешнего слоя не хватает лишь по одному электрону, наиболее типичным для галогенов должны быть соединения, в которых эти элементы играют роль одновалентных  неметаллов. С другой стороны, их максимальную положительную валентность можно ожидать равной се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аче обстоит дела в подгруппе марганца. Здесь незаконченными являются уже два внешних слоя. Так как в наиболее удаленном от ядра слое находится только два электрона, тенденции к дальнейшему присоединению электронов не будет. Наоборот, при их отдаче и образовании валентных связей могут принять участие и 5 электронов следующего слоя. Поэтому максимальную положительную валентность элементов подгруппы марганца также можно ожидать равной семи. Таким образом, по своим основным тенденциям элементы обеих групп сильно отличаются друг от друга: тогда как галоиды должны в первую очередь характеризоваться резко выраженной металлоидностью, марганец и его аналоги будут вести себя как металл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3"/>
        <w:ind w:firstLine="284"/>
        <w:jc w:val="center"/>
        <w:rPr/>
      </w:pPr>
      <w:r>
        <w:rPr/>
        <w:t>Фтор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земной поверхности фтор встречается исключительно в составе солей. Общее его содержание в земной коре равняется 0,02 %. Основная масса фтора распылена по различным горным породам. Из отдельных форм его природных скоплений наиболее важен минерал флюорит —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Фтор является “чистым элементом” — состоит только из атомов </w:t>
      </w:r>
      <w:r>
        <w:rPr>
          <w:sz w:val="24"/>
          <w:szCs w:val="24"/>
          <w:vertAlign w:val="superscript"/>
        </w:rPr>
        <w:t>19</w:t>
      </w:r>
      <w:r>
        <w:rPr>
          <w:sz w:val="24"/>
          <w:szCs w:val="24"/>
        </w:rPr>
        <w:t xml:space="preserve">F. Впервые он был обнаружен в плавиковой кислоте (1810 г.). Попытки выделить этот элемент долгое время оставались безуспешными, и свободный фтор удалось получить лишь в 1886 г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сновная масса фтора земной поверхности обязана своим происхождением горячим недрам Земли (откуда этот элемент выделяется вместе с парами воды в виде НF). Среднее содержание фтора в почвах составляет 0,02 %, в водах рек — 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% и в океане — 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%. Человеческий организм содержит фтористые соединения главным образом в зубах и костях. В вещество зубов входит около 0,01 % фтора, причем большая часть этого количества падает на эмаль [состав которой близок к формуле Са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F(Р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]. В отдельных костях содержание фтора сильно колеблется. Для растительных организмов накопление фтора не характерно. Из культурных растений относительно богаты им лук и чечевица. Обычное поступление фтора в организм с пищей составляет около 1 мг за сутк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лено, что содержание фтора в питьевой воде сильно влияет на состояние зубов людей (и животных). Наилучшим является наличие около 1 мг фтора в литре. Содержание ниже 0,5 мг/л способствует развитию кариеса, а выше 1,2 мг/л — крапчатости эмали. В обоих случаях зубы подвергаются более или менее быстрому разрушению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ментарный фтор получают путем электролиза фтористых соединений. причем он выделяется на аноде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2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е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+ 2 F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е + 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Электролитом обычно служит смесь состава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2НF (часто с добавкой LiF). Процесс проводят при температурах около 100 'С в стальных электролизерах со стальными катодами и угольными анодами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Удобная лабораторная установка для получения фтора показана на рис.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2904" w:dyaOrig="55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.2pt;height:277.85pt" filled="f" o:ole="">
            <v:imagedata r:id="rId3" o:title=""/>
          </v:shape>
          <o:OLEObject Type="Embed" ProgID="" ShapeID="ole_rId2" DrawAspect="Content" ObjectID="_1579688157" r:id="rId2"/>
        </w:objec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 . Электролизёр для получения фтора.</w:t>
      </w:r>
    </w:p>
    <w:p>
      <w:pPr>
        <w:pStyle w:val="Normal"/>
        <w:jc w:val="both"/>
        <w:rPr/>
      </w:pPr>
      <w:r>
        <w:rPr>
          <w:sz w:val="24"/>
          <w:szCs w:val="24"/>
        </w:rPr>
        <w:t>Электролизу подвергают легкоплавкую смесь состава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3НF, помещенную в служащую катодом внешний медный сосуд А. Анод из толстой никелевой проволоки помещается в медном цилиндре Б, нижняя боковая часть которого имеет отверстия. Выделяющийся фтор отводится по трубке В (а водород — через отвод Г). Все места соединения отдельных частей прибора делают на пробках из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замазке из РbО и глицерин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Свободный фтор состоит из двухатомных молекул и представляет собой почти бесцветный (в толстых слоях зеленовато -желтый) газ с резким запахом. Он сгущается в светло-желтую жидкость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затвердевает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ритическая температура фтора равн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2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критическое давление 55 атм. При температуре кипения жидкий фтор имеет плотность 1,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а теплота его испарения составляет 1,6 кДж/моль. Жидкий фтор, как и его смесь с жидким кислородом (“флокс”), может служить энергичным окислителем реактивных топлив. С Si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стеклом фтор не реагирует. При охлаждении ниж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5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его желтоватые кристаллы обесцвечиваютс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 химической стороны фтор может быть охарактеризован как одновалентный  неметалл, и притом самый активный из всех неметаллов. Обусловлено это рядом причин, в том числе легкостью распада молекулы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отдельные атомы — необходимая для этого энергия составляет лишь 159 кДж/моль (против 493 кДж/моль для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242 кДж/моль для 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. Атомы фтора обладают значительным сродством к электрону и сравнительно малыми размерами. Поэтому их валентные связи с атомами других элементов оказываются прочнее аналогичных связей прочих металлоидов (например, энергия связи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составляет — 564 кДж/моль против 460 кДж/моль для связи 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О и 431 кДж/моль для связи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С1)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вязь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ядерным расстоянием 1,42 А. Для термической диссоциации фтора расчетным путем были получены следующие данны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88"/>
        <w:gridCol w:w="788"/>
        <w:gridCol w:w="788"/>
        <w:gridCol w:w="788"/>
        <w:gridCol w:w="788"/>
        <w:gridCol w:w="788"/>
        <w:gridCol w:w="788"/>
        <w:gridCol w:w="788"/>
      </w:tblGrid>
      <w:tr>
        <w:trPr/>
        <w:tc>
          <w:tcPr>
            <w:tcW w:w="2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емпература,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диссоциации, %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rFonts w:eastAsia="Desdemona" w:cs="Desdemona" w:ascii="Desdemona" w:hAnsi="Desdemona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>10</w:t>
            </w:r>
            <w:r>
              <w:rPr>
                <w:rFonts w:eastAsia="Symbol" w:cs="Symbol" w:ascii="Symbol" w:hAnsi="Symbol"/>
                <w:sz w:val="24"/>
                <w:szCs w:val="24"/>
                <w:vertAlign w:val="superscript"/>
              </w:rPr>
              <w:t>-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Атом фтора имеет в основном состоянии структуру внешнего электронного слоя 2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2p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и одновалентен. Связанное с переводом одного 2р-элсктрона на уровень 3s возбуждение трехвалентного состояния требует затраты 1225 кДж/моль и практически не реализуетс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родство нейтрального атома фтора к электрону оценивается в 339 кДж/моль. Ион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характеризуется эффективным радиусом 1,33 А и энергией гидратации 485 кДж/моль. Для ковалентного радиуса фтора обычно принимается значение 71 пм (т. е. половина межъядерного расстояния в молекуле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авляющее большинство м е т а л л о в соединяется с фтором уже при обычных условиях. Однако взаимодействие часто ограничивается образованием плотной поверхностной пленки фтористого соединения, которая предохраняет металл от дальнейшего разъедания. Так ведут себя, например, Сr, Ni и Мg, которые поэтому оказываются практически устойчивыми по отношению к фтору (в отсутствие воды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фтористые производные м е т а л л о и д н ы х элементов обычно легколетучи образование их не предохраняет поверхность металлоида от дальнейшего действия фтора. Поэтому взаимодействие часто протекает значительно энергичнее, чем со многими металлами. Например, кремний, фосфор и сера воспламеняются в газообразном фторе. Аналогично ведет себя аморфный углерод (древесный уголь), тогда как графит реагирует лишь при температуре красного каления. С азотом и кислородом фтор непосредственно не соединяется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водородных соединений других элементов фтор отнимает водород. Большинство оксидов разлагается им с вытеснением кислорода. В частности, вода взаимодействует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2 НF + O</w:t>
      </w:r>
    </w:p>
    <w:p>
      <w:pPr>
        <w:pStyle w:val="Normal"/>
        <w:jc w:val="both"/>
        <w:rPr/>
      </w:pPr>
      <w:r>
        <w:rPr>
          <w:sz w:val="24"/>
          <w:szCs w:val="24"/>
        </w:rPr>
        <w:t>причем вытесняемые атомы кислорода соединяются не только друг  с другом, но частично также с молекулами воды и фтора. Поэтому,  помимо газообразного кислорода, при этой реакции всегда образуются  пероксид водорода и оксид фтора (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). Последняя представляет собой бледно-желтый газ, похожий по запаху на озон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кись фтора (иначе — фтористый кислород — 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может быть получена пропусканием фтора в 0,5 н. раствор NаОН. Реакция ид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2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2 NаОН = 2 NаF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/>
      </w:pPr>
      <w:r>
        <w:rPr>
          <w:sz w:val="24"/>
          <w:szCs w:val="24"/>
        </w:rPr>
        <w:t>Молекул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имеет структуру равнобедренного треугольника [d(FО) = 141 пм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FОF = 10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] и небольшой дипольный момент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,30), Для средней энергии связи 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Г дается значение 192 кДж/моль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При охлаждении до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4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окcид фтора сгущается в желтую жидкость (плотность 1,5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затвердевающую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24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Критическая температур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равн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5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критическое давление 49 атм. Жидкая оксид фтора смешивается в любых соотношениях с жидким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способен растворять большие количества воздуха. Несмотря на эндотермичность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(теплота образования 25 кДж/моль), он все же сравнительно устойчив, например еще не разлагается при нагревании до 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(энергия активации термического разложения равна 171 кДж/моль). Почти неразлагается оксид фтора и холодной водой, в которой он малорастворим (7: 100 по объему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Напротив, в щелочной среде (или под действием восстановителей) разложение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идет довольно быстро. Смесь его с водяным паром при нагревании взрывается реакция ид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2 НF +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326 кД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сид фтора является сильным окислителем и очень ядови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льно отвечающа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, как ангидриду, фторноватистая кислота (НОF) частично образуется при взаимодействии медленного тока фтора под уменьшенным давлением с охлаждаемой водой. Выделенная лишь в очень малых количествах (порядка мг), она представляет собой бесцветное вещество (т. пл. — 117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с высоким давлением пара (5 мм рт. ст. уже при — 64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в обычных условиях довольно быстро разлагающееся на НF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Молекула НОF характеризуется следующими параметрами: d(ОН) = 0,96, d(ОF) = 1,44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НОF = 97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Фторноватистая кислота является, по-видимому, сильной, но водой она быстро гидролизуется, в основном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НОF + НОН = НF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ли ее не получены, но известны вещества, которые можно рассматривать как продукты замещения ее водорода на радикалы металлоидного характера, т. е. как г и п о ф т о р и т ы этих радикалов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о самому фтору, его окись является одним из возможных эффективных окислителей реактивных топлив. Например, при использовании углеводородов С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n</w:t>
      </w:r>
      <w:r>
        <w:rPr>
          <w:sz w:val="24"/>
          <w:szCs w:val="24"/>
        </w:rPr>
        <w:t xml:space="preserve"> в качестве горючего и жидких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в качестве окислителя относительные (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) расчетные значения удельного импульса и скорости ракет составляют 1,05 и 1,2 дл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или 1,16 и 1,4 для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действии тихого электрического разряда на охлаждаемую жидким воздухом смесь газообразных фтора и кислорода образуются оранжево-красные кристаллы состав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6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Оксид этот (дифтордиоксид) устойчив лишь ниже 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а при дальнейшем нагревании начинает распадаться на элементы. Изучавшееся при очень низких температурах взаимодействие его с различными другими веществами протекает, как правило, чрезвычайно бурно (нередко — со взрывом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олекула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ярна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1,44) и по строению подобна молекуле перекиси водорода. Она характеризуется параметрами d(FО) = 158 пм, d(OO) = 122 пм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ОГ = 11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при угле около 88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 между связями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. Так как d(OO)  в молекуле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равно 121 пм, можно думать, что присоединение к ней двух атомов фтора существенно не искажает ее внутреннюю структуру (т. е. что дифтордиоксиду отвечает формула F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O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с четырехвалентными атомами кислорода). Энергии  связей OO и ОF оцениваются соответственно в 564 и 75 кДж/мол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Гомологам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являются окислы фтора общей формулы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, где n = 3, 4, 5, 6. Они были получены действием тихого электрического разряда на смеси фтора с кислородом при температурах порядк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и под сильно уменьшенным давлением (например, синтез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елся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1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и давлении около 1 мм рт. ст.). Все эти полипероксиды фтора представляют собой жидкие или твердые коричнево-красные вещества, устойчивые лишь при очень низких температурах (например,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. — ниже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и являющиеся чрезвычайно сильными окислителями. Интересно, что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нерастворим в жидком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отличие от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использование свободного фтора развилось сравнительно недавно. Потребляется он главным образом для фторирования органических соединений (т. е. замены в них водорода на фтор)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роцесс этот приобрел большое значение, так как многие фторорганические производные обладают весьма ценными свойствами. Необходим фтор и для получения соединений инертных газов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иболее интересными с общехимической точки зрения производными фтора  являются фториды инертных газов. Лучше других изученные соединения  ксенона могут быть получены из элементов при нагревании, под действием электрического разряда или ультрафиолетовых лучей. Фториды ксенона —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— представляют собой бесцветные легко возгоняющиеся кристаллические вещества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нтересно, что средняя энергия связи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 в них практически одинакова (132,9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>127,9 кДж/моль). Они хорошо (Xe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) или умеренно (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растворимы в жидком фтористом водороде, а по донорной способности располагаются в ряд: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&lt;&lt;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&lt;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. Водой фториды ксенона разлагаются. В процессе гидролиза обычно возникает желтая окраска, которая затем исчезае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сенондифторид медленно образуется под  действием дневного света на смесь Хе и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уже при обычных условиях (теплота образования 176 кДж/моль). Он обладает характерным тошнотворным запахом. Его давление пара составляет около 3 мм рт. ст. при обычных условиях и 760 мл рт. ст. при 15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Теплота возгонки (сопровождающейся реакцией по схеме 2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Хе +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) равна 29,4 кДж/моль. Строение кристалла Xe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т. пл. 129 </w:t>
      </w:r>
      <w:r>
        <w:rPr>
          <w:rFonts w:eastAsia="Times New Roman Cyr" w:cs="Times New Roman Cyr"/>
          <w:sz w:val="24"/>
          <w:szCs w:val="24"/>
        </w:rPr>
        <w:t>°</w:t>
      </w:r>
      <w:r>
        <w:rPr>
          <w:sz w:val="24"/>
          <w:szCs w:val="24"/>
        </w:rPr>
        <w:t>С) показано на рис. . Молекула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линейна, связи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 в ней характеризуются длиной 198 пм. По-видимому, они имеют сильно выраженный полярный характер. Для возможности образования этих связей необходимо возбуждение атома ксенона от его нормального нульвалентного состояния (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) до одного из ближайших двухвалентных, что требует значительной затраты энергии (803 кДж/моль при возбуждении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p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6s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, 924 кДж/моль —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6р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или 953 кДж/моль — до 5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5р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5d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). Растворимость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воде составляет около 0,15 моль/л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Раствор является сильнейшим окислителем — потенциал системы Хе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Хе в кислой среде равен 2,2 в. Саморазложение раствора по схеме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27430</wp:posOffset>
                </wp:positionH>
                <wp:positionV relativeFrom="paragraph">
                  <wp:posOffset>1336675</wp:posOffset>
                </wp:positionV>
                <wp:extent cx="1882775" cy="2494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49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3" w:dyaOrig="30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7.15pt;height:154.6pt" filled="f" o:ole="">
                                  <v:imagedata r:id="rId5" o:title=""/>
                                </v:shape>
                                <o:OLEObject Type="Embed" ProgID="" ShapeID="ole_rId4" DrawAspect="Content" ObjectID="_1497781871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 . Кристаллическая структура XeF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25pt;height:196.45pt;mso-wrap-distance-left:7.05pt;mso-wrap-distance-right:7.05pt;mso-wrap-distance-top:0pt;mso-wrap-distance-bottom:0pt;margin-top:105.25pt;mso-position-vertical-relative:text;margin-left:8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3" w:dyaOrig="30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7.15pt;height:154.6pt" filled="f" o:ole="">
                            <v:imagedata r:id="rId7" o:title=""/>
                          </v:shape>
                          <o:OLEObject Type="Embed" ProgID="" ShapeID="ole_rId6" DrawAspect="Content" ObjectID="_1752649298" r:id="rId6"/>
                        </w:objec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 . Кристаллическая структура XeF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  <w:r>
                        <w:rPr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 ХеF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= 4 НF + 2 Хе + O</w:t>
      </w:r>
      <w:r>
        <w:rPr>
          <w:sz w:val="24"/>
          <w:szCs w:val="24"/>
          <w:vertAlign w:val="sub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ислой среде идет медленно, а в щелочной очень быстро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сенонтетрафторид образуется из элементов с довольно значительным выделением тепла (251 кДж/моль) и является наиболее устойчивым из всех фторидов ксенона. Молекула его имеет структуру квадрата с атомом Хе в центре, а связь Хе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длиной 195 пм (в кристалле) или 185 пм (в газе) и полярностью. Давление пара составляет около 3 мм рт. ст. при обычных условиях и 760 мм рт. ст. при 14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а теплота возгонки равна 15,3 кДж/моль. Ксенонтетрафторид образует с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кристаллический аддукт ХeF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но не взаимодействует с КF или В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Ртуть он фторирует: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+ 2 Нg = 2 Нg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Хе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раствор его в НF подобным же образом фторирует платину 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Рt = РtF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 xml:space="preserve">+Х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одистый калий (в растворе) количественно реагирует по уравнению: </w:t>
      </w:r>
    </w:p>
    <w:p>
      <w:pPr>
        <w:pStyle w:val="Normal"/>
        <w:jc w:val="center"/>
        <w:rPr/>
      </w:pPr>
      <w:r>
        <w:rPr>
          <w:sz w:val="24"/>
          <w:szCs w:val="24"/>
        </w:rPr>
        <w:t>4 KI +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4 КF + 2 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Хе </w:t>
      </w:r>
    </w:p>
    <w:p>
      <w:pPr>
        <w:pStyle w:val="Normal"/>
        <w:jc w:val="both"/>
        <w:rPr/>
      </w:pPr>
      <w:r>
        <w:rPr>
          <w:sz w:val="24"/>
          <w:szCs w:val="24"/>
        </w:rPr>
        <w:t>что находит аналитическое использование. Под действием воды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разлагается по схеме 3 Хе</w:t>
      </w:r>
      <w:r>
        <w:rPr>
          <w:sz w:val="24"/>
          <w:szCs w:val="24"/>
          <w:vertAlign w:val="superscript"/>
        </w:rPr>
        <w:t>IV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2 Хе</w:t>
      </w:r>
      <w:r>
        <w:rPr>
          <w:sz w:val="24"/>
          <w:szCs w:val="24"/>
          <w:vertAlign w:val="superscript"/>
        </w:rPr>
        <w:t>VI</w:t>
      </w:r>
      <w:r>
        <w:rPr>
          <w:sz w:val="24"/>
          <w:szCs w:val="24"/>
        </w:rPr>
        <w:t xml:space="preserve"> (в кислой среде) или 2 Хе</w:t>
      </w:r>
      <w:r>
        <w:rPr>
          <w:sz w:val="24"/>
          <w:szCs w:val="24"/>
          <w:vertAlign w:val="superscript"/>
        </w:rPr>
        <w:t>IV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Хе</w:t>
      </w:r>
      <w:r>
        <w:rPr>
          <w:sz w:val="24"/>
          <w:szCs w:val="24"/>
          <w:vertAlign w:val="superscript"/>
        </w:rPr>
        <w:t>VIII</w:t>
      </w:r>
      <w:r>
        <w:rPr>
          <w:sz w:val="24"/>
          <w:szCs w:val="24"/>
        </w:rPr>
        <w:t xml:space="preserve"> (в щелочной среде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Был описан также о к с о ф т о р и д ХеО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образующийся (в качестве незначительной примеси) при нагревании сильно разбавленной кислородом или воздухом смеси Хе с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Для него даются следующие константы: точка плавления  9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точка кипения — около 11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Предполагается, что тот же состав имеет сконденсированный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ярко-желтый продукт гидролиза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одяным паром. Сообщалось, что это же вещество образовывалось, по-видимому, в результате взаимодействия Хе с большим избытком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1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Однако существование О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ка нельзя считать окончательно установленным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Бесцветный ксенонгексафторид известен в трех различных кристаллических модификациях. Он плавится при 4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в желтую жидкость с низкой диэлектрической проницаемостью (</w:t>
      </w:r>
      <w:r>
        <w:rPr>
          <w:rFonts w:eastAsia="Symbol" w:cs="Symbol" w:ascii="Symbol" w:hAnsi="Symbol"/>
          <w:sz w:val="24"/>
          <w:szCs w:val="24"/>
        </w:rPr>
        <w:t>e</w:t>
      </w:r>
      <w:r>
        <w:rPr>
          <w:sz w:val="24"/>
          <w:szCs w:val="24"/>
        </w:rPr>
        <w:t xml:space="preserve"> = 4,1 при 5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по-видимому, содержащую тетрамерные ассоциаты. При затвердевани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новь обесцвечивается. Давление его пара (имеющего бледно-желтую окраску) составляет 30 мм рт. ст. при 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и 760 мм рт. ст. при 7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Ксенонгексафторид чрезвычайно химически активен и способен разлагаться со взрывом. Строение его молекулы пока точно не установлено, но известно, что он не обладает обычной для соединений типа Э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симметрией правильного октаэдра. Среднее расстояние d(ХеF) = 190 пм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створение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в жидком фтористом водороде сопровождается частичной электролитической диссоциацией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+ НF = ХеF</w:t>
      </w:r>
      <w:r>
        <w:rPr>
          <w:sz w:val="24"/>
          <w:szCs w:val="24"/>
          <w:vertAlign w:val="subscript"/>
        </w:rPr>
        <w:t>5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Насыщенный при обычных условиях раствор имеет состав, приблизительно отвечающий формуле ХеF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6НF. В отличие от тетрафторида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образует твердые продукты присоединения и с ВF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и с фторидами щелочных металлов. Бесцветный N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разлагается ниже 1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но С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— лишь выше 4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Гораздо менее устойчивы соли типа МХеF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>. Так, желтый СsХеF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переходит в кремовый С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F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 xml:space="preserve"> уже при 5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се эти соли чрезвычайно химически активны и бурно реагируют с водой (причем Хe сохраняется в растворе, по-видимому, как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 действием влажного воздуха ксенонгексафторид частично гидролизуется с образованием о к с о ф т о р и д а О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Последний представляет собой бесцветную жидкость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46, т. кип. 10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менее реакционноспособную, чем Хe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 Она смешивается с жидким фтористым водородом, а с фторидами тяжелых щелочных металлов образует следующие соединения: 3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3Rb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Сs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. Молекула О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меет 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0,65 и структуру квадратной пирамиды с атомом Хe около середины основания из четырех атомов фтора [d(ХеО) = 1,70, d(ХеF) = 1,90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ХеF = 92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]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Дальнейший медленный гидролиз 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или гидролиз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 кислой среде с дисмутацией по схеме 3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Хе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+ 2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) ведет к образованию к с е н о н т р и о к с и д a, который может быть выделен в виде крайне взрывчатых бесцветных кристаллов, расплывающихся на воздухе. Теплота образования ХеОз из элементов равна — 401 кДж/моль. В сухом состоянии это сильно эндотермичное соединение способно распадаться со взрывом, но при медленном нагревании выше 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разложение на Хе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идет спокойно (заканчиваясь при 1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Молекула ХеОз имеет форму тригональной пирамиды с атомом Хе в вершине [d(ХеО) = 1,76 А, </w:t>
      </w:r>
      <w:r>
        <w:rPr>
          <w:rFonts w:eastAsia="Symbol" w:cs="Symbol" w:ascii="Symbol" w:hAnsi="Symbol"/>
          <w:sz w:val="24"/>
          <w:szCs w:val="24"/>
        </w:rPr>
        <w:t>Ð</w:t>
      </w:r>
      <w:r>
        <w:rPr>
          <w:sz w:val="24"/>
          <w:szCs w:val="24"/>
        </w:rPr>
        <w:t>ОХеО = 103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]. Для средней энергии связи ХеО дается значение 117 кДж/мол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заимодействием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с ХеО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был получен Хе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Этот оксофторид представляет собой бесцветные кристаллы (т. пл. 31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Во влажном воздухе он гидролизуется до Хe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а в сухом медленно разлагается на Хе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От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оизводятся молекулярные соединения типа М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(где М — Сs, Rb, К), а также СsС1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СsВr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 Строение их молекул отвечает, по-видимому, формуле М[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Г]. Фториды термически устойчивы до 2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сенонтриоксид хорошо растворим в воде, но лишь слабо взаимодействует с ней: равновесие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 +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ХеО</w:t>
      </w:r>
      <w:r>
        <w:rPr>
          <w:sz w:val="24"/>
          <w:szCs w:val="24"/>
          <w:vertAlign w:val="subscript"/>
        </w:rPr>
        <w:t>4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сильно смещено влево. При рН &gt; 10,5 оно смещается вправо с образованием солей типа МНХе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ли МН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 (где M — Nа</w:t>
      </w:r>
      <w:r>
        <w:rPr>
          <w:rFonts w:eastAsia="Symbol" w:cs="Symbol" w:ascii="Symbol" w:hAnsi="Symbol"/>
          <w:sz w:val="24"/>
          <w:szCs w:val="24"/>
        </w:rPr>
        <w:t>¸</w:t>
      </w:r>
      <w:r>
        <w:rPr>
          <w:sz w:val="24"/>
          <w:szCs w:val="24"/>
        </w:rPr>
        <w:t xml:space="preserve"> Сs). Отвечающая этим к с е н а т а м кислота была получена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взаимодействием ксенонтетрафторида с разбавленным раствором гидрооксида кальция по суммарному уравнению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6 Са(ОН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6 Са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sz w:val="24"/>
          <w:szCs w:val="24"/>
        </w:rPr>
        <w:t xml:space="preserve"> + Хе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низких температурах (порядка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она может сохраняться длительное время. Ее бариевая соль — Ва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— малорастворима в воде (0,25 г/л при 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и испытывает термический распад лишь при 12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 сильнощелочной среде шестивалентный ксенон неустойчив (дисмутирует по схеме 4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= Хе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+ 3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). Напротив, кислые водные растворы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полне устойчивы. Для окислительных потенциалов систем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Хе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даются значения +2,1 в (в кислой среде) и +1,2 в (в щелочной среде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действии озона на раствор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1 М NаОН образуется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. Анион этого п е р к с е н а т а имеет структуру слегка искаженного октаэдра со средним расстоянием d(ХеО) = 185 пм. Тетранатрийперксенат может быть выделен в виде бесцветного кристаллогидрата с 6 или 8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, который обезвоживается около 1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а бурно разлагается лишь при 36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Соль эта малорастворима в воде (растворимость около 0,025 М), но сильно гидролизуется, давая щелочную реакцию. Последнее обусловлено относительной слабостью ксеноновой кислоты, которой отвечают следующие значения последовательных констант диссоциации: К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К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и К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3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>. Содержащие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водные растворы постепенно отщепляют кислород, переходя в раствор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, причем скорость такого перехода возрастает с уменьшением рН среды (уже при рН = 7 он осуществляется почти мгновенно). Для окислительных потенциалов системы 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Хе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даются значения +2,3 в (в кислой среде) и +0,9 в (в щелочной среде). Смешанным производным этих валентностей является полученное озонированием смеси растворов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КОН взрывчатое желтое молекулярное соединение состава К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заимодействием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с безводной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ри низких температурах был получен желтый к с е н о н т е т р о к с и д (теплота образования из элементов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644 кДж/моль). Молекула ХеО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имеет структуру тетраэдра с атомом ксенона в центре, а связь ХеО характеризуется ядерным расстоянием d(ХеО) = 174 пм и энергией 88 кДж/моль. Давление пара этого оксида составляет 3 мм рт. ст.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В твердом состоянии он уже ниже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медленно разлагается на Хе и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а в газообразном при комнатной температуре — на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Хе и 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ообщалось также об образовании при взаимодействии Nа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ХеО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и Хе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очень летучего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но выделен он не был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Имеются отдельные указания на возможность образования в тех или иных условиях нестойкого соединения ксенона с хлором — Хе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ли ХеС1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Однако все такие указания даются лишь предположительно, и считать, что хлориды ксенона существуют, пока нельзя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заимодействие с фтором радона идет легче, чем ксенона (но состав фторидов не устанавливался), а криптона — гораздо труднее. Известен только к р и п т о н д и ф т о р и д, который был впервые получен действием электроразряда на смесь элементов при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Он представляет собой бесцветные кристаллы, давление пара над которыми равно 30 мм рт. ст.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а теплота возгонки составляет 36,8 кДж/моль. Молекула Кr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линейна, а связь КrF характеризуется ядерным расстоянием d(KrF) = 188 пм, энергией 50 кДж/моль. При низких температурах Кr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может сохраняться неделями, а при 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 за час разлагается около 10 % исходного количества. Его насыщенный раствор в жидком фтористом водороде по составу приблизительно отвечает формуле КrF</w:t>
      </w:r>
      <w:r>
        <w:rPr>
          <w:sz w:val="24"/>
          <w:szCs w:val="24"/>
          <w:vertAlign w:val="subscript"/>
        </w:rPr>
        <w:t>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3НF. Получить какие-либо производные аргона (и еще более легких инертных газов) пока не удалос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ак видно из изложенного выше, сведения о впервые полученных в 1962 г. соединениях инертных газов еще довольно отрывочны (и отчасти недостоверны). Однако сам факт существования этих соединений имеет большое принципиальное значение, так как наиболее наглядно и убедительно опровергает постулат незыблемости электронного октета. Тем самым ставится также вопрос о целесообразности отказа от уже не вполне отвечающего существу названия “инертные газы” (подходящей его заменой могло бы служить название а э р о ф и л ы). О широком практическом использовании соединений инертных газов говорить еще рано, но, например, устойчивый при обычных температурах Хе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мог бы служить, удобной реакционной формой фтора (не загрязненного никакими другими химически активными элементами). Следует лишь иметь в виду возможную взрывоопасность этого соединения (из-за образования взрывчатого Хе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о влажном воздухе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личие от свободного фтора ф т о р и с т ы й  в о д о р о д (НF) и многие его производные используются уже с давних пор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посредственное соединение фтора с водородом сопровождается значительным выделением тепла: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 НF + 543 кД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кция протекает обычно со взрывом, который происходит даже при сильном охлаждении газов и в темноте. Практического значения для получения НF этот прямой синтез не имеет, но, в принципе, он может быть использован для создания реактивной тяги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омышленное получение фтористого водорода основано на взаимодействии Са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 концентрированной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по реакции: </w:t>
      </w:r>
    </w:p>
    <w:p>
      <w:pPr>
        <w:pStyle w:val="Normal"/>
        <w:jc w:val="center"/>
        <w:rPr/>
      </w:pPr>
      <w:r>
        <w:rPr>
          <w:sz w:val="24"/>
          <w:szCs w:val="24"/>
        </w:rPr>
        <w:t>СаF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= СаSO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>+2 НF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роцесс проводят в стальных печах при 120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Части установки, служащие для поглощения НF, делаются из свинц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В качестве реактивного топлива смесь фтора с водородом способна давать удельный импульс 410 сек. Бесцветное пламя, возникающее при взаимодействии этих газов, может иметь температуру до 45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. В лабораторных условиях для получения чистого фтористого водорода применяются обычно небольшие установки изготовленные целиком из платины (или меди). Исходным веществом служит тщательно высушенный бифторид калия (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F), при нагревании разлагающийcя c отщеплением НF. Полученный продукт часто содержит примесь механически увлеченного бифторида. Для очистки его подвергают перегонке при 35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4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Совершенно безводный или близкий к этому состоянию фтористый водород почти мгновенно обугливает фильтровальную бумагу. Этой пробой иногда пользуются для контроля степени его обезвоживания. Более точно такой контроль осуществляется определением электропроводности у безводного фтористого водорода она ничтожно мала, но даже следы воды (как и многих других примесей) резко ее повышают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Фтористый водород (гидрофторид) представляет собой бесцветную, подвижную и легколетучую жидкость (т. кип. +19,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смешивающуюся с водой в любых соотношениях. Он обладает резким запахом, дымит на воздухе (вследствие образования с парами воды мелких капелек раствора) и сильно разъедает стенки дыхательных путей. Многие неорганические соединения хорошо растворимы в жидком НF, причем растворы являются, как правило, проводниками и электрического ток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Связь 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F характеризуется ядерным расстоянием 0,92 А. По отношению к нагреванию фтористый водород очень устойчив: его термическая диссоциация становится заметной лишь около 350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Молекула НF весьма полярна (</w:t>
      </w:r>
      <w:r>
        <w:rPr>
          <w:rFonts w:eastAsia="Symbol" w:cs="Symbol" w:ascii="Symbol" w:hAnsi="Symbol"/>
          <w:sz w:val="24"/>
          <w:szCs w:val="24"/>
        </w:rPr>
        <w:t>m</w:t>
      </w:r>
      <w:r>
        <w:rPr>
          <w:sz w:val="24"/>
          <w:szCs w:val="24"/>
        </w:rPr>
        <w:t xml:space="preserve"> = 1,74). С наличием на атомах значительных эффективных зарядов хорошо согласуется резко выраженная склонность фтороводорода к  а с с о ц и а ц и и путем образования водородных связей по схеме 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нергия такой связи составляет около 33,4 кДж/моль, т. е. она прочнее, чем водородная связь между молекулами вод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Как показывает определение плотности пара, вблизи точки кипения молекулы газообразного фтористого водорода имеют средний состав, приблизительно выражаемый формулой (НF)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. При дальнейшем нагревании ассоциированные агрегаты постепенно распадаются и кажущийся (средний) молекулярный вес уменьшается, причем лишь около 9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достигает значения 20, соответствующего простой молекуле НF 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Критическая температура фтористого водорода равна 188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, критическое  давление 64 атм. Теплота испарения жидкого НF в точке кипения составляет лишь  7,5 кДж/моль. Столь низкое значение (примерно в 6 раз меньшее, чем у воды при  2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обусловлено тем, что само по себе испарение мало меняет характер ассоциации  фтористого водорода (в отличие от воды)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о плотности (0,99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диэлектрическая проницаемость жидкого фтористого водорода (84 при 0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 очень близка к значению ее для воды. Существующая у жидкого фтористого водорода ничтожная электропроводность обусловлена его незначительной ионизацией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F + НF +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связанной с характерной для НF склонностью к образованию иона г и д р о д и ф т о р и д а  —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[имеющего линейную структуру с атомом водорода в  центре и d(FF) = 227 пм]. Напротив, образование иона ф т о р о н и я (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) для НF нехарактерно, что и ограничивает самоионизацию (К = 2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>). Тенденция к образованию иона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,, накладывает свой отпечаток на всю химию фтористого водорода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мимо воды, из неорганических соединений в жидком HF хорошо растворимы фториды, нитраты и сульфаты одновалентных металлов (и аммония), хуже — аналогичные  соли Mg, Сa, Sr и Вa. По рядам Li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Сs и Мg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Ва, т. е. по мере усиления металлического характера элемента, растворимость повышается. Щелочные и щелочноземельные соли других галоидов растворяются в НF с выделением соответствующего галоидоводорода. Соли тяжелых металлов в жидком HF, как правило, нерастворимы. Наиболее интересным исключением является Т1F, растворимость которого очень велика (в весовом отношении около 6 : 1 при 1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Практически нерастворимы в жидком НF другие галоидоводороды. Концентрированная серная кислота взаимодействует с ним по схеме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3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S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F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идкий фтористый водород является лучшим из всех известных растворителем белков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творы воды и солей в жидком фтористом водороде хорошо проводят  электрический ток, что обусловлено диссоциацией, например, по схемам: </w:t>
      </w:r>
    </w:p>
    <w:p>
      <w:pPr>
        <w:pStyle w:val="Normal"/>
        <w:jc w:val="center"/>
        <w:rPr/>
      </w:pP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К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К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НNО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+ 4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NО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2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е отношение к НF характерно и для многих кислородсодержащих органических молекул. Так, в водной среде глюкоза является типичным неэлектролитом, а  в жидком НF наоборот, типичным электролитом за счет взаимодействия по схеме: </w:t>
      </w:r>
    </w:p>
    <w:p>
      <w:pPr>
        <w:pStyle w:val="Normal"/>
        <w:jc w:val="center"/>
        <w:rPr/>
      </w:pPr>
      <w:r>
        <w:rPr>
          <w:sz w:val="24"/>
          <w:szCs w:val="24"/>
        </w:rPr>
        <w:t>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6 </w:t>
      </w:r>
      <w:r>
        <w:rPr>
          <w:sz w:val="24"/>
          <w:szCs w:val="24"/>
        </w:rPr>
        <w:t xml:space="preserve">+ 2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[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2</w:t>
      </w:r>
      <w:r>
        <w:rPr>
          <w:sz w:val="24"/>
          <w:szCs w:val="24"/>
        </w:rPr>
        <w:t>О</w:t>
      </w:r>
      <w:r>
        <w:rPr>
          <w:sz w:val="24"/>
          <w:szCs w:val="24"/>
          <w:vertAlign w:val="subscript"/>
        </w:rPr>
        <w:t>6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]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НF</w:t>
      </w:r>
      <w:r>
        <w:rPr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исталлы твердого фтористого водорода слагаются из зигзагообразных цепей 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Н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>F</w:t>
      </w:r>
      <w:r>
        <w:rPr>
          <w:rFonts w:eastAsia="Desdemona" w:cs="Desdemona" w:ascii="Desdemona" w:hAnsi="Desdemona"/>
          <w:sz w:val="24"/>
          <w:szCs w:val="24"/>
        </w:rPr>
        <w:t>···</w:t>
      </w:r>
      <w:r>
        <w:rPr>
          <w:sz w:val="24"/>
          <w:szCs w:val="24"/>
        </w:rPr>
        <w:t>, образованных при посредстве водородных связей. Расстояние d(FF) в таких цепях — 249 пм, а угол зигзага — 12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. Теплота плавления твердого НF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83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, плотность 1,6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 составляет 3,8 кДж/моль, что близко  к значению для льда. Для жидкого фтористого водорода наиболее  вероятно одновременное существование и цепей, и колец из молекул Н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имическая активность НF существенно зависит ~н отсутствия или наличия воды. Сухой фтористый водород не действует на большинство металлов. Не реагирует он и с оксидами металлов. Однако если реакция с оксидом начнется хотя бы в ничтожной степени, то дальше она некоторое время идет с самоускорением, так как в результате взаимодействия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МО + 2 НF = М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оды увеличивае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лучаи взаимодействия сухого фтористого  водорода с оксидами металлов и металлоидов, рассмотренные выше, могут служить типичным примером аутокаталитических реакций, т. е. таких процессов, при которых катализатор (в данном случае — вода) не вводится в систему извне, а является одним из продуктов реакци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 показывает рис. Ч11-4, скорость подобных процессов сначала, по мере увеличения в системе количества катализатора, нарастает до некоторого максимума, после чего начинает уменьшаться вследствие понижения концентраций реагирующих веще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*********РИС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одобным же образом действует фтористый водород и на окислы некоторых металлоидов. Практически важно его взаимодействие с двуокисью кремния —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(песок, кварц), которая входит в состав стекла. Реакция идет по схеме </w:t>
      </w:r>
    </w:p>
    <w:p>
      <w:pPr>
        <w:pStyle w:val="Normal"/>
        <w:jc w:val="center"/>
        <w:rPr/>
      </w:pPr>
      <w:r>
        <w:rPr>
          <w:sz w:val="24"/>
          <w:szCs w:val="24"/>
        </w:rPr>
        <w:t>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+ 4 НF = SiF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+ 2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этому фтористый водород нельзя получать и сохранять в стеклянных сосудах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На взаимодействии НF и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сновано применение фтористого водорода для травления стекла. При этом вследствие удаления частичек Si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его поверхность становится матовой, что и используют для  нанесения на стекло различных меток, надписей и т. п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 фигурным травлением стекла его обычно покрывают тонким слоем воска, а затем снимают этот слой на тех местах, которые должны быть протравлены. Под действием паров НF места эти становятся матовыми, тогда как под действием плавиковой кислоты они остаются прозрачными. Матовое травление в жидкости достигается предварительным добавлением к плавиковой кислоте нескольких процентов фтористого аммония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водном растворе НF ведет себя как одноосновная кислота средней силы. Продажный раствор этой фтористоводородной (иначе, п л а в и к о в о й) кислоты содержит обычно 40% НF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Техническая плавиковая кислота обычно содержит ряд примесей — Fе, Рb, Аs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SiF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 S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и др. Для грубой очистки ее подвергают перегонке в аппаратуре, изготовленной целиком из платины (или свинца), отбрасывая первые порции дистиллята. Если этой очистки недостаточно, то техническую кислоту переводят в бифторид  калия, затем разлагают его нагреванием и растворяют получающийся фтористый водород в дистиллированной воде. Крепкая плавиковая кислота (более 60% НF) может сохраняться и транспортироваться в стальных емкостях. Для хранения плавиковой  кислоты и работы с ней в лабораторных условиях наиболее удобны сосуды из некоторых органических пластмасс. Крупным потребителем фтористоводородной кислоты является алюминиевая промышленность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Растворение фтористого водорода в воде сопровождается довольно значительным выделением тепла (59 кДж/моль). Характерно для него образование содержащей 38,3 % НF и кипящей при 11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 азеотропной смеси (по другим данным 37,5 % и т. кип. 10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 xml:space="preserve">С). Такая азеотропная смесь получается в конечном счете при перегонке как крепкой, так и разбавленной кислот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и низких температурах фтористый водород образует нестойкие соединения с водой состава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НF,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2НF и 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О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4НF. Наиболее устойчиво из них первое (т. пл. </w:t>
      </w:r>
      <w:r>
        <w:rPr>
          <w:rFonts w:eastAsia="Symbol" w:cs="Symbol" w:ascii="Symbol" w:hAnsi="Symbol"/>
          <w:sz w:val="24"/>
          <w:szCs w:val="24"/>
        </w:rPr>
        <w:t>-</w:t>
      </w:r>
      <w:r>
        <w:rPr>
          <w:sz w:val="24"/>
          <w:szCs w:val="24"/>
        </w:rPr>
        <w:t xml:space="preserve">35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оторое следует рассматривать как фторид оксония — [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O]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мимо обычной электролитической диссоциации по уравнению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H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H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 +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  (К = 7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астворов фтористоводородной кислоты характерно равновесие: </w:t>
      </w:r>
    </w:p>
    <w:p>
      <w:pPr>
        <w:pStyle w:val="Normal"/>
        <w:jc w:val="center"/>
        <w:rPr/>
      </w:pPr>
      <w:r>
        <w:rPr>
          <w:sz w:val="24"/>
          <w:szCs w:val="24"/>
        </w:rPr>
        <w:t>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+ НF </w:t>
      </w:r>
      <w:r>
        <w:rPr>
          <w:rFonts w:eastAsia="Symbol" w:cs="Symbol" w:ascii="Symbol" w:hAnsi="Symbol"/>
          <w:sz w:val="24"/>
          <w:szCs w:val="24"/>
        </w:rPr>
        <w:t>Û</w:t>
      </w:r>
      <w:r>
        <w:rPr>
          <w:sz w:val="24"/>
          <w:szCs w:val="24"/>
        </w:rPr>
        <w:t xml:space="preserve"> 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Значение константы этого равновесия ([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/[F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[НF]=5) показывает, что в не очень разбавленных растворах Н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 содержится больше анионов чем простых анионов F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 xml:space="preserve">. Например, для приводимых ниже общих нормальностей (С) приближенно имеем: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        [НF]                   [Н</w:t>
      </w:r>
      <w:r>
        <w:rPr>
          <w:rFonts w:eastAsia="Symbol" w:cs="Symbol" w:ascii="Symbol" w:hAnsi="Symbol"/>
          <w:sz w:val="24"/>
          <w:szCs w:val="24"/>
          <w:vertAlign w:val="superscript"/>
        </w:rPr>
        <w:t>+</w:t>
      </w:r>
      <w:r>
        <w:rPr>
          <w:sz w:val="24"/>
          <w:szCs w:val="24"/>
        </w:rPr>
        <w:t>']              [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>]                [HF</w:t>
      </w:r>
      <w:r>
        <w:rPr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’</w:t>
      </w:r>
      <w:r>
        <w:rPr>
          <w:sz w:val="24"/>
          <w:szCs w:val="24"/>
        </w:rPr>
        <w:t>]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,100    0,088 (88 %)   0,009 (9 %)   0,006 (6 %)    0,003 (3 %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,000    0,890 (89 %)   0,006 (6 %)   0,010 (1 %)     0,050 (5 %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тористоводородная кислота (ацидофторид) более или менее энергично реагирует с большинством металлов. Однако во многих случаях  реакция протекает лишь на поверхности, после чего металл оказывается защищенным от дальнейшего действия кислоты слоем образовавшейся труднорастворимой соли. Так ведет себя, в частности, свинец, что и позволяет пользоваться им для изготовления частей аппаратуры, устойчивой к действию НF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оли фтористоводородной кислоты носят название ф т о р и с т ы х или ф т о р и д о в. Большинство их малорастворимо в воде — из производных наиболее обычных металлов хорошо растворяются лишь фториды Nа, К, Ag, A1, Sn и Нg. Все соли плавиковой кислоты ядовиты. Сама она при попадании на кожу вызывает образование болезненных и трудно заживающих ожогов (особенно под ногтями). Поэтому работать с плавиковой кислотой следует в резиновых перчатках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Весьма характерно для фтористого водорода образование продуктов присоединения к фторидам наиболее активных металлов. Соединения эти, как правило, хорошо кристаллизуются и плавятся без разложения. Примером могут служить производные калия —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НF (т. пл. 239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2НF (6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,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3НF (66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 и КF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 xml:space="preserve">4НF (72 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С). Строение этих продуктов присоединения отвечает, вероятно, формулам вида К[F(НF)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>] с водородными связями между ионом F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</w:rPr>
        <w:t xml:space="preserve"> и молекулами HF. Разбавленные растворы гидродифторида калия (КН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 применяются иногда для удаления пятен от ржавчины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Работа с фтористым водородом и другими фторидами требует соблюдения мер предосторожности, так как все соединения фтора ядовиты. Сам фтористый водород, помимо резкого раздражения слизистых оболочек, вызывает также разрушение ногтей и зубов. Кроме того, он способствует осаждению кальция в тканях. Средство первой помощи при острых отравлениях фторидами служит 2 %-ный раствор СаС1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ри ожогах плавиковой кислотой пораженное место следует длительно (несколько часов) промывать струей холодной воды, а затем наложить на него компресс из свежеприготовленной 20 %-ной взвеси MgО в глицерине.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Хроническое отравление фторидами может быть вызвано как повышенным их содержанием в питьевой воде, так и вдыханием их с воздухом в виде пыли. В результате подобного отравления наблюдается разрушение зубной эмали. Существенно увеличивается также хрупкость костей, что создает предпосылки для их переломов. Имеются указания на то, что повышенное содержание фторидов в воде и воздухе способствует заболеванию зобом. Помимо фторной промышленности, с возможностью хронического отравления фтористыми соединениями приходится особенно считаться при выработке алюминия и суперфосфата. Предельно допустимой концентрацией связанного фтора в воздухе производственных помещений считается 5</w:t>
      </w:r>
      <w:r>
        <w:rPr>
          <w:rFonts w:eastAsia="Desdemona" w:cs="Desdemona" w:ascii="Desdemona" w:hAnsi="Desdemona"/>
          <w:sz w:val="24"/>
          <w:szCs w:val="24"/>
        </w:rPr>
        <w:t>·</w:t>
      </w:r>
      <w:r>
        <w:rPr>
          <w:sz w:val="24"/>
          <w:szCs w:val="24"/>
        </w:rPr>
        <w:t>10</w:t>
      </w:r>
      <w:r>
        <w:rPr>
          <w:rFonts w:eastAsia="Symbol" w:cs="Symbol" w:ascii="Symbol" w:hAnsi="Symbol"/>
          <w:sz w:val="24"/>
          <w:szCs w:val="24"/>
          <w:vertAlign w:val="superscript"/>
        </w:rPr>
        <w:t>-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мг/л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ое применение НF довольно разнообразно. Безводный  используется главным образом при органических синтезах, а плавиковая кислота — для получения фторидов, травления стекла, удаления песка с металлического лития, при анализах минералов и т. д. Широкое применение находят также некоторые фториды которые будут рассмотрены при соответствующих элемента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sdemona">
    <w:charset w:val="01"/>
    <w:family w:val="decorative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3T07:53:00Z</dcterms:created>
  <dc:creator>Gennady Polousov</dc:creator>
  <dc:description/>
  <dc:language>en-US</dc:language>
  <cp:lastModifiedBy>���������� ��������� ����������</cp:lastModifiedBy>
  <dcterms:modified xsi:type="dcterms:W3CDTF">1996-12-01T18:58:00Z</dcterms:modified>
  <cp:revision>3</cp:revision>
  <dc:subject/>
  <dc:title/>
</cp:coreProperties>
</file>