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1704783299"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681577475"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854914597"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1203740937"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2043654091"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1001601622"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200642073"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7763830"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1382654428"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2112231655"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857359707"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