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1358663320"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1231027874"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1344517004"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235333941"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955475460"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366161192"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1226130807"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