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1098872256"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1329501459"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516020399"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198755686"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782225584"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1627456829"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283590458"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1948822221"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