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36157334"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194967477"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1550593167"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1759050830"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1882344108"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1868744803"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994361034"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1728259922"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1270772199"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1810490567"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1883036079"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1827083330"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1098904439"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1265389931"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154117294"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1765530711"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1276060598"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814982030"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770506730"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1647792571"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776307477"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1635081965"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636847219"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1356825995"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675581599"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390416110"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1933215188"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1472727371"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1399316222"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1025005643"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1293930320"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1268570464"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1224293636"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2015297583"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1185683276"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398381862"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