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652848838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536006527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41988111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442115809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90756145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08953068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