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54563403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37428907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2119350910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