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456971243"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450631566"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