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970106608"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417724023"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817970676"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450082212"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1011274681"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2064614155"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535476536"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