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2062853024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1767512602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39093324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259356425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141902356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07516155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