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123654398"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436899001"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530965152"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1178455261"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1976470981"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681907696"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91164213"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47110343"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228102499"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1569153416"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29789068"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567190034"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337797038"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924004412"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261330344"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385005468"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643725193"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483781527"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1448084545"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1050431634"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1598933219"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1291768637"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684245957"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170621304"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1611777666"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1445653007"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003651407"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1445245420"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868631294"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349456612"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130635749"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511821189"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1665179551"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622272513"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1909856196"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482794255"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