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383345924"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874458734"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426529473"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909093634"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898108791"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938264066"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432224043"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2029780417"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2095013259"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844917126"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721556441"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882855925"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363907719"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862680348"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2040520237"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36499493"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13728071"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1479219110"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632645687"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2010460207"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1013237444"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62361207"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455767022"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2084740693"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972168179"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2117809282"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699553295"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031440157"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747796776"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488956075"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819807308"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671277779"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114506477"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394850912"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796116964"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044275825"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