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XIV. ЭЛЕМЕНТЫ ТРИАД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ходящие в триады 9 элементов середин больших периодов ранее объединяли под названием VIII группа периодической системы. Это было неудачно. Во-первых, такая VIII группа принципиально отличалась от всех остальных по своей структуре, так как не имела аналогов в малых периодах. Во-вторых, название VIII группы естественно должно принадлежать заканчивающим периоды элементам, т. е. инертным газ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я из наличия во внешних слоях всех рассматриваемых атомов не более двух электронов, можно ожидать, что тенденция к их дальнейшему присоединению не будет для этих атомов характерна. Элементы триад должны, следовательно, иметь только металлический характер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пыт показывает, что по свойствам Fe, Co и Ni довольно близки друг к другу и существенно отличаются от остальных шести элементов. Ввиду эторо представляется рациональным совместное рассмотрение Fe, Co и Ni как членов </w:t>
      </w:r>
      <w:r>
        <w:rPr>
          <w:b/>
          <w:bCs/>
          <w:i/>
          <w:iCs/>
          <w:sz w:val="24"/>
          <w:szCs w:val="24"/>
        </w:rPr>
        <w:t xml:space="preserve">семейства железа. </w:t>
      </w:r>
      <w:r>
        <w:rPr>
          <w:sz w:val="24"/>
          <w:szCs w:val="24"/>
        </w:rPr>
        <w:t>С другой стороны, сходство многих свойств Ru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Rh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Pd и Os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Ir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Pt позволяет объединить их в семейство </w:t>
      </w:r>
      <w:r>
        <w:rPr>
          <w:b/>
          <w:bCs/>
          <w:i/>
          <w:iCs/>
          <w:sz w:val="24"/>
          <w:szCs w:val="24"/>
        </w:rPr>
        <w:t>платиновых металлов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1. Семейство железа. </w:t>
      </w:r>
      <w:r>
        <w:rPr>
          <w:sz w:val="24"/>
          <w:szCs w:val="24"/>
        </w:rPr>
        <w:t>Из всех членов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0:49:00Z</dcterms:created>
  <dc:creator>Gennady Polousov</dc:creator>
  <dc:description/>
  <dc:language>en-US</dc:language>
  <cp:lastModifiedBy>Gennady Polousov</cp:lastModifiedBy>
  <dcterms:modified xsi:type="dcterms:W3CDTF">1996-10-24T11:06:00Z</dcterms:modified>
  <cp:revision>2</cp:revision>
  <dc:subject/>
  <dc:title/>
</cp:coreProperties>
</file>