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783299444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183821134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1712175575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