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1277497858"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1485322936"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1737518141"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72042492"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1015314567"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1563098630"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1246311686"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1197209705"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