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256760383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87507458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43208659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300609704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160802974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34635345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