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306792866"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312760310"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262254112"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