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2132308727"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569630541"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1070700571"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205534231"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1771694601"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458282186"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888681558"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525059964"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