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  <w:szCs w:val="32"/>
        </w:rPr>
      </w:pPr>
      <w:r>
        <w:rPr>
          <w:sz w:val="32"/>
          <w:szCs w:val="32"/>
        </w:rPr>
        <w:t>Третья группа периодической системы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Атомы элементов данной группы содержат во внешнем слое максимально по три электрона. Поэтому тенденция к дальнейшему  присоединению электронов (с пополнением внешнего слоя до октета) не может быть для них характерна. Напротив, </w:t>
      </w:r>
      <w:r>
        <w:rPr>
          <w:i/>
          <w:iCs/>
          <w:sz w:val="24"/>
          <w:szCs w:val="24"/>
        </w:rPr>
        <w:t>металлические</w:t>
      </w:r>
      <w:r>
        <w:rPr>
          <w:sz w:val="24"/>
          <w:szCs w:val="24"/>
        </w:rPr>
        <w:t xml:space="preserve"> свойства бора и его аналогов должны быть выражены сильнее, чем у соответствующих элементов четвёртой групп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аналогии с подгруппой титана можно ожидать, что элементы подгруппы скандия будут иметь тенденцию к отдаче не только двух электронов внешнего, но и лишнего против октета электрона следующего слоя, т. е. будут функционировать преимущественно как трёхвалентные металлы. С другой стороны, по аналогии с подгруппой германия можно ожидать, что Ga In и Tl будут способны проявлять в соединениях и более низкую валентность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 своему ближайшему аналогу — алюминию — бор относится приблизительно так же, как углерод к кремнию. Сходство между обоими элементами ограничивается преимущественно их одинаковой валентностью и непосредственно обусловленными ею свойствами. По многим характеристикам бор существенно отличается от алюминия, и в целом его химия похожа скорее на химию крем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/>
        <w:t>Бор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н относится к распространённым: содержание его в земной коре составляет около 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 xml:space="preserve">-4 </w:t>
      </w:r>
      <w:r>
        <w:rPr>
          <w:sz w:val="24"/>
          <w:szCs w:val="24"/>
        </w:rPr>
        <w:t xml:space="preserve">%. Скопления бора встречаются в виде кислородных соединений — </w:t>
      </w:r>
      <w:r>
        <w:rPr>
          <w:i/>
          <w:iCs/>
          <w:sz w:val="24"/>
          <w:szCs w:val="24"/>
        </w:rPr>
        <w:t xml:space="preserve">борной кислоты </w:t>
      </w:r>
      <w:r>
        <w:rPr>
          <w:sz w:val="24"/>
          <w:szCs w:val="24"/>
        </w:rPr>
        <w:t>(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В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, буры </w:t>
      </w:r>
      <w:r>
        <w:rPr>
          <w:sz w:val="24"/>
          <w:szCs w:val="24"/>
        </w:rPr>
        <w:t>(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7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</w:t>
      </w:r>
      <w:r>
        <w:rPr>
          <w:i/>
          <w:iCs/>
          <w:sz w:val="24"/>
          <w:szCs w:val="24"/>
        </w:rPr>
        <w:t>, ашарита</w:t>
      </w:r>
      <w:r>
        <w:rPr>
          <w:sz w:val="24"/>
          <w:szCs w:val="24"/>
        </w:rPr>
        <w:t xml:space="preserve"> (MgHB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и ряда более сложных минералов. Ежегодная мировая добыча соединений бора исчисляется сотнями тысяч тон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Бура была известна алхимикам и упоминается ещё в сочинениях Гебера. Элементарный бор впервые получен в 1808 г. Природный элемент слагается их двух изотопов, относительное содержание которых подвержено небольшим колебаниям 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>В (19,6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9,8 %) и 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В (80,4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,2 %). Поэтому атомный вес его даётся с точностью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0,003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основном состоянии атом бора имеет внешнюю электронную оболочку 2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2p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и одновалентен. Возбуждение его до трёхвалентного состояния (2s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2p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требует затраты 343 кДж/моль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ибольшие количества бора входят в состав буровых вод нефтяных месторождений и золы многих каменных углей. Наземные растения содержат 10</w:t>
      </w:r>
      <w:r>
        <w:rPr>
          <w:sz w:val="24"/>
          <w:szCs w:val="24"/>
          <w:vertAlign w:val="superscript"/>
        </w:rPr>
        <w:t>-4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вес. % бора от сухого вещества (причём в злаках его меньше, а в корнеплодах больше). Животные организмы гораздо беднее бором. Внесение в почву соединений бора часто ведёт к существенному повышению урожайности культурных растений ( в частности льна и сахарной свёклы). Особенно сильно сказывается влияние бора на подзолистых почвах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свободном состоянии бор может быть получен из борной кислоты. Нагреванием её переводят в борный ангидрид (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который затем прокаливают с металлическим магнием. Реакция идёт по уравнению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Mg = 3 MgO + 2 B + 531 кДж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сле обработки продуктов реакции соляной кислотой (для удаления MgO) остаётся элементарный бор в виде тёмно-бурого порошка. Очень чистый бор бесцветен. Он имеет плотность 2,3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плавится при 2075 и кипит при 37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есьма чистый (99,999 %) элементарный бор был получен восстановлением В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одородом при 12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Он может быть получен также термическим разложением паров ВВ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на нагреваемой электрическим током до 15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танталовой проволоке. Образующиеся очень мелкие кристаллы бора по твёрдости лишь немногим уступают алмазу. Они известны в четырёх различных кристаллических формах (имеющих сложное внутреннее строение), обладают металлическим блеском и при обычных условиях довольно плохо проводят электрический ток, но нагревание до 8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вызывает повышение электропроводности приблизительно в миллион раз (причём электронный характер низкотемпературной проводимости меняется при высоких температурах на дырочный). Теплота плавления бора оценивается в 22,6, теплота испарения — в 539, а теплота атомизации (при 25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 — в 560 кДж/моль. Помимо отдельных атомов пары бора частично содержат молекулы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энергия диссоциации которых оценивается в 276 кДж/моль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ермическим разложением B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и 9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была получена аллотропная форма бора, имеющая красный цвет (вероятно от следов иода) и более простое строение кристаллической решётки. Выше 15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она переходит в обычную форму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обычных условиях бор весьма инертен и взаимодействует лишь со фтором. Напротив, при высоких температурах он соединяется не только с кислородом, хлором и бромом, но и с серой, азотом и углеродом. При очень сильном прокаливании бор вытесняет соответствующие свободные элементы даже из таких устойчивых оксидов, как Р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, 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а также из оксидов многих металлов. В результате сплавления бора с некоторыми металлами образуются из бориды, например Mg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воздуху и воде бор вполне устойчив. Взаимодействие его с водяным паром по схеме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3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2 В =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Н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+ 548 кД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дёт лишь при температуре красного каления. В кислотах, не являющихся окислителями, бор не растворяется. Концентрированная азотная кислота постепенно окисляет его до борной кислоты:</w:t>
      </w:r>
    </w:p>
    <w:p>
      <w:pPr>
        <w:pStyle w:val="Normal"/>
        <w:jc w:val="center"/>
        <w:rPr/>
      </w:pPr>
      <w:r>
        <w:rPr>
          <w:sz w:val="24"/>
          <w:szCs w:val="24"/>
        </w:rPr>
        <w:t>В + 3 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B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N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обычно применяемым растворам щелочей бор устойчив. В своих соединениях он трёхвалентен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Химическая активность бора зависит от степени его дробления. В явно кристаллическом состоянии он гораздо более инертен, чем в обычно получаемом мелко раздробленном (“аморфном”). Например, кристаллический бор устойчив по отношению к крепким растворам щелочей даже при кипячении, тогда как аморфный медленно реагирует с ними по схеме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2 В + 2 NaOH + 2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= 2 NaB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3 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же расплавленные щёлочи более или менее быстро взаимодействуют с кристаллическим бором лишь в присутствии окислителе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нитридам, карбидам и силицидам, некоторые из боридов по своему составу формально отвечают валентностям, известным для соответствующих элементов. Таковы, например, MnB, Mn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CrB, Cr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Mo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W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VB, TiB. В других случаях это не соблюдается: примерами могут служить бориды общей формулы Э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где Э —Mg, V, Nb, Ta, Ti, Zr, Hf. Как правило, бориды образуются из элементов с выделением тепла, обладают высокой твёрдостью и хорошей электропроводностью. Многие из них отличаются очень высокими точками плавлению. Например, для Zr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HfB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они лежат соответственно при 3040 и 325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Кермет из борида циркония с металлическим хромом (как связкой) находит использование в ракетной технике. Устойчивость большинства боридов по отношению к кислотам довольно высока. Для типа Э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на возрастает по ряду MgB</w:t>
      </w:r>
      <w:r>
        <w:rPr>
          <w:sz w:val="24"/>
          <w:szCs w:val="24"/>
          <w:vertAlign w:val="subscript"/>
        </w:rPr>
        <w:t xml:space="preserve">2 </w:t>
      </w:r>
      <w:r>
        <w:rPr>
          <w:rFonts w:eastAsia="Times New Roman Cyr" w:cs="Times New Roman Cyr"/>
          <w:sz w:val="24"/>
          <w:szCs w:val="24"/>
        </w:rPr>
        <w:t>«</w:t>
      </w:r>
      <w:r>
        <w:rPr>
          <w:sz w:val="24"/>
          <w:szCs w:val="24"/>
        </w:rPr>
        <w:t xml:space="preserve"> V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 Cr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 Zr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 Ti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 Nb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 Ta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ричём Mg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разлагается не только любыми кислотами, но и водой, а на Ta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32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) не действует даже кипящая царская водка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Наиболее характерны для бора кислородные соединения. При нагревании на воздухе до 7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он сгорает красноватым пламенем с образованием борного ангидрида по схеме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4 В + 3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актически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удобнее получать прокаливанием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В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Борный ангидрид представляет собой бесцветную стекловидную массу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еплота образования кристаллической формы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з элементов равна 1275, а обычной стеклообразной — 1254 кДж/моль. Последняя обладает высокой твёрдостью, но начинает размягчаться уже выше 2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и не имеет четкой температуры плавления. Кристаллическая форма плавится при 450 (теплота плавления 25 кДж/моль) и кипит при 22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Пар борного ангидрида состоит из термически устойчивых молекул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строение которых выражается формулой О=В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В=О с плоской угловой структуро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сплавленный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и высоких температурах хорошо растворяет оксиды многих элементов. Хуже других растворяются в нём ВеО (0,2 вес. %), T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0,6), S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0,8)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1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нагревании смеси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элементарным бором выше 10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в парах преобладают термически устойчивые линейные молекулы О=В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В=О. Прочность связи В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В в них превышает 420 кДж/моль, и диссоциация по схеме 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B = 2 ВО практически не наблюдается. Охлаждение паров сопровождается дисмутацией оксида бора (II) по схеме: 3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 В с образованием коричневой смеси обоих продуктов распад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Однако “замораживанием” системы путём её быстрого охлаждения ниже 3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может быть получен белый твёрдый полимер (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х</w:t>
      </w:r>
      <w:r>
        <w:rPr>
          <w:sz w:val="24"/>
          <w:szCs w:val="24"/>
        </w:rPr>
        <w:t xml:space="preserve">. Он не имеет определённой точки плавления, рентгеноаморфен и весьма реакционноспособен, а при нагревании выше 3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дисмутирует по приведённому выше уравнению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од давлением около 60 тыс. атм и при температуре порядка 15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взаимодействие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элементарным бором идёт по схеме: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4 В = 3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. Этот низший оксид бора имеет слоистую структуру типа графита. Сообщалось также о получении оксидов состава В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О и В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О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воздухе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итягивает влагу, а в воде растворяется с образованием борной кислоты по схеме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2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В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Борная, (точнее, ортоборная) кислота представляет собой бесцветные кристаллы, сравнительно малорастворимые в воде. При нагревании она теряет воду и переходит сначала в метаборную кислоту (НВ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а затем в борный ангидрид. Растворение этих веществ в воде сопровождается обратным переходом в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В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странственная структура иона В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отвечает плоскому равностороннему треугольнику [d(BO) = 136 пм]. Имеющие вид блестящих чешуек пластинчатые кристаллы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В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троится сочетанием таких ионов друг с другом посредством водородных связей, причём образуются слагающиеся из правильных шестиугольников плоскости с расстоянием 318 пм между ними. Так как эти плоскости лишь слабо связаны друг с другом (за счёт межмолекулярных сил), кристаллы легко делятся на отдельные сло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ab/>
        <w:t>Борная кислота (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10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13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14</w:t>
      </w:r>
      <w:r>
        <w:rPr>
          <w:sz w:val="24"/>
          <w:szCs w:val="24"/>
        </w:rPr>
        <w:t>) окрашивает пламя в характерный зелёный цвет (обусловленный, по-видимому, электронными переходами в молекуле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Она несколько летуча с водяным паром и содержится в воде некоторых горячих источников. Её насыщенный водный раствор содержит около 4,5 %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В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и обычных условиях и около 28 % при 1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Весьма вероятно, что в водном растворе молекула борной кислоты образует донорно-акцепторную связь с одной молекулой воды и её первичная диссоциация идёт по схеме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В(ОН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rFonts w:eastAsia="Symbol" w:cs="Symbol" w:ascii="Symbol" w:hAnsi="Symbol"/>
          <w:sz w:val="24"/>
          <w:szCs w:val="24"/>
          <w:vertAlign w:val="superscript"/>
        </w:rPr>
        <w:t>·</w:t>
      </w:r>
      <w:r>
        <w:rPr>
          <w:sz w:val="24"/>
          <w:szCs w:val="24"/>
        </w:rPr>
        <w:t xml:space="preserve"> + [B(OH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Это подтверждается, в частности, рентгеновским анализом соли состава NaBO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4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, структура которой оказалась отвечающей формуле Na[B(OH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 с тетраэдрическим окружением атома бора гидроксильными группам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мимо воды, борная кислота хорошо растворима с спирте, хуже растворима она в ацетоне (5 г/л) и почти нерастворима в эфире (0,08 г/л). Взаимодействие с глицерином усиливает кислотные свойства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В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Они возрастают также по мере повышения концентрации самой кислоты. Так, при переходе от 0,03 к 0,75 М водному раствору рН изменяется от 5,3 до 3,7, что связано с частичным образованием полиборных кислот (предположительно, три- и гексаборной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Борная кислота непосредственно используется при эмалировании железных сосудов (вводится в состав эмалей) и в медицине (как дезинфицирующее средство), а также служит обычным исходным продуктом для получения остальных соединений бора. Кислота эта является хорошим дезинфицирующим и консервирующим средством, однако применение её в пищевой промышленности недопустимо, так как она вызывает расстройство пищеваре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ереход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В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НВ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чинается около 1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. Метаборная кислота известна в трёх различных кристаллических формах с температурами плавления 176, 201 и 236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Наиболее тугоплавкая форма растворяется в воде (с переходом в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В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 значительнее медленнее двух других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взаимодействии борной кислоты со спиртами в присутствии концентрированной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для связывания воды) легко идёт образование эфиров по схеме, например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3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Н +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В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3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В(О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ары образующегося борнометилового эфира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9, т. кип. 69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 при поджигании горят бледно-зелёным пламенем, чем пользуется как качественной реакцией на бораты. На том же принципе может быть основано количественное выделение борной кислоты (с одновременным переводом боратов в сульфаты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иссоциация гидроксида В(ОН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дёт по кислотному типу. Однако борная кислота очень слаба и поэтому из растворов её солей легко выделяется большинством других кислот. Соли её (бораты) производятся обычно от различных полиборных кислот общей формулы n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m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, чаще всего — тетраборной (n = 2, m = 1). Последняя является кислотой значительно более сильной, чем ортоборна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оли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образуются при нейтрализации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В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щелочами, например, по схеме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2 NaOH + 4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B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+ 7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ытком щёлочи они могут быть переведены в метабораты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2 NaOH +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= 4 NaB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 другой стороны, при действии на тетрабораты (или метабораты) сильных кислот выделяется свободная ортоборная кислота: 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5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=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4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B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воде из боратов растворимы только соли наиболее активных одновалентных металлов. Вследствие гидролиза растворы их показывают сильнощелочную реакцию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ажнейшим для практики боратом является натриевая соль тетраборной кислоты — </w:t>
      </w:r>
      <w:r>
        <w:rPr>
          <w:b/>
          <w:bCs/>
          <w:sz w:val="24"/>
          <w:szCs w:val="24"/>
        </w:rPr>
        <w:t>бура</w:t>
      </w:r>
      <w:r>
        <w:rPr>
          <w:sz w:val="24"/>
          <w:szCs w:val="24"/>
        </w:rPr>
        <w:t>. Она выделяется из раствора в виде бесцветных кристаллов состава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7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, выветривающихся на воздухе и при обычных условиях малорастворимых в вод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ак как безводные бораты чрезвычайно устойчивы по отношению к нагреванию, при высоких температурах борная кислота выделяет большинство других кислот из их солей. В этом отношении (как и по своей слабости) она похожа на кремневую кислоту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етабораты щелочных металлов — LiB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833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, NaB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966) и КВ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947) — весьма термически устойчивы и при достаточном нагревании испаряются без разложения. В парах молекулы мономерны. В твёрдом состоянии эти соли тримерны, причём анион В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имеет показанное на рис.   плоское циклическое строение. При такой же тройной координации атомов бора кристалл Са(В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одержит полимерные цепные анионы. Сходное с метаборатом кальция строение имеет Pb(B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868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. Эта нерастворимая в воде и негигроскопичная соль находит использование при изготовлении защитных экранов для ядерных реакторов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38200</wp:posOffset>
                </wp:positionH>
                <wp:positionV relativeFrom="paragraph">
                  <wp:posOffset>153035</wp:posOffset>
                </wp:positionV>
                <wp:extent cx="92075" cy="920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pt;margin-top:12.0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72440</wp:posOffset>
                </wp:positionH>
                <wp:positionV relativeFrom="paragraph">
                  <wp:posOffset>701675</wp:posOffset>
                </wp:positionV>
                <wp:extent cx="92075" cy="920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2pt;margin-top:55.2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03960</wp:posOffset>
                </wp:positionH>
                <wp:positionV relativeFrom="paragraph">
                  <wp:posOffset>1067435</wp:posOffset>
                </wp:positionV>
                <wp:extent cx="92075" cy="920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94.8pt;margin-top:84.05pt;width:7.2pt;height:7.2pt;mso-wrap-style:none;v-text-anchor:middle">
                <v:fill o:detectmouseclick="t" type="solid" color2="#999999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203960</wp:posOffset>
                </wp:positionH>
                <wp:positionV relativeFrom="paragraph">
                  <wp:posOffset>701675</wp:posOffset>
                </wp:positionV>
                <wp:extent cx="92075" cy="920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8pt;margin-top:55.2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838200</wp:posOffset>
                </wp:positionH>
                <wp:positionV relativeFrom="paragraph">
                  <wp:posOffset>518795</wp:posOffset>
                </wp:positionV>
                <wp:extent cx="92075" cy="9207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66pt;margin-top:40.85pt;width:7.2pt;height:7.2pt;mso-wrap-style:none;v-text-anchor:middle">
                <v:fill o:detectmouseclick="t" type="solid" color2="#999999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1077595</wp:posOffset>
                </wp:positionV>
                <wp:extent cx="92075" cy="9207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pt;margin-top:84.8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882015</wp:posOffset>
                </wp:positionH>
                <wp:positionV relativeFrom="paragraph">
                  <wp:posOffset>71755</wp:posOffset>
                </wp:positionV>
                <wp:extent cx="0" cy="27432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5.65pt" to="69.45pt,2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3947160</wp:posOffset>
                </wp:positionH>
                <wp:positionV relativeFrom="paragraph">
                  <wp:posOffset>71755</wp:posOffset>
                </wp:positionV>
                <wp:extent cx="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5.65pt" to="310.8pt,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168650</wp:posOffset>
                </wp:positionH>
                <wp:positionV relativeFrom="paragraph">
                  <wp:posOffset>144145</wp:posOffset>
                </wp:positionV>
                <wp:extent cx="182880" cy="182880"/>
                <wp:effectExtent l="6350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11.35pt" to="263.85pt,25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4450080</wp:posOffset>
                </wp:positionH>
                <wp:positionV relativeFrom="paragraph">
                  <wp:posOffset>127635</wp:posOffset>
                </wp:positionV>
                <wp:extent cx="182880" cy="182880"/>
                <wp:effectExtent l="6350" t="6985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10.05pt" to="364.75pt,24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528695</wp:posOffset>
                </wp:positionH>
                <wp:positionV relativeFrom="paragraph">
                  <wp:posOffset>144145</wp:posOffset>
                </wp:positionV>
                <wp:extent cx="182880" cy="18288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11.35pt" to="292.2pt,25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815840</wp:posOffset>
                </wp:positionH>
                <wp:positionV relativeFrom="paragraph">
                  <wp:posOffset>127635</wp:posOffset>
                </wp:positionV>
                <wp:extent cx="182880" cy="182880"/>
                <wp:effectExtent l="6350" t="6350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10.05pt" to="393.55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                              О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929640</wp:posOffset>
                </wp:positionH>
                <wp:positionV relativeFrom="paragraph">
                  <wp:posOffset>92075</wp:posOffset>
                </wp:positionV>
                <wp:extent cx="274320" cy="91440"/>
                <wp:effectExtent l="6985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7.25pt" to="94.75pt,1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63880</wp:posOffset>
                </wp:positionH>
                <wp:positionV relativeFrom="paragraph">
                  <wp:posOffset>92075</wp:posOffset>
                </wp:positionV>
                <wp:extent cx="274320" cy="91440"/>
                <wp:effectExtent l="6350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7.25pt" to="65.95pt,14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48996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0.05pt" to="274.8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855720</wp:posOffset>
                </wp:positionH>
                <wp:positionV relativeFrom="paragraph">
                  <wp:posOffset>92075</wp:posOffset>
                </wp:positionV>
                <wp:extent cx="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7.25pt" to="303.6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242060</wp:posOffset>
                </wp:positionH>
                <wp:positionV relativeFrom="paragraph">
                  <wp:posOffset>101600</wp:posOffset>
                </wp:positionV>
                <wp:extent cx="0" cy="27432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8pt" to="97.8pt,29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941320</wp:posOffset>
                </wp:positionH>
                <wp:positionV relativeFrom="paragraph">
                  <wp:posOffset>101600</wp:posOffset>
                </wp:positionV>
                <wp:extent cx="18288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8pt" to="245.95pt,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3852545</wp:posOffset>
                </wp:positionH>
                <wp:positionV relativeFrom="paragraph">
                  <wp:posOffset>101600</wp:posOffset>
                </wp:positionV>
                <wp:extent cx="18288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8pt" to="317.7pt,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4221480</wp:posOffset>
                </wp:positionH>
                <wp:positionV relativeFrom="paragraph">
                  <wp:posOffset>101600</wp:posOffset>
                </wp:positionV>
                <wp:extent cx="18288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8pt" to="346.75pt,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5135880</wp:posOffset>
                </wp:positionH>
                <wp:positionV relativeFrom="paragraph">
                  <wp:posOffset>101600</wp:posOffset>
                </wp:positionV>
                <wp:extent cx="18288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8pt" to="418.75pt,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НО       В              В      О      В            В       ОН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569720</wp:posOffset>
                </wp:positionH>
                <wp:positionV relativeFrom="paragraph">
                  <wp:posOffset>386080</wp:posOffset>
                </wp:positionV>
                <wp:extent cx="92075" cy="9207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.6pt;margin-top:30.4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06680</wp:posOffset>
                </wp:positionH>
                <wp:positionV relativeFrom="paragraph">
                  <wp:posOffset>386080</wp:posOffset>
                </wp:positionV>
                <wp:extent cx="92075" cy="9207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4pt;margin-top:30.4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72440</wp:posOffset>
                </wp:positionH>
                <wp:positionV relativeFrom="paragraph">
                  <wp:posOffset>203200</wp:posOffset>
                </wp:positionV>
                <wp:extent cx="92075" cy="9207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7.2pt;margin-top:16pt;width:7.2pt;height:7.2pt;mso-wrap-style:none;v-text-anchor:middle">
                <v:fill o:detectmouseclick="t" type="solid" color2="#999999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21970</wp:posOffset>
                </wp:positionH>
                <wp:positionV relativeFrom="paragraph">
                  <wp:posOffset>-71120</wp:posOffset>
                </wp:positionV>
                <wp:extent cx="0" cy="27432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-5.6pt" to="41.1pt,1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3215640</wp:posOffset>
                </wp:positionH>
                <wp:positionV relativeFrom="paragraph">
                  <wp:posOffset>20320</wp:posOffset>
                </wp:positionV>
                <wp:extent cx="182880" cy="182880"/>
                <wp:effectExtent l="6350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.6pt" to="267.55pt,1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450080</wp:posOffset>
                </wp:positionH>
                <wp:positionV relativeFrom="paragraph">
                  <wp:posOffset>-25400</wp:posOffset>
                </wp:positionV>
                <wp:extent cx="182880" cy="18288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-2pt" to="364.75pt,1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489960</wp:posOffset>
                </wp:positionH>
                <wp:positionV relativeFrom="paragraph">
                  <wp:posOffset>20320</wp:posOffset>
                </wp:positionV>
                <wp:extent cx="182880" cy="182880"/>
                <wp:effectExtent l="6350" t="6350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1.6pt" to="289.15pt,15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4815840</wp:posOffset>
                </wp:positionH>
                <wp:positionV relativeFrom="paragraph">
                  <wp:posOffset>-25400</wp:posOffset>
                </wp:positionV>
                <wp:extent cx="182880" cy="182880"/>
                <wp:effectExtent l="6350" t="6350" r="635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-2pt" to="393.55pt,12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98120</wp:posOffset>
                </wp:positionH>
                <wp:positionV relativeFrom="paragraph">
                  <wp:posOffset>121920</wp:posOffset>
                </wp:positionV>
                <wp:extent cx="274320" cy="9144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9.6pt" to="37.15pt,16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63880</wp:posOffset>
                </wp:positionH>
                <wp:positionV relativeFrom="paragraph">
                  <wp:posOffset>121920</wp:posOffset>
                </wp:positionV>
                <wp:extent cx="274320" cy="91440"/>
                <wp:effectExtent l="6350" t="698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9.6pt" to="65.95pt,1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929640</wp:posOffset>
                </wp:positionH>
                <wp:positionV relativeFrom="paragraph">
                  <wp:posOffset>121920</wp:posOffset>
                </wp:positionV>
                <wp:extent cx="274320" cy="91440"/>
                <wp:effectExtent l="6985" t="6985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9.6pt" to="94.75pt,16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295400</wp:posOffset>
                </wp:positionH>
                <wp:positionV relativeFrom="paragraph">
                  <wp:posOffset>121920</wp:posOffset>
                </wp:positionV>
                <wp:extent cx="274320" cy="91440"/>
                <wp:effectExtent l="6985" t="6985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.6pt" to="123.55pt,1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                               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vertAlign w:val="subscript"/>
        </w:rPr>
      </w:pPr>
      <w:r>
        <w:rPr>
          <w:sz w:val="24"/>
          <w:szCs w:val="24"/>
        </w:rPr>
        <w:t>Рис. 1. Строение иона В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  <w:vertAlign w:val="superscript"/>
        </w:rPr>
        <w:t>3-</w:t>
      </w:r>
      <w:r>
        <w:rPr>
          <w:sz w:val="24"/>
          <w:szCs w:val="24"/>
        </w:rPr>
        <w:t>.                             Рис. 2. Структура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  <w:vertAlign w:val="subscript"/>
          <w:lang w:val="en-US"/>
        </w:rPr>
      </w:pPr>
      <w:r>
        <w:rPr>
          <w:b/>
          <w:bCs/>
          <w:sz w:val="32"/>
          <w:szCs w:val="32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667000</wp:posOffset>
                </wp:positionH>
                <wp:positionV relativeFrom="paragraph">
                  <wp:posOffset>386080</wp:posOffset>
                </wp:positionV>
                <wp:extent cx="183515" cy="18351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30.4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386840</wp:posOffset>
                </wp:positionH>
                <wp:positionV relativeFrom="paragraph">
                  <wp:posOffset>71120</wp:posOffset>
                </wp:positionV>
                <wp:extent cx="183515" cy="18351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9.2pt;margin-top:5.6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947160</wp:posOffset>
                </wp:positionH>
                <wp:positionV relativeFrom="paragraph">
                  <wp:posOffset>254000</wp:posOffset>
                </wp:positionV>
                <wp:extent cx="183515" cy="18351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8pt;margin-top:20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026920</wp:posOffset>
                </wp:positionH>
                <wp:positionV relativeFrom="paragraph">
                  <wp:posOffset>1259840</wp:posOffset>
                </wp:positionV>
                <wp:extent cx="183515" cy="18351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.6pt;margin-top:99.2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3398520</wp:posOffset>
                </wp:positionH>
                <wp:positionV relativeFrom="paragraph">
                  <wp:posOffset>1351280</wp:posOffset>
                </wp:positionV>
                <wp:extent cx="183515" cy="18351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6pt;margin-top:106.4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2575560</wp:posOffset>
                </wp:positionH>
                <wp:positionV relativeFrom="paragraph">
                  <wp:posOffset>894080</wp:posOffset>
                </wp:positionV>
                <wp:extent cx="183515" cy="18351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8pt;margin-top:70.4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478280</wp:posOffset>
                </wp:positionH>
                <wp:positionV relativeFrom="paragraph">
                  <wp:posOffset>162560</wp:posOffset>
                </wp:positionV>
                <wp:extent cx="182880" cy="457200"/>
                <wp:effectExtent l="6985" t="6350" r="6350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2.8pt" to="130.75pt,4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295400</wp:posOffset>
                </wp:positionH>
                <wp:positionV relativeFrom="paragraph">
                  <wp:posOffset>579755</wp:posOffset>
                </wp:positionV>
                <wp:extent cx="183515" cy="18351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pt;margin-top:45.6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935480</wp:posOffset>
                </wp:positionH>
                <wp:positionV relativeFrom="paragraph">
                  <wp:posOffset>305435</wp:posOffset>
                </wp:positionV>
                <wp:extent cx="183515" cy="18351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24.0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2758440</wp:posOffset>
                </wp:positionH>
                <wp:positionV relativeFrom="paragraph">
                  <wp:posOffset>31115</wp:posOffset>
                </wp:positionV>
                <wp:extent cx="182880" cy="457200"/>
                <wp:effectExtent l="6985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2.45pt" to="231.55pt,3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038600</wp:posOffset>
                </wp:positionH>
                <wp:positionV relativeFrom="paragraph">
                  <wp:posOffset>122555</wp:posOffset>
                </wp:positionV>
                <wp:extent cx="274320" cy="45720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9.65pt" to="339.55pt,4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2849880</wp:posOffset>
                </wp:positionH>
                <wp:positionV relativeFrom="paragraph">
                  <wp:posOffset>173355</wp:posOffset>
                </wp:positionV>
                <wp:extent cx="92075" cy="9207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4pt;margin-top:13.65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386840</wp:posOffset>
                </wp:positionH>
                <wp:positionV relativeFrom="paragraph">
                  <wp:posOffset>81915</wp:posOffset>
                </wp:positionV>
                <wp:extent cx="274320" cy="36576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6.45pt" to="130.75pt,35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1569720</wp:posOffset>
                </wp:positionH>
                <wp:positionV relativeFrom="paragraph">
                  <wp:posOffset>81915</wp:posOffset>
                </wp:positionV>
                <wp:extent cx="457200" cy="91440"/>
                <wp:effectExtent l="6350" t="6350" r="69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6.45pt" to="159.55pt,13.6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2026920</wp:posOffset>
                </wp:positionH>
                <wp:positionV relativeFrom="paragraph">
                  <wp:posOffset>173355</wp:posOffset>
                </wp:positionV>
                <wp:extent cx="274320" cy="457200"/>
                <wp:effectExtent l="6350" t="6350" r="6350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3.65pt" to="181.15pt,4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667000</wp:posOffset>
                </wp:positionH>
                <wp:positionV relativeFrom="paragraph">
                  <wp:posOffset>173355</wp:posOffset>
                </wp:positionV>
                <wp:extent cx="274320" cy="365760"/>
                <wp:effectExtent l="6350" t="6350" r="6350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3.65pt" to="231.55pt,42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2849880</wp:posOffset>
                </wp:positionH>
                <wp:positionV relativeFrom="paragraph">
                  <wp:posOffset>173355</wp:posOffset>
                </wp:positionV>
                <wp:extent cx="457200" cy="91440"/>
                <wp:effectExtent l="6350" t="698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3.65pt" to="260.35pt,2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215640</wp:posOffset>
                </wp:positionH>
                <wp:positionV relativeFrom="paragraph">
                  <wp:posOffset>-50165</wp:posOffset>
                </wp:positionV>
                <wp:extent cx="183515" cy="18351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.2pt;margin-top:-3.9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584325</wp:posOffset>
                </wp:positionH>
                <wp:positionV relativeFrom="paragraph">
                  <wp:posOffset>-144145</wp:posOffset>
                </wp:positionV>
                <wp:extent cx="92075" cy="9207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4.75pt;margin-top:-11.35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209800</wp:posOffset>
                </wp:positionH>
                <wp:positionV relativeFrom="paragraph">
                  <wp:posOffset>315595</wp:posOffset>
                </wp:positionV>
                <wp:extent cx="92075" cy="9207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4pt;margin-top:24.85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221480</wp:posOffset>
                </wp:positionH>
                <wp:positionV relativeFrom="paragraph">
                  <wp:posOffset>41275</wp:posOffset>
                </wp:positionV>
                <wp:extent cx="92075" cy="92075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2.4pt;margin-top:3.25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307080</wp:posOffset>
                </wp:positionH>
                <wp:positionV relativeFrom="paragraph">
                  <wp:posOffset>41275</wp:posOffset>
                </wp:positionV>
                <wp:extent cx="274320" cy="365760"/>
                <wp:effectExtent l="6350" t="6985" r="6350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3.25pt" to="281.95pt,3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3947160</wp:posOffset>
                </wp:positionH>
                <wp:positionV relativeFrom="paragraph">
                  <wp:posOffset>41275</wp:posOffset>
                </wp:positionV>
                <wp:extent cx="365760" cy="36576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3.25pt" to="339.55pt,3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4312920</wp:posOffset>
                </wp:positionH>
                <wp:positionV relativeFrom="paragraph">
                  <wp:posOffset>132715</wp:posOffset>
                </wp:positionV>
                <wp:extent cx="182880" cy="91440"/>
                <wp:effectExtent l="6350" t="6350" r="698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0.45pt" to="353.95pt,1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855720</wp:posOffset>
                </wp:positionH>
                <wp:positionV relativeFrom="paragraph">
                  <wp:posOffset>92075</wp:posOffset>
                </wp:positionV>
                <wp:extent cx="183515" cy="18351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6pt;margin-top:7.2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118360</wp:posOffset>
                </wp:positionH>
                <wp:positionV relativeFrom="paragraph">
                  <wp:posOffset>92075</wp:posOffset>
                </wp:positionV>
                <wp:extent cx="182880" cy="365760"/>
                <wp:effectExtent l="6350" t="6985" r="6350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7.25pt" to="181.15pt,3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209800</wp:posOffset>
                </wp:positionH>
                <wp:positionV relativeFrom="paragraph">
                  <wp:posOffset>92075</wp:posOffset>
                </wp:positionV>
                <wp:extent cx="457200" cy="91440"/>
                <wp:effectExtent l="6350" t="6985" r="698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7.25pt" to="209.95pt,14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3489960</wp:posOffset>
                </wp:positionH>
                <wp:positionV relativeFrom="paragraph">
                  <wp:posOffset>92075</wp:posOffset>
                </wp:positionV>
                <wp:extent cx="91440" cy="45720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7.25pt" to="281.95pt,43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3489960</wp:posOffset>
                </wp:positionH>
                <wp:positionV relativeFrom="paragraph">
                  <wp:posOffset>92075</wp:posOffset>
                </wp:positionV>
                <wp:extent cx="457200" cy="91440"/>
                <wp:effectExtent l="6985" t="6985" r="6350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7.25pt" to="310.75pt,14.4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3492500</wp:posOffset>
                </wp:positionH>
                <wp:positionV relativeFrom="paragraph">
                  <wp:posOffset>-144145</wp:posOffset>
                </wp:positionV>
                <wp:extent cx="92075" cy="9207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5pt;margin-top:-11.35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Рис. 3. Строение цепи (В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  <w:vertAlign w:val="superscript"/>
        </w:rPr>
        <w:t>n-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ыделяемые из растворов метабораты обычно содержат кристаллизационную воду. Возможно, что на самого деле они являются кислыми ортоборатами. В частности, для Са(В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(правильнее структура Са(НВ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еизвестной в свободном состоянии тетраборной кислоте (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) может быть придана структурная формула (рис. 2). Для её натриевой соли, помимо обычной буры, характерен также кристаллогидрат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7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5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(“ювелирная бура”), осаждающийся из растворов выше 56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и на воздухе не выветривающийся. Насыщенный водный раствор буры содержит около 2,5 % тетрабората натрия при обычных условиях (рН = 9,3) и около 33 % при 1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Бура растворима также в спирте и глицерине. Безводный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(т. пл. 741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) может быть получен нагреванием буры выше 4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(но образующаяся первоначально аморфная фаза закристаллизовывается лишь при 675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Бура потребляется рядом различных производств (стекольным, керамическим, кожевенным и др.). Она находит также медицинское использование (как дезинфицирующее средство) и входит в состав некоторых стиральных порошк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Из солей различных полиборных кислот многие встречаются в природе и служат исходными продуктами для получения соединений бора. Таков, например, минерал </w:t>
      </w:r>
      <w:r>
        <w:rPr>
          <w:i/>
          <w:iCs/>
          <w:sz w:val="24"/>
          <w:szCs w:val="24"/>
        </w:rPr>
        <w:t xml:space="preserve">гидроборацит </w:t>
      </w:r>
      <w:r>
        <w:rPr>
          <w:sz w:val="24"/>
          <w:szCs w:val="24"/>
        </w:rPr>
        <w:t>— СаМgB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1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, производящийся от гексаборной кислоты (n = 3, m = 2). Наряду с солями полиборных кислот, являющихся </w:t>
      </w:r>
      <w:r>
        <w:rPr>
          <w:i/>
          <w:iCs/>
          <w:sz w:val="24"/>
          <w:szCs w:val="24"/>
        </w:rPr>
        <w:t>изополикислотами</w:t>
      </w:r>
      <w:r>
        <w:rPr>
          <w:sz w:val="24"/>
          <w:szCs w:val="24"/>
        </w:rPr>
        <w:t xml:space="preserve"> бора, известны также производные некоторых его </w:t>
      </w:r>
      <w:r>
        <w:rPr>
          <w:i/>
          <w:iCs/>
          <w:sz w:val="24"/>
          <w:szCs w:val="24"/>
        </w:rPr>
        <w:t>гетерополикислот</w:t>
      </w:r>
      <w:r>
        <w:rPr>
          <w:sz w:val="24"/>
          <w:szCs w:val="24"/>
        </w:rPr>
        <w:t>, например H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[B(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. Последняя отвечает неизвестному в свободном состоянии гидрату H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BO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(т. е.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9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еревод солей других кислот в бораты путём их сплавления с избытком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B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оисходит при различных температурах, например,  для K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и 500, для KCl при 800 и для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ри 10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Бораты образуются также при сплавлении солей или оксидов с бурой, например, по схеме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+ CoO = 2 NaB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Co(B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к как бораты некоторых металлов характерно окрашены, растворы их в расплавленной буре образуют цветные стёкла (например, синее для кобальта или зелёные для хрома). Этим пользуются иногда в аналитический химии для открытия таких металлов. Обычно реакцию проводят в ушке платиновой проволочки, причём получается окрашенная капля борного стекла (“перл буры”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омимо буры и борной кислоты некоторое практическое значение имеют также соли надборных кислот (пербораты), образующиеся путём замены атомов кислорода в борате на пероксидные группы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. Свободные надборные кислоты не выделены, но в растворах они существуют. На это указывает заметное повышение кислотности растворов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В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и добавлении к ним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для 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аётся значение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8</w:t>
      </w:r>
      <w:r>
        <w:rPr>
          <w:sz w:val="24"/>
          <w:szCs w:val="24"/>
        </w:rPr>
        <w:t>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Чаще всего встречается в практике перборат состава NaBO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4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может быть получен действием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твор метабората натрия и представляет собой бесцветные кристаллы, сравнительно малорастворимые в воде (около 25 г/л при обычных условиях). По данным рентгеноструктурного анализа, строение этой соли отвечает формуле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(HO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(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, т. е. она является производным истинной надборной кислоты. Вместе с тем, в отличие от солей других надкислот, она не выделяет иод из раствора KI. На этом основании её обычно трактовали как метаборат натрия, содержащий кристаллизационный пероксид водорода, т. е. NaBO</w:t>
      </w:r>
      <w:r>
        <w:rPr>
          <w:sz w:val="24"/>
          <w:szCs w:val="24"/>
          <w:vertAlign w:val="subscript"/>
        </w:rPr>
        <w:t>2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3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По-видимому, в растворе этой соли имеет место сильно смещённое вправо гидролитическое равновесие по схемам:  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(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 + 4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 Na[(HO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 + 4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 Na[B(OH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 + 2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чем и обусловлено отсутствие выделения иода. Обезвоживанием тригидрата могут быть получены NaBO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и NaBO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Все три соли устойчивы при хранении без доступа воздуха. Они применяются главным образом для отбелки различных материалов и часто вводятся в состав стиральных порошк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з растворов соответствующих метаборатов в 30%-ном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могут быть выделены (путём обезвоживания над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под уменьшенным давлением) бесцветные кристаллические соли состава LiBO</w:t>
      </w:r>
      <w:r>
        <w:rPr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, ЭBO</w:t>
      </w:r>
      <w:r>
        <w:rPr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/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(где Э — Rb, Cs) и KBO</w:t>
      </w:r>
      <w:r>
        <w:rPr>
          <w:sz w:val="24"/>
          <w:szCs w:val="24"/>
          <w:vertAlign w:val="subscript"/>
        </w:rPr>
        <w:t>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Соединения эти являются истинными перборатами, причём они производятся от ортонадборной кислоты(т. е. отвечает формуле K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O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). Были получены также безводные пербораты калия и аммония — KB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KB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B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BO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B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Хотя основные свойства для B(OH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нехарактерны, однако некоторые солеобразные соединения бора известны. Его фосфорное производное получается в виде белого порошка при взаимодействии растворов B(OH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HP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концентрированной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H. Соль эта имеет состав (BO)P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производится не от иона В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, а от одновалентного радикала борила — BO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, аналогичного титанилу, цирконилу и т. п. Удобнее получать метафосфат борила прокаливанием до 8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смеси борной кислоты с фосфатом аммония. Известен и аналогичный фосфату по свойствам арсенат борила — (BO)A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Встречающимся в природе представителем соединений этого типа может служить минерал датолит —C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BO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S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По реакции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B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Cl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3 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NO + (BO)N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ыл получен устойчивый при низких температурах нитрат борил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иболее давно известной солью непосредственно трёхвалентного бора  является его ацетат — B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т. пл. 149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. От него производятся комплексы M[B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 (где M — Cs, Rb, K, Tl). Взаимодействием B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безводной HCl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был получен кристаллических перхлорат бора — B(Cl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Соль эта сама по себе устойчива лишь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5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, но может быть стабилизирована присоединением триметиламина. Малоустойчивые смешанные хлористо-хлорнокислые соли — B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Cl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и BCl(Cl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— имеют тенденцию к саморазложению на B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B(Cl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итрат трёхвалентного бора известен в виде комплексной соли тетраметиламмония — [N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[B(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. Это белое твёрдое вещество было получено взаимодействием [N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[B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 с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ри температур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78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, но в отсутствии влаги оно устойчиво и при обычной температуре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Гидросульфат бора — B(H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— образуется при взаимодействии B(OH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безводной серной кислотой. Удобнее его получать по реакции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B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3 HCl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+ B(H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идросульфат бора представляет собой гигроскопичный белый порошок ещё не плавящийся при 24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С безводной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он образует комплексную кислоту H[B(H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, которая также была выделена в твёрдом состоянии. Получены и некоторые соли этой кислоты (с Na, K,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Sr). Гораздо шире представлены соли серноборной кислоты H[B(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, известные для многих одновалентных и двухвалентных металлов. Образуются они при нагревании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B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оответствующих сульфатов в безводной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есцветный сульфид бора —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образуется при нагревании бора выше 6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в парах серы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2 B + 3 S =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51 кДж.</w:t>
      </w:r>
    </w:p>
    <w:p>
      <w:pPr>
        <w:pStyle w:val="Normal"/>
        <w:jc w:val="both"/>
        <w:rPr/>
      </w:pPr>
      <w:r>
        <w:rPr>
          <w:sz w:val="24"/>
          <w:szCs w:val="24"/>
        </w:rPr>
        <w:t>Более удобным способом его получения является прокаливание аморфного бора в токе сухого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. Сульфид бора может быть перекристаллизован из раствора в P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получен в виде белых игл, плавящихся при 31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и в токе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легко возгоняющихся. Молекула S=B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S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B=S имеет плоское угловое строение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BSB = 96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. С галогенидами бора и аммиаком сульфид бора образует кристаллические продукты присоединения (в частности, жёлтый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а водой полностью разлагается на борную кислоту и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. Был описан и другой сульфид бора — жёлтый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(но в его индивидуальной природе нет уверенности). Получен также аналогичный сульфиду жёлтый селенид бора —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e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плавлением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фосфором и серой получено (в двух модификациях — бесцветной и коричневой) кристаллическое вещество состава BPS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которое можно рассматривать как сернистый аналог метафосфата борила. Действием сероводорода на BB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было получено в виде белых игл сернистой производное бора, отвечающее по составу тиометаборной кислоте. Кристаллы этого соединения образованы тримерными молекулами (HB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меющими циклическую структуру (из групп BSH и атомов S). Оно отщепляет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уже при обычной температуре, водой тотчас гидролизуется, а в бензоле растворяется без изменения. Отвечающей этой кислоте белые тиометабораты — NaB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58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 и KB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55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 — на воздухе тотчас гидролизуются. Известны также тиопербораты — жёлтые MB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бледно-желтые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(где M — Na, K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С азотом бор соединяется только выше 12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  <w:r>
        <w:rPr>
          <w:b/>
          <w:bCs/>
          <w:sz w:val="24"/>
          <w:szCs w:val="24"/>
        </w:rPr>
        <w:t xml:space="preserve">Нитрид бора </w:t>
      </w:r>
      <w:r>
        <w:rPr>
          <w:sz w:val="24"/>
          <w:szCs w:val="24"/>
        </w:rPr>
        <w:t>BN может быть получен также прокаливанием бора (или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 в атмосфере аммиака. Он образуется из элементов с выделением тепла (250 кДж/моль) и представляет собой белый, похожий на тальк порошок, плавящийся лишь около 30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(под давлением азота). Плотность частиц этого порошка равна 2,3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а по смазочным свойствам он превосходит и графит и Mo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В спрессованном состоянии нитрид бора обладает полупроводниковыми свойствами (с шириной запрещённой зоны около 3Э7 эВ), а при наличии небольших примесей С и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ильно фосфоресцирует после предварительного освещения. Выше 10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он начинает разлагаться на элементы (при 12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давление азота составляет 0,3 мм рт. ст.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бычных условиях нитрид бора химически инертен — не реагирует с кислородом или хлором, кислотами или щелочами. Однако в токе фтора он самовоспламеняется и сгорает по уравнению: 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2 BN + 3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>а фтористоводородная кислота разлагает его с образованием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B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Под действием горячих растворов щелочей (или паров воды при температуре красного каления) BN разлагается с выделением аммиака. Кислород и хлор начинают действовать на него лишь выше 7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 кристаллической структуре обычная форма BN сходна с графитом [d(BN)</w:t>
        <w:softHyphen/>
        <w:t xml:space="preserve"> = 145 пм], но шестиугольники располагаются точно друг над другом с чередованием атомов B и N в соседних слоях, расстояние между которыми составляют 333 пм. В отличие от графита отдельные кристаллики BN прозрачны. По вопросу о возможности образования им продуктов внедрения (аналогичным графитидам) имеются противоречивые данные, но аддукты щелочных металлов существуют. Были получены также смешанные нитриды бора — L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В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Э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B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где Э — Ca, Ba. Водой они разлагаю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и давлении выше 62 тыс. атм и температурах выше 135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обычная графитоподобная структура BN изменяется на алмазоподобную, в которой половина атомов С замещена на атомы В, а другая половина — на атомы N с расстоянием d(BN) = 157 пм. Хорошим катализатором такого превращения являются щелочные и щелочноземельные металлы. Как и в случае перехода графит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алмаз, оно сопровождается резким изменением свойств нитрида бор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Алмазоподобная форма этого вещества — “боразон”, или “эльбор”, — получаются обычно в виде мелких кристаллов различной окраски одинаковой с алмазом плотностью и твёрдостью, но сильно превосходит алмаз по термостойкости (до 20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 и ударной прочности. Подобно алмазу, он является электроизолятором, но некоторыми примесями может быть переведён в полупроводниковое состояние как n-типа (S), так и p-типа (Be). Химическая стойкость боразона значительно выше, чем обычной формы нитрида бо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ажным достоинством эльбора является устойчивость оснащённого им режущего инструмента (резцов, свёрл и др.) при скоростной обработке стали и чугуна. Алмаз для этого мало пригоден, так как контакт с раскалённым железом сильно ускоряет его графитизацию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з четырёх валентных связей каждого атома боразона три являются обычными, а четвёртая — донорно-акцепторной B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N, что даёт формальные заряды N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и B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. Между тем оценка фактических эффективных зарядов приводит к обратным по знакам значениям +0,8 для В 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0,8 для N. Последние имеют порядок величин, характерный для атомов в кристаллах типичных солей (например, NaCl). Таким образом, валентную связь в боразоне можно с полным основанием назвать ковалентно-ионно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С фосфором бор соединяется только около 10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, образуя коричневый фосфид — BP. Последний, подобно боразону, имеет алмазоподобную структуру и высокую твёрдость (большую, чем у кварца). Он устойчив по отношению к нагреванию (переходит в серый B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лишь выше 118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 и в кристаллическом состоянии при обычных условиях весьма химически инертен. Фосфид бора обладает свойствами полупроводника с большой шириной запрещённой зоны (4,5 эВ). Известен и похожий по свойствам на фосфид арсенид бора — BAs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рбид бора 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C образуется в виде чёрных блестящих кристаллов при прокаливании смеси бора (или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softHyphen/>
        <w:t>3</w:t>
      </w:r>
      <w:r>
        <w:rPr>
          <w:sz w:val="24"/>
          <w:szCs w:val="24"/>
        </w:rPr>
        <w:t>) с углём в электрической печи. Кристаллы эти слагаются по типу решётки NaCl из линейных групп 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группировок В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, в которых атомы бора располагаются по углам икосаэдра. Карбид бора (теплота образования из элементов 71 кДж/моль) имеет плотность 2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отличается тугоплавкостью (т. пл. 236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), довольно хорошей для неметалла электропроводностью (примерно 0,001 от электропроводности ртути), чрезвычайной твёрдостью (близкой к алмазу) и высокой устойчивостью по отношению к различным химическим воздействиям. Например, ниже 10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на него почти не действуют пи хлор, ни кислород (а взаимодействие с водяным паром при 9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идёт по уравнению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С + 6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2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С + 6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затем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2 НВО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рбид бора находит использование при выработке и обработке различных твёрдых сплавов, а также в атомной промышленности (для улавливания нейтронов). Из силицидов бора известны 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Si и B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Si.   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</w:rPr>
        <w:t>Галогениды бора</w:t>
      </w:r>
      <w:r>
        <w:rPr>
          <w:sz w:val="24"/>
          <w:szCs w:val="24"/>
        </w:rPr>
        <w:t xml:space="preserve"> общей формулы ВГ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могут быть получены взаимодействием элементов при обычных условиях (F), при 400 (Сl), 700 (Br) или 9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(I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ля получения 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более применим другой метод: нагревание смеси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Ca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 концентрированной серной кислотой. Реакция при этих условиях идёт по суммарному уравнению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Ca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3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2 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C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3 H</w:t>
      </w:r>
      <w:r>
        <w:rPr>
          <w:sz w:val="24"/>
          <w:szCs w:val="24"/>
          <w:vertAlign w:val="subscript"/>
        </w:rPr>
        <w:softHyphen/>
        <w:t>2</w:t>
      </w:r>
      <w:r>
        <w:rPr>
          <w:sz w:val="24"/>
          <w:szCs w:val="24"/>
        </w:rPr>
        <w:t>O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Чистый сухой 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удобно получать термическим разложением Ва(B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быстро протекающим уже при 5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ни представляют собой бесцветные вещества, дымящие во влажном воздухе. Строение молекул галогенидов ВГ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отвечает плоскому треугольнику с атомам В в центр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116"/>
        <w:gridCol w:w="1116"/>
        <w:gridCol w:w="1116"/>
        <w:gridCol w:w="1116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l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r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а образования, кДж/моль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(BГ), пм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нергия связи В</w:t>
            </w: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Г, кДж/моль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ература плавления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12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10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4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ература кипения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ритическая температура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Фторид 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хлорид ВС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и обычных условиях газообразны, BB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— жидкость и B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— твёрдое тело. Водой галогениды бора (кроме 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разлагаются по схеме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ВГ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В(ОН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НГ.</w:t>
      </w:r>
    </w:p>
    <w:p>
      <w:pPr>
        <w:pStyle w:val="Normal"/>
        <w:jc w:val="both"/>
        <w:rPr/>
      </w:pPr>
      <w:r>
        <w:rPr>
          <w:sz w:val="24"/>
          <w:szCs w:val="24"/>
        </w:rPr>
        <w:t>В отличие от своих аналогов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гидролизуется незначительн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Устойчивость галогенидов бора уменьшается от F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I: если 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чрезвычайно термически стоек, то BI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под действием света разлагается уже при обычных условиях. Пары его действуют на кварц. Взаимодействие при высоких температурах B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BВ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оксидами некоторых металлов могут быть получены их безводные хлориды или бромиды. Для эффективного заряда атома бора в 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даётся значение </w:t>
      </w:r>
      <w:r>
        <w:rPr>
          <w:rFonts w:eastAsia="Symbol" w:cs="Symbol" w:ascii="Symbol" w:hAnsi="Symbol"/>
          <w:sz w:val="24"/>
          <w:szCs w:val="24"/>
        </w:rPr>
        <w:t>+</w:t>
      </w:r>
      <w:r>
        <w:rPr>
          <w:sz w:val="24"/>
          <w:szCs w:val="24"/>
        </w:rPr>
        <w:t xml:space="preserve">1,42 (по другим данным </w:t>
      </w:r>
      <w:r>
        <w:rPr>
          <w:rFonts w:eastAsia="Symbol" w:cs="Symbol" w:ascii="Symbol" w:hAnsi="Symbol"/>
          <w:sz w:val="24"/>
          <w:szCs w:val="24"/>
        </w:rPr>
        <w:t>+</w:t>
      </w:r>
      <w:r>
        <w:rPr>
          <w:sz w:val="24"/>
          <w:szCs w:val="24"/>
        </w:rPr>
        <w:t>1,29), а для энергий последовательного отрыва атомов фтора — значения 706, 493, 727 кДж/моль. Фторид бора является хорошим катализатором некоторых органических реакци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Частично образующиеся при взаимодействии различных BГ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мешанные галогениды бора имеют сильно выраженную тенденцию к симметризации и в индивидуальном состоянии неустойчивы. То же относится и к газообразным при обычных условиях гидрогалогенидам бора — HB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HB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Первое из этих соединений d(BF) = 131, d(BH) = 119 пм способно присоединять этилен с образованием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B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ресно протекает взаимодействие галогенидов бора с галогеноводородами. В газообразной системе 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BX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HY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B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HX</w:t>
      </w:r>
    </w:p>
    <w:p>
      <w:pPr>
        <w:pStyle w:val="Normal"/>
        <w:jc w:val="both"/>
        <w:rPr/>
      </w:pPr>
      <w:r>
        <w:rPr>
          <w:sz w:val="24"/>
          <w:szCs w:val="24"/>
        </w:rPr>
        <w:t>равновесие быстро смещается вправо, если галогенид Y стоит в периодической системе выше галоида X, и влево, если X стоит выше Y. Например, из B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HВr легко образуются BВ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HI, тогда как обратный перевод осуществляется лишь при 30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и в незначительной степен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торид бора умеренно растворим в бензоле (около 7:10 по объёму) и очень хорошо в воде (до 1000:1 по объёму при 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. Как и в случае кремния фторид относится к воде иначе, чем другие галогениды бора. Он не подвергается полному гидролизу, а реагирует, в основном, с образованием гидроксофтороборной кислоты по схеме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[HO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Её составу отвечает моногидрат фторида бора —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т. пл. 6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. Как одноосновная, она является очень сильной, но с основаниями может реагировать и в качестве гораздо менее сильной двухосновной оксофтороборной кислоты —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O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. Например, известны соли состава K[HO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 и  Ba[O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 (а также аналогичное первой из этих солей аминопроизводное — K[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N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ристаллогидрат BF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(т. пл. 6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 представляет собой оксониевую соль гидроксофтороборной кислоты — (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)[HO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. Интересно, что в его ионе [HO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средняя длина связи B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(137 пм) промежуточна между длиной аналогичной связи в 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131) и BF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(143), а длина связи 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B (156) значительно больше её обычного среднего значения (147 пм). Это указывает как будто на более активное взаимодействие бора с фтором, чем с гидроксилом. Однако возможна и другая трактовка структуры рассматриваемого соединения — как комплексов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молекул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, соединяющих эти комплексы друг с другом водородными связя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цесс частичного гидролиза гидроксофтороборной кислоты по схеме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H[HO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]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F + H[(HO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известна только в жидком состоянии H[(HO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 — является не свободной кислотой, а тримерной оксониевой солью (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[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шестичленным циклическим (из атомов кислорода и групп B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>) строением аниона. Были получены и некоторые аналогичные металлические (Na, K) производные. Например, полученный взаимодействием KF с борной кислотой кристаллический K[(HO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BF], по-видимому, мономерен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троение шестичленного цикла (из атомов кислорода и групп BГ) характерно для оксогалогенидов бора — 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где Г — F, Cl, Br), образующихся в виде возгонов при взаимодействии галогенидов BГ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нагретым выше 2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борным ангидридом. Ниже этой температуры они распадаются на исходные вещества. Для фторида около 10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под уменьшенным давлением установлено наличие диссоциации в парах по схеме: 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3 OBF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акая диссоциация ещё более характерна для хлорид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ыли получены и аналогичные по строению тиогалогениды бора — 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где Г — Cl, Br). В отличии от оксогалогенидов, они устойчивы лишь при низких температурах (ниже 2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звестны, но ещё плохо изучены, и некоторые аналогичные галогениды BГ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оизводные бора. Длительным контактом BС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AgCN был получен цианид бора [B(CN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, взаимодействием BС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 KCNS в жидкой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— его роданид [B(NCS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, из BС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NaCCH — его гидроацетилид [B(CCH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, а из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 H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— его азид (B(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Описаны также некоторые смешанные производственные [например, (ВГ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где (Г — Cl, Br) и двойные соединения — Li[В(NCS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 (в виде эфирата) и M[B(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 (где M — Li, Na). Все перечисленные вещества бесцветны, при обычных условиях твёрды и малоустойчивы. Азидные производные взрывчаты. Наличием прямой валентной связи бора с марганцем интересно неустойчивое на воздухе соединение состава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Mn(CO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P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где R — 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роме основного типа ВГ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для бора известны низшие галогениды, содержащие в своей структуре связи В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В. Как правило, соединения эти малоустойчивы. Важнейшим из них является дибор террахлорид, получающийся по схеме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2 BС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 Hg = H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4</w:t>
      </w:r>
    </w:p>
    <w:p>
      <w:pPr>
        <w:pStyle w:val="Normal"/>
        <w:jc w:val="both"/>
        <w:rPr/>
      </w:pPr>
      <w:r>
        <w:rPr>
          <w:sz w:val="24"/>
          <w:szCs w:val="24"/>
        </w:rPr>
        <w:t>пропусканием ВС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од давлением около 1 мм рт. ст. сквозь ртутную электрическую дугу. Образующийся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редставляет собой бесцветную жидкость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93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, медленно разлагающуюся на BС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(BСl)</w:t>
      </w:r>
      <w:r>
        <w:rPr>
          <w:sz w:val="24"/>
          <w:szCs w:val="24"/>
          <w:vertAlign w:val="subscript"/>
        </w:rPr>
        <w:t xml:space="preserve">n  </w:t>
      </w:r>
      <w:r>
        <w:rPr>
          <w:sz w:val="24"/>
          <w:szCs w:val="24"/>
        </w:rPr>
        <w:t xml:space="preserve">уже выше 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Молекулы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меет плоскую структуру, но в газообразном и жидком состоянии группы B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располагаются перпендикулярно друг друг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аже при низких температурах дибор тетрахлорид энергично взаимодействует с кислородом, хлором и бромом (но не взаимодействует с серой и иодом). Водородом он разлагается в основном по схеме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3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3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4 B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Первой стадией всех этих реакций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является, вероятно, присоединение им соответствующих молекул  с разрывом связи B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B и последующей симметризацией образовавшихся смешанных производных. С аммиаком идёт реакция замещения по схеме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6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4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Cl +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N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 с гидразином — по схеме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5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4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Cl +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 амидное, так и нидридное производные представляют собой белые твёрдые вещества и являются полимерами. Последнее соединение отличается по свойствам от обычного нитрида бора и слагается из структурных элементов типа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—</w:t>
      </w:r>
      <w:r>
        <w:rPr>
          <w:sz w:val="24"/>
          <w:szCs w:val="24"/>
        </w:rPr>
        <w:t>B—B—N—N— . В качестве устойчивого мономерного соединения со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  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  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½</w:t>
      </w:r>
    </w:p>
    <w:p>
      <w:pPr>
        <w:pStyle w:val="Normal"/>
        <w:jc w:val="both"/>
        <w:rPr/>
      </w:pPr>
      <w:r>
        <w:rPr>
          <w:sz w:val="24"/>
          <w:szCs w:val="24"/>
        </w:rPr>
        <w:t>связью B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B следует отметить [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N]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B[N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]. Вещество это в сухом воздухе выдерживает нагревание до 2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ля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звестны и продукты присоединения многих веществ. Примером может служить белое, твёрдое и довольно термически устойчивое производное пиридина (C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N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Интересна протекающая в жидком хлористом водороде реакция по уравнению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2 [N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Cl +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[N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[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,</w:t>
      </w:r>
    </w:p>
    <w:p>
      <w:pPr>
        <w:pStyle w:val="Normal"/>
        <w:jc w:val="both"/>
        <w:rPr/>
      </w:pPr>
      <w:r>
        <w:rPr>
          <w:sz w:val="24"/>
          <w:szCs w:val="24"/>
        </w:rPr>
        <w:t>результатом которой является осаждение белой соли тетраметиламмония и аниона [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обоих приведённых выше случаях связь B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B не разрывалась. Напротив, присоединение этилена сопровождается разрывом этой связи с образованием  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8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. Интересно, что в плоской (кроме атомов водорода) структуре рассматриваемой молекулы связь C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C имеет длину не 154, а 146 пм, обычно характерную для неё при соседстве двух двойных связе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с водой идёт при обычных условиях по уравнению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4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softHyphen/>
        <w:t>O = 4 HСl +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OH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ше 9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начинает играть роль вторичная реакция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OH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2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=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B(OH)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твечающая формуле (HO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B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кислота представляет собой белое кристаллическое вещество, хорошо растворимое в воде (и спирте). По силе она сравнима с ортоборной, но отличается от неё резко выраженной восстановительной активностью. Так, реакция по схеме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= 2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B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 щелочной среде заканчивается за несколько минут. Из-за этого, вероятно, до сих пор не получены соли 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Последняя способна также к дисмутации по схеме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3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OH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4 B(OH)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2 B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нагревании в вакууме 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медленно теряют воду с образованием (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>. Полученный таким путём белый полимер монооксида бора менее реакционноспособен, чем образующийся при “замораживании” пара. С водой он даёт смесь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OH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B(OH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относительное содержание которых зависит от условий взаимодейств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звестны и более “ненасыщенные” кислоты бора — 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е. HOBH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HBOH). Первая из них (вероятно, в действительности HOB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образуется при обработке борида магния водой, а соли обеих кислот — при его взаимодействии с растворами щелочей разных концентраций. Из продуктов гидролиза борида магния была выделена и аммонийная соль “субтетраборной” кислоты —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строение которой подобно тетраборной, но с прямой связью между двумя центральными атомами бора. Термическим разложением этой соли по реакции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= 2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</w:p>
    <w:p>
      <w:pPr>
        <w:pStyle w:val="Normal"/>
        <w:jc w:val="both"/>
        <w:rPr/>
      </w:pPr>
      <w:r>
        <w:rPr>
          <w:sz w:val="24"/>
          <w:szCs w:val="24"/>
        </w:rPr>
        <w:t>был получен оксид бора 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, имеющий полимерный характер. Все эти “субборные” кислоты и их производные ещё плохо изучен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лучаемая по схеме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Mg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= Mg(OH)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 xml:space="preserve"> + 2 HOB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затем (при прокаливании)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2 HOB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3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монооксид бора может быть использован для синтеза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Дело в том, что при температурах около 25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реакция по схеме:</w:t>
      </w:r>
    </w:p>
    <w:p>
      <w:pPr>
        <w:pStyle w:val="Normal"/>
        <w:jc w:val="center"/>
        <w:rPr/>
      </w:pPr>
      <w:r>
        <w:rPr>
          <w:sz w:val="24"/>
          <w:szCs w:val="24"/>
        </w:rPr>
        <w:t>4 BС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идёт с довольно хорошим выходом дибор тетрахлорида. Так как последний является большим исходным продуктом для получения многих других соединений бора, содержащих в своём составе связи B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B, получение его самого наиболее простым путём весьма желательно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заимодействием по схеме:</w:t>
      </w:r>
    </w:p>
    <w:p>
      <w:pPr>
        <w:pStyle w:val="Normal"/>
        <w:jc w:val="center"/>
        <w:rPr/>
      </w:pPr>
      <w:r>
        <w:rPr>
          <w:sz w:val="24"/>
          <w:szCs w:val="24"/>
        </w:rPr>
        <w:t>4 S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3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4 Sb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низких температурах может быть получен дибор тетрафторид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56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, т. кип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4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). Молекула его характеризуется следующими структурными параметрами: d(BF) = 132, d(BB) = 167 пм, 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 xml:space="preserve">FBF = 12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. Энергия связи BB равна 431 кДж/моль, а вращение по ней почти свободн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ермическая устойчивость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довольно высока — даже при 1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он разлагается [на 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(BF)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>] лишь медленно. Его химические свойства, в общем, подобны свойствам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но менее изучены. Интересно, что с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дибор тетрафторид не реагирует, а с монооксидом ртути уже при низких температурах идёт реакция по уравнению:</w:t>
      </w:r>
    </w:p>
    <w:p>
      <w:pPr>
        <w:pStyle w:val="Normal"/>
        <w:jc w:val="center"/>
        <w:rPr/>
      </w:pPr>
      <w:r>
        <w:rPr>
          <w:sz w:val="24"/>
          <w:szCs w:val="24"/>
        </w:rPr>
        <w:t>3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3 HgO =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4 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Hg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щё менее изучен бесцветный дибор тетрабромид (т. пл. 1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, который может быть получен по реакции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4 BВ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4 BС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Был получен и твёрдый при обычных условиях бледно-жёлтый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з продуктов термического разложения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помимо BС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(BСl)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>, могут быть в небольших количествах выделены два индивидуально охарактеризованных твёрдых субхлорида — бледно-жёлтый, довольно летучий 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т. пл. 95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 и красный B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. Они обладают высокой реакционной способностью (например, 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на воздухе самовоспламеняется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 позиции обычной теории валентности строение молекулы 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должно было бы отвечать квадрату, образованному группами BСl. Однако результаты проведённого рентгеноструктурного анализа истолковываются в пользу тетраэдрического расположения атомов хлора d(BСl) = 170, d(BB) = 171 пм. Если это так, то каждый его атом должен осуществлять не три, а четыре ковалентные связи, на что у него не хватает внешних электронов, т. е. молекула является электронодефицитной. Предполагается, что связи B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Cl нормальные ковалентные, а остальные 8 электронов четырёх атомов бора попарно занимают четыре связывающие молекулярные орбитали тетраэдра. Приблизительно так же обстоит дело и с молекулой B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убгалогениды бора состава (BГ)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представляет собой твёрдые вещества белого (F), жёлтого (Cl), красного (Br) или чёрного цвета (I). Отмечалось также существование красного B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(т. пл. 115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) и не возгоняется до 35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и светло-жёлтого B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. Все эти вещества ещё очень мало изучен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ля галогенидов бора весьма характерны реакции присоединения к ним молекул различных других веществ, в частности многих органических соединений. Наибольшее значение из таких производных имеет продукт присоединения HF к 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— комплексная тетрафтороборная кислота H[B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. Сама она устойчива только в растворе, причём её кислотные свойства выражены гораздо сильнее, чем у HF. Большинство солей HB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(фторборатов) бесцветно и хорошо растворимо в вод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створимость BF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в жидком фтористом водороде невелика (порядка 0,5 мол % при обычных условиях) и друг с другом они химически не взаимодействуют. Напротив, в присутствии вещества, способного связывать H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(например, воды) идёт реакция по схеме:</w:t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+ 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BF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Образующийся комплексный ион [B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представляет собой правильный тетраэдр с d(FB) = 143 пм (т. е. значительно большим, чем в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Многие фторбораты хорошо кристаллизуются и выдерживают довольно сильное нагревание (например, КB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лавится при 53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без разложения). По растворимости они похожи на перхлораты: относительно малорастворимы производные К, Rb и Cs (порядка 1:200 по массе), а также некоторых объёмистых комплексов и органических катионов, тогда как почти все остальные соли хорошо растворимы в воде. Растворы солей HB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таких металлов, как K, Na и т. п., имеют кислую реакцию, что указывает на их частичный гидролиз по схеме:</w:t>
      </w:r>
    </w:p>
    <w:p>
      <w:pPr>
        <w:pStyle w:val="Normal"/>
        <w:jc w:val="center"/>
        <w:rPr/>
      </w:pPr>
      <w:r>
        <w:rPr>
          <w:sz w:val="24"/>
          <w:szCs w:val="24"/>
        </w:rPr>
        <w:t>BF</w:t>
      </w:r>
      <w:r>
        <w:rPr>
          <w:sz w:val="24"/>
          <w:szCs w:val="24"/>
          <w:vertAlign w:val="subscript"/>
        </w:rPr>
        <w:t>4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F + [HO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При обычных условиях константа гидролиза равна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Хорошо растворимы фторобораты Sn и Pb используются для электролитического рафинирования (очистки) этих металлов. Образующийся при пропускании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концентрированную HB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фтороборат нитрозила NOB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редставляет собой бесцветные твёрдые кристаллы. При нагревании с фторидами Na или K он отщепляет NOF. Был получен и фтороборат нитронила — (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B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нтересен продукт присоединения к KB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серного ангидрида — белый кристаллический KBF</w:t>
      </w:r>
      <w:r>
        <w:rPr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4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т. пл. 65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с разл.) Строение его отвечает формуле K[B(F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 с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в качестве дважды донора(к B и к S 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бразование аналогичных фтороборатам производных типа M[BГ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 для других галогенов не характерно. Однако соли некоторых достаточно объёмных катионов [C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NH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, N(C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] могут быть получены для всех галогенов, а хлориды типа M[B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 известны также для Cs, Rb, K и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Все эти соединения гигроскопичны и бурно разлагаются водой. Как правило, они бесцветны. Исключением является оранжево-красный NOB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т. пл. 24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. Известны также некоторые смешанные фторохлориды типа M[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l], примером которых может служить малоустойчивый жёлтый NO[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l]. Взаимодействием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NaH были получены солеобразные продукты состава Na[H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 и Na[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образовании галогенидами бора комплексами с другими веществами атом B выступает в качестве акцептора. Поэтому присоединяться к молекулам ВГ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пособны только молекулы, содержащие в своём составе атом с достаточно отчётливо выраженной донорной функци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Хорошим примером такого комплексообразования может служить легко протекающая реакция:</w:t>
      </w:r>
    </w:p>
    <w:p>
      <w:pPr>
        <w:pStyle w:val="Normal"/>
        <w:jc w:val="center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 + 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 171 кДж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зующаяся молекула характеризуется следующими структурными параметрами: d(NB) = 160, d(BF) = 138 пм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NBF = 107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FBF = 111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. Бесцветный кристаллический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BF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(т. пл. 162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 не растворяется в неполярных растворителях, но хорошо растворим в воде (примерно 1:3 по массе), причём лишь медленно реагирует с ней по схеме:</w:t>
      </w:r>
    </w:p>
    <w:p>
      <w:pPr>
        <w:pStyle w:val="Normal"/>
        <w:jc w:val="center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BF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= NH</w:t>
      </w:r>
      <w:r>
        <w:rPr>
          <w:sz w:val="24"/>
          <w:szCs w:val="24"/>
          <w:vertAlign w:val="subscript"/>
        </w:rPr>
        <w:t>4</w:t>
      </w:r>
      <w:r>
        <w:rPr>
          <w:rFonts w:eastAsia="Times New Roman Cyr" w:cs="Times New Roman Cyr"/>
          <w:sz w:val="24"/>
          <w:szCs w:val="24"/>
          <w:vertAlign w:val="superscript"/>
        </w:rPr>
        <w:t>•</w:t>
      </w:r>
      <w:r>
        <w:rPr>
          <w:sz w:val="24"/>
          <w:szCs w:val="24"/>
        </w:rPr>
        <w:t xml:space="preserve"> + [HO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ше 125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он начинает медленно разлагаться на нитрид бора и фтороборат аммония:</w:t>
      </w:r>
    </w:p>
    <w:p>
      <w:pPr>
        <w:pStyle w:val="Normal"/>
        <w:jc w:val="center"/>
        <w:rPr/>
      </w:pPr>
      <w:r>
        <w:rPr>
          <w:sz w:val="24"/>
          <w:szCs w:val="24"/>
        </w:rPr>
        <w:t>4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NB + 3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B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В жидком аммиаке (растворимость около 1:10 по массе) образуются нестойкие продукты присоединения 1, 2 и № молекул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за счёт водородных связей по схеме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  <w:vertAlign w:val="superscript"/>
        </w:rPr>
        <w:t>•••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а под действием амида калия протекает реакция:</w:t>
      </w:r>
    </w:p>
    <w:p>
      <w:pPr>
        <w:pStyle w:val="Normal"/>
        <w:jc w:val="center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KN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3 KF 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 xml:space="preserve"> + B(N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образованием нестойкого амида бора. Последний сразу получается при взаимодействии с жидким аммиаком хлорида бора</w:t>
      </w:r>
    </w:p>
    <w:p>
      <w:pPr>
        <w:pStyle w:val="Normal"/>
        <w:jc w:val="center"/>
        <w:rPr/>
      </w:pPr>
      <w:r>
        <w:rPr>
          <w:sz w:val="24"/>
          <w:szCs w:val="24"/>
        </w:rPr>
        <w:t>B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6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3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Cl + B(N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его иодид даёт белый осадок имида бора:</w:t>
      </w:r>
    </w:p>
    <w:p>
      <w:pPr>
        <w:pStyle w:val="Normal"/>
        <w:jc w:val="center"/>
        <w:rPr/>
      </w:pPr>
      <w:r>
        <w:rPr>
          <w:sz w:val="24"/>
          <w:szCs w:val="24"/>
        </w:rPr>
        <w:t>2 B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9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6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I +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NH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Первой стадией реакции в обоих случаях является, вероятно, присоединение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к молекуле BГ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В отличие от аммиака с NС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и N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l) бортрифторид не взаимодействует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звестно много различных продуктов присоединения к 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Некоторые из них имеют определённое значение. Так, взаимодействие Cl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BF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был получен бесцветный [Cl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[B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] (т. пл. 3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. Известен и [F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[B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] устойчивый лишь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27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Охлаждение смеси BF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FСl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едёт к образованию неустойчивых при обычных условиях бесцветных кристаллов [Cl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[B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. Интересен бесцветный кристаллический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B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при нагревании устойчивый до 24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, но чрезвычайно химически активный и полностью разлагаемый водой (с выделением кислорода). Ксенонгексафторид образует с  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белый, очень гигроскопичный и способный возгоняться в вакууме [XeF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][B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] (т. пл. 9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. В результате взаимодействия дифтор диоксида с 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и низких температурах по схеме:</w:t>
      </w:r>
    </w:p>
    <w:p>
      <w:pPr>
        <w:pStyle w:val="Normal"/>
        <w:jc w:val="center"/>
        <w:rPr/>
      </w:pPr>
      <w:r>
        <w:rPr>
          <w:sz w:val="24"/>
          <w:szCs w:val="24"/>
        </w:rPr>
        <w:t>2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2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B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 + F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4"/>
          <w:szCs w:val="24"/>
        </w:rPr>
        <w:t>образует фтороборат “диоксигенила” 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. Вещество это медленно при 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и быстро при обычных температурах разлагается по схеме:</w:t>
      </w:r>
    </w:p>
    <w:p>
      <w:pPr>
        <w:pStyle w:val="Normal"/>
        <w:jc w:val="center"/>
        <w:rPr/>
      </w:pPr>
      <w:r>
        <w:rPr>
          <w:sz w:val="24"/>
          <w:szCs w:val="24"/>
        </w:rPr>
        <w:t>2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B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 =  2 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 O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с диоксидом азота даёт фтороборат нитронила:</w:t>
      </w:r>
    </w:p>
    <w:p>
      <w:pPr>
        <w:pStyle w:val="Normal"/>
        <w:jc w:val="center"/>
        <w:rPr/>
      </w:pPr>
      <w:r>
        <w:rPr>
          <w:sz w:val="24"/>
          <w:szCs w:val="24"/>
        </w:rPr>
        <w:t>2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B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 +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 2 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B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 + 2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>От оксида триметиламина производится легко гидролизующийся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взаимодействием которого с HF может быть получен хорошо растворимый в воде и спирте [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OH]B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Аналогичное по составу производное гидроксиламина —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N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H — имеет характер слабой одноосновной кислоты (К = 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8</w:t>
      </w:r>
      <w:r>
        <w:rPr>
          <w:sz w:val="24"/>
          <w:szCs w:val="24"/>
        </w:rPr>
        <w:t>); его калийная соль — [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BN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]K — хорошо растворима в воде и спирте. Интересна способность BF</w:t>
      </w:r>
      <w:r>
        <w:rPr>
          <w:sz w:val="24"/>
          <w:szCs w:val="24"/>
          <w:vertAlign w:val="subscript"/>
        </w:rPr>
        <w:t xml:space="preserve">3  </w:t>
      </w:r>
      <w:r>
        <w:rPr>
          <w:sz w:val="24"/>
          <w:szCs w:val="24"/>
        </w:rPr>
        <w:t>присоединяться к некоторым комплексным цианидам. Например, известен K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[Mo(CN)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]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8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который является, по-видимому, солью “двухслойного” комплексного аниона [Mo(CN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>. По данным инфракрасной спектроскопии, в смесях 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азотом частично образуется комплекс N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Если наиболее типичные и многочисленные продукты присоединения бортрифторида являются фтороборатами, то у остальных галогенидов ВГ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аддукты, как правило, образуются путём взаимодействия с бором центрального элемента донорной молекулы. Для B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одуктов присоединения известно гораздо меньше, чем для 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для BB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— ещё меньше, а для B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— совсем мало. Примером последних может служить 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B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осаждающийся при сливании сероуглеродных растворов P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B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Этот оранжевый аддукт возгоняется в вакууме при 1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, тогда как тоже оранжевый B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B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устойчив до 8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, а желтоватый 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B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— лишь до 35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Интересно резкое различие длин связей N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B в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NB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156 пм) и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N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163 пм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дукты присоединения к галогенидам BГ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обладают различной устойчивостью: некоторые из них, например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B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т. пл. 121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под давлением 14 атм), разлагаются лишь при нагревании, другие, например 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BC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94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 могут существовать только при низких температурах. Та или иная устойчивость зависит как от природы присоединяющейся молекулы [например она изменяется по рядам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 &gt;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&gt;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 или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 &gt;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&gt;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l, а также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 &gt;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 &gt;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s &gt; (CH</w:t>
      </w:r>
      <w:r>
        <w:rPr>
          <w:sz w:val="24"/>
          <w:szCs w:val="24"/>
          <w:vertAlign w:val="subscript"/>
        </w:rPr>
        <w:softHyphen/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Sb или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&gt;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&gt;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e &gt;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Te], так и от природы галогена в BГ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На нескольких различных системах (например, продуктах присоединения аминов) было показано, что по ряду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Cl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Br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I она не уменьшается (как то считалось ранее), а возрастает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бору, трёхвалентный азот также характеризуется координационным числом, равным четырём. Однако образуемые обоими элементами комплексы при одинаковости структурного типа имеют разный электрохимический характер: бор образует анионы [B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>, а азот — катионы [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. Так как у промежуточного между ними элемента — углерода — координационное число совпадает с валентностью, его соответствующие производные электронейтральны и представляют собой переходные случаи, что видно из приводимого сопоставления: Na[B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]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[C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]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[C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]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[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F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водородом бор практически не соединяется, однако при действии кислот на сплавы бора с магнием, помимо свободного водорода, выделяются небольшие количества смеси различных бороводородов (боратов), среди которых преобладает отвечающий формуле В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. Последний легко распадается на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 ряд других боранов, более бедных водородом. Простейшие бораны бесцветны и очень ядовиты. По физическим свойствам они похожи на углеводороды и силаны аналогичного состава, как это видно из приводимого ниже сопоставления точек плавления и кипения (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004"/>
        <w:gridCol w:w="1004"/>
        <w:gridCol w:w="1004"/>
        <w:gridCol w:w="1004"/>
        <w:gridCol w:w="1004"/>
        <w:gridCol w:w="1004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1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лавления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17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16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13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13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12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кипения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8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9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 химическим свойствам простейшие бораны похожи на силаны. Так же как последние (и в ещё большей степени), они при обычных условиях неустойчивы. В частности, водой бараны постепенно разлагаются с выделением водорода по реакции, например:</w:t>
      </w:r>
    </w:p>
    <w:p>
      <w:pPr>
        <w:pStyle w:val="Normal"/>
        <w:jc w:val="center"/>
        <w:rPr/>
      </w:pP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6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6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В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>а получаемая при разложении кислотами сплавов бора с магнием газовая смесь на воздухе самовоспламеняется. Горение боранов сопровождается выделением огромного количества тепла (например, 2027 кДж/моль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против 1425 кДж/моль 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), что создаёт возможность их эффективного использования как реактивного топли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ля лабораторного получения небольших количеств бороводородов сплав бора с избытком магния обычно обрабатывают 8 н. раствором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Друг от друга бораны могут быть отделены фракционной перегонкой (в отсутствии воздуха). Получение диборана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можно вести и действием электрического разряда на смесь паров BС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водородом под уменьшенным давлением). Удобным методом получения диборана является проводимая в эфирной среде реакция по схеме:</w:t>
      </w:r>
    </w:p>
    <w:p>
      <w:pPr>
        <w:pStyle w:val="Normal"/>
        <w:jc w:val="center"/>
        <w:rPr/>
      </w:pPr>
      <w:r>
        <w:rPr>
          <w:sz w:val="24"/>
          <w:szCs w:val="24"/>
        </w:rPr>
        <w:t>6 MH + 8 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6 MB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(где M — Li или Na). Образование диборана происходит также при пропускании смеси пара BС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водородом над нагретыми металлами (Al, Mg, Zn, Na) или при взаимодействии паров галогенидов BГ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гидридами наиболее активных металлов (NaH, Ca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 Имеется указание и на возможность образования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коло 10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непосредственно из элемент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удучи изолирован от воздуха и воды,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может сохраняться почти без разложения месяцами. Лишь медленно идёт в этих условиях разложение и наиболее неустойчивого борана — 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. Продуктами его распада являются водород и другие бороводороды. Первоначально он идёт, вероятно, с отщеплением водорода и образованием более бедных им боранов, а нахождение в продуктах разложения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бъясняется вторичной реакцией взаимодействия ещё не разложившегося 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с водородом в момент выделения. Подобное протекание процесса косвенно подтверждается тем, что добавленный к 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при его распаде S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полностью переходит в Si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бычным исходным веществом для получения остальных бороводородов является в настоящее время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Соответственно регулируя условия его термического разложения, удаётся непосредственно или через промежуточные стадии получать другие желаемые бораны. Основные направления таких переходов показаны на рис.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52" w:hanging="0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60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</w:t>
      </w:r>
    </w:p>
    <w:p>
      <w:pPr>
        <w:pStyle w:val="Normal"/>
        <w:ind w:left="255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026920</wp:posOffset>
                </wp:positionH>
                <wp:positionV relativeFrom="paragraph">
                  <wp:posOffset>86995</wp:posOffset>
                </wp:positionV>
                <wp:extent cx="0" cy="274320"/>
                <wp:effectExtent l="6985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6.85pt" to="159.6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026920</wp:posOffset>
                </wp:positionH>
                <wp:positionV relativeFrom="paragraph">
                  <wp:posOffset>86995</wp:posOffset>
                </wp:positionV>
                <wp:extent cx="2011680" cy="0"/>
                <wp:effectExtent l="6350" t="6350" r="698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6.85pt" to="317.95pt,6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038600</wp:posOffset>
                </wp:positionH>
                <wp:positionV relativeFrom="paragraph">
                  <wp:posOffset>86995</wp:posOffset>
                </wp:positionV>
                <wp:extent cx="0" cy="173736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6.85pt" to="318pt,14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552" w:hanging="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200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</w:t>
      </w:r>
    </w:p>
    <w:p>
      <w:pPr>
        <w:pStyle w:val="Normal"/>
        <w:ind w:left="2552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07315</wp:posOffset>
                </wp:positionV>
                <wp:extent cx="1005840" cy="0"/>
                <wp:effectExtent l="5080" t="70485" r="0" b="698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8.45pt" to="260.35pt,8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752600</wp:posOffset>
                </wp:positionH>
                <wp:positionV relativeFrom="paragraph">
                  <wp:posOffset>107315</wp:posOffset>
                </wp:positionV>
                <wp:extent cx="0" cy="182880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8.45pt" to="138pt,152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752600</wp:posOffset>
                </wp:positionH>
                <wp:positionV relativeFrom="paragraph">
                  <wp:posOffset>107315</wp:posOffset>
                </wp:positionV>
                <wp:extent cx="91440" cy="0"/>
                <wp:effectExtent l="139700" t="70485" r="0" b="698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8.45pt" to="145.15pt,8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                          В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9</w:t>
      </w:r>
    </w:p>
    <w:p>
      <w:pPr>
        <w:pStyle w:val="Normal"/>
        <w:ind w:left="255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026920</wp:posOffset>
                </wp:positionH>
                <wp:positionV relativeFrom="paragraph">
                  <wp:posOffset>26035</wp:posOffset>
                </wp:positionV>
                <wp:extent cx="0" cy="1097280"/>
                <wp:effectExtent l="70485" t="5080" r="698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2.05pt" to="159.6pt,8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849880</wp:posOffset>
                </wp:positionH>
                <wp:positionV relativeFrom="paragraph">
                  <wp:posOffset>26035</wp:posOffset>
                </wp:positionV>
                <wp:extent cx="548640" cy="457200"/>
                <wp:effectExtent l="5080" t="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2.05pt" to="267.55pt,3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18360</wp:posOffset>
                </wp:positionH>
                <wp:positionV relativeFrom="paragraph">
                  <wp:posOffset>26035</wp:posOffset>
                </wp:positionV>
                <wp:extent cx="457200" cy="548640"/>
                <wp:effectExtent l="0" t="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2.05pt" to="202.75pt,45.2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09800</wp:posOffset>
                </wp:positionH>
                <wp:positionV relativeFrom="paragraph">
                  <wp:posOffset>26035</wp:posOffset>
                </wp:positionV>
                <wp:extent cx="365760" cy="457200"/>
                <wp:effectExtent l="5080" t="5080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.05pt" to="202.75pt,3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552" w:hanging="0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100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        180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</w:t>
      </w:r>
    </w:p>
    <w:p>
      <w:pPr>
        <w:pStyle w:val="Normal"/>
        <w:ind w:left="25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52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118360</wp:posOffset>
                </wp:positionH>
                <wp:positionV relativeFrom="paragraph">
                  <wp:posOffset>147955</wp:posOffset>
                </wp:positionV>
                <wp:extent cx="457200" cy="457200"/>
                <wp:effectExtent l="0" t="5080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1.65pt" to="202.75pt,47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941320</wp:posOffset>
                </wp:positionH>
                <wp:positionV relativeFrom="paragraph">
                  <wp:posOffset>147955</wp:posOffset>
                </wp:positionV>
                <wp:extent cx="548640" cy="457200"/>
                <wp:effectExtent l="5080" t="508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1.65pt" to="274.75pt,47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5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   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6</w:t>
      </w:r>
    </w:p>
    <w:p>
      <w:pPr>
        <w:pStyle w:val="Normal"/>
        <w:ind w:left="25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52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180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              120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</w:t>
      </w:r>
    </w:p>
    <w:p>
      <w:pPr>
        <w:pStyle w:val="Normal"/>
        <w:ind w:left="25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52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392680</wp:posOffset>
                </wp:positionH>
                <wp:positionV relativeFrom="paragraph">
                  <wp:posOffset>97155</wp:posOffset>
                </wp:positionV>
                <wp:extent cx="914400" cy="0"/>
                <wp:effectExtent l="0" t="70485" r="5080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7.65pt" to="260.35pt,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55720</wp:posOffset>
                </wp:positionH>
                <wp:positionV relativeFrom="paragraph">
                  <wp:posOffset>92075</wp:posOffset>
                </wp:positionV>
                <wp:extent cx="182880" cy="0"/>
                <wp:effectExtent l="0" t="70485" r="47625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7.25pt" to="317.95pt,7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 xml:space="preserve">                          В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1</w:t>
      </w:r>
    </w:p>
    <w:p>
      <w:pPr>
        <w:pStyle w:val="Normal"/>
        <w:ind w:left="255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581400</wp:posOffset>
                </wp:positionH>
                <wp:positionV relativeFrom="paragraph">
                  <wp:posOffset>10795</wp:posOffset>
                </wp:positionV>
                <wp:extent cx="0" cy="36576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.85pt" to="282pt,2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25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</w:t>
      </w:r>
    </w:p>
    <w:p>
      <w:pPr>
        <w:pStyle w:val="Normal"/>
        <w:ind w:left="25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ind w:left="2552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752600</wp:posOffset>
                </wp:positionH>
                <wp:positionV relativeFrom="paragraph">
                  <wp:posOffset>25400</wp:posOffset>
                </wp:positionV>
                <wp:extent cx="1828800" cy="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pt" to="281.95pt,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</w:t>
      </w:r>
    </w:p>
    <w:p>
      <w:pPr>
        <w:pStyle w:val="Normal"/>
        <w:ind w:left="2552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Рис. 4. Термические превращения боран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мимо температуры, большое влияние на ход термических реакций боранов оказывают различные другие факторы (давление и пр.). Для использования в составе реактивных топлив наиболее перспективны В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 xml:space="preserve"> и В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. По бороводородам имеются обзорные статьи и специальная монограф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Лучше других изучены шесть бороводородов, температуры плавления и кипения которых приводятся ниже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tbl>
      <w:tblPr>
        <w:tblW w:w="9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004"/>
        <w:gridCol w:w="1004"/>
        <w:gridCol w:w="1004"/>
        <w:gridCol w:w="1004"/>
        <w:gridCol w:w="1004"/>
        <w:gridCol w:w="1004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4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мпература плавления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2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2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99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мпература кипения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ороводороды B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, B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, и B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при обычных условиях жидкие, B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 xml:space="preserve"> представляет собой летучие без разложения бесцветные кристаллы (давление пара 0,045 мм рт. ст. при 25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. Все эти бораны имеют отвратительный запах. Даже незначительные количества их паров в воздухе вызывают при вдыхании головную боль и тошноту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ороводороды являются нервными ядами. В организм они могут попадать не только через дыхательную систему, но и путём всасывания кожей. Минимально определяемое по запаху содержание их в воздухе имеет порядок тысячных долей мг/л, что уже превышает токсичную концентрацию. Острое отравление может вызвать головную боль, тошноту, слабость, судороги, состояние сильного раздражения или, наоборот, психической депрессии. При хроническом отравлении страдают главным образом органы дыхания, печень и почки. В качестве мер индивидуальной защиты рекомендуются резиновые перчатки и специальные противогазы (с гопкалитом, силикагелем и алюминием в качестве фильтрующей массы). При случайном попадании борана на кожу её следует тотчас же протереть разбавленным раствором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H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о многих органических растворителях бораны, подобно силанам, растворяются без разложения, а водой они разрушаются быстрее силанов. Растворы щелочей разрушают бораны с выделением одной молекулы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каждую связь В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В или В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отсутствии примесей пары перечисленных боранов (за исключением “нестабильного пентаборана” — B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) в сухом воздухе не самовоспламеняются. Однако во влажном воздухе такое самовоспламенение может произойти со взрывом. Вполне устойчив на воздухе при обычных температурах лишь декаборан — В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. Теплота его плавления равна 33 кДж/моль, а плотность снижается при плавлении от 0,92 до 0,78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У других боранов она в жидком состоянии колеблется от 0,45 (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) до 0,70 (В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). При сопоставимых условиях индивидуальная термическая устойчивость боранов изменяется в ряду В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 xml:space="preserve"> &gt; В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 xml:space="preserve"> &gt;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&gt; В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&gt; В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. Термическое разложение боранов может быть использовано для борирования металлических поверхностей, что ведёт к повышению их твёрдости и химической стойкост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 отношению к образующим их элементам бораны являются слабо эндотермичными соединениями (например, 38 кДж/моль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softHyphen/>
        <w:t>Н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). Критическая температура диборана равна </w:t>
      </w:r>
      <w:r>
        <w:rPr>
          <w:rFonts w:eastAsia="Symbol" w:cs="Symbol" w:ascii="Symbol" w:hAnsi="Symbol"/>
          <w:sz w:val="24"/>
          <w:szCs w:val="24"/>
        </w:rPr>
        <w:t>+</w:t>
      </w:r>
      <w:r>
        <w:rPr>
          <w:sz w:val="24"/>
          <w:szCs w:val="24"/>
        </w:rPr>
        <w:t xml:space="preserve">17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, критическое давление — 40 атм. Молекула его характеризуется ионизационным потенциалом 11,4 В и неполярна. Напротив, молекулы других изученных в этом отношении боранов полярн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зличным более или менее сложными путями были получены (частью — лишь в очень малых количествах) и некоторые другие, пока ещё мало изученные бораны: В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2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, давление пара 17 мм рт. ст. при 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и 67 при 25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), В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>(т. пл. 20), В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 xml:space="preserve"> (т. пл. </w:t>
      </w:r>
      <w:r>
        <w:rPr>
          <w:rFonts w:eastAsia="Symbol" w:cs="Symbol" w:ascii="Symbol" w:hAnsi="Symbol"/>
          <w:sz w:val="24"/>
          <w:szCs w:val="24"/>
        </w:rPr>
        <w:t>+</w:t>
      </w:r>
      <w:r>
        <w:rPr>
          <w:sz w:val="24"/>
          <w:szCs w:val="24"/>
        </w:rPr>
        <w:t xml:space="preserve">3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, давление пара при 28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только 0,8 мм рт. ст.), В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0</w:t>
      </w:r>
      <w:r>
        <w:rPr>
          <w:sz w:val="24"/>
          <w:szCs w:val="24"/>
        </w:rPr>
        <w:t xml:space="preserve"> (т. пл. 99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, В</w:t>
      </w:r>
      <w:r>
        <w:rPr>
          <w:sz w:val="24"/>
          <w:szCs w:val="24"/>
          <w:vertAlign w:val="subscript"/>
        </w:rPr>
        <w:t>18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. последний известен в двух изомерных формах с температурами плавления 18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(норм.) и 129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(изо-). Имеются также отдельные указания на возникновение в определённых условиях ещё некоторых соединений того же класса. Например, среди продуктов реакций в электроразряде был обнаружен В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, а из промежуточных продуктов термического разложения декаборана может быть выделен В</w:t>
      </w:r>
      <w:r>
        <w:rPr>
          <w:sz w:val="24"/>
          <w:szCs w:val="24"/>
          <w:vertAlign w:val="subscript"/>
        </w:rPr>
        <w:t>20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4</w:t>
      </w:r>
      <w:r>
        <w:rPr>
          <w:sz w:val="24"/>
          <w:szCs w:val="24"/>
        </w:rPr>
        <w:t>. Сообщалось и о получении В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, В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8</w:t>
      </w:r>
      <w:r>
        <w:rPr>
          <w:sz w:val="24"/>
          <w:szCs w:val="24"/>
        </w:rPr>
        <w:t>,  В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8</w:t>
      </w:r>
      <w:r>
        <w:rPr>
          <w:sz w:val="24"/>
          <w:szCs w:val="24"/>
        </w:rPr>
        <w:t xml:space="preserve">. 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ак как бор трёхвалентен, его максимально насыщенные водородом гидриды должны были бы отвечать общей формуле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+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т. е. иметь составы 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, 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 т. д. Однако летучие бораны такого состава неизвестн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ы летучих бороводородов следует рассматривать как результат сочетания друг с другом приведённых выше валентно-насыщенных структур при посредстве мостиковых водородных связей В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В. Сочетания двух таких структур дают бораны типа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+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в частности,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B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, B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, B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, B</w:t>
      </w:r>
      <w:r>
        <w:rPr>
          <w:sz w:val="24"/>
          <w:szCs w:val="24"/>
          <w:vertAlign w:val="subscript"/>
        </w:rPr>
        <w:t>18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), а сочетание трёх структур — бораны типа 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+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(в частности, 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, B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, B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, B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, B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остав простейших летучих бороводородов может быть “набран” только однозначно: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6 </w:t>
      </w:r>
      <w:r>
        <w:rPr>
          <w:sz w:val="24"/>
          <w:szCs w:val="24"/>
        </w:rPr>
        <w:t>= 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= 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Однако уже для пентаборанов возможна “изомерия набора”. Так, B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 xml:space="preserve"> может строится из 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+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ли из 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а B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— из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ли из 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+ 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По мере роста n в формуле бороводорода число принципиально допустимых вариантов такого набора возрастает (например, для B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 xml:space="preserve"> их пять). Параллельно увеличивается и число принципиально возможных вариантов сочетания исходных валентно-насыщенных структур посредством водородных мостиков. Кроме того, начиная с 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становится возможной изомерия самих этих исходных структур (прямая или разветвлённая цепь атомов бора), число вариантов которой быстро растёт по мере повышения n. В результате, потенциальные возможности структурной изомерии бороводородов совершенно несравнимы с нашими фактическими сведениями о ней. Обусловлено это главным образом малой устойчивостью большинства боранов. 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иболее детально изучена молекула диборана. Она содержит два водородных мостика и может быть изображена формуло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484120</wp:posOffset>
                </wp:positionH>
                <wp:positionV relativeFrom="paragraph">
                  <wp:posOffset>96520</wp:posOffset>
                </wp:positionV>
                <wp:extent cx="182880" cy="274320"/>
                <wp:effectExtent l="3810" t="3810" r="317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7.6pt" to="209.95pt,29.1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667000</wp:posOffset>
                </wp:positionH>
                <wp:positionV relativeFrom="paragraph">
                  <wp:posOffset>96520</wp:posOffset>
                </wp:positionV>
                <wp:extent cx="182880" cy="274320"/>
                <wp:effectExtent l="3810" t="3810" r="317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7.6pt" to="224.35pt,29.1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Н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09800</wp:posOffset>
                </wp:positionH>
                <wp:positionV relativeFrom="paragraph">
                  <wp:posOffset>106680</wp:posOffset>
                </wp:positionV>
                <wp:extent cx="182880" cy="91440"/>
                <wp:effectExtent l="6985" t="6985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8.4pt" to="188.35pt,1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941320</wp:posOffset>
                </wp:positionH>
                <wp:positionV relativeFrom="paragraph">
                  <wp:posOffset>106680</wp:posOffset>
                </wp:positionV>
                <wp:extent cx="182880" cy="91440"/>
                <wp:effectExtent l="6985" t="6350" r="6350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8.4pt" to="245.95pt,15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Н                       Н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484120</wp:posOffset>
                </wp:positionH>
                <wp:positionV relativeFrom="paragraph">
                  <wp:posOffset>116840</wp:posOffset>
                </wp:positionV>
                <wp:extent cx="182880" cy="274320"/>
                <wp:effectExtent l="3175" t="3175" r="317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9.2pt" to="209.95pt,30.7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667000</wp:posOffset>
                </wp:positionH>
                <wp:positionV relativeFrom="paragraph">
                  <wp:posOffset>116840</wp:posOffset>
                </wp:positionV>
                <wp:extent cx="182880" cy="274320"/>
                <wp:effectExtent l="3810" t="3175" r="317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.2pt" to="224.35pt,30.7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209800</wp:posOffset>
                </wp:positionH>
                <wp:positionV relativeFrom="paragraph">
                  <wp:posOffset>116840</wp:posOffset>
                </wp:positionV>
                <wp:extent cx="182880" cy="91440"/>
                <wp:effectExtent l="6985" t="6350" r="6350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.2pt" to="188.35pt,16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41320</wp:posOffset>
                </wp:positionH>
                <wp:positionV relativeFrom="paragraph">
                  <wp:posOffset>116840</wp:posOffset>
                </wp:positionV>
                <wp:extent cx="182880" cy="91440"/>
                <wp:effectExtent l="6350" t="6350" r="6350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9.2pt" to="245.95pt,1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В       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Н                       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труктура эта характеризуется расстояниями d(BB) = 178, B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(внешн)</w:t>
      </w:r>
      <w:r>
        <w:rPr>
          <w:sz w:val="24"/>
          <w:szCs w:val="24"/>
        </w:rPr>
        <w:t xml:space="preserve"> = 120, B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(внутр)</w:t>
      </w:r>
      <w:r>
        <w:rPr>
          <w:sz w:val="24"/>
          <w:szCs w:val="24"/>
        </w:rPr>
        <w:t xml:space="preserve"> = 133 пм и углами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НВН</w:t>
      </w:r>
      <w:r>
        <w:rPr>
          <w:sz w:val="24"/>
          <w:szCs w:val="24"/>
          <w:vertAlign w:val="subscript"/>
        </w:rPr>
        <w:t>(внешн)</w:t>
      </w:r>
      <w:r>
        <w:rPr>
          <w:sz w:val="24"/>
          <w:szCs w:val="24"/>
        </w:rPr>
        <w:t xml:space="preserve"> = 121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НВН</w:t>
      </w:r>
      <w:r>
        <w:rPr>
          <w:sz w:val="24"/>
          <w:szCs w:val="24"/>
          <w:vertAlign w:val="subscript"/>
        </w:rPr>
        <w:t xml:space="preserve">(внутр) </w:t>
      </w:r>
      <w:r>
        <w:rPr>
          <w:sz w:val="24"/>
          <w:szCs w:val="24"/>
        </w:rPr>
        <w:t xml:space="preserve">= 96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. Атомы бора и крайних водородов расположены в одной плоскости, а водородные мостики — перпендикулярно к ней. Геометрически диборан представляет собой два тетраэдра из атомов водорода с общим ребром [d(HH) = 198 пм] и атомами бора, смещёнными на 15 пм от центров тетраэдров по направлению наружу. Атомы бора поляризованы положительно, ковалентно связанные водороды — слабо отрицательно, а мостиковые водороды — более отрицательно (для каждого из них предлагался эффективный заряд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0,22). Энергия обычной ковалентной связи BH</w:t>
      </w:r>
      <w:r>
        <w:rPr>
          <w:sz w:val="24"/>
          <w:szCs w:val="24"/>
          <w:vertAlign w:val="subscript"/>
        </w:rPr>
        <w:t xml:space="preserve">(внешн) </w:t>
      </w:r>
      <w:r>
        <w:rPr>
          <w:sz w:val="24"/>
          <w:szCs w:val="24"/>
        </w:rPr>
        <w:t xml:space="preserve"> оценивается в 380 кДж/моль, а работа разрыва молекулы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на два радикала 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оставляет 247 кДж/моль. Следовательно энергии образования каждой мостиковой связи по схеме: В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Н + В = В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 xml:space="preserve"> В равна 123 кДж/моль, а её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112520</wp:posOffset>
                </wp:positionH>
                <wp:positionV relativeFrom="paragraph">
                  <wp:posOffset>86995</wp:posOffset>
                </wp:positionV>
                <wp:extent cx="274320" cy="365760"/>
                <wp:effectExtent l="12700" t="12700" r="12700" b="127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6.85pt" to="109.15pt,35.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,3" path="m1,0l0,0l0,0l0,0l0,0l0,0l0,0l0,0l0,0l0,0l0,0l0,0l0,0l0,0l1,0l1,0l1,0l1,0l1,0l1,0l1,0l1,0l1,0l1,0l1,0l1,0l1,0l1,0l1,0l1,0l1,0l1,0l0,0l0,0l0,0l0,0l0,0l0,0l0,0l0,0l1,0l1,0l1,0l1,0l1,0l1,0l1,0l1,2l1,2l1,2l0,2l0,2l0,2l0,2l0,2l0,2l0,2l0,0l0,0l0,0l0,0l1,0l1,0l1,0l1,0l1,2l1,2l1,2l1,2l1,2l0,2l0,2l0,2l0,2l0,2l0,2l0,2l0,2l1,2l1,2l1,2l1,2l1,2l1,2l1,2l1,2l1,2l1,2l1,2l1,0l1,0l1,2l1,0e" stroked="t" o:allowincell="f" style="position:absolute;margin-left:447.6pt;margin-top:7.65pt;width:0pt;height:0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569720</wp:posOffset>
                </wp:positionH>
                <wp:positionV relativeFrom="paragraph">
                  <wp:posOffset>737235</wp:posOffset>
                </wp:positionV>
                <wp:extent cx="92075" cy="92075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.6pt;margin-top:58.0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158240</wp:posOffset>
                </wp:positionH>
                <wp:positionV relativeFrom="paragraph">
                  <wp:posOffset>965835</wp:posOffset>
                </wp:positionV>
                <wp:extent cx="92075" cy="92075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2pt;margin-top:76.0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661160</wp:posOffset>
                </wp:positionH>
                <wp:positionV relativeFrom="paragraph">
                  <wp:posOffset>1925955</wp:posOffset>
                </wp:positionV>
                <wp:extent cx="92075" cy="92075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8pt;margin-top:151.6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2255520</wp:posOffset>
                </wp:positionH>
                <wp:positionV relativeFrom="paragraph">
                  <wp:posOffset>1148715</wp:posOffset>
                </wp:positionV>
                <wp:extent cx="92075" cy="92075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6pt;margin-top:90.4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386840</wp:posOffset>
                </wp:positionH>
                <wp:positionV relativeFrom="paragraph">
                  <wp:posOffset>5715</wp:posOffset>
                </wp:positionV>
                <wp:extent cx="92075" cy="9207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9.2pt;margin-top:0.4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655320</wp:posOffset>
                </wp:positionH>
                <wp:positionV relativeFrom="paragraph">
                  <wp:posOffset>280035</wp:posOffset>
                </wp:positionV>
                <wp:extent cx="92075" cy="92075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6pt;margin-top:22.0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478280</wp:posOffset>
                </wp:positionH>
                <wp:positionV relativeFrom="paragraph">
                  <wp:posOffset>2291715</wp:posOffset>
                </wp:positionV>
                <wp:extent cx="92075" cy="92075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.4pt;margin-top:180.4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883920</wp:posOffset>
                </wp:positionH>
                <wp:positionV relativeFrom="paragraph">
                  <wp:posOffset>2337435</wp:posOffset>
                </wp:positionV>
                <wp:extent cx="92075" cy="92075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9.6pt;margin-top:184.0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746760</wp:posOffset>
                </wp:positionH>
                <wp:positionV relativeFrom="paragraph">
                  <wp:posOffset>107315</wp:posOffset>
                </wp:positionV>
                <wp:extent cx="365760" cy="731520"/>
                <wp:effectExtent l="3175" t="3810" r="317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8.45pt" to="87.55pt,6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81000</wp:posOffset>
                </wp:positionH>
                <wp:positionV relativeFrom="paragraph">
                  <wp:posOffset>107315</wp:posOffset>
                </wp:positionV>
                <wp:extent cx="731520" cy="1005840"/>
                <wp:effectExtent l="3175" t="3810" r="317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00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.45pt" to="87.55pt,87.6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112520</wp:posOffset>
                </wp:positionH>
                <wp:positionV relativeFrom="paragraph">
                  <wp:posOffset>107315</wp:posOffset>
                </wp:positionV>
                <wp:extent cx="731520" cy="731520"/>
                <wp:effectExtent l="3175" t="3175" r="317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8.45pt" to="145.15pt,6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112520</wp:posOffset>
                </wp:positionH>
                <wp:positionV relativeFrom="paragraph">
                  <wp:posOffset>107315</wp:posOffset>
                </wp:positionV>
                <wp:extent cx="365760" cy="1005840"/>
                <wp:effectExtent l="3175" t="3175" r="317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8.45pt" to="116.35pt,87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112520</wp:posOffset>
                </wp:positionH>
                <wp:positionV relativeFrom="paragraph">
                  <wp:posOffset>107315</wp:posOffset>
                </wp:positionV>
                <wp:extent cx="91440" cy="548640"/>
                <wp:effectExtent l="3175" t="3175" r="317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8.45pt" to="94.75pt,51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112520</wp:posOffset>
                </wp:positionH>
                <wp:positionV relativeFrom="paragraph">
                  <wp:posOffset>107315</wp:posOffset>
                </wp:positionV>
                <wp:extent cx="457200" cy="274320"/>
                <wp:effectExtent l="3175" t="3175" r="317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8.45pt" to="123.55pt,30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746760</wp:posOffset>
                </wp:positionH>
                <wp:positionV relativeFrom="paragraph">
                  <wp:posOffset>15875</wp:posOffset>
                </wp:positionV>
                <wp:extent cx="365760" cy="91440"/>
                <wp:effectExtent l="12700" t="12700" r="1270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.25pt" to="87.55pt,8.4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440180</wp:posOffset>
                </wp:positionH>
                <wp:positionV relativeFrom="paragraph">
                  <wp:posOffset>1043940</wp:posOffset>
                </wp:positionV>
                <wp:extent cx="92075" cy="92075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3.4pt;margin-top:82.2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080135</wp:posOffset>
                </wp:positionH>
                <wp:positionV relativeFrom="paragraph">
                  <wp:posOffset>107315</wp:posOffset>
                </wp:positionV>
                <wp:extent cx="92075" cy="92075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5.05pt;margin-top:8.45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158240</wp:posOffset>
                </wp:positionH>
                <wp:positionV relativeFrom="paragraph">
                  <wp:posOffset>1707515</wp:posOffset>
                </wp:positionV>
                <wp:extent cx="92075" cy="92075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1.2pt;margin-top:134.45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3855720</wp:posOffset>
                </wp:positionH>
                <wp:positionV relativeFrom="paragraph">
                  <wp:posOffset>107315</wp:posOffset>
                </wp:positionV>
                <wp:extent cx="365760" cy="0"/>
                <wp:effectExtent l="3175" t="3175" r="317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8.45pt" to="332.35pt,8.4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4404360</wp:posOffset>
                </wp:positionH>
                <wp:positionV relativeFrom="paragraph">
                  <wp:posOffset>107315</wp:posOffset>
                </wp:positionV>
                <wp:extent cx="457200" cy="0"/>
                <wp:effectExtent l="3175" t="3175" r="317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8.45pt" to="382.75pt,8.4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В                                                           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В          Н           ВН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569720</wp:posOffset>
                </wp:positionH>
                <wp:positionV relativeFrom="paragraph">
                  <wp:posOffset>208915</wp:posOffset>
                </wp:positionV>
                <wp:extent cx="274320" cy="457200"/>
                <wp:effectExtent l="3175" t="3810" r="317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6.45pt" to="145.15pt,52.4pt" stroked="t" o:allowincell="f" style="position:absolute;flip:x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855720</wp:posOffset>
                </wp:positionH>
                <wp:positionV relativeFrom="paragraph">
                  <wp:posOffset>26035</wp:posOffset>
                </wp:positionV>
                <wp:extent cx="1005840" cy="1188720"/>
                <wp:effectExtent l="6985" t="6350" r="6350" b="698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2.05pt" to="382.75pt,95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953000</wp:posOffset>
                </wp:positionH>
                <wp:positionV relativeFrom="paragraph">
                  <wp:posOffset>26035</wp:posOffset>
                </wp:positionV>
                <wp:extent cx="0" cy="457200"/>
                <wp:effectExtent l="3175" t="3175" r="3175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.05pt" to="390pt,3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3764280</wp:posOffset>
                </wp:positionH>
                <wp:positionV relativeFrom="paragraph">
                  <wp:posOffset>26035</wp:posOffset>
                </wp:positionV>
                <wp:extent cx="0" cy="457200"/>
                <wp:effectExtent l="3175" t="3175" r="381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2.05pt" to="296.4pt,3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224280</wp:posOffset>
                </wp:positionH>
                <wp:positionV relativeFrom="paragraph">
                  <wp:posOffset>950595</wp:posOffset>
                </wp:positionV>
                <wp:extent cx="92075" cy="92075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6.4pt;margin-top:74.8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Н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203960</wp:posOffset>
                </wp:positionH>
                <wp:positionV relativeFrom="paragraph">
                  <wp:posOffset>137795</wp:posOffset>
                </wp:positionV>
                <wp:extent cx="274320" cy="457200"/>
                <wp:effectExtent l="3175" t="3175" r="3175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0.85pt" to="116.35pt,46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Н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81000</wp:posOffset>
                </wp:positionH>
                <wp:positionV relativeFrom="paragraph">
                  <wp:posOffset>147955</wp:posOffset>
                </wp:positionV>
                <wp:extent cx="365760" cy="274320"/>
                <wp:effectExtent l="3175" t="3810" r="3175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1.65pt" to="58.75pt,33.2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478280</wp:posOffset>
                </wp:positionH>
                <wp:positionV relativeFrom="paragraph">
                  <wp:posOffset>147955</wp:posOffset>
                </wp:positionV>
                <wp:extent cx="365760" cy="274320"/>
                <wp:effectExtent l="12700" t="13335" r="12700" b="127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1.65pt" to="145.15pt,33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844040</wp:posOffset>
                </wp:positionH>
                <wp:positionV relativeFrom="paragraph">
                  <wp:posOffset>147955</wp:posOffset>
                </wp:positionV>
                <wp:extent cx="365760" cy="0"/>
                <wp:effectExtent l="13335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1.65pt" to="173.95pt,11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203960</wp:posOffset>
                </wp:positionH>
                <wp:positionV relativeFrom="paragraph">
                  <wp:posOffset>147955</wp:posOffset>
                </wp:positionV>
                <wp:extent cx="640080" cy="914400"/>
                <wp:effectExtent l="3810" t="3175" r="3175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1.65pt" to="145.15pt,83.6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746760</wp:posOffset>
                </wp:positionH>
                <wp:positionV relativeFrom="paragraph">
                  <wp:posOffset>147955</wp:posOffset>
                </wp:positionV>
                <wp:extent cx="457200" cy="914400"/>
                <wp:effectExtent l="3175" t="3810" r="317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1.65pt" to="94.75pt,83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661160</wp:posOffset>
                </wp:positionH>
                <wp:positionV relativeFrom="paragraph">
                  <wp:posOffset>147955</wp:posOffset>
                </wp:positionV>
                <wp:extent cx="182880" cy="457200"/>
                <wp:effectExtent l="3810" t="3175" r="3175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1.65pt" to="145.15pt,47.6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800225</wp:posOffset>
                </wp:positionH>
                <wp:positionV relativeFrom="paragraph">
                  <wp:posOffset>107950</wp:posOffset>
                </wp:positionV>
                <wp:extent cx="92075" cy="92075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1.75pt;margin-top:8.5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4953000</wp:posOffset>
                </wp:positionH>
                <wp:positionV relativeFrom="paragraph">
                  <wp:posOffset>147955</wp:posOffset>
                </wp:positionV>
                <wp:extent cx="0" cy="548640"/>
                <wp:effectExtent l="3810" t="3175" r="3175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1.65pt" to="390pt,54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3764280</wp:posOffset>
                </wp:positionH>
                <wp:positionV relativeFrom="paragraph">
                  <wp:posOffset>147955</wp:posOffset>
                </wp:positionV>
                <wp:extent cx="0" cy="548640"/>
                <wp:effectExtent l="3175" t="3175" r="3175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1.65pt" to="296.4pt,54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Н                               Н                          Н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746760</wp:posOffset>
                </wp:positionH>
                <wp:positionV relativeFrom="paragraph">
                  <wp:posOffset>-24765</wp:posOffset>
                </wp:positionV>
                <wp:extent cx="1097280" cy="0"/>
                <wp:effectExtent l="3810" t="3175" r="3175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-1.95pt" to="145.15pt,-1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В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81000</wp:posOffset>
                </wp:positionH>
                <wp:positionV relativeFrom="paragraph">
                  <wp:posOffset>76835</wp:posOffset>
                </wp:positionV>
                <wp:extent cx="1097280" cy="0"/>
                <wp:effectExtent l="3175" t="3175" r="3175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05pt" to="116.35pt,6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203960</wp:posOffset>
                </wp:positionH>
                <wp:positionV relativeFrom="paragraph">
                  <wp:posOffset>76835</wp:posOffset>
                </wp:positionV>
                <wp:extent cx="274320" cy="640080"/>
                <wp:effectExtent l="3810" t="3175" r="3175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6.05pt" to="116.35pt,56.4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81000</wp:posOffset>
                </wp:positionH>
                <wp:positionV relativeFrom="paragraph">
                  <wp:posOffset>76835</wp:posOffset>
                </wp:positionV>
                <wp:extent cx="822960" cy="640080"/>
                <wp:effectExtent l="3810" t="3810" r="3175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05pt" to="94.75pt,56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5240</wp:posOffset>
                </wp:positionH>
                <wp:positionV relativeFrom="paragraph">
                  <wp:posOffset>76835</wp:posOffset>
                </wp:positionV>
                <wp:extent cx="0" cy="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05pt" to="1.2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295400</wp:posOffset>
                </wp:positionH>
                <wp:positionV relativeFrom="paragraph">
                  <wp:posOffset>76835</wp:posOffset>
                </wp:positionV>
                <wp:extent cx="182880" cy="182880"/>
                <wp:effectExtent l="3810" t="3810" r="3175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05pt" to="116.35pt,20.4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478280</wp:posOffset>
                </wp:positionH>
                <wp:positionV relativeFrom="paragraph">
                  <wp:posOffset>76835</wp:posOffset>
                </wp:positionV>
                <wp:extent cx="182880" cy="457200"/>
                <wp:effectExtent l="13335" t="12700" r="12700" b="133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6.05pt" to="130.75pt,4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В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203960</wp:posOffset>
                </wp:positionH>
                <wp:positionV relativeFrom="paragraph">
                  <wp:posOffset>86995</wp:posOffset>
                </wp:positionV>
                <wp:extent cx="91440" cy="457200"/>
                <wp:effectExtent l="3175" t="3175" r="3175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6.85pt" to="101.95pt,42.8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203960</wp:posOffset>
                </wp:positionH>
                <wp:positionV relativeFrom="paragraph">
                  <wp:posOffset>86995</wp:posOffset>
                </wp:positionV>
                <wp:extent cx="457200" cy="457200"/>
                <wp:effectExtent l="3175" t="3175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6.85pt" to="130.75pt,42.8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620520</wp:posOffset>
                </wp:positionH>
                <wp:positionV relativeFrom="paragraph">
                  <wp:posOffset>86995</wp:posOffset>
                </wp:positionV>
                <wp:extent cx="92075" cy="92075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6pt;margin-top:6.8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Н              Н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3855720</wp:posOffset>
                </wp:positionH>
                <wp:positionV relativeFrom="paragraph">
                  <wp:posOffset>97155</wp:posOffset>
                </wp:positionV>
                <wp:extent cx="365760" cy="0"/>
                <wp:effectExtent l="3175" t="3175" r="3175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7.65pt" to="332.35pt,7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404360</wp:posOffset>
                </wp:positionH>
                <wp:positionV relativeFrom="paragraph">
                  <wp:posOffset>97155</wp:posOffset>
                </wp:positionV>
                <wp:extent cx="457200" cy="0"/>
                <wp:effectExtent l="3175" t="3175" r="3175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7.65pt" to="382.75pt,7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НВ          Н            ВН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Н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203960</wp:posOffset>
                </wp:positionH>
                <wp:positionV relativeFrom="paragraph">
                  <wp:posOffset>26035</wp:posOffset>
                </wp:positionV>
                <wp:extent cx="274320" cy="182880"/>
                <wp:effectExtent l="13335" t="13335" r="12700" b="133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2.05pt" to="116.35pt,16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929640</wp:posOffset>
                </wp:positionH>
                <wp:positionV relativeFrom="paragraph">
                  <wp:posOffset>26035</wp:posOffset>
                </wp:positionV>
                <wp:extent cx="274320" cy="251460"/>
                <wp:effectExtent l="13335" t="13335" r="12700" b="133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51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2.05pt" to="94.75pt,21.8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В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Н                   Н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ис. 5. Пространственная структура В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.             Рис. 6. Схема строения В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ная энергия составляет 504 кДж/моль. Возникновение мостиковых связей и стабилизирует молекулы летучих бороводород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троение более сложных боранов изучалось главным образом с помощью рентгеноструктурного анализа, причём в основу расшифровки полученных экспериментальных данных была положена идея заполнения атомами бора углов одной их двух геометрических фигур — октаэдра или икосаэдра. Установленная таким путём пространственная структура молекулы В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показана на рис. 5. Ей соответствует валентная схема рис. 6. Каждый атом бора имеет характерное для него координационное число 4.  Длина ковалентной связи В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В равна 171 пм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труктура молекулы В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 xml:space="preserve"> показана на рис. 7, они говорят в пользу набора по типу В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+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(рис. 8). Центральный атом В имеет в этом случае также характерное для бора (например, в ВГ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координационное число 3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929640</wp:posOffset>
                </wp:positionH>
                <wp:positionV relativeFrom="paragraph">
                  <wp:posOffset>564515</wp:posOffset>
                </wp:positionV>
                <wp:extent cx="548640" cy="1097280"/>
                <wp:effectExtent l="3175" t="3810" r="3175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09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44.45pt" to="116.35pt,130.8pt" stroked="t" o:allowincell="f" style="position:absolute;flip:x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63880</wp:posOffset>
                </wp:positionH>
                <wp:positionV relativeFrom="paragraph">
                  <wp:posOffset>564515</wp:posOffset>
                </wp:positionV>
                <wp:extent cx="914400" cy="1463040"/>
                <wp:effectExtent l="3175" t="3810" r="3175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463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44.45pt" to="116.35pt,159.6pt" stroked="t" o:allowincell="f" style="position:absolute;flip:x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478280</wp:posOffset>
                </wp:positionH>
                <wp:positionV relativeFrom="paragraph">
                  <wp:posOffset>564515</wp:posOffset>
                </wp:positionV>
                <wp:extent cx="914400" cy="1097280"/>
                <wp:effectExtent l="3175" t="3175" r="3175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9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44.45pt" to="188.35pt,130.8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478280</wp:posOffset>
                </wp:positionH>
                <wp:positionV relativeFrom="paragraph">
                  <wp:posOffset>564515</wp:posOffset>
                </wp:positionV>
                <wp:extent cx="548640" cy="1463040"/>
                <wp:effectExtent l="3175" t="3810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463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44.45pt" to="159.55pt,159.6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478280</wp:posOffset>
                </wp:positionH>
                <wp:positionV relativeFrom="paragraph">
                  <wp:posOffset>198755</wp:posOffset>
                </wp:positionV>
                <wp:extent cx="0" cy="365760"/>
                <wp:effectExtent l="13335" t="12700" r="12700" b="127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5.65pt" to="116.4pt,44.4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440180</wp:posOffset>
                </wp:positionH>
                <wp:positionV relativeFrom="paragraph">
                  <wp:posOffset>107315</wp:posOffset>
                </wp:positionV>
                <wp:extent cx="92075" cy="92075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3.4pt;margin-top:8.4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484120</wp:posOffset>
                </wp:positionH>
                <wp:positionV relativeFrom="paragraph">
                  <wp:posOffset>1981835</wp:posOffset>
                </wp:positionV>
                <wp:extent cx="92075" cy="92075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5.6pt;margin-top:156.0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758440</wp:posOffset>
                </wp:positionH>
                <wp:positionV relativeFrom="paragraph">
                  <wp:posOffset>1296035</wp:posOffset>
                </wp:positionV>
                <wp:extent cx="92075" cy="92075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7.2pt;margin-top:102.0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07950</wp:posOffset>
                </wp:positionH>
                <wp:positionV relativeFrom="paragraph">
                  <wp:posOffset>1981835</wp:posOffset>
                </wp:positionV>
                <wp:extent cx="92075" cy="92075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5pt;margin-top:156.0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472440</wp:posOffset>
                </wp:positionH>
                <wp:positionV relativeFrom="paragraph">
                  <wp:posOffset>1387475</wp:posOffset>
                </wp:positionV>
                <wp:extent cx="92075" cy="92075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2pt;margin-top:109.2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164080</wp:posOffset>
                </wp:positionH>
                <wp:positionV relativeFrom="paragraph">
                  <wp:posOffset>2256155</wp:posOffset>
                </wp:positionV>
                <wp:extent cx="92075" cy="92075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4pt;margin-top:177.6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908175</wp:posOffset>
                </wp:positionH>
                <wp:positionV relativeFrom="paragraph">
                  <wp:posOffset>2160270</wp:posOffset>
                </wp:positionV>
                <wp:extent cx="92075" cy="92075"/>
                <wp:effectExtent l="6350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0.25pt;margin-top:170.1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975360</wp:posOffset>
                </wp:positionH>
                <wp:positionV relativeFrom="paragraph">
                  <wp:posOffset>2256155</wp:posOffset>
                </wp:positionV>
                <wp:extent cx="92075" cy="92075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6.8pt;margin-top:177.6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612140</wp:posOffset>
                </wp:positionH>
                <wp:positionV relativeFrom="paragraph">
                  <wp:posOffset>2232025</wp:posOffset>
                </wp:positionV>
                <wp:extent cx="92075" cy="92075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.2pt;margin-top:175.7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Н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63880</wp:posOffset>
                </wp:positionH>
                <wp:positionV relativeFrom="paragraph">
                  <wp:posOffset>1509395</wp:posOffset>
                </wp:positionV>
                <wp:extent cx="1463040" cy="0"/>
                <wp:effectExtent l="3810" t="3175" r="3175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18.85pt" to="159.55pt,118.8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29640</wp:posOffset>
                </wp:positionH>
                <wp:positionV relativeFrom="paragraph">
                  <wp:posOffset>1143635</wp:posOffset>
                </wp:positionV>
                <wp:extent cx="1463040" cy="0"/>
                <wp:effectExtent l="3175" t="3175" r="3175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90.05pt" to="188.35pt,90.0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63880</wp:posOffset>
                </wp:positionH>
                <wp:positionV relativeFrom="paragraph">
                  <wp:posOffset>1143635</wp:posOffset>
                </wp:positionV>
                <wp:extent cx="365760" cy="365760"/>
                <wp:effectExtent l="3175" t="3175" r="3175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90.05pt" to="73.15pt,118.8pt" stroked="t" o:allowincell="f" style="position:absolute;flip:x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026920</wp:posOffset>
                </wp:positionH>
                <wp:positionV relativeFrom="paragraph">
                  <wp:posOffset>1143635</wp:posOffset>
                </wp:positionV>
                <wp:extent cx="365760" cy="365760"/>
                <wp:effectExtent l="3810" t="3175" r="3175" b="31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90.05pt" to="188.35pt,118.8pt" stroked="t" o:allowincell="f" style="position:absolute;flip:x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569720</wp:posOffset>
                </wp:positionH>
                <wp:positionV relativeFrom="paragraph">
                  <wp:posOffset>1143635</wp:posOffset>
                </wp:positionV>
                <wp:extent cx="822960" cy="1371600"/>
                <wp:effectExtent l="3175" t="3810" r="3175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90.05pt" to="188.35pt,198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929640</wp:posOffset>
                </wp:positionH>
                <wp:positionV relativeFrom="paragraph">
                  <wp:posOffset>1143635</wp:posOffset>
                </wp:positionV>
                <wp:extent cx="640080" cy="1371600"/>
                <wp:effectExtent l="3175" t="3175" r="3175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90.05pt" to="123.55pt,19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655320</wp:posOffset>
                </wp:positionH>
                <wp:positionV relativeFrom="paragraph">
                  <wp:posOffset>1143635</wp:posOffset>
                </wp:positionV>
                <wp:extent cx="274320" cy="640080"/>
                <wp:effectExtent l="3810" t="3810" r="3175" b="31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90.05pt" to="73.15pt,140.4pt" stroked="t" o:allowincell="f" style="position:absolute;flip:x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209800</wp:posOffset>
                </wp:positionH>
                <wp:positionV relativeFrom="paragraph">
                  <wp:posOffset>1143635</wp:posOffset>
                </wp:positionV>
                <wp:extent cx="182880" cy="640080"/>
                <wp:effectExtent l="3175" t="3175" r="3175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0.05pt" to="188.35pt,140.4pt" stroked="t" o:allowincell="f" style="position:absolute;flip:x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В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440180</wp:posOffset>
                </wp:positionH>
                <wp:positionV relativeFrom="paragraph">
                  <wp:posOffset>-107950</wp:posOffset>
                </wp:positionV>
                <wp:extent cx="92075" cy="92075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3.4pt;margin-top:-8.5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518160</wp:posOffset>
                </wp:positionH>
                <wp:positionV relativeFrom="paragraph">
                  <wp:posOffset>1290955</wp:posOffset>
                </wp:positionV>
                <wp:extent cx="107950" cy="10795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.8pt;margin-top:101.65pt;width:8.45pt;height:8.45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346960</wp:posOffset>
                </wp:positionH>
                <wp:positionV relativeFrom="paragraph">
                  <wp:posOffset>925195</wp:posOffset>
                </wp:positionV>
                <wp:extent cx="107950" cy="10795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4.8pt;margin-top:72.85pt;width:8.45pt;height:8.45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864235</wp:posOffset>
                </wp:positionH>
                <wp:positionV relativeFrom="paragraph">
                  <wp:posOffset>935990</wp:posOffset>
                </wp:positionV>
                <wp:extent cx="107950" cy="107950"/>
                <wp:effectExtent l="6350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05pt;margin-top:73.7pt;width:8.45pt;height:8.45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569720</wp:posOffset>
                </wp:positionH>
                <wp:positionV relativeFrom="paragraph">
                  <wp:posOffset>1163955</wp:posOffset>
                </wp:positionV>
                <wp:extent cx="457200" cy="1005840"/>
                <wp:effectExtent l="3175" t="3175" r="3175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00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91.65pt" to="159.55pt,170.8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84120</wp:posOffset>
                </wp:positionH>
                <wp:positionV relativeFrom="paragraph">
                  <wp:posOffset>1346835</wp:posOffset>
                </wp:positionV>
                <wp:extent cx="0" cy="0"/>
                <wp:effectExtent l="3175" t="3175" r="3175" b="31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06.05pt" to="195.6pt,106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63880</wp:posOffset>
                </wp:positionH>
                <wp:positionV relativeFrom="paragraph">
                  <wp:posOffset>1163955</wp:posOffset>
                </wp:positionV>
                <wp:extent cx="1005840" cy="1005840"/>
                <wp:effectExtent l="3810" t="3175" r="3175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91.65pt" to="123.55pt,170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563880</wp:posOffset>
                </wp:positionH>
                <wp:positionV relativeFrom="paragraph">
                  <wp:posOffset>1163955</wp:posOffset>
                </wp:positionV>
                <wp:extent cx="91440" cy="274320"/>
                <wp:effectExtent l="3810" t="3175" r="3175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91.65pt" to="51.55pt,113.2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563880</wp:posOffset>
                </wp:positionH>
                <wp:positionV relativeFrom="paragraph">
                  <wp:posOffset>1163955</wp:posOffset>
                </wp:positionV>
                <wp:extent cx="457200" cy="274320"/>
                <wp:effectExtent l="3175" t="3810" r="317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91.65pt" to="80.35pt,113.2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021080</wp:posOffset>
                </wp:positionH>
                <wp:positionV relativeFrom="paragraph">
                  <wp:posOffset>1163955</wp:posOffset>
                </wp:positionV>
                <wp:extent cx="1005840" cy="274320"/>
                <wp:effectExtent l="3175" t="3175" r="3810" b="31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91.65pt" to="159.55pt,113.2pt" stroked="t" o:allowincell="f" style="position:absolute;flip:y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026920</wp:posOffset>
                </wp:positionH>
                <wp:positionV relativeFrom="paragraph">
                  <wp:posOffset>1163955</wp:posOffset>
                </wp:positionV>
                <wp:extent cx="182880" cy="274320"/>
                <wp:effectExtent l="3810" t="3810" r="3175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91.65pt" to="173.95pt,113.2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98120</wp:posOffset>
                </wp:positionH>
                <wp:positionV relativeFrom="paragraph">
                  <wp:posOffset>1163955</wp:posOffset>
                </wp:positionV>
                <wp:extent cx="365760" cy="0"/>
                <wp:effectExtent l="12700" t="12700" r="12700" b="127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91.65pt" to="44.35pt,91.6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026920</wp:posOffset>
                </wp:positionH>
                <wp:positionV relativeFrom="paragraph">
                  <wp:posOffset>1163955</wp:posOffset>
                </wp:positionV>
                <wp:extent cx="457200" cy="0"/>
                <wp:effectExtent l="12700" t="12700" r="12700" b="127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91.65pt" to="195.55pt,91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3855720</wp:posOffset>
                </wp:positionH>
                <wp:positionV relativeFrom="paragraph">
                  <wp:posOffset>76835</wp:posOffset>
                </wp:positionV>
                <wp:extent cx="457200" cy="0"/>
                <wp:effectExtent l="3175" t="3175" r="3175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6.05pt" to="339.55pt,6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4495800</wp:posOffset>
                </wp:positionH>
                <wp:positionV relativeFrom="paragraph">
                  <wp:posOffset>76835</wp:posOffset>
                </wp:positionV>
                <wp:extent cx="365760" cy="0"/>
                <wp:effectExtent l="3175" t="3175" r="3175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6.05pt" to="382.75pt,6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НВ           Н          ВН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4404360</wp:posOffset>
                </wp:positionH>
                <wp:positionV relativeFrom="paragraph">
                  <wp:posOffset>-4445</wp:posOffset>
                </wp:positionV>
                <wp:extent cx="457200" cy="548640"/>
                <wp:effectExtent l="6350" t="6350" r="6350" b="698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-0.35pt" to="382.75pt,42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855720</wp:posOffset>
                </wp:positionH>
                <wp:positionV relativeFrom="paragraph">
                  <wp:posOffset>-4445</wp:posOffset>
                </wp:positionV>
                <wp:extent cx="274320" cy="365760"/>
                <wp:effectExtent l="6350" t="6350" r="6985" b="698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-0.35pt" to="325.15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816350</wp:posOffset>
                </wp:positionH>
                <wp:positionV relativeFrom="paragraph">
                  <wp:posOffset>-4445</wp:posOffset>
                </wp:positionV>
                <wp:extent cx="0" cy="457200"/>
                <wp:effectExtent l="3175" t="3175" r="3810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-0.35pt" to="300.5pt,35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4932680</wp:posOffset>
                </wp:positionH>
                <wp:positionV relativeFrom="paragraph">
                  <wp:posOffset>-4445</wp:posOffset>
                </wp:positionV>
                <wp:extent cx="0" cy="457200"/>
                <wp:effectExtent l="3175" t="3175" r="3175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pt,-0.35pt" to="388.4pt,35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392680</wp:posOffset>
                </wp:positionH>
                <wp:positionV relativeFrom="paragraph">
                  <wp:posOffset>5715</wp:posOffset>
                </wp:positionV>
                <wp:extent cx="365760" cy="274320"/>
                <wp:effectExtent l="12700" t="13335" r="13335" b="127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0.45pt" to="217.15pt,22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563880</wp:posOffset>
                </wp:positionH>
                <wp:positionV relativeFrom="paragraph">
                  <wp:posOffset>97155</wp:posOffset>
                </wp:positionV>
                <wp:extent cx="365760" cy="182880"/>
                <wp:effectExtent l="12700" t="12700" r="12700" b="133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7.65pt" to="73.15pt,22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                                                               Н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929640</wp:posOffset>
                </wp:positionH>
                <wp:positionV relativeFrom="paragraph">
                  <wp:posOffset>106680</wp:posOffset>
                </wp:positionV>
                <wp:extent cx="1005840" cy="548640"/>
                <wp:effectExtent l="3175" t="3175" r="3810" b="31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8.4pt" to="152.35pt,51.5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935480</wp:posOffset>
                </wp:positionH>
                <wp:positionV relativeFrom="paragraph">
                  <wp:posOffset>106680</wp:posOffset>
                </wp:positionV>
                <wp:extent cx="457200" cy="548640"/>
                <wp:effectExtent l="3175" t="3810" r="3810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8.4pt" to="188.35pt,51.55pt" stroked="t" o:allowincell="f" style="position:absolute;flip:x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4130040</wp:posOffset>
                </wp:positionH>
                <wp:positionV relativeFrom="paragraph">
                  <wp:posOffset>15240</wp:posOffset>
                </wp:positionV>
                <wp:extent cx="915670" cy="915670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5,1272" path="m1271,0l0,13l2,79l8,146l18,211l30,277l47,341l66,405l89,467l115,529l144,588l177,647l212,703l250,757l291,810l335,860l381,908l430,953l481,996l534,1036l589,1073l647,1107l705,1138l766,1166l827,1191l890,1213l954,1231l1019,1246l1085,1257l1151,1265l1217,1270l1284,1271l1271,0e" stroked="t" o:allowincell="f" style="position:absolute;margin-left:325.2pt;margin-top:37.2pt;width:36.4pt;height:3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В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855720</wp:posOffset>
                </wp:positionH>
                <wp:positionV relativeFrom="paragraph">
                  <wp:posOffset>116840</wp:posOffset>
                </wp:positionV>
                <wp:extent cx="457200" cy="548640"/>
                <wp:effectExtent l="6350" t="6350" r="6350" b="698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9.2pt" to="339.55pt,52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4932680</wp:posOffset>
                </wp:positionH>
                <wp:positionV relativeFrom="paragraph">
                  <wp:posOffset>116840</wp:posOffset>
                </wp:positionV>
                <wp:extent cx="0" cy="548640"/>
                <wp:effectExtent l="3175" t="3175" r="3175" b="31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pt,9.2pt" to="388.4pt,52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В                               Н           В           Н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935480</wp:posOffset>
                </wp:positionH>
                <wp:positionV relativeFrom="paragraph">
                  <wp:posOffset>90170</wp:posOffset>
                </wp:positionV>
                <wp:extent cx="107950" cy="10795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.4pt;margin-top:7.1pt;width:8.45pt;height:8.45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4587240</wp:posOffset>
                </wp:positionH>
                <wp:positionV relativeFrom="paragraph">
                  <wp:posOffset>127000</wp:posOffset>
                </wp:positionV>
                <wp:extent cx="274320" cy="365760"/>
                <wp:effectExtent l="6350" t="6350" r="6985" b="698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0pt" to="382.75pt,38.7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816350</wp:posOffset>
                </wp:positionH>
                <wp:positionV relativeFrom="paragraph">
                  <wp:posOffset>35560</wp:posOffset>
                </wp:positionV>
                <wp:extent cx="0" cy="457200"/>
                <wp:effectExtent l="3175" t="3175" r="3810" b="31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2.8pt" to="300.5pt,38.7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                               В                  Н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     Н                    Н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3855720</wp:posOffset>
                </wp:positionH>
                <wp:positionV relativeFrom="paragraph">
                  <wp:posOffset>66675</wp:posOffset>
                </wp:positionV>
                <wp:extent cx="365760" cy="0"/>
                <wp:effectExtent l="3175" t="3175" r="3175" b="31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5.25pt" to="332.35pt,5.2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4404360</wp:posOffset>
                </wp:positionH>
                <wp:positionV relativeFrom="paragraph">
                  <wp:posOffset>66675</wp:posOffset>
                </wp:positionV>
                <wp:extent cx="457200" cy="0"/>
                <wp:effectExtent l="3175" t="3175" r="3175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5.25pt" to="382.75pt,5.2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Н                                       НВ           Н           ВН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ис. 7. Пространственная структура В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.          Рис. 8. Схема строения В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Неясной частью теории строения летучих боранов является и трактовка характерных для них водородных мостиков. Связь В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 xml:space="preserve"> В (которую ввиду её изогнутости иногда называют “банановой”) несомненно имеет иную природу, чем обычная водородная. Так как для связывание трёх атомов в ней есть лишь два электрона, она могла бы строиться по типу двух одноэлектронных связей. Такая трактовка хорошо согласуется с её относительной прочностью (которую, по примеру Н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, для двух одноэлектронных связей можно ожидать несколько большей, чем для одной двухэлектронной). При антипараллельности спинов обоих электронов она не противоречит и диамагнетизму боран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бычной является в настоящее время трактовка данной связи, как трёхцентровой с позиций теории молекулярных орбиталей: линейная комбинация трёх атомных орбиталей (по одной от каждого из атомов) даёт три молекулярные орбитали — связывающую, несвязывающую и разрыхляющую, из которых наиболее энергетически выгодная — связывающая — и заполняется единственной электронной парой. При истолковании электронодефицитных структур более сложных бороводородов также пользуются представлениями о трёх- и более центровых связях (например, пятицентровой у одного из атомов бора в В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тличный от других бороводородов характер имеет первоначально синтезированный в электроразряде В</w:t>
      </w:r>
      <w:r>
        <w:rPr>
          <w:sz w:val="24"/>
          <w:szCs w:val="24"/>
          <w:vertAlign w:val="subscript"/>
        </w:rPr>
        <w:t>20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 xml:space="preserve">: в его структуре нет мостиковых связей. Он представляет собой бесцветное кристаллическое вещество (т. пл. 199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), способное уже  выше 1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возгоняться в вакууме, гигроскопичное и реагирующее с водой, образуя сильную двухосновную кислоту. Вместе с тем известны (но ближе не изучены) ещё более бедные водородом твёрдые бораны, различающиеся своей окраской (в большинстве случаев жёлтых оттенков) и растворимостью в сероуглерода. Коричневый цвет наиболее бедных водородом боранов приближается к цвету аморфного бор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ля трактовки химических свойств летучих бороводородов основное значение имеет то обстоятельство, что атомы бора не является полностью экранированными. В результате присоединения к ним тех или иных частиц из окружающей Среды вероятны, вообще говоря, два основных направления первичного элементарного процесса: разрыв водородных мостиков или миграция протонов, приводящая к отщеплению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образованию ковалентных связей В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В. Выбор того или иного направления зависит от свойств присоединяющихся частиц. Так как полнее изучены химические превращения диборана, они преимущественно и рассматриваются ниж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ультрафиолетовых лучей (с длиной волны 184,9 нм) диборан параллельно испытывает два типа распада —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= B</w:t>
        <w:softHyphen/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+ Н и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= В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В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— причём вероятности осуществления того или иного относятся приблизительно как 10:1. В смеси диборана с бортрихлоридом при обычных температурах устанавливается смещённое влево равновесие по схеме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В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Cl + ВН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вичной стадией взаимодействия диборана с водой является разрыв мостиковых связей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В(НН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В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О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В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Вслед за тем протон из молекулы воды мигрирует в отрицательно поляризованный водород связи В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Н, что сопровождается отщеплением молекулы водорода: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В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ОВ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лее тот же процесс дважды повторяется по схеме: 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В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(ОН)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В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(ОН)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В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(НО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В и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ВН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(НО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В.</w:t>
      </w:r>
    </w:p>
    <w:p>
      <w:pPr>
        <w:pStyle w:val="Normal"/>
        <w:jc w:val="both"/>
        <w:rPr/>
      </w:pPr>
      <w:r>
        <w:rPr>
          <w:sz w:val="24"/>
          <w:szCs w:val="24"/>
        </w:rPr>
        <w:t>Так как у каждого атома бора в промежуточных продуктах гидролиза — НОВ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(НО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ВН — занято лишь по три координационных места, вероятность присоединения к ним молекул воды больше, чем к атомам бора в диборане. Отсюда и б</w:t>
      </w:r>
      <w:r>
        <w:rPr>
          <w:rFonts w:eastAsia="Times New Roman CE" w:cs="Times New Roman CE" w:ascii="Times New Roman CE" w:hAnsi="Times New Roman CE"/>
          <w:sz w:val="24"/>
          <w:szCs w:val="24"/>
        </w:rPr>
        <w:t>ó</w:t>
      </w:r>
      <w:r>
        <w:rPr>
          <w:sz w:val="24"/>
          <w:szCs w:val="24"/>
        </w:rPr>
        <w:t xml:space="preserve">льшая скорость рассматриваемых вторичных реакций по сравнению с первичной, из-за чего промежуточные продукты гидролиза не накапливаются.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3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для диборана был получен кристаллогидрат состава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с вероятной структурой 2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В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 что соответствует первой стадии приведённого выше хода гидролиз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Гидролитическое разложение остальных бороводородов идёт гораздо медленнее, чем диборана. До известной степени это обусловлено их малой растворимостью в воде. Так, было показано, что взаимодействие В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 xml:space="preserve"> и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по суммарной схем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 xml:space="preserve"> + 15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1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5 В(ОН)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сравненно быстрее протекает в диоксановом растворе обоих веществ, чем при их непосредственном контакт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силанам, бораны не взаимодействуют с концентрированной серной кислотой. С сильными щелочами идёт реакция, не имеющая аналогии в химии кремния: помещённая в атмосферу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палочка КОН покрывается белой коркой кристаллического гипобората калия, образующегося по схеме:</w:t>
      </w:r>
    </w:p>
    <w:p>
      <w:pPr>
        <w:pStyle w:val="Normal"/>
        <w:jc w:val="center"/>
        <w:rPr/>
      </w:pPr>
      <w:r>
        <w:rPr>
          <w:sz w:val="24"/>
          <w:szCs w:val="24"/>
        </w:rPr>
        <w:t>КОН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В(НН)В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КОН = 2 К[HO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вёрдые гипобораты натрия и калия устойчивы. На воздухе они притягивают влагу и расплываются, причём начинает протекать их последовательный гидролиз по схемам:</w:t>
      </w:r>
    </w:p>
    <w:p>
      <w:pPr>
        <w:pStyle w:val="Normal"/>
        <w:jc w:val="center"/>
        <w:rPr/>
      </w:pPr>
      <w:r>
        <w:rPr>
          <w:sz w:val="24"/>
          <w:szCs w:val="24"/>
        </w:rPr>
        <w:t>К[В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Н]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К[(HO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зат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[В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= К[BH(OH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 + H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center"/>
        <w:rPr/>
      </w:pPr>
      <w:r>
        <w:rPr>
          <w:sz w:val="24"/>
          <w:szCs w:val="24"/>
        </w:rPr>
        <w:t>и наконец K[ВН(OH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= К[B(OH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рисутствии большого избытка щёлочи самопроизвольное разложение гипоборатов протекает очень медленно, но при разбавлении раствора водой оно значительно ускоряется. Ещё быстрее, практически моментально, идёт распад при подкислении раствора. Гипобораты и продукты их частичного гидролиза являются исключительно сильными восстановителями. Так, из солей Ag, Hg, Bi и Sb они выделяют свободные металл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 с растворами щелочей жидких боранов идёт несколько иначе, чем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Первоначально они растворяются без выделения водорода. При подкислении раствора начинается распад на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В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однако он идёт весьма медленно и реакция для своего завершения требует многих дней. В щелочных растворах жидких боранов образуются соли более устойчивых кислот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озможно, что они тождественны солям, получаемым путём обработки борида магния щелочами. Соли эти (а также одновременно получаемые производные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) представляют собой бесцветные кристаллические вещества, растворы которых являются сильными восстановителями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вёрдый при обычных условиях В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14 </w:t>
      </w:r>
      <w:r>
        <w:rPr>
          <w:sz w:val="24"/>
          <w:szCs w:val="24"/>
        </w:rPr>
        <w:t>растворяется в спиртах и эфирах, причём проявляет свойства сильной одноосновной кислоты. Некоторые соли декаборана известны и в твёрдом состоянии. Так, взаимодействием NaH с раствором В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 xml:space="preserve"> в пропиловом эфире был получен NaВ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>, а взаимодействием раствора В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 xml:space="preserve"> в диглиме с водным раствором [N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OH — нерастворимый в воде жёлтый [N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В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>. Свойства двухосновной кислоты характерны и для обеих форм В</w:t>
      </w:r>
      <w:r>
        <w:rPr>
          <w:sz w:val="24"/>
          <w:szCs w:val="24"/>
          <w:vertAlign w:val="subscript"/>
        </w:rPr>
        <w:t>18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. Примером соли последней из них может служить довольно устойчивый к гидролизу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 xml:space="preserve"> (получаемый действием КВН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на декаборан в водной среде). Были получены также соли типов М</w:t>
      </w:r>
      <w:r>
        <w:rPr>
          <w:sz w:val="24"/>
          <w:szCs w:val="24"/>
          <w:vertAlign w:val="superscript"/>
        </w:rPr>
        <w:t>I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 xml:space="preserve"> 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I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 xml:space="preserve"> (вторые — в сильнощелочной среде), производящиеся от неизвестного в свободном состоянии борана В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сходя из В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 xml:space="preserve"> были получены интересные производные ионов В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и В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>. Известны не только содержащие их соли (в частности, нерастворимые серебряные), но и кристаллогидраты свободных кислот — (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0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и (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. Кислоты эти сравнимы по силе с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ссматриваемые ионы могли бы производиться от нормальных насыщенных боранов В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и В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, но с этим трудно совместить принятое для них при рентгеноструктурном анализе икосаэдрическое взаимное расположение атомов бора. Оба иона отличаются высокой химической стойкостью — на них практически не действуют ни кислоты, ни щелочи. Их атомы водорода могут быть частично или полностью заменены на атомы галогенов, причём химические свойства при такой замене существенно не изменяются. В частности, C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устойчив на воздухе до 4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з производных диборана (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) наиболее важны  аналогичные фтороборатам по строению соли типа М[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 (боргидриды, или боранаты), известные для ряда металлов. Примером может служить бесцветный кристаллический Na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устойчивый при обычных условиях и хорошо растворимый в воде. Водород в анионе {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отрицателен и играет роль атома галогена. Все боронаты являются сильными восстановителя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е диборана со взвешенным в кипящем эфире порошком гидрида лития ведёт к образованию бороната лития по схеме:</w:t>
      </w:r>
    </w:p>
    <w:p>
      <w:pPr>
        <w:pStyle w:val="Normal"/>
        <w:jc w:val="center"/>
        <w:rPr/>
      </w:pPr>
      <w:r>
        <w:rPr>
          <w:sz w:val="24"/>
          <w:szCs w:val="24"/>
        </w:rPr>
        <w:t>2 LiH +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= 2 Li[ВН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лее практически важный боранат натрия в аналогичных условиях не образуется. Для его получения предложены различные пути, например основанный на реакциях:</w:t>
      </w:r>
    </w:p>
    <w:p>
      <w:pPr>
        <w:pStyle w:val="Normal"/>
        <w:jc w:val="center"/>
        <w:rPr/>
      </w:pPr>
      <w:r>
        <w:rPr>
          <w:sz w:val="24"/>
          <w:szCs w:val="24"/>
        </w:rPr>
        <w:t>NaH + B(O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Na[HB(O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 и затем</w:t>
      </w:r>
    </w:p>
    <w:p>
      <w:pPr>
        <w:pStyle w:val="Normal"/>
        <w:jc w:val="center"/>
        <w:rPr/>
      </w:pPr>
      <w:r>
        <w:rPr>
          <w:sz w:val="24"/>
          <w:szCs w:val="24"/>
        </w:rPr>
        <w:t>Na[HB(O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 +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= 2 Na[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 + 2 B(O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Первая из этих последовательных реакций проводится с кипящим B(O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а вторая легко идёт при комнатной температуре. Из Na[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, например, по схеме:</w:t>
      </w:r>
    </w:p>
    <w:p>
      <w:pPr>
        <w:pStyle w:val="Normal"/>
        <w:jc w:val="center"/>
        <w:rPr/>
      </w:pPr>
      <w:r>
        <w:rPr>
          <w:sz w:val="24"/>
          <w:szCs w:val="24"/>
        </w:rPr>
        <w:t>Na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KOH = K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NaOH</w:t>
      </w:r>
    </w:p>
    <w:p>
      <w:pPr>
        <w:pStyle w:val="Normal"/>
        <w:jc w:val="both"/>
        <w:rPr/>
      </w:pPr>
      <w:r>
        <w:rPr>
          <w:sz w:val="24"/>
          <w:szCs w:val="24"/>
        </w:rPr>
        <w:t>могут быть получены боранаты и других щелочных металлов. Взаимодействие Na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c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F в жидком аммиаке был получен и устойчивый лишь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боранат аммония —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оргидриды щелочных металлов имеют характер типичных солей. Ион BH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представляет собой тетраэдр из атомов водорода с атомом бора в центре и эффективным радиусом 203 пм. Связь В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Н имеет расстояние 126 пм. Энергия образования иона BH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из 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H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оценивается в 314 кДж/моль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атмосфере водорода (или азота) Li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лавится при 278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(с разл.), Na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устойчив до 4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, а K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— даже до 50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Боргидриды щелочных металлов хорошо растворимы в воде (например 55 г NaBH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на 100 г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при 2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 и взаимодействует с ней по суммарной схеме:</w:t>
      </w:r>
    </w:p>
    <w:p>
      <w:pPr>
        <w:pStyle w:val="Normal"/>
        <w:jc w:val="center"/>
        <w:rPr/>
      </w:pPr>
      <w:r>
        <w:rPr>
          <w:sz w:val="24"/>
          <w:szCs w:val="24"/>
        </w:rPr>
        <w:t>M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4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= 4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MOH +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B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днако образующаяся щёлочь тормозит протекание процесса, и поэтому он идёт не до конца. Скорость гидролиза уменьшается в ряду Li </w:t>
      </w:r>
      <w:r>
        <w:rPr>
          <w:rFonts w:eastAsia="Times New Roman Cyr" w:cs="Times New Roman Cyr"/>
          <w:sz w:val="24"/>
          <w:szCs w:val="24"/>
        </w:rPr>
        <w:t>»</w:t>
      </w:r>
      <w:r>
        <w:rPr>
          <w:sz w:val="24"/>
          <w:szCs w:val="24"/>
        </w:rPr>
        <w:t xml:space="preserve"> Na &gt; K, причём боргидриды Na и K разлагаются холодной водой лишь очень медленно, а из содержащий небольшой избыток щёлочи раствора могут быть выделены кристаллогидраты NaBH</w:t>
      </w:r>
      <w:r>
        <w:rPr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и KBH</w:t>
      </w:r>
      <w:r>
        <w:rPr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(где n = 3 или 1). Горячая вода разлагает рассматриваемые боргидриды быстрее, а в кислой среде разложение их идёт очень быстро. Параллельно с гидролизом под действием кислот может частично протекать и реакция типа:</w:t>
      </w:r>
    </w:p>
    <w:p>
      <w:pPr>
        <w:pStyle w:val="Normal"/>
        <w:jc w:val="center"/>
        <w:rPr/>
      </w:pPr>
      <w:r>
        <w:rPr>
          <w:sz w:val="24"/>
          <w:szCs w:val="24"/>
        </w:rPr>
        <w:t>2 M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2 HСl = 2 MСl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>В отличие от своих аналогов Li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несколько растворим в эфире (1,3 при 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 и 4,5 масс. % при 25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. Хорошими растворителями NaBH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являются жидкий аммиак (1:1 по массе) и “диглим” — O(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кип. 161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. При поджигании на воздухе Na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спокойно сгорает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оргидриды щелочных металлов обладают сильно выраженными восстановительными свойствами. Практически чаще всего используется Na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Например, с его помощью удобно получать летучие гидриды Ge, Sn, As и Sb, исходя из их хлоридов. Широкое использование находит NaBH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и в органической химии (главным образом как восстановитель альдегидов и кетонов до соответствующих спиртов). Взаимодействие его с B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в эфирной среде) или с BС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в диглиме) может служить удобным методом получения больших количеств диборана, а подкисленного раствора — получения водорода (до 2,37 л/г Na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. Ещё больше водорода (до 4,13 л/г) можно получить аналогичным путём из Li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Действием на последний HCN в эфирной среде был синтезирован довольно устойчивый Li[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N]. Известны и другие соли аналогичного типа, например K[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], K[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CS], K[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Ge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, Na[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Re(CO)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]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оргидриды M[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где M — Mg, Ca, Sr, Ba) представляют собой белые твёрдые вещества. Они похожи по свойствам на боргидриды щелочных металлов, но несколько менее устойчивы по отношению к нагреванию и более активны как восстановители. Гораздо менее устойчивы и более реакционноспособны Be(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возг. 91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 и особенно жидкий при обычных условиях Al(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65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, т. кип. </w:t>
      </w:r>
      <w:r>
        <w:rPr>
          <w:rFonts w:eastAsia="Symbol" w:cs="Symbol" w:ascii="Symbol" w:hAnsi="Symbol"/>
          <w:sz w:val="24"/>
          <w:szCs w:val="24"/>
        </w:rPr>
        <w:t>+</w:t>
      </w:r>
      <w:r>
        <w:rPr>
          <w:sz w:val="24"/>
          <w:szCs w:val="24"/>
        </w:rPr>
        <w:t xml:space="preserve">45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. Оба эти боргидрида бурно реагируют с водой. Молекулы их построены на основе двойных мостиковых связей (по типу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) между радикалами 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гидридами Be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Al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[с параметрами d(BH) = 128, d(BeH) = 163, d(BeB) = 174, d(AlH) = 210, d(AlB) = 215 пм]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ыли описаны и боргидриды некоторых других элементов. Из них к числу относительно устойчивых могут быть отнесены белые Zr(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т. пл. 29, т. кип. 128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 и Hf(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т. пл. 29, т. кип. 118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), а к числу наиболее неустойчивых — разлагающихся уже выш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65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жёлтый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Sn(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выш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бесцветный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Ag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выше 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бесцветный Cd(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выше 25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зелёный Ti(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и выше 85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бесцветный Zn(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Интересным боранатом является устойчивый лишь при низких температурах жёлтый [Mn(CO)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]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78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взаимодействии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с амальгамой натрия в эфирной среде реакция идёт по уравнению:</w:t>
      </w:r>
      <w:r>
        <w:rPr>
          <w:sz w:val="24"/>
          <w:szCs w:val="24"/>
          <w:vertAlign w:val="subscript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2 Na + 2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= NaBH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 xml:space="preserve"> + Na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>Путём испарения эфира последняя соль может быть выделена. Помимо растворимости в эфире, она отличается от Na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несколько большей устойчивостью по отношению к воде. Получены были и некоторые другие соли того же аниона (в частности, Tl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). Структура иона 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8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отвечает сочетанию иона BH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с молекулой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осредством двух водородных связе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створённый в диглиме Na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способен взаимодействовать с избытком диборана по схеме:</w:t>
      </w:r>
    </w:p>
    <w:p>
      <w:pPr>
        <w:pStyle w:val="Normal"/>
        <w:jc w:val="center"/>
        <w:rPr/>
      </w:pPr>
      <w:r>
        <w:rPr>
          <w:sz w:val="24"/>
          <w:szCs w:val="24"/>
        </w:rPr>
        <w:t>2 Na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= 2 Na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>Для иона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7</w:t>
      </w: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-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была предложена структура [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B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H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 xml:space="preserve"> 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 с одной мостиковой связью между группами 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энергия которой оценивается в 125 кДж/моль). Такой трактовке формально отвечает комплексный ион H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свободному хлору и брому бороводороды ведут себя аналогично силанам (и углеводородам): оба галогена не присоединяются в боранам, а замещают в них атомы водорода. При избытке диборана реакция идёт по схеме:</w:t>
      </w:r>
    </w:p>
    <w:p>
      <w:pPr>
        <w:pStyle w:val="Normal"/>
        <w:jc w:val="center"/>
        <w:rPr/>
      </w:pP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Г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Г + НГ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чём могут образовываться продукты замещения на галогенид и более чем одного атома водорода. При избытке галогена происходит полное замещение:</w:t>
      </w:r>
    </w:p>
    <w:p>
      <w:pPr>
        <w:pStyle w:val="Normal"/>
        <w:jc w:val="center"/>
        <w:rPr/>
      </w:pP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6 Г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ВГ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6 НГ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обно кремневодородам в присутствии соответствующих галогенидов Al бораны обменивают водород на галоген и при взаимодействии со свободными галогенводородами, например, по схеме:</w:t>
      </w:r>
    </w:p>
    <w:p>
      <w:pPr>
        <w:pStyle w:val="Normal"/>
        <w:jc w:val="center"/>
        <w:rPr/>
      </w:pP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НГ = 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Г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одистый водород реагирует подобным же образом и без катализатора, что обусловлено наибольшей лёгкостью отщепления протона именно им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дукт этой реакции —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I представляет собой бесцветную жидкость, затвердевающую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1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. Под действием амальгамы натрия он отщепляет иод с образованием 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по схеме:</w:t>
      </w:r>
    </w:p>
    <w:p>
      <w:pPr>
        <w:pStyle w:val="Normal"/>
        <w:jc w:val="center"/>
        <w:rPr/>
      </w:pPr>
      <w:r>
        <w:rPr>
          <w:sz w:val="24"/>
          <w:szCs w:val="24"/>
        </w:rPr>
        <w:t>2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I + 2 Na = 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+ 2 Na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акция эта аналогична взаимодействию с металлическим натрием галогензамещённых углеводород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нобромдиборан —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Br —  представляет собой бесцветный газ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04, т. кип. </w:t>
      </w:r>
      <w:r>
        <w:rPr>
          <w:rFonts w:eastAsia="Symbol" w:cs="Symbol" w:ascii="Symbol" w:hAnsi="Symbol"/>
          <w:sz w:val="24"/>
          <w:szCs w:val="24"/>
        </w:rPr>
        <w:t>+</w:t>
      </w:r>
      <w:r>
        <w:rPr>
          <w:sz w:val="24"/>
          <w:szCs w:val="24"/>
        </w:rPr>
        <w:t xml:space="preserve">1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, склонный к самопроизвольному распаду на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 BВ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о суммарному уравнению:</w:t>
      </w:r>
    </w:p>
    <w:p>
      <w:pPr>
        <w:pStyle w:val="Normal"/>
        <w:jc w:val="center"/>
        <w:rPr/>
      </w:pPr>
      <w:r>
        <w:rPr>
          <w:sz w:val="24"/>
          <w:szCs w:val="24"/>
        </w:rPr>
        <w:t>6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Br = 2 BВ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5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щё быстрее подобным же образом распадается соответствующий хлорид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43, т. кип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1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 и продукты, содержащие в молекуле более одного атома галоген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 аммиаком бороводороды дают белые солеобразные продукты присоединения. Взаимодействие диборана идёт по схеме:</w:t>
      </w:r>
    </w:p>
    <w:p>
      <w:pPr>
        <w:pStyle w:val="Normal"/>
        <w:jc w:val="center"/>
        <w:rPr/>
      </w:pPr>
      <w:r>
        <w:rPr>
          <w:sz w:val="24"/>
          <w:szCs w:val="24"/>
        </w:rPr>
        <w:t>2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= [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B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BH</w:t>
      </w:r>
      <w:r>
        <w:rPr>
          <w:sz w:val="24"/>
          <w:szCs w:val="24"/>
          <w:vertAlign w:val="subscript"/>
        </w:rPr>
        <w:t>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т. пл. 9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. Возможно, что первичным продуктом при этом является легко димеризующийся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который может быть получен в эфирной среде по реакции: </w:t>
      </w:r>
    </w:p>
    <w:p>
      <w:pPr>
        <w:pStyle w:val="Normal"/>
        <w:jc w:val="center"/>
        <w:rPr/>
      </w:pPr>
      <w:r>
        <w:rPr>
          <w:sz w:val="24"/>
          <w:szCs w:val="24"/>
        </w:rPr>
        <w:t>2 LiB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(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L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2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Для мономера было найдено d(NB) = 156 пм. Взаимодействие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с триметиламином ведёт к образованию устойчивого мономера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т. кип. 171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низких температурах диборан реагирует с фосфином, образуя бесцветные кристаллы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на воздухе самовоспламеняющиеся. Значительно устойчивее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т. пл. 103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меси диборана с монооксидом углерода устанавливается равновесие по схеме:</w:t>
      </w:r>
    </w:p>
    <w:p>
      <w:pPr>
        <w:pStyle w:val="Normal"/>
        <w:jc w:val="center"/>
        <w:rPr/>
      </w:pPr>
      <w:r>
        <w:rPr>
          <w:sz w:val="24"/>
          <w:szCs w:val="24"/>
        </w:rPr>
        <w:t>OC +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CO = 2 OC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8 кДж/мол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зующийся карбонилборгидрид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37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 xml:space="preserve">С, т. кип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64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 представляет собой бесцветный газ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гревание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запаянной трубке до 270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 ведёт к образованию триборинтриимина — В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Последний представляет собой бесцветное жидкое вещество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56, т. кип. </w:t>
      </w:r>
      <w:r>
        <w:rPr>
          <w:rFonts w:eastAsia="Symbol" w:cs="Symbol" w:ascii="Symbol" w:hAnsi="Symbol"/>
          <w:sz w:val="24"/>
          <w:szCs w:val="24"/>
        </w:rPr>
        <w:t>+</w:t>
      </w:r>
      <w:r>
        <w:rPr>
          <w:sz w:val="24"/>
          <w:szCs w:val="24"/>
        </w:rPr>
        <w:t xml:space="preserve">55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. Молекула В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меет форму шестиугольника из поочерёдно расположенных радикалов ВН и NH. Интересно, что симметричная, казалось бы, молекула В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6 </w:t>
      </w:r>
      <w:r>
        <w:rPr>
          <w:sz w:val="24"/>
          <w:szCs w:val="24"/>
        </w:rPr>
        <w:t>имеет дипольный момент. Обусловлено это отклонением связей N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H от плоскости шестиугольника (или не плоской структурой последнего). Так как триборинтриимин (иначе, боразол или боразин) по строению и некоторым физическим свойствам похож на бензол, его иногда называют “неорганическим бензолом”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ледует отметить, что аналогия эта часто переоценивается. Так, в отличие от бензола боразол неустойчив по отношению к воздуху и медленно разлагается при хранении даже в его отсутствие. Также в отличие от бензола для В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характерны реакции присоединения (обычно — трёх других молекул на молекулу боразола). Так присоединяются, например, HСl, HВr,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H,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OH. Боразол растворим в воде и гидролизуется ею (очень медленно на холоду и быстрее при нагревании) с образованием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В(ОН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H. В общем, разрыв его цикла осуществляется несравненно легче, чем у бензола. Например, такой разрыв легко происходит под действием щелоче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Галогениды замещаются в боразоле только водород стоящий при атомах бора, т. е. действием хлора можно получить лишь В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Полный хлорный аналог боразола — В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Сl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(т. пл. 177 </w:t>
      </w:r>
      <w:r>
        <w:rPr>
          <w:rFonts w:eastAsia="Times New Roman CE" w:cs="Times New Roman CE" w:ascii="Times New Roman CE" w:hAnsi="Times New Roman CE"/>
          <w:sz w:val="24"/>
          <w:szCs w:val="24"/>
        </w:rPr>
        <w:t>°</w:t>
      </w:r>
      <w:r>
        <w:rPr>
          <w:sz w:val="24"/>
          <w:szCs w:val="24"/>
        </w:rPr>
        <w:t>С) удалось синтезироваться по схеме:</w:t>
      </w:r>
    </w:p>
    <w:p>
      <w:pPr>
        <w:pStyle w:val="Normal"/>
        <w:jc w:val="center"/>
        <w:rPr/>
      </w:pPr>
      <w:r>
        <w:rPr>
          <w:sz w:val="24"/>
          <w:szCs w:val="24"/>
        </w:rPr>
        <w:t>3 B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N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6 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В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Реакция эта интересна как пример синтетического использования разноимённой зарядности хлора (</w:t>
      </w:r>
      <w:r>
        <w:rPr>
          <w:rFonts w:eastAsia="Symbol" w:cs="Symbol" w:ascii="Symbol" w:hAnsi="Symbol"/>
          <w:sz w:val="24"/>
          <w:szCs w:val="24"/>
        </w:rPr>
        <w:t>d-</w:t>
      </w:r>
      <w:r>
        <w:rPr>
          <w:sz w:val="24"/>
          <w:szCs w:val="24"/>
        </w:rPr>
        <w:t xml:space="preserve"> в BС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+</w:t>
      </w:r>
      <w:r>
        <w:rPr>
          <w:sz w:val="24"/>
          <w:szCs w:val="24"/>
        </w:rPr>
        <w:t xml:space="preserve"> в N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Химия бороводородов и их производных по своему характеру и богатству синтетических возможностей приближается к органической химии. Она очень интересна, но трудна экспериментально и во многом необычна, так как не укладывается в рамках установившейся валентно-структурной теории, которая позволяет охватить единой трактовкой химию не только всех остальных элементов, но и неводных соединений самого бо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яд ли это означает общее несовершенство наших современных теоретических представлений и необходимость их радикального изменения. Скорее можно думать, что причиной является недоучет каких-то особых обстоятельств, присущих электронодефицитных молекул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ложение аналогично сложившемуся в конце прошлого века, когда возник кризис классической теории валентности, вызванной накоплением экспериментальных данных по “соединениям высшего порядка” (комплексным). Как известно, кризис этот был ликвидирован не путём отказа от теории валентности, а путём её дополнения координационной теорией (первоначально чисто формальной, так как физическая природа “побочных валентностей” была не ясна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данном случае классическая теория двухцентровых валентных связей дополняется представлением о возможности существования трёх- и более-центровых связей. Применяется это представление только к тем частям структур электронодефицитных молекул (например, мостиковым связям В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 xml:space="preserve"> В), которые не укладываются в рамки обычной теории валентности. Так как понятие многоцентровости является по сути дела эклектическим. Отражает ли он физическую суть дела (или представляет собой форму описания), пока не ясно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ледует отметить, что полный переход на метод молекулярных орбиталей вопроса не решает. Прежде всего метод МО ограничен по своим практическим возможностям (так как с увеличением атомности молекул построение системы их орбиталей быстро усложняется). Вместе с тем он даёт трактовку молекулы в целом, тогда как для химии наиболее важны характеристики её отдельных атомных сочетаний (валентных связей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иже сопоставлены средние длины и энергии связей бора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"/>
        <w:gridCol w:w="673"/>
        <w:gridCol w:w="673"/>
        <w:gridCol w:w="673"/>
        <w:gridCol w:w="673"/>
        <w:gridCol w:w="673"/>
        <w:gridCol w:w="640"/>
        <w:gridCol w:w="663"/>
        <w:gridCol w:w="695"/>
        <w:gridCol w:w="695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В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Н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S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N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F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Cl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Br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I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пм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, кДж/моль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ведённые данные относятся к простым ковалентным связям при координационном числе 3 для бора. С переходом к координационному числу 4 длины возрастают, а энергии уменьшаются. Например, длина связи В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О становится равной 147 пм, а её энергия — 401 кДж/моль. Подобным же образом средняя длина донорно-акцепторной связи N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B (образование которой вызывает повышение координационного числа бора от 3 до 4) равна 158 пм. Следует также отметить, что величина 443 кДж/моль для связи B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N относится к боразолу и его производным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Times New Roman CE">
    <w:charset w:val="ee"/>
    <w:family w:val="roman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9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1T22:32:00Z</dcterms:created>
  <dc:creator>Gennady Polousov</dc:creator>
  <dc:description/>
  <dc:language>en-US</dc:language>
  <cp:lastModifiedBy>Gennady Polousov</cp:lastModifiedBy>
  <dcterms:modified xsi:type="dcterms:W3CDTF">1996-12-01T22:32:00Z</dcterms:modified>
  <cp:revision>2</cp:revision>
  <dc:subject/>
  <dc:title>����� ������ ������������� �������</dc:title>
</cp:coreProperties>
</file>