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1602499026"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839552682"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1388300531"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1963737376"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1553948240"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1619607961"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707967297"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