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638871191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59330066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1396755565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