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529601355"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1493774316"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307800052"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853038810"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390009424"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1829479129"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1614732485"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332476028"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842209486"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775349215"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151477939"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