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925671592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779864937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15395661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2013643707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200256231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1240137168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