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2014376993"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400224356"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1353796542"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1342387488"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1895830876"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1633125607"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424856801"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1232282263"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982410470"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184767432"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919069461"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