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2062773151"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1782976245"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