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859673846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14094895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316696623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