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1937455211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217212478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1807327859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