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573539748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1642851581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532007928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