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235326478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1355129602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1597687072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