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</w:rPr>
        <w:t xml:space="preserve">                                      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Введение</w:t>
      </w:r>
      <w:r>
        <w:rPr>
          <w:rFonts w:eastAsia="Arial Cyr" w:cs="Arial Cyr" w:ascii="Arial Cyr" w:hAnsi="Arial Cyr"/>
          <w:sz w:val="36"/>
          <w:szCs w:val="36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</w:rPr>
        <w:t xml:space="preserve">       </w:t>
      </w:r>
      <w:r>
        <w:rPr>
          <w:rFonts w:eastAsia="Arial Cyr" w:cs="Arial Cyr" w:ascii="Arial Cyr" w:hAnsi="Arial Cyr"/>
          <w:sz w:val="36"/>
          <w:szCs w:val="36"/>
        </w:rPr>
        <w:t>Осно</w:t>
      </w:r>
      <w:r>
        <w:rPr>
          <w:rFonts w:eastAsia="Arial Cyr" w:cs="Arial Cyr" w:ascii="Arial Cyr" w:hAnsi="Arial Cyr"/>
          <w:i/>
          <w:iCs/>
          <w:sz w:val="36"/>
          <w:szCs w:val="36"/>
        </w:rPr>
        <w:t>вной объем монокристаллического кремния (80-90%) потребляемого электронной промышленн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тью, выращиваеться по методу Чохральск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Фактически весь кремний,используемый для произв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ства интегральных схем,производиться этим методом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исталлы  выращенные этим методом обычно не содержат краевых дислокаций,но могут включа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ебольшие дислокационные петли,образующиеся пр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онденсации избыточных точечных дефектов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исталлический рост заключаеться в фазовом переходе из жидкого состояния в твердую фазу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именительно к кремнию этот процесс может быть охарактеризован как однокомпонентная ростовая система жидкость-твердое тел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</w:t>
      </w:r>
      <w:r>
        <w:rPr/>
        <w:object w:dxaOrig="5695" w:dyaOrig="47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75pt;height:235.15pt" filled="f" o:ole="">
            <v:imagedata r:id="rId3" o:title=""/>
          </v:shape>
          <o:OLEObject Type="Embed" ProgID="" ShapeID="ole_rId2" DrawAspect="Content" ObjectID="_1160040075" r:id="rId2"/>
        </w:objec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Рост кристаллов по методу Чохральского заключаеться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в затвердевании атомов жидкой фазы на границе раздела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Скорость роста определяеться числом мест на поверхности растущего кристалла для присоединения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атомов,поступающих из жидкой фазы,и особенностями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теплопереноса на границе раздела фаз.Скорость вытягивания оказывает влияние на форму границы раздела фаз между растущим кристаллом и расплавом,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которая являеться функцией радиального градиента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температуры и условий охлаждения боковой поверхности растущего кристалл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Оборудование для роста кристаллов.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Установка для выращивания кристаллов представлена на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рисунке 2,и включает в себя 4 основных узла:</w:t>
      </w:r>
    </w:p>
    <w:p>
      <w:pPr>
        <w:pStyle w:val="Normal"/>
        <w:rPr/>
      </w:pPr>
      <w:r>
        <w:rPr>
          <w:i/>
          <w:iCs/>
          <w:sz w:val="36"/>
          <w:szCs w:val="36"/>
        </w:rPr>
        <w:t xml:space="preserve">                     </w:t>
      </w:r>
      <w:r>
        <w:rPr/>
        <w:object w:dxaOrig="4762" w:dyaOrig="89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8.1pt;height:448.45pt" filled="f" o:ole="">
            <v:imagedata r:id="rId5" o:title=""/>
          </v:shape>
          <o:OLEObject Type="Embed" ProgID="" ShapeID="ole_rId4" DrawAspect="Content" ObjectID="_1380100533" r:id="rId4"/>
        </w:objec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1.Печь в которую входят тигель,контейнер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механизм вращения,нагреватель,источник пита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ния и камер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2.Механизм вытягивания кристалла содержащи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стержень,или цепь с затравкой,механизм вращения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затравки и устройство для зажима затравки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3.Устойство для управления составом атмосферы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остоящее из газовых источников,расходомеров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истемы продувки и вакуумной системы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4.Блок управления,в который входят микропроцессор,датчики и устройства вывод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Тигель является наиболее важным элементо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остовой системы.Так как тигель содержит расплав,его материал должен быть химически инертен по отношению к расплавленному кремни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Это основное требование при выборе материал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игля,так как электрические свойства кремния чувствительны даже к таким уровням примеси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ак 10(-7)ат.%.Кроме того,материал тигля долже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меть высокую температуру плавления,облада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ермической стабильностью и прочность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акже он должен быть недорогим или обладать способностью к многократному использовани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 сожалению,расплавленный кремний растворяет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чти все используемые материалы (например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арбиды тугоплавких металлов TiC или TaC,те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самым способствуя слишком высокому уровню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таллических примесей в растущем монокристалле.Тигли из карбида кремния такж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неприемлимы.Несмотря на то что углерод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являеться электрически нейтральной примесью 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емнии,вырастить высококачественные монокристаллы кремния из расплавов,насыщенны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глеродом,не удаетьс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тношение диаметра тигля к его высоте в больши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становках =1 или немного превышает это значени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ычно диаметр тигля равен 25,30 или 35 см.дл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ъема загрузки 12,20 и 30 кг. соответственн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олщина стенок тигля равна 0.25см,однако кварц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едостаточно тверд,чтобы использовать его в качестве контейнера для механической поддержки расплава.После охлаждения несоответствие термических коэффициентов линейного расширени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жду оставшимися в тигле кремнием и кварцо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иводит к растрескиванию тигл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Возможность использования нитрида кремния в ка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честве материала для тиглей была продемонстрирована при осаждении нитрида из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арогазовых смесей на стенки обычного тигл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Контейнер используеться для поддержки кварце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ого тигля .В качестве материала для контейнер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лужит графит,поскольку он обладает хорошим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сокотемпературными свойствами.Обычно используют сверхчистый графит.Высокая степень чистоты необходима для предотвращения загрязнения кристалла,примесями,которые выделяються из графита при высоких температурах процесса .Контейнер устанавливают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 пьедестал,вал которого соединен с двигателем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еспечивающим вращение.Все устройство можн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днимать или опускать для поддержания уровн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асплава в одной фиксированной точке,что необходимо для автоматического контроля диаметра растущего слитк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Камера высокотемпературного узла установк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олжна соответствовать определенным требованиям.Прежде всего она должна обеспечива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егкий доступ к деталям узла для облегчени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загрузки и очистки.Высокотемпературный узел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олжен быть тщательно герметизирован,даб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едотвратить загрязнение системы из атмосфер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оме того,должны быть предусмотрены специальные устройства,предотвращяющие нагре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юбого узла камеры до температуры,при которо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авление паров ее материала может привести к загрязнению кристалла.Как правило,наиболее сильн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греваемые детали камеры имеют водяное охлаждение,а между нагревателем и стенками камеры устанавливают тепловые экраны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i/>
          <w:iCs/>
          <w:sz w:val="36"/>
          <w:szCs w:val="36"/>
        </w:rPr>
        <w:t>Для расплавления материала загрузки используют главным образом высокочастотный индукционный или резистивный нагрев.Индукционный нагрев применяют при малом объеме загрузки,а резистивный-исключительно в больших ростовы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становках.Резистивные нагреватели при уровне мощности порядка нескольких десятков киловатт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ычно меньше по размеру,дешевле,легче в изготовлении и более эффективны.Они представляют собой графитовый нагревател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,соединенный с источником постоянного напряжени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  <w:t xml:space="preserve">       </w:t>
      </w:r>
      <w:r>
        <w:rPr>
          <w:rFonts w:eastAsia="Arial Cyr" w:cs="Arial Cyr" w:ascii="Arial Cyr" w:hAnsi="Arial Cyr"/>
          <w:sz w:val="44"/>
          <w:szCs w:val="44"/>
        </w:rPr>
        <w:t>Механизм вытягивания кристалл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ханизм вытягивания кристалла должен с минима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льной вибрацией и высокой точностью обеспечить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еализацию двух параметров процесса роста: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-скорости вытягивания;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-скорости вращения кристалл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Затравочный кристалл изготавливаеться с точно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(в пределах установленного допуска)ориентацией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этому держатель затравки и механизм вытягивания должны постоянно удерживать ег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ерпендикулярно поверхности расплав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правляющие винты часто используються дл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дъема и вращения слитка. Этот метод позв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яет безошибочно центрировать кристалл отн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ительно тигля , однако при выращивании слитко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большой длины может  оказаться необходимо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лишком большая высота установки.Поэтому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огда поддержание необходимой точности при вы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ащивании длинных слитков не обеспечиваетьс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интовым устройством,приходиться применять многожильные тросы.В этом случае центровк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ложения монокристалла и тигля затруднен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Более того,в процессе наматывания троса возможн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озникновение маятникого эффекта.Тем не мене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именение тросов обеспечивает плавное вытя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гивание слитка из расплавава , а при условии и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матывания на барабан высота установок значительно уменьшаеться. Кристалл выходит из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сокотемпературной зоны через систему продувк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,где газовый поток-в случае если выращивание пр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зводиться в газовой атмосфере-движеться вдол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верхности слитка,приводя к его охлаждени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з системы продувки слиток попадает в верхнюю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амеру,которая обычно отделена от высокотемпературной зоны изолирующим клапаном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Устройство для управления составом атмосферы.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ост монокристалла по методу Чохральского долже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оводиться в инертной среде или вакууме,что вызвано следующими причинами: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1) Нагретые графитовые узлы должны бы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защищены от воздействия кислорода для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предотвращения эррозии;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2) Газовая атмосфера не должна вступать 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химическую реакцию с расплавом кремни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Выращивание кристаллов в вакууме удовлетворяет указанным требованиям и , кроме того, имеет ряд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еимуществ,в частности ,способствует удалению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з системы моноокиси кремния, тем самым пред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вращаяет ее осаждение на стенках камеры.Пр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ращивании в газовой атмосфере чаще всего используют инертные газы :аргон и гелий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нертные газы могот находиться при атмосферном или пониженном давлении.В промышленных производстве для этих целей используются арго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что объясняеться его низкой стоимость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птимальный расход газа составляет 1500л на 1кг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ращенного кремния.Аргон поступает в камеру пр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спарении из жидкого источника и должен соответствовать требованиям высокой чистот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 отношении содержания влаги,углеводородов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 других примесей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  <w:t>Блок управлени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Блок управления может включать в себя разны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приборы.Он предназначен для контроля и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правления такими параметрами процесса,как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емпература,диаметр кристалла,скорость вытягивания и скорость вращения.Контрол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ожет проводиться по замкнутому или  разомкнутому контуру.Параметры,включающи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корости вытягивания и вращения,имеют большую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корость отклика и чаще всего контролируютьс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 принципу замкнутого контура с обратной связь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Большая тепловая масса обычно не требует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атковременного контроля температуры.Например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ля контроля диаметра растущего кристалла ин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фракрасный датчик температуры может быть сфокусирован на границе раздела фаз расплав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монокристалл и использован для определения температуры мениска.Выход датчика связан с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ханизмом вытягивающего устройства и контр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ирует диаметр слитка путем изменения скорости вытягивания.Наиболее перспективными управляющими являються цифровые микропроцессорные системы.Они позволяют уменьшить непосредственное участие оператора 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процессе выращивания и дают возможность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рганизовать програмное управление многими этапами технологического процесс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хема установки для выращивания кристаллов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/>
        <w:t xml:space="preserve">                       </w:t>
      </w:r>
      <w:r>
        <w:rPr/>
        <w:object w:dxaOrig="6727" w:dyaOrig="7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35pt;height:380pt" filled="f" o:ole="">
            <v:imagedata r:id="rId7" o:title=""/>
          </v:shape>
          <o:OLEObject Type="Embed" ProgID="" ShapeID="ole_rId6" DrawAspect="Content" ObjectID="_951054360" r:id="rId6"/>
        </w:objec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.затравочный шток 2.верхний кожух 3.изолирующий клапа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4.газовый вход 5.держатель затравки и затравка 6.камер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высокотемпературной зоны 7.расплав 8.тигель 9.выхлоп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0.вакуумный насос 11.устройство вращения и подъема тигл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2.система контроля и источник энергии 13.датчик температур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4.пьедестал 15.нагреватель 16.изоляция 17.труба для продувк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8.смотровое окно 19.датчик для контроля диаметра растущег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слитк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писок литературы: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1.Технология СБИС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под редакцией С.ЗИ.,МОСКВА”МИР”1986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2.Оборудование полупроводникового производств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Блинов,Кожитов,”МАШИНОСТРОЕНИЕ”1986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Учебно-исследовательская работа на тему :</w:t>
      </w:r>
      <w:r>
        <w:rPr>
          <w:rFonts w:eastAsia="Arial Cyr" w:cs="Arial Cyr" w:ascii="Arial Cyr" w:hAnsi="Arial Cyr"/>
          <w:i/>
          <w:iCs/>
          <w:sz w:val="44"/>
          <w:szCs w:val="44"/>
        </w:rPr>
        <w:t xml:space="preserve">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44"/>
          <w:szCs w:val="44"/>
        </w:rPr>
      </w:pPr>
      <w:r>
        <w:rPr>
          <w:rFonts w:eastAsia="Arial Cyr" w:cs="Arial Cyr" w:ascii="Arial Cyr" w:hAnsi="Arial Cyr"/>
          <w:i/>
          <w:iCs/>
          <w:sz w:val="44"/>
          <w:szCs w:val="44"/>
        </w:rPr>
        <w:t xml:space="preserve"> “</w:t>
      </w:r>
      <w:r>
        <w:rPr>
          <w:rFonts w:eastAsia="Arial Cyr" w:cs="Arial Cyr" w:ascii="Arial Cyr" w:hAnsi="Arial Cyr"/>
          <w:i/>
          <w:iCs/>
          <w:sz w:val="44"/>
          <w:szCs w:val="44"/>
        </w:rPr>
        <w:t>Выращивание монокристаллов методо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44"/>
          <w:szCs w:val="44"/>
        </w:rPr>
        <w:t xml:space="preserve">                        </w:t>
      </w:r>
      <w:r>
        <w:rPr>
          <w:rFonts w:eastAsia="Arial Cyr" w:cs="Arial Cyr" w:ascii="Arial Cyr" w:hAnsi="Arial Cyr"/>
          <w:i/>
          <w:iCs/>
          <w:sz w:val="44"/>
          <w:szCs w:val="44"/>
        </w:rPr>
        <w:t>Чохральского”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т.пр. Каменев А.Б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студ.гр.Э-92 Васильев А.Е.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Москва,1996</w:t>
      </w:r>
    </w:p>
    <w:sectPr>
      <w:type w:val="nextPage"/>
      <w:pgSz w:w="11906" w:h="16838"/>
      <w:pgMar w:left="1560" w:right="849" w:gutter="0" w:header="0" w:top="156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ORD\TEMPLATE\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0T12:10:00Z</dcterms:created>
  <dc:creator>����� ����</dc:creator>
  <dc:description/>
  <dc:language>en-US</dc:language>
  <cp:lastModifiedBy>����� ����</cp:lastModifiedBy>
  <cp:lastPrinted>1996-12-06T13:23:00Z</cp:lastPrinted>
  <dcterms:modified xsi:type="dcterms:W3CDTF">1996-12-09T15:04:00Z</dcterms:modified>
  <cp:revision>15</cp:revision>
  <dc:subject/>
  <dc:title>                                      �������� </dc:title>
</cp:coreProperties>
</file>