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686684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87379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