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7276927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790721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